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w:object w:dxaOrig="10454" w:dyaOrig="6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53pt;width:505pt;height:2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716395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257800</wp:posOffset>
                </wp:positionV>
                <wp:extent cx="228600" cy="1143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4pt" to="188.95pt,42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5143500</wp:posOffset>
                </wp:positionV>
                <wp:extent cx="114300" cy="2286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5pt" to="233.95pt,42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4800600</wp:posOffset>
                </wp:positionV>
                <wp:extent cx="342900" cy="2286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78pt" to="197.95pt,395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0</wp:posOffset>
                </wp:positionV>
                <wp:extent cx="0" cy="11430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9pt" to="207pt,287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810" t="38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0.95pt,30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3810" t="381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88pt" to="125.95pt,296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14300" cy="11430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8pt" to="314.95pt,296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114300" cy="1143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260.95pt,28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0</wp:posOffset>
                </wp:positionV>
                <wp:extent cx="571500" cy="22860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A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A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3086100</wp:posOffset>
                </wp:positionV>
                <wp:extent cx="11430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INFLUENCIAS CULTURALES EXTER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4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INFLUENCIAS CULTURALES EXTER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657600</wp:posOffset>
                </wp:positionV>
                <wp:extent cx="10287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UND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8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GRUPOS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UND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GRUPOS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PRIMAR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5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GRUPOS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</w:rPr>
                        <w:t>PRIM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6858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3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800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T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T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JÉRCI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JÉRCI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4572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086100</wp:posOffset>
                </wp:positionV>
                <wp:extent cx="17145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OMUNIDAD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NAC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4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OMUNIDAD</w:t>
                      </w:r>
                      <w:r>
                        <w:rPr>
                          <w:sz w:val="12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NAC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314700</wp:posOffset>
                </wp:positionV>
                <wp:extent cx="6858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N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6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EN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TEATRO, ARTE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TEATRO, ARTE</w:t>
                      </w:r>
                      <w:r>
                        <w:rPr>
                          <w:color w:val="000080"/>
                          <w:sz w:val="16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  <w:r>
                        <w:rPr>
                          <w:color w:val="000080"/>
                          <w:sz w:val="1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1485900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S DE TRABA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S DE TRABA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9431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sz w:val="16"/>
                              </w:rPr>
                              <w:t>GRUP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 LA COMUNIDAD LOCA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28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</w:t>
                      </w:r>
                      <w:r>
                        <w:rPr>
                          <w:sz w:val="16"/>
                        </w:rPr>
                        <w:t>GRUPO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 LA COMUNIDAD LOC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800100" cy="2286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GLES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1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GLE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4114800</wp:posOffset>
                </wp:positionV>
                <wp:extent cx="10287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CLUBES</w:t>
                            </w:r>
                            <w:r>
                              <w:rPr>
                                <w:color w:val="000080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</w:rPr>
                              <w:t>E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32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CLUBES</w:t>
                      </w:r>
                      <w:r>
                        <w:rPr>
                          <w:color w:val="000080"/>
                          <w:sz w:val="12"/>
                        </w:rPr>
                        <w:t xml:space="preserve">, </w:t>
                      </w:r>
                      <w:r>
                        <w:rPr>
                          <w:sz w:val="16"/>
                        </w:rPr>
                        <w:t>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3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4457700</wp:posOffset>
                </wp:positionV>
                <wp:extent cx="11430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UPO DE JUE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351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UPO DE JUE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NDIL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NDIL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0</wp:posOffset>
                </wp:positionV>
                <wp:extent cx="800100" cy="2286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MIG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6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MIG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800100" cy="2286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FAMI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8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FAMI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29200</wp:posOffset>
                </wp:positionV>
                <wp:extent cx="685800" cy="2286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D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9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D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T.V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6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T.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019800" cy="251460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pacing w:val="-3"/>
                                <w:sz w:val="32"/>
                              </w:rPr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32" name="DD013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D013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0" t="-72" r="-70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u w:val="single"/>
                              </w:rPr>
                              <w:t>Diagrama de cla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gentes en el proceso de socializac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Grupos primarios, secundarios y terciari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98pt;mso-wrap-distance-left:9.05pt;mso-wrap-distance-right:9.05pt;mso-wrap-distance-top:0pt;mso-wrap-distance-bottom:0pt;margin-top:-36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pacing w:val="-3"/>
                          <w:sz w:val="32"/>
                        </w:rPr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3" name="DD0135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DD0135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0" t="-72" r="-70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u w:val="single"/>
                        </w:rPr>
                        <w:t>Diagrama de cla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gentes en el proceso de socializació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Grupos primarios, secundarios y terciario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6057900</wp:posOffset>
                </wp:positionV>
                <wp:extent cx="6019800" cy="2269490"/>
                <wp:effectExtent l="0" t="0" r="0" b="0"/>
                <wp:wrapSquare wrapText="bothSides"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.</w:t>
                              <w:tab/>
                              <w:t>Adler: Situación edíp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.</w:t>
                              <w:tab/>
                              <w:t>Rosenthal: Efecto Pigmal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.</w:t>
                              <w:tab/>
                              <w:t>Bourdieu: Aprendizaje en Argel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.</w:t>
                              <w:tab/>
                              <w:t>La profecía auto cumpli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178.7pt;mso-wrap-distance-left:9.05pt;mso-wrap-distance-right:9.05pt;mso-wrap-distance-top:0pt;mso-wrap-distance-bottom:0pt;margin-top:477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.</w:t>
                        <w:tab/>
                        <w:t>Adler: Situación edípic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.</w:t>
                        <w:tab/>
                        <w:t>Rosenthal: Efecto Pigmalion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.</w:t>
                        <w:tab/>
                        <w:t>Bourdieu: Aprendizaje en Argeli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.</w:t>
                        <w:tab/>
                        <w:t>La profecía auto cumplida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9:58:00Z</dcterms:created>
  <dc:creator>FELIPE</dc:creator>
  <dc:description/>
  <dc:language>en-US</dc:language>
  <cp:lastModifiedBy>Victor Nazar</cp:lastModifiedBy>
  <cp:lastPrinted>1980-04-17T23:49:00Z</cp:lastPrinted>
  <dcterms:modified xsi:type="dcterms:W3CDTF">2004-10-28T09:58:00Z</dcterms:modified>
  <cp:revision>2</cp:revision>
  <dc:subject/>
  <dc:title/>
</cp:coreProperties>
</file>