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Listado tentativo de temas de indagación personal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(No más de dos alumnos)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s-ES_tradnl"/>
        </w:rPr>
      </w:pPr>
      <w:r>
        <w:rPr>
          <w:b/>
          <w:i/>
          <w:sz w:val="44"/>
          <w:szCs w:val="44"/>
          <w:lang w:val="es-ES_tradnl"/>
        </w:rPr>
        <w:t xml:space="preserve">V O L U N T A R I </w:t>
        <w:tab/>
        <w:t>O</w:t>
      </w:r>
    </w:p>
    <w:p>
      <w:pPr>
        <w:pStyle w:val="Normal"/>
        <w:jc w:val="center"/>
        <w:rPr>
          <w:sz w:val="44"/>
          <w:lang w:val="es-ES_tradnl"/>
        </w:rPr>
      </w:pPr>
      <w:r>
        <w:rPr>
          <w:sz w:val="44"/>
          <w:lang w:val="es-ES_tradnl"/>
        </w:rPr>
        <w:t>Chile sus instituciones y su gente</w:t>
      </w:r>
    </w:p>
    <w:p>
      <w:pPr>
        <w:pStyle w:val="Normal"/>
        <w:ind w:left="2832" w:firstLine="708"/>
        <w:rPr>
          <w:sz w:val="44"/>
          <w:lang w:val="es-ES_tradnl"/>
        </w:rPr>
      </w:pPr>
      <w:r>
        <w:rPr>
          <w:sz w:val="44"/>
          <w:lang w:val="es-ES_tradnl"/>
        </w:rPr>
        <w:t>en el siglo XXI</w:t>
      </w:r>
    </w:p>
    <w:p>
      <w:pPr>
        <w:pStyle w:val="Normal"/>
        <w:ind w:left="2832" w:firstLine="708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28 de julio de 2004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Profesor: Víctor Nazar</w:t>
      </w:r>
    </w:p>
    <w:p>
      <w:pPr>
        <w:pStyle w:val="Normal"/>
        <w:jc w:val="right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</w:t>
        <w:tab/>
        <w:t xml:space="preserve"> Como una contribución inicial se presenta este listado tentativo de </w:t>
        <w:tab/>
        <w:t xml:space="preserve">temas posibles de investigar, sin que signifique </w:t>
        <w:tab/>
        <w:t xml:space="preserve">limitación alguna en </w:t>
        <w:tab/>
        <w:t xml:space="preserve">los asuntos que sean de interés para los alumnos. Se trata una </w:t>
        <w:tab/>
        <w:t xml:space="preserve">indagación </w:t>
        <w:tab/>
        <w:t xml:space="preserve">personal de los aspectos generales, sociales y jurídicos de </w:t>
        <w:tab/>
        <w:t xml:space="preserve">materias relevantes, que tengan interés y que posteriormente se </w:t>
        <w:tab/>
        <w:t>puedan continuar, por ejemplo, en la  memoria de título.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2.</w:t>
        <w:tab/>
        <w:t>Objetivos:</w:t>
      </w:r>
    </w:p>
    <w:p>
      <w:pPr>
        <w:pStyle w:val="Normal"/>
        <w:ind w:left="705" w:hanging="705"/>
        <w:jc w:val="both"/>
        <w:rPr/>
      </w:pPr>
      <w:r>
        <w:rPr>
          <w:lang w:val="es-ES_tradnl"/>
        </w:rPr>
        <w:t>a)</w:t>
        <w:tab/>
        <w:t xml:space="preserve">En un desafío personal y profesional, avanzar en el conocimiento de la sociedad chilena mediante 1) la indagación personal de los propios alumnos y 2) Exposición frente al curso y 3) búsqueda  de la participación del profesor, ayudantes y compañeros. 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b)</w:t>
        <w:tab/>
        <w:t>Como una contribución que no fomenta el fanatismo y el personalismo, buscar enfoques amplios, apoyados por razonamientos sistemáticos y con evidencias empíricas. Vale decir, considerar siempre dos cosas: 1) Mostrar siempre las alternativas posibles, tanto a  favor como en contra de las distintas posiciones. 2) Argumentos sistemáticos y datos empíricos primarios o secundarios (Primarios: elaborados por el alumno. Secundarios, cita de los ya existentes)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c)</w:t>
        <w:tab/>
        <w:t>Citar siempre las fuentes.</w:t>
      </w:r>
    </w:p>
    <w:p>
      <w:pPr>
        <w:pStyle w:val="Normal"/>
        <w:ind w:left="705" w:firstLine="3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05" w:hanging="705"/>
        <w:jc w:val="both"/>
        <w:rPr>
          <w:b/>
          <w:b/>
          <w:lang w:val="es-ES_tradnl"/>
        </w:rPr>
      </w:pPr>
      <w:r>
        <w:rPr>
          <w:b/>
          <w:lang w:val="es-ES_tradnl"/>
        </w:rPr>
        <w:t>3.</w:t>
        <w:tab/>
        <w:t>Listado tentativo de temas.</w:t>
      </w:r>
    </w:p>
    <w:p>
      <w:pPr>
        <w:pStyle w:val="Normal"/>
        <w:ind w:left="705" w:hanging="705"/>
        <w:jc w:val="both"/>
        <w:rPr>
          <w:b/>
          <w:b/>
          <w:sz w:val="20"/>
          <w:lang w:val="es-ES_tradnl"/>
        </w:rPr>
      </w:pPr>
      <w:r>
        <w:rPr>
          <w:b/>
          <w:lang w:val="es-ES_tradnl"/>
        </w:rPr>
        <w:tab/>
        <w:t xml:space="preserve">Procesos sociales de interés permanente, como: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imensiones sociales y jurídicas de la preservación o destrucción del </w:t>
        <w:tab/>
        <w:t>medio ambiente. La población supera los seis mil millones de habitantes.</w:t>
      </w:r>
    </w:p>
    <w:p>
      <w:pPr>
        <w:pStyle w:val="Normal"/>
        <w:ind w:firstLine="708"/>
        <w:rPr/>
      </w:pPr>
      <w:r>
        <w:rPr>
          <w:lang w:val="es-ES_tradnl"/>
        </w:rPr>
        <w:t xml:space="preserve">Hambre y pobreza crítica. Distribución del ingreso, problema principal de </w:t>
        <w:tab/>
        <w:t xml:space="preserve">la economía en Chile (Fuentes: BID, PNUD, Banco Mundial, Depto  de 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ab/>
        <w:t xml:space="preserve">    Economía. U. Chile)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Procesos de gobalización o mundialización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Tecnología y </w:t>
      </w:r>
      <w:r>
        <w:rPr/>
        <w:t>su desafío</w:t>
      </w:r>
      <w:r>
        <w:rPr>
          <w:lang w:val="es-ES_tradnl"/>
        </w:rPr>
        <w:t xml:space="preserve"> para la educación y el derecho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Reformas en justicia, educación, salud y otra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egislación relevante en trámite. (Posiciones, argumentos y datos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stituciones y tipos penales asociados a la droga y al lavado de dinero.</w:t>
      </w:r>
    </w:p>
    <w:p>
      <w:pPr>
        <w:pStyle w:val="Normal"/>
        <w:jc w:val="both"/>
        <w:rPr/>
      </w:pPr>
      <w:r>
        <w:rPr>
          <w:lang w:val="es-ES_tradnl"/>
        </w:rPr>
        <w:tab/>
        <w:t>Producción, comercialización  y consumo de drogas y cigarrill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Universidad y la educación sup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s fuerzas armadas y otras organizaciones sociales importantes.</w:t>
      </w:r>
    </w:p>
    <w:p>
      <w:pPr>
        <w:pStyle w:val="Normal"/>
        <w:jc w:val="both"/>
        <w:rPr/>
      </w:pPr>
      <w:r>
        <w:rPr>
          <w:lang w:val="es-ES_tradnl"/>
        </w:rPr>
        <w:tab/>
        <w:t>Organizaciones voluntarias, legales, empresariales, delictivas, etc.</w:t>
      </w:r>
    </w:p>
    <w:p>
      <w:pPr>
        <w:pStyle w:val="Normal"/>
        <w:ind w:right="-320" w:hanging="0"/>
        <w:jc w:val="both"/>
        <w:rPr/>
      </w:pPr>
      <w:r>
        <w:rPr>
          <w:lang w:val="es-ES_tradnl"/>
        </w:rPr>
        <w:tab/>
        <w:t>La democracia, una definición conceptual. La democracia en las rela-</w:t>
      </w:r>
    </w:p>
    <w:p>
      <w:pPr>
        <w:pStyle w:val="Normal"/>
        <w:ind w:right="-320" w:hanging="0"/>
        <w:jc w:val="both"/>
        <w:rPr>
          <w:sz w:val="16"/>
          <w:lang w:val="es-ES_tradnl"/>
        </w:rPr>
      </w:pPr>
      <w:r>
        <w:rPr>
          <w:lang w:val="es-ES_tradnl"/>
        </w:rPr>
        <w:t xml:space="preserve">                                                          </w:t>
      </w:r>
      <w:r>
        <w:rPr>
          <w:lang w:val="es-ES_tradnl"/>
        </w:rPr>
        <w:t>ciones personales, familiares y de trabaj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ultura ¿cómo somos los chileno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orrupción y tolerancia a la corrup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tolerancia y discriminación  (Encuesta FLACSO, Chile año 2001)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Instituciones intolerantes. Puritanismo y otros fanatismo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  <w:r>
        <w:rPr/>
        <w:t>Orientación y propiedad de los medios de comunicación masivos.</w:t>
      </w:r>
    </w:p>
    <w:p>
      <w:pPr>
        <w:pStyle w:val="Normal"/>
        <w:jc w:val="both"/>
        <w:rPr/>
      </w:pPr>
      <w:r>
        <w:rPr/>
        <w:tab/>
        <w:t>La televisión como agente de socialización y legitimidad social.</w:t>
      </w:r>
    </w:p>
    <w:p>
      <w:pPr>
        <w:pStyle w:val="Normal"/>
        <w:jc w:val="both"/>
        <w:rPr/>
      </w:pPr>
      <w:r>
        <w:rPr/>
        <w:tab/>
        <w:t xml:space="preserve">Consecuencias sociales del avance de las ciencias, ejemplo, en temas como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los genéticos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sociales:  </w:t>
        <w:tab/>
        <w:t xml:space="preserve">* Las mujeres y el feminismo,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Los hombre y el machismo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* Los pueblo originarios </w:t>
        <w:tab/>
        <w:tab/>
        <w:t>* El empresariado y sus instituciones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Estadísticas demográficas y vitales:   El Censo  200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 xml:space="preserve">Cambios en la composición de la familia: el 51,5 por ciento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e los nacidos vivos en 2002 corresponden a madres solteras.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a institución familia y los acuerdos prematrimoniales.</w:t>
      </w:r>
    </w:p>
    <w:p>
      <w:pPr>
        <w:pStyle w:val="Normal"/>
        <w:jc w:val="both"/>
        <w:rPr/>
      </w:pPr>
      <w:r>
        <w:rPr>
          <w:sz w:val="16"/>
          <w:lang w:val="es-ES_tradnl"/>
        </w:rPr>
        <w:tab/>
      </w:r>
      <w:r>
        <w:rPr>
          <w:lang w:val="es-ES_tradnl"/>
        </w:rPr>
        <w:t xml:space="preserve">Problemas sociales: Alcoholismo, drogadicción, prostitución,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                      vagancia y delincuencia juvenil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jurídicos y sociales de la homosexualidad y el lesbianismo.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sociales y culturales de las enfermedades mentales. La depresión  </w:t>
        <w:tab/>
        <w:t xml:space="preserve">                                                                       y el estrés en el mundo de hoy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Cultura occidental: aportes de Atenas, Jerusalén y Rom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Aspectos sociales y jurídicos de las religiones y las iglesias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religiosos actuales: iglesias, sectas, congregaciones y otras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</w:t>
      </w:r>
      <w:r>
        <w:rPr>
          <w:lang w:val="es-ES_tradnl"/>
        </w:rPr>
        <w:t>instituciones como el Opus Dei y los Legionarios de Cristo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Los integrismos religiosos: actitudes frente al dolor, el  placer, el sexo y el </w:t>
        <w:tab/>
        <w:t xml:space="preserve">poder. El papel de las mujeres. Sociedades secretas: Templarios, masones y  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otras.</w:t>
        <w:tab/>
        <w:tab/>
        <w:t>Los integrismos políticos: la patria grande.</w:t>
      </w:r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lang w:val="es-ES_tradnl"/>
        </w:rPr>
        <w:t>El homo ludens  (</w:t>
      </w:r>
      <w:r>
        <w:rPr>
          <w:rFonts w:cs="Verdana" w:ascii="Verdana" w:hAnsi="Verdana"/>
          <w:sz w:val="20"/>
        </w:rPr>
        <w:t>El historiador Johan Huizinga tiene un sabio libro llamado</w:t>
      </w:r>
      <w:r>
        <w:rPr>
          <w:rFonts w:cs="Verdana" w:ascii="Verdana" w:hAnsi="Verdana"/>
          <w:b/>
          <w:bCs/>
          <w:sz w:val="20"/>
        </w:rPr>
        <w:t xml:space="preserve"> Ho-mo Ludens</w:t>
      </w:r>
      <w:r>
        <w:rPr>
          <w:rFonts w:cs="Verdana" w:ascii="Verdana" w:hAnsi="Verdana"/>
          <w:sz w:val="20"/>
        </w:rPr>
        <w:t xml:space="preserve"> (Arrayán Editores) donde advierte que el hombre, además de ser sapiens y faber (pensante y creador), es ludens. Juega. Desde que nace hasta que muere. Es más, Huizinga postula que la cultura brota de esta capacidad lúdica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Propuesta de grandes historiadores chilenos (ej. Alejandro Jocelin Hott)</w:t>
      </w:r>
    </w:p>
    <w:p>
      <w:pPr>
        <w:pStyle w:val="Normal"/>
        <w:jc w:val="right"/>
        <w:rPr/>
      </w:pPr>
      <w:r>
        <w:rPr>
          <w:lang w:val="es-ES_tradnl"/>
        </w:rPr>
        <w:tab/>
        <w:t xml:space="preserve"> 28 de julio de 2004</w:t>
      </w:r>
    </w:p>
    <w:sectPr>
      <w:type w:val="nextPage"/>
      <w:pgSz w:w="12240" w:h="15840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0:50:00Z</dcterms:created>
  <dc:creator>VICTOR NAZAR</dc:creator>
  <dc:description/>
  <dc:language>en-US</dc:language>
  <cp:lastModifiedBy>Victor Nazar</cp:lastModifiedBy>
  <cp:lastPrinted>2004-02-14T20:33:00Z</cp:lastPrinted>
  <dcterms:modified xsi:type="dcterms:W3CDTF">2004-08-03T00:50:00Z</dcterms:modified>
  <cp:revision>2</cp:revision>
  <dc:subject/>
  <dc:title>Chile sus instituciones y su gente en el siglo XXI</dc:title>
</cp:coreProperties>
</file>