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GUNDO CONTROL DE ANALISIS DE LAS NORMAS</w:t>
      </w:r>
    </w:p>
    <w:p>
      <w:pPr>
        <w:pStyle w:val="Normal"/>
        <w:jc w:val="center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2195"/>
      </w:tblGrid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IFICACION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INA GATIC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>
          <w:trHeight w:val="285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STIAN A PEREZ SAN MARTI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A MEDINA FUENTE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E OBREGON PONCE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MENA Q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O MIRANDA Q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 PEREZ F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DALENA BARRUETO BROWE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GARAY ROJA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TO GONZALEZ MOREN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ZA GONZALEZ KOKAL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GENIO DEFFOU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RENCIA MÜLHAUSEN MACHIAVELL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RIGO REVECO GUER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ASTIAN LEYTON PERE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IO ARAYA O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O PAREDES SAIE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ANTONIO MELLA BERLETTI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RISTINA BUSQUETS KITTSTEINER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STINA VIO GORGE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ME TAPIA SILV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IERA PAZ SALAMANCA G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ANDO REQUEN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S NOGUEIRA MUÑO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ELA ARRANZ ALVARE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EGE BELTRAN MENDE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ELA ARANCIBIA CORTE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A ARELLANO B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ANGE SILVA QUILODRA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AN MAURICIO LATORRE MARTINEZ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DE LOS ANGELES ORTEGA MEZ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AN RENCORET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INA OLIVARES VALDE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BLO IGNACIO  CAÑON THOMA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IAS DIAZ V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SON ARANGUIZ C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AS FRANJOLA LAR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E SALVADO B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PE HAZBUN MARIN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ONSO JOVE AVILÉ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23:13:00Z</dcterms:created>
  <dc:creator>Universidad del Desarrollo</dc:creator>
  <dc:description/>
  <dc:language>en-US</dc:language>
  <cp:lastModifiedBy>Universidad del Desarrollo</cp:lastModifiedBy>
  <dcterms:modified xsi:type="dcterms:W3CDTF">2004-12-05T15:44:00Z</dcterms:modified>
  <cp:revision>5</cp:revision>
  <dc:subject/>
  <dc:title>SEGUNDO CONTROL DE ANALISIS DE LAS NORMAS</dc:title>
</cp:coreProperties>
</file>