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GUNDA EVALUA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segunda evaluación del curso es el 2 de noviembre. Las alternativas a esta prueba son las siguien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sentar un análisis de una controvers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Esto quiere decir que un alumno o un grupo de alumnos (máximo 3) hacen un análisis de un tema controversial que incluye, al menos, tres artículos de prensa.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 xml:space="preserve">Se debe presenmtar un análisis de la estructura argumentativa del texto que da lugar a la controversia, la relación que los sucesivos documentos establecen con esta estructura, las falacias que se cometen y la eventual resolución de la controversia. 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Estos trabajos serán expuestos los días 15, 22 y 29 de Octubre. Es decir, se presentarán en total 6 trabajos, puesto que se presentarán 2 controversias cada día.</w:t>
      </w:r>
    </w:p>
    <w:p>
      <w:pPr>
        <w:pStyle w:val="Normal"/>
        <w:ind w:left="712" w:firstLine="348"/>
        <w:rPr>
          <w:b/>
          <w:b/>
        </w:rPr>
      </w:pPr>
      <w:r>
        <w:rPr>
          <w:b/>
        </w:rPr>
        <w:t>Si se presentan más de 6 trabajos, se elegirán los 6 mejores.</w:t>
      </w:r>
    </w:p>
    <w:p>
      <w:pPr>
        <w:pStyle w:val="Normal"/>
        <w:ind w:left="712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lizar un debate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Los alumnos se pueden inscribir en algunos de los debates que se llevarna a cabo durante el mes de noviembre .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Los temas de los debates son los siguientes: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 aborto por violació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 derecho a morir de una persona consciente (Eutanasia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putación penal de los menores de 16 año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nsa de muerte en cxaso de violación a menor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galización de las drogas blanda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galización de la prostitución.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  <w:t>Los alumnos se pueden inscribir en alguno de los temas sin saber si les tocará defender o atacar el tema propuesto.  Se deben inscribir 4 alumnos (dos a favor y dos en contra) por grupo y como máximo 6 alumnos (3 a favor y 3 en contra). Se hará un sorteo con los alumnos inscri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INSCRIPCION DEBE HACERSE POR INTERNET EN EL FORO DEL CURSO. (PAGINA U-CURSOS).</w:t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p>
      <w:pPr>
        <w:pStyle w:val="Normal"/>
        <w:ind w:left="10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2:51:00Z</dcterms:created>
  <dc:creator/>
  <dc:description/>
  <dc:language>en-US</dc:language>
  <cp:lastModifiedBy>Universidad del Desarrollo</cp:lastModifiedBy>
  <dcterms:modified xsi:type="dcterms:W3CDTF">2004-10-07T03:14:00Z</dcterms:modified>
  <cp:revision>1</cp:revision>
  <dc:subject/>
  <dc:title>SEGUNDA EVALUACION</dc:title>
</cp:coreProperties>
</file>