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0000"/>
        </w:rPr>
      </w:pPr>
      <w:r>
        <w:rPr>
          <w:b w:val="false"/>
          <w:color w:val="000000"/>
        </w:rPr>
        <w:t>INSTRUCCIONES</w:t>
      </w:r>
    </w:p>
    <w:p>
      <w:pPr>
        <w:pStyle w:val="Normal"/>
        <w:rPr>
          <w:rFonts w:ascii="Arial" w:hAnsi="Arial" w:cs="Arial"/>
          <w:b w:val="false"/>
          <w:b w:val="false"/>
          <w:color w:val="000000"/>
        </w:rPr>
      </w:pPr>
      <w:r>
        <w:rPr>
          <w:rFonts w:cs="Arial" w:ascii="Arial" w:hAnsi="Arial"/>
          <w:b w:val="false"/>
          <w:color w:val="000000"/>
        </w:rPr>
      </w:r>
    </w:p>
    <w:p>
      <w:pPr>
        <w:pStyle w:val="Heading1"/>
        <w:rPr>
          <w:b w:val="false"/>
          <w:b w:val="false"/>
          <w:color w:val="000000"/>
        </w:rPr>
      </w:pPr>
      <w:r>
        <w:rPr>
          <w:b w:val="false"/>
          <w:color w:val="000000"/>
        </w:rPr>
        <w:t>ESTRUCTURACION DE LA ARGUMENTACIO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D. debe determinar la estructura argumentativa del texto que se le presenta. Esto significa establecer, de una manera clara, breve y precisa  el punto de vista (Recuerde que el punto de vista representa una toma de posición frente a un tema controversial). Además, debe establecer, de una forma clara, breve y precisa (a) las razones y (b) las razones que se subordinan –y les sirven de apoyo-- a las razones fundamentales (Apoyos, garantías, respaldos que permitan justificar el punto de vista).</w:t>
      </w:r>
    </w:p>
    <w:p>
      <w:pPr>
        <w:pStyle w:val="Normal"/>
        <w:rPr>
          <w:rFonts w:ascii="Arial" w:hAnsi="Arial" w:cs="Arial"/>
          <w:b w:val="false"/>
          <w:b w:val="false"/>
          <w:color w:val="000000"/>
        </w:rPr>
      </w:pPr>
      <w:r>
        <w:rPr>
          <w:rFonts w:cs="Arial" w:ascii="Arial" w:hAnsi="Arial"/>
          <w:b w:val="false"/>
          <w:color w:val="000000"/>
        </w:rPr>
        <w:t>Recuerde que las razones son aquellas consideraciones que, a juicio del que argumenta, convencen a cualquier interlocutor. Tanto el punto de vista como las razones deben ser expresados como proposiciones castellanas (sujeto + verbo + predicado). Es decir, como afirmaciones (o negaciones) cuya validez puede ser examinada por cualquier interlocuto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D. debe tener en cuenta, además, que todos aquellos elementos comunicativos, especialmente aquellas consideraciones que ponen el argumento en un contexto o que pretenden facilitar la comprensión del interlocutor –como por ejemplo las definiciones-- no forman parte de la estructura argumentativa.</w:t>
      </w:r>
    </w:p>
    <w:p>
      <w:pPr>
        <w:pStyle w:val="Normal"/>
        <w:rPr>
          <w:rFonts w:ascii="Arial" w:hAnsi="Arial" w:cs="Arial"/>
          <w:b w:val="false"/>
          <w:b w:val="false"/>
          <w:color w:val="000000"/>
        </w:rPr>
      </w:pPr>
      <w:r>
        <w:rPr>
          <w:rFonts w:cs="Arial" w:ascii="Arial" w:hAnsi="Arial"/>
          <w:b w:val="false"/>
          <w:color w:val="000000"/>
        </w:rPr>
        <w:t xml:space="preserve">Lo mismo puede decirse de las consideraciones retóricas, es decir, aquellas consideraciones que se hacen para llamar la atención del interlocutor –como  por ejemplo, la repetición de lo ya dicho, el uso de un lenguaje metafórico o el uso de circunloquios. Estas consideraciones tampoco forman parte de la estructura argumentativa.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 xml:space="preserve">El propósito de la estructuración es sintetizar el argumento que la persona tiene en mente, es decir, la cadena de proposiciones que forman el punto de vista, las razones y las razones subordinadas. El ideal es presentar una </w:t>
      </w:r>
      <w:r>
        <w:rPr>
          <w:rFonts w:cs="Arial" w:ascii="Arial" w:hAnsi="Arial"/>
          <w:color w:val="000000"/>
        </w:rPr>
        <w:t>imagen visual</w:t>
      </w:r>
      <w:r>
        <w:rPr>
          <w:rFonts w:cs="Arial" w:ascii="Arial" w:hAnsi="Arial"/>
          <w:b w:val="false"/>
          <w:color w:val="000000"/>
        </w:rPr>
        <w:t xml:space="preserve"> del argumento. (agregar la distinción entre razones y sub razones como elemento fundamental para la evaluación).</w:t>
      </w:r>
    </w:p>
    <w:p>
      <w:pPr>
        <w:pStyle w:val="Normal"/>
        <w:rPr>
          <w:rFonts w:ascii="Arial" w:hAnsi="Arial" w:cs="Arial"/>
          <w:b w:val="false"/>
          <w:b w:val="false"/>
          <w:color w:val="000000"/>
        </w:rPr>
      </w:pPr>
      <w:r>
        <w:rPr>
          <w:rFonts w:cs="Arial" w:ascii="Arial" w:hAnsi="Arial"/>
          <w:b w:val="false"/>
          <w:color w:val="000000"/>
        </w:rPr>
      </w:r>
    </w:p>
    <w:p>
      <w:pPr>
        <w:pStyle w:val="Textoindependiente3"/>
        <w:rPr/>
      </w:pPr>
      <w:r>
        <w:rPr/>
        <w:t>La estructuración del argumento permite, además, escuchar lo que otra persona dice. Todos sabemos, por experiencia, que resulta muy difícil escuchar el argumento de alguien que discrepa de nuestra posición y que nos cuesta desconectarnos de nuestra posición personal frente a un tema. Sin embargo, la estructuración de una argumentación trata, precisamente, de cumplir esta tare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Es comprensible, sin embargo, que el alumno desee agregar un comentario personal, en el que se establezca su propia posición o consideraciones críticas sobre lo que se ha argumentado. Sin embargo, este comentario no debe interferir con la estructuración del argumento que se ha establecido.  En todo caso, en este nivel de análisis –estructuración de argumentaciones- el comentario del alumno no influye en la evaluación y, en consecuencia, puede ser omitido.</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w:cs="New York"/>
      <w:b/>
      <w:color w:val="003366"/>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auto"/>
    </w:rPr>
  </w:style>
  <w:style w:type="paragraph" w:styleId="Textoindependiente3">
    <w:name w:val="Texto independiente 3"/>
    <w:basedOn w:val="Normal"/>
    <w:qFormat/>
    <w:pPr/>
    <w:rPr>
      <w:rFonts w:ascii="Arial" w:hAnsi="Arial" w:cs="Arial"/>
      <w:b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9:58:00Z</dcterms:created>
  <dc:creator>Celso López Saavedra</dc:creator>
  <dc:description/>
  <dc:language>en-US</dc:language>
  <cp:lastModifiedBy>Celso López Saavedra</cp:lastModifiedBy>
  <cp:lastPrinted>2003-08-19T10:57:00Z</cp:lastPrinted>
  <dcterms:modified xsi:type="dcterms:W3CDTF">2004-02-18T19:58:00Z</dcterms:modified>
  <cp:revision>2</cp:revision>
  <dc:subject/>
  <dc:title>VIA LIBRE PARA EL DIVORCIO</dc:title>
</cp:coreProperties>
</file>