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rPr>
      </w:pPr>
      <w:r>
        <w:rPr>
          <w:rFonts w:cs="Arial" w:ascii="Arial" w:hAnsi="Arial"/>
          <w:b/>
          <w:caps/>
        </w:rPr>
        <w:t xml:space="preserve">SOLUCION DE CONFLICTOS EN COMERCIO EXTERIOR  </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pPr>
      <w:r>
        <w:rPr>
          <w:rFonts w:cs="Arial" w:ascii="Arial" w:hAnsi="Arial"/>
          <w:b/>
          <w:caps/>
        </w:rPr>
        <w:t>El caso</w:t>
      </w:r>
      <w:r>
        <w:rPr>
          <w:rFonts w:cs="Arial" w:ascii="Arial" w:hAnsi="Arial"/>
        </w:rPr>
        <w:t>:  Incumplimiento en la entrega de telas de tempo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Distribuidor de telas de alta calidad utilizadas en confecciones de ropa de estación, mantuvo por largos años una relación comercial con un Fabricante domiciliado en otro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bían acordado entre ellos un documento legal que regía estas relaciones denominado Condiciones Generales de Entrega (CGE).  El Distribuidor enviaba Ordenes de Compra, en que solicitaba que, previamente, se le despachara muestras de las distintas telas.  En algunas ocasiones, el fabricante se atrasó en el envío de las muestras, solicitando la aprobación del distribuidor, la que siempre había sido concedida, insistiendo en la entrega oportuna de las te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última de estas operaciones  se solicitó el envío de las muestras antes del 31 de diciembre, indicándose que el plazo final para la entrega de las telas era el 7 de abril.  Las primeras muestras fueron despachadas tardíamente por el Fabricante el 10 de marzo, rechazando el Distribuidor la mayoría de ellas el día 22 de marzo, por presentar defectos.  Al día siguiente, el Fabricante las reemplazó totalmente, siendo aceptadas por el subagente del Distribuidor, sujetas a la entrega oportuna de las mercaderías.  Con fecha 29 de marzo, el Fabricante informó al Distribuidor que, como consecuencia de su atraso en el examen de las muestras, no podría entregarle las telas en la fecha prevista, esto es, el día 7 de abril.  A las pocas horas del mismo día 29 de marzo, el Distribuidor envió un fax al fabricante cancelando el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Fabricante demandó a la otra parte ante un Tribunal Arbitral designado por la Corte de la Cámara de Comercio Internacional, exigiendo que se le indemnizara por los daños sufridos a causa de la cancelación imprevista del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istribuidor contestó que la Orden de Compra se refería a productos de temporada y que la entrega oportuna de las muestras y de las telas eran esenciales en ese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Cs w:val="false"/>
        </w:rPr>
      </w:pPr>
      <w:r>
        <w:rPr>
          <w:bCs w:val="false"/>
        </w:rPr>
        <w:t>Resolución del Tribunal</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estaba claro si el atraso en la entrega de las muestras constituía en sí mismo un  incumplimiento del contrato.  El documento que regía sus relaciones, Condiciones Generales de Entrega (CGE) se refiere sólo a las mercaderías y no a las muest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todo, la entrega tardía de las muestras por parte del Fabricante impidió que éstas fueran examinadas oportunamente por el Distribuidor, causando de esta manera su propia imposibilidad posterior para entregar las telas dentro del tiempo previsto en el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rtículo 33.a) de la Convención de Viena sobre compraventa internacional de mercaderías establece que:  “el vendedor deberá entregar las mercaderías: a) cuando, con arreglo al contrato, se haya fijado o pueda determinarse una fecha, en esa fecha”.  En consecuencia, de acuerdo con la norma citada, el vendedor está obligado a entregar las mercaderías en la fecha prevista en el contrato.  Al declarar por escrito el Fabricante que no entregaría las telas dentro del plazo pactado, incurrió en un incumplimiento anticipado del contrato de acuerdo con el artículo 71 de la Convención de Viena.  Dicha norma establece que cualquiera de las partes podrá diferir el cumplimiento de sus obligaciones si, después de la celebración del contrato, resulta manifiesto que la otra parte no cumplirá una parte sustancial de sus obligaciones.  No encontrándose el Distribuidor en situación de incumplimiento, ni tampoco pudiendo haberse anticipado un posible incumplimiento de su parte, el Fabricante estaba obligado a cumplir con sus obligaciones de la manera prevista en el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documento Condiciones Generales de Entrega, suscrito entre las partes se define explícitamente que la entrega tardía de las mercaderías constituye un “incumplimiento esencial del contrato”.  El mismo concepto se encuentra en el artículo 25 de la Convención que establece:  “El incumplimiento del contrato por una de las partes será esencial cuando cause a la otra parte un perjuicio tal que la prive sustancialmente de lo que tenía derecho a esperar en virtud del contrato, salvo que la parte que ha incumplido no haya previsto tal resultado y que una persona razonable de la misma condición no lo hubiera previsto en igual situ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fectivamente, se privó sustancialmente al Distribuidor “de lo que tenía derecho esperar en virtud del contrato”.  En el presente caso, se trata de la entrega de telas destinadas a la industria de la moda de temporada, por lo cual su entrega oportuna constituye un elemento esencial del cumplimiento.  Se causó, a Distribuidor, como efecto de lo anterior, una imposibilidad de cumplimiento, a su vez, en la confección de ropa de primavera en el Hemisferio N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pio Fabricante reconoce que él previó esta situación al expresar en sus presentaciones a la Corte que “todos sabemos que para vender las mercaderías que quedan al fin de la temporada, solamente pueden ser vendidas reduciendo el precio de venta”.  El Fabricante admite, de esta manera, que privó sustancialmente a la otra parte de lo que tenía derecho a esperar en virtud del contrato y que previó tal resul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consecuencia de lo anterior, el Fabricante, al informar por escrito con fecha 29 de marzo que no entregaría las telas en la fecha prevista en el contrato, incurrió en incumplimiento anticipado del contrato, al tenor de lo que dispone el artículo 72 de la Convención de Viena:  “Si antes de la fecha de cumplimiento fuere patente que una de las partes incurrirá en incumplimiento esencial del contrato, la otra parte podrá declararlo resuelto”.  La admisión por escrito del Fabricante que no entregaría las telas en la fecha prevista, constituye un reconocimiento expreso de su incumplimiento esencial anticip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rte rechazó las alegaciones del Fabricante en el sentido que en contratos anteriores el Distribuidor había aceptado sus solicitudes de entrega tardía, con lo que acuerdo con el artículo 9 de la Convención ello constituía una práctica de buena fe entre las partes.  La Corte declaró que esas aceptaciones previas del Distribuidor se referían sólo a aquellas operaciones particulares del pasado y que no extinguían su derecho para exigir el cumplimiento adecuado de los contratos que celebrare en el futu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poco se admitieron las defensas del Fabricante quien expresaba que de acuerdo 49 b) de la Convención, el Distribuidor esta obligado a otorgarle un plazo adicional razonable para la entrega de las telas.  Concluyó la Corte que el Distribuidor había actuado correctamente al declarar la resolución del contrato por incumplimiento esencial, enviando al Fabricante la declaración de resolución por fax, con lo que se cumplía con el requisito del artículo 26 de la Convención. Existiendo incumplimiento esencial, la parte afectada puede declarar por sí misma la resolución del contrato y no cabe, en esa situación, otorgar plazos adicionales a la parte incumplidora.</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Mic.02-03</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6:19:00Z</dcterms:created>
  <dc:creator>JLLB</dc:creator>
  <dc:description/>
  <dc:language>en-US</dc:language>
  <cp:lastModifiedBy>JLLLB</cp:lastModifiedBy>
  <cp:lastPrinted>2003-03-28T13:24:00Z</cp:lastPrinted>
  <dcterms:modified xsi:type="dcterms:W3CDTF">2004-06-09T16:19:00Z</dcterms:modified>
  <cp:revision>3</cp:revision>
  <dc:subject/>
  <dc:title>CASO N° 1</dc:title>
</cp:coreProperties>
</file>