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1"/>
      </w:tblGrid>
      <w:tr>
        <w:trPr/>
        <w:tc>
          <w:tcPr>
            <w:tcW w:w="8731" w:type="dxa"/>
            <w:tcBorders/>
            <w:shd w:fill="FFFFFF" w:val="clear"/>
          </w:tcPr>
          <w:tbl>
            <w:tblPr>
              <w:tblW w:w="868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85"/>
            </w:tblGrid>
            <w:tr>
              <w:trPr/>
              <w:tc>
                <w:tcPr>
                  <w:tcW w:w="868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</w:rPr>
                    <w:drawing>
                      <wp:inline distT="0" distB="0" distL="0" distR="0">
                        <wp:extent cx="4381500" cy="542925"/>
                        <wp:effectExtent l="0" t="0" r="0" b="0"/>
                        <wp:docPr id="1" name="tit_omc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tit_omc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" t="-66" r="-8" b="-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1500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660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600"/>
                  </w:tblGrid>
                  <w:tr>
                    <w:trPr/>
                    <w:tc>
                      <w:tcPr>
                        <w:tcW w:w="660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eastAsia="Arial Unicode MS" w:cs="Arial Unicode MS"/>
                            <w:color w:val="4A4A4A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3366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95250" cy="95250"/>
                              <wp:effectExtent l="0" t="0" r="0" b="0"/>
                              <wp:docPr id="2" name="flecha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flecha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377" t="-377" r="-377" b="-3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6699"/>
                            <w:sz w:val="19"/>
                            <w:szCs w:val="19"/>
                          </w:rPr>
                          <w:t>Noticias Chile - Omc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6600" w:type="dxa"/>
                        <w:tcBorders/>
                        <w:shd w:fill="006699" w:val="clear"/>
                      </w:tcPr>
                      <w:p>
                        <w:pPr>
                          <w:pStyle w:val="Normal"/>
                          <w:spacing w:lineRule="atLeast" w:line="15"/>
                          <w:rPr>
                            <w:rFonts w:ascii="Verdana" w:hAnsi="Verdana" w:eastAsia="Arial Unicode MS" w:cs="Arial Unicode MS"/>
                            <w:color w:val="4A4A4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" name="1x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1x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600" w:type="dxa"/>
                        <w:tcBorders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>27 de febrero de 2004</w:t>
                          <w:br/>
                        </w:r>
                        <w:hyperlink r:id="rId5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Chile reitera en reunión del Grupo Cairns propuestas para liberalizar comercio agrícola en OMC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>20 de febrero de 2004</w:t>
                          <w:br/>
                        </w:r>
                        <w:hyperlink r:id="rId6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Con reunión entre Unión Europea y G20 se retomaron negociaciones en OMC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>12 de febrero de 2004</w:t>
                          <w:br/>
                        </w:r>
                        <w:hyperlink r:id="rId7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Con Chile a la cabeza del Grupo de Servicios se retoman negociaciones de la OMC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>14 de enero de 2004</w:t>
                          <w:br/>
                        </w:r>
                        <w:hyperlink r:id="rId8">
                          <w:r>
                            <w:rPr>
                              <w:rStyle w:val="InternetLink"/>
                              <w:b/>
                              <w:bCs/>
                            </w:rPr>
                            <w:t xml:space="preserve">Chile pedirá retaliación comercial en contra de Estados Unidos por legislación antidumping 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11 de Diciembre de 2003 </w:t>
                          <w:br/>
                        </w:r>
                        <w:hyperlink r:id="rId9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Canciller Alvear asiste a Reunión Informal OMC en Brasil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02 de Diciembre de 2003 </w:t>
                          <w:br/>
                        </w:r>
                        <w:hyperlink r:id="rId10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Chile presentó su política comercial ante la OMC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01 de Diciembre de 2003 </w:t>
                          <w:br/>
                        </w:r>
                        <w:hyperlink r:id="rId11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Chile se presenta ante la OMC para revisar su política comercial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25 de Noviembre de 2003 </w:t>
                          <w:br/>
                        </w:r>
                        <w:hyperlink r:id="rId12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Chile abrió ante la OMC consultas por controversia comercial con Ecuador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09 de Octubre de 2003 </w:t>
                          <w:br/>
                        </w:r>
                        <w:hyperlink r:id="rId13">
                          <w:r>
                            <w:rPr>
                              <w:rStyle w:val="InternetLink"/>
                              <w:b/>
                              <w:bCs/>
                            </w:rPr>
                            <w:t xml:space="preserve">Canciller participará en reunión sobre OMC 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15 de Septiembre de 2003 </w:t>
                          <w:br/>
                        </w:r>
                        <w:hyperlink r:id="rId14">
                          <w:r>
                            <w:rPr>
                              <w:rStyle w:val="InternetLink"/>
                              <w:b/>
                              <w:bCs/>
                            </w:rPr>
                            <w:t xml:space="preserve">Frustación por no conseguir avances en la OMC refuerza estrategia de acuerdos bilaterales de Chile 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11 de Septiembre de 2003 </w:t>
                          <w:br/>
                        </w:r>
                        <w:hyperlink r:id="rId15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Canciller llamó a miembros de la OMC a ser más flexibles para avanzar en negociaciones del Comercio Multilateral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10 de Septiembre de 2003 </w:t>
                          <w:br/>
                        </w:r>
                        <w:hyperlink r:id="rId16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Canciller Alvear refuerza compromiso de Chile con Liberalización Agrícola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08 de Septiembre de 2003 </w:t>
                          <w:br/>
                        </w:r>
                        <w:hyperlink r:id="rId17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Canciller Alvear Asistirá a Reunión Ministerial de la Organización Mundial de Comercio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22 de Agosto de 2003 </w:t>
                          <w:br/>
                        </w:r>
                        <w:hyperlink r:id="rId18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Chile se suma activamente a ofensiva por abrir el comercio agrícola en el mundo en la OMC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30 de Julio de 2003 </w:t>
                          <w:br/>
                        </w:r>
                        <w:hyperlink r:id="rId19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Libre Comercio: Acuerdan itinerario de trabajo para alcanzar éxito en negociaciones mundiales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29 de Julio de 2003 </w:t>
                          <w:br/>
                        </w:r>
                        <w:hyperlink r:id="rId20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Chile espera resultados concretos en negociaciones sobre comercio mundial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25 de Julio de 2003 </w:t>
                          <w:br/>
                        </w:r>
                        <w:hyperlink r:id="rId21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Canciller asiste a Mini Ministerial OMC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23 de Junio de 2003 </w:t>
                          <w:br/>
                        </w:r>
                        <w:hyperlink r:id="rId22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Chile advierte sobre riesgos de que negociación en la OMC no avance por dificultades agrícolas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20 de Junio de 2003 </w:t>
                          <w:br/>
                        </w:r>
                        <w:hyperlink r:id="rId23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Chile jugará un rol activo en pos de conseguir avances en negociaciones de la OMC este fin de semana en Egipto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18 de Junio de 2003 </w:t>
                          <w:br/>
                        </w:r>
                        <w:hyperlink r:id="rId24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Mario Matus: Negociador chileno integra panel de OMC para dirimir conflicto del algodón entre Brasil y Estados Unidos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18 de Junio de 2003 </w:t>
                          <w:br/>
                        </w:r>
                        <w:hyperlink r:id="rId25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Chile presenta propuesta en OMC para prohibir los subsidios pesqueros que afecten al comercio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17 de Junio de 2003 </w:t>
                          <w:br/>
                        </w:r>
                        <w:hyperlink r:id="rId26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OMC es el camino para llegar a mercados asiáticos, mejorar precios de bienes agrícolas y eliminar antidumping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17 de Junio de 2003 </w:t>
                          <w:br/>
                        </w:r>
                        <w:hyperlink r:id="rId27">
                          <w:r>
                            <w:rPr>
                              <w:rStyle w:val="InternetLink"/>
                              <w:b/>
                              <w:bCs/>
                            </w:rPr>
                            <w:t xml:space="preserve">Sociedad civil analiza en OMC los desafíos de la Ronda de Doha y critica excesivo lobby 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13 de Mayo de 2003 </w:t>
                          <w:br/>
                        </w:r>
                        <w:hyperlink r:id="rId28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Director General adjunto de OMC analiza con negociadores chilenos avances de Ronda de Doha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04 de Abril de 2003 </w:t>
                          <w:br/>
                        </w:r>
                        <w:hyperlink r:id="rId29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Grupo Cairns pide compromisos concretos a la UE para liberalizar la agricultura en Ronda de Doha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21 de Marzo de 2003 </w:t>
                          <w:br/>
                        </w:r>
                        <w:hyperlink r:id="rId30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Organización Mundial del Comercio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21 de Marzo de 2003 </w:t>
                          <w:br/>
                        </w:r>
                        <w:hyperlink r:id="rId31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Chile propone estrategias para avanzar en negociaciones de la Ronda de Doha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07 de Marzo de 2003 </w:t>
                          <w:br/>
                        </w:r>
                        <w:hyperlink r:id="rId32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Apec fortalece colaboración en Ronda del Desarrollo de Doha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06 de Febrero de 2003 </w:t>
                          <w:br/>
                        </w:r>
                        <w:hyperlink r:id="rId33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Chile llama a ser más ambiciosos en Ronda de Negociaciones OMC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05 de Febrero de 2003 </w:t>
                          <w:br/>
                        </w:r>
                        <w:hyperlink r:id="rId34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Declaración de Altos Funcionarios sobre Negociaciones de Antidumping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>23 de Enero de 2003</w:t>
                          <w:br/>
                        </w:r>
                        <w:hyperlink r:id="rId35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América Latina una de las regiones más activas en la utilización del órgano de solución de diferencias de la OMC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>21 de Enero de 2003</w:t>
                          <w:br/>
                        </w:r>
                        <w:hyperlink r:id="rId36">
                          <w:r>
                            <w:rPr>
                              <w:rStyle w:val="InternetLink"/>
                              <w:b/>
                              <w:bCs/>
                            </w:rPr>
                            <w:t xml:space="preserve">Chile espera que Estados Unidos derogue Enmienda Byrd 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18 de Diciembre de 2002 </w:t>
                          <w:br/>
                        </w:r>
                        <w:hyperlink r:id="rId37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Panel OMC falla definitivamente a favor de Chile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02 de Dicimbre de 2002 </w:t>
                          <w:br/>
                        </w:r>
                        <w:hyperlink r:id="rId38">
                          <w:r>
                            <w:rPr>
                              <w:rStyle w:val="InternetLink"/>
                              <w:b/>
                              <w:bCs/>
                            </w:rPr>
                            <w:t xml:space="preserve">Propuesta de Chile para Acceso a Mercados en grupo negociación OMC 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19 de Noviembre de 2002 </w:t>
                          <w:br/>
                        </w:r>
                        <w:hyperlink r:id="rId39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Chile no se ha comprometido a eliminar bandas de precios tras fallo de OMC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24 de Octubre de 2002 </w:t>
                          <w:br/>
                        </w:r>
                        <w:hyperlink r:id="rId40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La OMC nos ha pedido ajustar y no eliminar las bandas de precio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18 de Octubre de 2002 </w:t>
                          <w:br/>
                        </w:r>
                        <w:hyperlink r:id="rId41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Chile lidera discusión sobre medidas antidumping en la OMC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10 de Octubre de 2002 </w:t>
                          <w:br/>
                        </w:r>
                        <w:hyperlink r:id="rId42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Chile propone reducción sustancial de subsidios a la agricultura en OMC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23 de Septiembre de 2002 </w:t>
                          <w:br/>
                        </w:r>
                        <w:hyperlink r:id="rId43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Organo de Apelación de OMC acoge argumentos de Chile pero cuestiona algunos aspectos del actual sistema de bandas de precios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16 de Septiembre de 2002 </w:t>
                          <w:br/>
                        </w:r>
                        <w:hyperlink r:id="rId44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Chile presenta ambiciosa propuesta sobre acceso a mercado agrícola en la OMC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16 de julio de 2002 </w:t>
                          <w:br/>
                        </w:r>
                        <w:hyperlink r:id="rId45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Chile participa en intensa evaluación de Ronda de Negociaciones de la OMC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15 de mayo de 2002 </w:t>
                          <w:br/>
                        </w:r>
                        <w:hyperlink r:id="rId46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Grupo Cairns condena la Ley Agrícola de Estados Unidos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22 de abril de 2002 </w:t>
                          <w:br/>
                        </w:r>
                        <w:hyperlink r:id="rId47">
                          <w:r>
                            <w:rPr>
                              <w:rStyle w:val="InternetLink"/>
                              <w:b/>
                              <w:bCs/>
                            </w:rPr>
                            <w:t xml:space="preserve">Chile solicitará consultas a Perú en el marco de la OMC y del Acuerdo Comercial bilateral 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08 de abril de 2002 </w:t>
                          <w:br/>
                        </w:r>
                        <w:hyperlink r:id="rId48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Chile apelará a panel OMC sobre bandas de precio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13 de marzo de 2002 </w:t>
                          <w:br/>
                        </w:r>
                        <w:hyperlink r:id="rId49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Mañana se realiza audiencia en la OMC por bandas de precio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26 de febrero de 2002 </w:t>
                          <w:br/>
                        </w:r>
                        <w:hyperlink r:id="rId50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Fuerte colaboración público - privada en tema Bandas de Precio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25 de febrero de 2002 </w:t>
                          <w:br/>
                        </w:r>
                        <w:hyperlink r:id="rId51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Direcon destaca carácter preliminar de informe sobre bandas de precio de la OMC</w:t>
                          </w:r>
                        </w:hyperlink>
                      </w:p>
                      <w:p>
                        <w:pPr>
                          <w:pStyle w:val="NormalWeb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15 de febrero de 2002 </w:t>
                          <w:br/>
                        </w:r>
                        <w:hyperlink r:id="rId52">
                          <w:r>
                            <w:rPr>
                              <w:rStyle w:val="InternetLink"/>
                              <w:b/>
                              <w:bCs/>
                            </w:rPr>
                            <w:t>Chile ocupará Presidencia del Comité de Servicios en Negociaciones de la OMC</w:t>
                          </w:r>
                        </w:hyperlink>
                      </w:p>
                      <w:p>
                        <w:pPr>
                          <w:pStyle w:val="NormalWeb"/>
                          <w:spacing w:before="280" w:after="0"/>
                          <w:rPr>
                            <w:rFonts w:ascii="Verdana" w:hAnsi="Verdana" w:cs="Verdana"/>
                            <w:sz w:val="19"/>
                            <w:szCs w:val="19"/>
                          </w:rPr>
                        </w:pPr>
                        <w:r>
                          <w:rPr>
                            <w:rFonts w:cs="Verdana" w:ascii="Verdana" w:hAnsi="Verdana"/>
                            <w:sz w:val="19"/>
                            <w:szCs w:val="19"/>
                          </w:rPr>
                          <w:t xml:space="preserve">13 de febrero de 2002 </w:t>
                          <w:br/>
                        </w:r>
                        <w:hyperlink r:id="rId53">
                          <w:r>
                            <w:rPr>
                              <w:rStyle w:val="InternetLink"/>
                              <w:b/>
                              <w:bCs/>
                            </w:rPr>
                            <w:t xml:space="preserve">Abogado Chileno será miembro de panel en controversia entre Canadá y Estados Unidos 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4A4A4A"/>
                      <w:sz w:val="19"/>
                      <w:szCs w:val="19"/>
                    </w:rPr>
                  </w:pPr>
                  <w:r>
                    <w:rPr>
                      <w:rFonts w:eastAsia="Arial Unicode MS" w:cs="Arial Unicode MS" w:ascii="Verdana" w:hAnsi="Verdana"/>
                      <w:color w:val="4A4A4A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color w:val="4A4A4A"/>
                <w:sz w:val="19"/>
                <w:szCs w:val="19"/>
              </w:rPr>
            </w:pPr>
            <w:r>
              <w:rPr>
                <w:rFonts w:eastAsia="Arial Unicode MS" w:cs="Arial Unicode MS" w:ascii="Verdana" w:hAnsi="Verdana"/>
                <w:color w:val="4A4A4A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Verdana" w:hAnsi="Verdana" w:cs="Verdana"/>
      <w:color w:val="006699"/>
      <w:sz w:val="19"/>
      <w:szCs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4A4A4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direcon.cl/html/noticias/noticias/2004/noti_02_47mn.php" TargetMode="External"/><Relationship Id="rId6" Type="http://schemas.openxmlformats.org/officeDocument/2006/relationships/hyperlink" Target="http://www.direcon.cl/html/noticias/noticias/2004/noti_02_31mn.php" TargetMode="External"/><Relationship Id="rId7" Type="http://schemas.openxmlformats.org/officeDocument/2006/relationships/hyperlink" Target="http://www.direcon.cl/html/noticias/noticias/2004/noti_02_18mn.php" TargetMode="External"/><Relationship Id="rId8" Type="http://schemas.openxmlformats.org/officeDocument/2006/relationships/hyperlink" Target="http://www.direcon.cl/html/noticias/noticias/2004/noti_01_17mn.php" TargetMode="External"/><Relationship Id="rId9" Type="http://schemas.openxmlformats.org/officeDocument/2006/relationships/hyperlink" Target="http://www.direcon.cl/html/noticias/noticias/2003/noti_12_19mn.php" TargetMode="External"/><Relationship Id="rId10" Type="http://schemas.openxmlformats.org/officeDocument/2006/relationships/hyperlink" Target="http://www.direcon.cl/html/noticias/noticias/2003/noti_12_06mn.php" TargetMode="External"/><Relationship Id="rId11" Type="http://schemas.openxmlformats.org/officeDocument/2006/relationships/hyperlink" Target="http://www.direcon.cl/html/noticias/noticias/2003/noti_12_03mn.php" TargetMode="External"/><Relationship Id="rId12" Type="http://schemas.openxmlformats.org/officeDocument/2006/relationships/hyperlink" Target="http://www.direcon.cl/html/noticias/noticias/2003/noti_11_32mn.php" TargetMode="External"/><Relationship Id="rId13" Type="http://schemas.openxmlformats.org/officeDocument/2006/relationships/hyperlink" Target="http://www.direcon.cl/html/noticias/noticias/2003/noti_10_14mn.php" TargetMode="External"/><Relationship Id="rId14" Type="http://schemas.openxmlformats.org/officeDocument/2006/relationships/hyperlink" Target="http://www.direcon.cl/html/noticias/noticias/2003/noti_09_33mn.php" TargetMode="External"/><Relationship Id="rId15" Type="http://schemas.openxmlformats.org/officeDocument/2006/relationships/hyperlink" Target="http://www.direcon.cl/html/noticias/noticias/2003/noti_09_27mn.php" TargetMode="External"/><Relationship Id="rId16" Type="http://schemas.openxmlformats.org/officeDocument/2006/relationships/hyperlink" Target="http://www.direcon.cl/html/noticias/noticias/2003/noti_09_25mn.php" TargetMode="External"/><Relationship Id="rId17" Type="http://schemas.openxmlformats.org/officeDocument/2006/relationships/hyperlink" Target="http://www.direcon.cl/html/noticias/noticias/2003/noti_09_19mn.php" TargetMode="External"/><Relationship Id="rId18" Type="http://schemas.openxmlformats.org/officeDocument/2006/relationships/hyperlink" Target="http://www.direcon.cl/html/noticias/noticias/2003/noti_08_38mn.php" TargetMode="External"/><Relationship Id="rId19" Type="http://schemas.openxmlformats.org/officeDocument/2006/relationships/hyperlink" Target="http://www.direcon.cl/html/noticias/noticias/2003/noti_07_59mn.php" TargetMode="External"/><Relationship Id="rId20" Type="http://schemas.openxmlformats.org/officeDocument/2006/relationships/hyperlink" Target="http://www.direcon.cl/html/noticias/noticias/2003/noti_07_55mn.php" TargetMode="External"/><Relationship Id="rId21" Type="http://schemas.openxmlformats.org/officeDocument/2006/relationships/hyperlink" Target="http://www.direcon.cl/html/noticias/noticias/2003/noti_07_47mn.php" TargetMode="External"/><Relationship Id="rId22" Type="http://schemas.openxmlformats.org/officeDocument/2006/relationships/hyperlink" Target="http://www.direcon.cl/html/noticias/noticias/2003/noti_06_48mn.php" TargetMode="External"/><Relationship Id="rId23" Type="http://schemas.openxmlformats.org/officeDocument/2006/relationships/hyperlink" Target="http://www.direcon.cl/html/noticias/noticias/2003/noti_06_41mn.php" TargetMode="External"/><Relationship Id="rId24" Type="http://schemas.openxmlformats.org/officeDocument/2006/relationships/hyperlink" Target="http://www.direcon.cl/html/noticias/noticias/2003/noti_06_33mn.php" TargetMode="External"/><Relationship Id="rId25" Type="http://schemas.openxmlformats.org/officeDocument/2006/relationships/hyperlink" Target="http://www.direcon.cl/html/noticias/noticias/2003/noti_06_32mn.php" TargetMode="External"/><Relationship Id="rId26" Type="http://schemas.openxmlformats.org/officeDocument/2006/relationships/hyperlink" Target="http://www.direcon.cl/html/noticias/noticias/2003/noti_06_30mn.php" TargetMode="External"/><Relationship Id="rId27" Type="http://schemas.openxmlformats.org/officeDocument/2006/relationships/hyperlink" Target="http://www.direcon.cl/html/noticias/noticias/2003/noti_06_28mn.php" TargetMode="External"/><Relationship Id="rId28" Type="http://schemas.openxmlformats.org/officeDocument/2006/relationships/hyperlink" Target="http://www.direcon.cl/html/noticias/noticias/2003/noti_05_18mn.php" TargetMode="External"/><Relationship Id="rId29" Type="http://schemas.openxmlformats.org/officeDocument/2006/relationships/hyperlink" Target="http://www.direcon.cl/html/noticias/noticias/2003/noti_04_07mn.php" TargetMode="External"/><Relationship Id="rId30" Type="http://schemas.openxmlformats.org/officeDocument/2006/relationships/hyperlink" Target="http://www.direcon.cl/html/noticias/noticias/2003/noti_03_25mn.php" TargetMode="External"/><Relationship Id="rId31" Type="http://schemas.openxmlformats.org/officeDocument/2006/relationships/hyperlink" Target="http://www.direcon.cl/html/noticias/noticias/2003/noti_03_26mn.php" TargetMode="External"/><Relationship Id="rId32" Type="http://schemas.openxmlformats.org/officeDocument/2006/relationships/hyperlink" Target="http://www.direcon.cl/html/noticias/noticias/2003/noti_03_07mn.php" TargetMode="External"/><Relationship Id="rId33" Type="http://schemas.openxmlformats.org/officeDocument/2006/relationships/hyperlink" Target="http://www.direcon.cl/html/noticias/noticias/2003/noti_02_09mn.php" TargetMode="External"/><Relationship Id="rId34" Type="http://schemas.openxmlformats.org/officeDocument/2006/relationships/hyperlink" Target="http://www.direcon.cl/html/noticias/noticias/2003/noti_02_07mn.php" TargetMode="External"/><Relationship Id="rId35" Type="http://schemas.openxmlformats.org/officeDocument/2006/relationships/hyperlink" Target="http://www.direcon.cl/html/noticias/noticias/2003/noti_01_355mn.php" TargetMode="External"/><Relationship Id="rId36" Type="http://schemas.openxmlformats.org/officeDocument/2006/relationships/hyperlink" Target="http://www.direcon.cl/html/noticias/noticias/2003/noti_01_28mn.php" TargetMode="External"/><Relationship Id="rId37" Type="http://schemas.openxmlformats.org/officeDocument/2006/relationships/hyperlink" Target="http://www.direcon.cl/html/noticias/noticias/2002/noti_12_32mn.php" TargetMode="External"/><Relationship Id="rId38" Type="http://schemas.openxmlformats.org/officeDocument/2006/relationships/hyperlink" Target="http://www.direcon.cl/html/noticias/noticias/2002/noti_12_26mn.php" TargetMode="External"/><Relationship Id="rId39" Type="http://schemas.openxmlformats.org/officeDocument/2006/relationships/hyperlink" Target="http://www.direcon.cl/html/noticias/noticias/2002/noti_11_40mn.php" TargetMode="External"/><Relationship Id="rId40" Type="http://schemas.openxmlformats.org/officeDocument/2006/relationships/hyperlink" Target="http://www.direcon.cl/html/noticias/noticias/2002/noti_10_54mn.php" TargetMode="External"/><Relationship Id="rId41" Type="http://schemas.openxmlformats.org/officeDocument/2006/relationships/hyperlink" Target="http://www.direcon.cl/html/noticias/noticias/2002/noti_10_38mn.php" TargetMode="External"/><Relationship Id="rId42" Type="http://schemas.openxmlformats.org/officeDocument/2006/relationships/hyperlink" Target="http://www.direcon.cl/html/noticiaas/noticias/2002/noti_10_20mn.php" TargetMode="External"/><Relationship Id="rId43" Type="http://schemas.openxmlformats.org/officeDocument/2006/relationships/hyperlink" Target="http://www.direcon.cl/html/noticias/noticias/2002/noti_09_23mn.php" TargetMode="External"/><Relationship Id="rId44" Type="http://schemas.openxmlformats.org/officeDocument/2006/relationships/hyperlink" Target="http://www.direcon.cl/html/noticias/noticias/2002/noti_09_15mn.php" TargetMode="External"/><Relationship Id="rId45" Type="http://schemas.openxmlformats.org/officeDocument/2006/relationships/hyperlink" Target="http://www.direcon.cl/html/noticias/noticias/2002/noti_07_20mn.php" TargetMode="External"/><Relationship Id="rId46" Type="http://schemas.openxmlformats.org/officeDocument/2006/relationships/hyperlink" Target="http://www.direcon.cl/html/noticias/noticias/2002/noti_05_20mn.php" TargetMode="External"/><Relationship Id="rId47" Type="http://schemas.openxmlformats.org/officeDocument/2006/relationships/hyperlink" Target="http://www.direcon.cl/html/noticias/noticias/2002/noti_04_32mn.php" TargetMode="External"/><Relationship Id="rId48" Type="http://schemas.openxmlformats.org/officeDocument/2006/relationships/hyperlink" Target="http://www.direcon.cl/html/noticias/noticias/2002/noti_04_11mn.php" TargetMode="External"/><Relationship Id="rId49" Type="http://schemas.openxmlformats.org/officeDocument/2006/relationships/hyperlink" Target="http://www.direcon.cl/html/noticias/noticias/2002/noti_03_15mn.php" TargetMode="External"/><Relationship Id="rId50" Type="http://schemas.openxmlformats.org/officeDocument/2006/relationships/hyperlink" Target="http://www.direcon.cl/html/noticias/noticias/2002/noti_02_13mn.php" TargetMode="External"/><Relationship Id="rId51" Type="http://schemas.openxmlformats.org/officeDocument/2006/relationships/hyperlink" Target="http://www.direcon.cl/html/noticias/noticias/2002/noti_02_12mn.php" TargetMode="External"/><Relationship Id="rId52" Type="http://schemas.openxmlformats.org/officeDocument/2006/relationships/hyperlink" Target="http://www.direcon.cl/html/noticias/noticias/2002/noti_02_11mn.php" TargetMode="External"/><Relationship Id="rId53" Type="http://schemas.openxmlformats.org/officeDocument/2006/relationships/hyperlink" Target="http://www.direcon.cl/html/noticias/noticias/2002/noti_02_08mn.php" TargetMode="Externa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3:19:00Z</dcterms:created>
  <dc:creator>JLLLB</dc:creator>
  <dc:description/>
  <dc:language>en-US</dc:language>
  <cp:lastModifiedBy>JLLLB</cp:lastModifiedBy>
  <dcterms:modified xsi:type="dcterms:W3CDTF">2004-03-30T13:19:00Z</dcterms:modified>
  <cp:revision>1</cp:revision>
  <dc:subject/>
  <dc:title> </dc:title>
</cp:coreProperties>
</file>