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COMPRAVENTA INTERNACIONAL DE MERCADERIAS</w:t>
      </w:r>
    </w:p>
    <w:p>
      <w:pPr>
        <w:pStyle w:val="Heading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FIJACIÓN DE PRECIOS Y CLAUSULAS INCOTERMS</w:t>
      </w:r>
    </w:p>
    <w:p>
      <w:pPr>
        <w:pStyle w:val="Heading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as cláusulas Incoterms se utilizan en los contratos de compraventa internacional de mercaderías para definir el precio de la compraventa en función del lugar de la entrega.</w:t>
      </w:r>
    </w:p>
    <w:p>
      <w:pPr>
        <w:pStyle w:val="Heading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El precio se establece en divisas y debe contener las siguientes especificaciones: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La moneda en que se paga:  </w:t>
      </w:r>
    </w:p>
    <w:p>
      <w:pPr>
        <w:pStyle w:val="Heading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S$   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Euros   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Yen</w:t>
      </w:r>
    </w:p>
    <w:p>
      <w:pPr>
        <w:pStyle w:val="Heading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a unidad de medida a la cual se aplica: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Tonelada métrica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ibra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Kilo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Barril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aja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a cláusula Incoterms convenida.</w:t>
      </w:r>
    </w:p>
    <w:p>
      <w:pPr>
        <w:pStyle w:val="Heading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El lugar de la entrega: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Establecimiento del vendedor indicando ciudad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Bodega intermedia indicando ciudad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Valparaíso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San Antonio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Buenos Aires 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Nueva York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Frontera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Establecimiento del comprador indicando ciudad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3.</w:t>
        <w:tab/>
        <w:t>Ejemplo de cláusulas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S$ 15 la caja bodega Linares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S$ 1,30 la libra FOB Antofagasta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S$ 15 la caja FOB Pudahuel (*)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S$ 500 la tonelada métrica FOB Antofagasta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S$ 600 la tonelada métrica FOB Talcahuano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S$ 1.000 la tonelada métrica CIF Nueva York</w:t>
      </w:r>
    </w:p>
    <w:p>
      <w:pPr>
        <w:pStyle w:val="Heading"/>
        <w:numPr>
          <w:ilvl w:val="2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S$ 500 la tonelada métrica DDP bodega ZZ Amsterdam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6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6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60"/>
        <w:jc w:val="left"/>
        <w:rPr>
          <w:sz w:val="16"/>
        </w:rPr>
      </w:pPr>
      <w:r>
        <w:rPr>
          <w:sz w:val="16"/>
        </w:rPr>
        <w:t>109-04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hadow/>
        <w:sz w:val="12"/>
        <w:lang w:val="es-ES_tradnl" w:eastAsia="es-ES"/>
      </w:rPr>
    </w:pPr>
    <w:r>
      <w:rPr>
        <w:shadow/>
        <w:sz w:val="12"/>
        <w:lang w:val="es-ES_tradnl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2700"/>
        </w:tabs>
        <w:ind w:left="2700" w:hanging="72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st">
    <w:name w:val="Es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s-ES_tradn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  <w:lang w:val="en-US"/>
    </w:rPr>
  </w:style>
  <w:style w:type="paragraph" w:styleId="Textopredeterminado">
    <w:name w:val="Texto predeterminado"/>
    <w:basedOn w:val="Normal"/>
    <w:qFormat/>
    <w:pPr>
      <w:autoSpaceDE w:val="false"/>
    </w:pPr>
    <w:rPr>
      <w:rFonts w:ascii="Times New Roman" w:hAnsi="Times New Roman" w:cs="Times New Roman"/>
      <w:sz w:val="24"/>
      <w:szCs w:val="24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3:32:00Z</dcterms:created>
  <dc:creator>Prefered Customer</dc:creator>
  <dc:description/>
  <dc:language>en-US</dc:language>
  <cp:lastModifiedBy>JLLLB</cp:lastModifiedBy>
  <cp:lastPrinted>2003-05-02T17:15:00Z</cp:lastPrinted>
  <dcterms:modified xsi:type="dcterms:W3CDTF">2004-03-26T13:43:00Z</dcterms:modified>
  <cp:revision>4</cp:revision>
  <dc:subject/>
  <dc:title>Santiago,     septiembre de 1999</dc:title>
</cp:coreProperties>
</file>