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75" w:hanging="0"/>
        <w:rPr>
          <w:rFonts w:ascii="Arial" w:hAnsi="Arial" w:eastAsia="Arial Unicode MS" w:cs="Arial"/>
        </w:rPr>
      </w:pPr>
      <w:r>
        <w:rPr>
          <w:rFonts w:eastAsia="Arial Unicode MS" w:cs="Arial" w:ascii="Arial" w:hAnsi="Arial"/>
        </w:rPr>
      </w:r>
    </w:p>
    <w:p>
      <w:pPr>
        <w:pStyle w:val="NormalWeb"/>
        <w:ind w:left="150" w:right="75" w:hanging="0"/>
        <w:rPr>
          <w:rFonts w:ascii="Arial" w:hAnsi="Arial" w:cs="Arial"/>
          <w:lang w:val="es-ES"/>
        </w:rPr>
      </w:pPr>
      <w:r>
        <w:rPr>
          <w:rFonts w:cs="Arial" w:ascii="Arial" w:hAnsi="Arial"/>
          <w:b/>
          <w:bCs/>
          <w:sz w:val="20"/>
          <w:szCs w:val="20"/>
          <w:lang w:val="es-ES"/>
        </w:rPr>
        <w:t>REVISTA DE DERECHO Y JURISPRUDENCIA, TOMO LXXXIX (1992), Nº 3 (SEPTIEMBRE-DICIEMBRE), SECCION 5</w:t>
      </w:r>
    </w:p>
    <w:p>
      <w:pPr>
        <w:pStyle w:val="Normal"/>
        <w:ind w:left="150" w:right="75" w:hanging="0"/>
        <w:rPr>
          <w:rFonts w:ascii="Arial" w:hAnsi="Arial" w:cs="Arial"/>
          <w:lang w:val="es-ES"/>
        </w:rPr>
      </w:pPr>
      <w:r>
        <w:rPr>
          <w:rFonts w:cs="Arial" w:ascii="Arial" w:hAnsi="Arial"/>
          <w:lang w:val="es-ES"/>
        </w:rPr>
        <w:t>Corte de Apelaciones de Copiapó, 22-jun-1992</w:t>
        <w:br/>
        <w:br/>
      </w:r>
    </w:p>
    <w:p>
      <w:pPr>
        <w:pStyle w:val="BlockText"/>
        <w:rPr/>
      </w:pPr>
      <w:r>
        <w:rPr/>
        <w:t>Callejas Molina, Homero y otros con Compañía Minera del Pacífico S.A.</w:t>
        <w:br/>
      </w:r>
    </w:p>
    <w:p>
      <w:pPr>
        <w:pStyle w:val="Normal"/>
        <w:ind w:left="150" w:right="75" w:hanging="0"/>
        <w:jc w:val="center"/>
        <w:rPr>
          <w:rFonts w:ascii="Arial" w:hAnsi="Arial" w:cs="Arial"/>
          <w:lang w:val="es-ES"/>
        </w:rPr>
      </w:pPr>
      <w:r>
        <w:rPr>
          <w:rFonts w:cs="Arial" w:ascii="Arial" w:hAnsi="Arial"/>
          <w:lang w:val="es-ES"/>
        </w:rPr>
        <w:t>(recurso de protección)</w:t>
        <w:br/>
        <w:br/>
      </w:r>
    </w:p>
    <w:p>
      <w:pPr>
        <w:pStyle w:val="Normal"/>
        <w:ind w:left="150" w:right="75" w:hanging="0"/>
        <w:rPr>
          <w:rFonts w:ascii="Arial" w:hAnsi="Arial" w:cs="Arial"/>
          <w:lang w:val="es-ES"/>
        </w:rPr>
      </w:pPr>
      <w:r>
        <w:rPr>
          <w:rFonts w:cs="Arial" w:ascii="Arial" w:hAnsi="Arial"/>
          <w:lang w:val="es-ES"/>
        </w:rPr>
        <w:t xml:space="preserve">Emisiones de chimeneas de fábrica de pellets — Evacuación de relaves en el mar — Acto ilegal y arbitrario — Derecho a vivir en un ambiente libre de contaminación (art. 19 Nº 8 de la Constitución) — Ausencia de vulneración del derecho a la vida — Deterioro en agricultura de la zona (olivicultura) — Vida vegetal — Contaminación atmosférica — Descargas en mar litoral de residuos industriales líquidos) — Afectación de plancton marino — Contaminación de aguas del litoral marino (embancamiento de ensenada) — Actividad de buzos y trabajadores del mar — Derecho a la igualdad (art. 19 Nº 2 de la Constitución) — Derecho al trabajo (art. 19 Nº 16 de la Constitución/improcedencia) — Derecho de propiedad (art. 19 Nº 24 de la Constitución) — Derecho a ejercitar actividad económica lícita (art. 19 Nº 21 de la Constitución) — Flora y fauna marina (no es objeto de amparo por la vía de protección sino por acciones legales) — Sindicato (legitimación activa) — Legitimación activa (requisitos para recurrir de protección) — Recursos naturales renovables. </w:t>
        <w:br/>
        <w:br/>
        <w:t>MEDIDAS DE PROTECCIÓN: Recurrida deberá poner término a contaminación atmosférica que provoca su planta de pellets y cumplir las disposiciones que se indican, como, asimismo, se abstendrá de evacuar relaves a menos que adopte medidas que neutralicen consecuencias adversas en el medio marino.</w:t>
        <w:br/>
        <w:br/>
        <w:t xml:space="preserve">El material de alto contenido férrico que evacuan las principales plantas de la recurrida atenta en contra de la vida vegetal e impide el normal desarrollo de la olivicultura, perjudicando la producción de sus frutos, por lo cual siendo esa contaminación del ambiente ilegal y arbitraria procede acoger la protección deducida. </w:t>
        <w:br/>
        <w:br/>
        <w:t xml:space="preserve">Los relaves que una industria arroja al mar produciendo un embancamiento de una bahía y deteriorando el fondo del mar de manera irreversible, destruyendo su flora y su fauna marina, constituyen hechos que son atentatorios y contaminantes del medio ambiente, que afectan a los recurrentes que viven y trabajan en tal sector.(*) </w:t>
        <w:br/>
        <w:br/>
        <w:t xml:space="preserve">(*) Confirmada por la Corte Suprema el 6.8.1992 (Rol 19.178). </w:t>
        <w:br/>
        <w:br/>
        <w:t xml:space="preserve">Sobre protección del derecho reconocido en el art. 19 N° 8 de la Constitución véase últimamente Villagra Hernández, en esta misma Revista, tomo y sección, pp. 67-70, y en este cuatrimestre Maldonado Álvarez, ídem, pp. 391-397.Véase comentario del Prof. E. Soto Kloss en pp. 382-384. </w:t>
        <w:br/>
        <w:br/>
        <w:br/>
        <w:br/>
      </w:r>
    </w:p>
    <w:p>
      <w:pPr>
        <w:pStyle w:val="NormalWeb"/>
        <w:ind w:left="150" w:right="75" w:hanging="0"/>
        <w:rPr>
          <w:rFonts w:ascii="Arial" w:hAnsi="Arial" w:cs="Arial"/>
          <w:lang w:val="es-ES"/>
        </w:rPr>
      </w:pPr>
      <w:r>
        <w:rPr>
          <w:rFonts w:cs="Arial" w:ascii="Arial" w:hAnsi="Arial"/>
          <w:lang w:val="es-ES"/>
        </w:rPr>
        <w:t xml:space="preserve">LA CORTE </w:t>
      </w:r>
    </w:p>
    <w:p>
      <w:pPr>
        <w:pStyle w:val="NormalWeb"/>
        <w:ind w:left="150" w:right="75" w:hanging="0"/>
        <w:rPr>
          <w:rFonts w:ascii="Arial" w:hAnsi="Arial" w:cs="Arial"/>
          <w:lang w:val="es-ES"/>
        </w:rPr>
      </w:pPr>
      <w:r>
        <w:rPr>
          <w:rFonts w:cs="Arial" w:ascii="Arial" w:hAnsi="Arial"/>
          <w:lang w:val="es-ES"/>
        </w:rPr>
        <w:t xml:space="preserve">Vistos y considerando: </w:t>
      </w:r>
    </w:p>
    <w:p>
      <w:pPr>
        <w:pStyle w:val="NormalWeb"/>
        <w:ind w:left="150" w:right="75" w:hanging="0"/>
        <w:rPr/>
      </w:pPr>
      <w:r>
        <w:rPr>
          <w:rFonts w:cs="Arial" w:ascii="Arial" w:hAnsi="Arial"/>
          <w:i/>
          <w:iCs/>
          <w:lang w:val="es-ES"/>
        </w:rPr>
        <w:t>En cuanto a los recursos de protección interpuestos por los olivicultores:</w:t>
      </w:r>
      <w:r>
        <w:rPr>
          <w:rFonts w:cs="Arial" w:ascii="Arial" w:hAnsi="Arial"/>
          <w:lang w:val="es-ES"/>
        </w:rPr>
        <w:t xml:space="preserve"> </w:t>
      </w:r>
    </w:p>
    <w:p>
      <w:pPr>
        <w:pStyle w:val="NormalWeb"/>
        <w:ind w:left="150" w:right="75" w:hanging="0"/>
        <w:rPr/>
      </w:pPr>
      <w:r>
        <w:rPr>
          <w:rFonts w:cs="Arial" w:ascii="Arial" w:hAnsi="Arial"/>
          <w:i/>
          <w:iCs/>
          <w:lang w:val="es-ES"/>
        </w:rPr>
        <w:t xml:space="preserve">Primero: </w:t>
      </w:r>
      <w:r>
        <w:rPr>
          <w:rFonts w:cs="Arial" w:ascii="Arial" w:hAnsi="Arial"/>
          <w:lang w:val="es-ES"/>
        </w:rPr>
        <w:t xml:space="preserve">Que don Fernando Dougnac Rodríguez, abogado, domiciliado para estos efectos en el Palacio de los Tribunales, ha interpuesto –a fojas 1, en representación de Homero Eduardo Callejas Molina, Elba Margarita Callejas Molina, </w:t>
      </w:r>
    </w:p>
    <w:p>
      <w:pPr>
        <w:pStyle w:val="Normal"/>
        <w:ind w:left="150" w:right="75" w:hanging="0"/>
        <w:rPr>
          <w:rFonts w:ascii="Arial" w:hAnsi="Arial" w:cs="Arial"/>
        </w:rPr>
      </w:pPr>
      <w:r>
        <w:rPr>
          <w:rFonts w:cs="Arial" w:ascii="Arial" w:hAnsi="Arial"/>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ind w:left="150" w:right="75" w:hanging="0"/>
        <w:rPr>
          <w:rFonts w:ascii="Arial" w:hAnsi="Arial" w:cs="Arial"/>
          <w:lang w:val="es-ES"/>
        </w:rPr>
      </w:pPr>
      <w:r>
        <w:rPr>
          <w:rFonts w:cs="Arial" w:ascii="Arial" w:hAnsi="Arial"/>
          <w:lang w:val="es-ES"/>
        </w:rPr>
        <w:t xml:space="preserve">356 </w:t>
      </w:r>
    </w:p>
    <w:p>
      <w:pPr>
        <w:pStyle w:val="NormalWeb"/>
        <w:ind w:left="150" w:right="75" w:hanging="0"/>
        <w:rPr>
          <w:rFonts w:ascii="Arial" w:hAnsi="Arial" w:cs="Arial"/>
          <w:lang w:val="es-ES"/>
        </w:rPr>
      </w:pPr>
      <w:r>
        <w:rPr>
          <w:rFonts w:cs="Arial" w:ascii="Arial" w:hAnsi="Arial"/>
          <w:lang w:val="es-ES"/>
        </w:rPr>
        <w:t xml:space="preserve">SEGUNDA PARTE – SECCIÓN QUINTA </w:t>
      </w:r>
    </w:p>
    <w:p>
      <w:pPr>
        <w:pStyle w:val="NormalWeb"/>
        <w:ind w:left="150" w:right="75" w:hanging="0"/>
        <w:rPr>
          <w:rFonts w:ascii="Arial" w:hAnsi="Arial" w:cs="Arial"/>
          <w:lang w:val="es-ES"/>
        </w:rPr>
      </w:pPr>
      <w:r>
        <w:rPr>
          <w:rFonts w:cs="Arial" w:ascii="Arial" w:hAnsi="Arial"/>
          <w:lang w:val="es-ES"/>
        </w:rPr>
        <w:t xml:space="preserve">José Callejas Molina, Edda Callejas Miranda, Maximiliano Callejas Callejas, Jorge Riesco Valdivieso, Hernán Sebastián Callejas Molina, Alberto Arturo Callejas Molina y Sucesión Luis Hernán Callejas Zamora; y a fojas 34, en representación de Benjamín González Villalobos, Juan González Barrientos, Víctor Saguas, Sara Cisternas, Franklin Willings, Jorge Cruz Zuleta, Manuel González A., Helda González, Julio Lira Montero, Rafael Vega Peralta, Luis Homero Villalobos, Hernán Araya Villalobos, Milton Valenzuela, Ana E. Iriarte, Hilda Iriarte, Gregorio González Barrientos, Cecilio Flores, José Callejas, Aris Geraldo M., Humberto Marcoleta, Jorge Segundo Ortiz, Luis Valenzuela Marambio, Raúl Arancibia, Elena González, Liborio Raúl Guerra Aguirre, Alejandro Varela Salazar, Dina González, Jorge Carmona, Juana Zuleta Zuleta, Elena Villalobos Portilla, J. Humberto Carmona, Juan Portilla Gómez, René Hidalgo, Facundo Portilla Osorio, Héctor Villalobos, Elsa Morales Arce, Lida Lutz, Anselmo Marambio, Aniceto Valenzuela González, Humberto Cortés, Anselmo Ávalos, Aurelia Marambio, Francisco Ávalos F., Goda Herrera Villalobos, Feliciano Herrera Flores, Luis Saguas Ahumada, Pedro Carmona Saguas, Salvador Carmona Saguas, Marta Carmona Saguas, Rena Mamani Bravo, Daniel González Villalobos, Guilda González Cáceres, Guillermo Cárdenas Valderrama, Sergio Aldo Tabilo Torrejón, Josué Monardes Yáñez, Guillermo Hurtado Godoy, Héctor Carmona Saguas, Felipe Quevedo Contreras, Benero A. Cárdenas Valderrama, Elsa Carmona Saguas, Pedro Marcoleta Asis, Laura Gallardo Cuevas, María Dolores Alday, Gladys Rivera Fernández, Manuel Chunga Castillo, Pedro Santibáñez, Segismundo Alarcón Flores, Elizaldo Rojas Montoya, Eduardo Riarte Carvajal, Laura Jesús Peralta, Clodomiro Zumelzu Castillo, Irma Carvajal Araya, Agustina Urrutia Carmona, Domingo Cuevas Yenki, Roberto A. Milanes, Martira H. Herrera Chepillo, Nolfa Zamora Hurtado, Emilia Graciela Álvarez Zamarca, María Ismenia Narria Peralta, Belisario Torres Godoy, Luis Gallardo Cuevas, Manuel Jeria Vivanco, Hermenegildo Olivares Villalobos, Juan Antonio Castillo Hidalgo, Victoria Díaz Corrotea y de la Asociación Gremial de Olivicultores de Huasco y Freirina, todos agricultores, a excepción de la última, domiciliados en Sargento Aldea N° 600 de Huasco, sendos recursos de protección en contra de la Compañía Minera del Pacífico S.A. (C.M.P.), por privarles desde el año 1986 del legítimo derecho a ejercer las garantías constitucionales señaladas en los números 8, 12, 16 inciso 3°, 20, 21 y 24 del artículo 19 de la Constitución Política de la República, esto es, su derecho a vivir en un medio ambiente libre de contaminación y, como consecuencia de ello, también se les ha conculcado el derecho a la vida e integridad física y psicológica; su igualdad ante la ley; el derecho a desarrollar un trabajo lícito; la igual repartición de las demás cargas públicas; el derecho a desarrollar cualquier actividad económica lícita y su derecho de propiedad. </w:t>
      </w:r>
    </w:p>
    <w:p>
      <w:pPr>
        <w:pStyle w:val="NormalWeb"/>
        <w:ind w:left="150" w:right="75" w:hanging="0"/>
        <w:rPr/>
      </w:pPr>
      <w:r>
        <w:rPr>
          <w:rFonts w:cs="Arial" w:ascii="Arial" w:hAnsi="Arial"/>
          <w:i/>
          <w:iCs/>
          <w:lang w:val="es-ES"/>
        </w:rPr>
        <w:t xml:space="preserve">Segundo: </w:t>
      </w:r>
      <w:r>
        <w:rPr>
          <w:rFonts w:cs="Arial" w:ascii="Arial" w:hAnsi="Arial"/>
          <w:lang w:val="es-ES"/>
        </w:rPr>
        <w:t xml:space="preserve">Que ha fundado los recursos, señalando que la zona comprendida entre la Bahía Chapaco, el Valle del Huasco y Freirina, donde poseen propiedades agrícolas los recurrentes, se ve afectada por una gran contaminación producida por la Fábrica de Pellets de la Compañía Minera del Pacífico. El impacto de esa industria sobre el área, indica, se puede dividir en: a) Efectos sobre la atmósfera y, por lo tanto, en el derecho a la vida y a vivir en un medio ambiente libre de contaminación y b) Efectos sobre la olivicultura, que también afecta a este último derecho, y además al de la igualdad ante la ley, el derecho al trabajo, a desarrollar cualquier actividad económica y el derecho a la propiedad. </w:t>
      </w:r>
    </w:p>
    <w:p>
      <w:pPr>
        <w:pStyle w:val="NormalWeb"/>
        <w:ind w:left="150" w:right="75" w:hanging="0"/>
        <w:rPr/>
      </w:pPr>
      <w:r>
        <w:rPr>
          <w:rFonts w:cs="Arial" w:ascii="Arial" w:hAnsi="Arial"/>
          <w:i/>
          <w:iCs/>
          <w:lang w:val="es-ES"/>
        </w:rPr>
        <w:t xml:space="preserve">Tercero: </w:t>
      </w:r>
      <w:r>
        <w:rPr>
          <w:rFonts w:cs="Arial" w:ascii="Arial" w:hAnsi="Arial"/>
          <w:lang w:val="es-ES"/>
        </w:rPr>
        <w:t>Que como efectos sobre la atmósfera, explica la recurrente, mediciones isocinéticas realizadas por el CIMM indican que el material particulado evacuado por las dos chimeneas principales de la planta de pellets es de 2.677 mg/m3 3N, en circunstancias que el Ministerio de Salud del Ambiente permite un máximo de emisión para industrias del 112 mg/m</w:t>
      </w:r>
      <w:r>
        <w:rPr>
          <w:rFonts w:cs="Arial" w:ascii="Arial" w:hAnsi="Arial"/>
          <w:sz w:val="15"/>
          <w:szCs w:val="15"/>
          <w:vertAlign w:val="superscript"/>
          <w:lang w:val="es-ES"/>
        </w:rPr>
        <w:t>3</w:t>
      </w:r>
      <w:r>
        <w:rPr>
          <w:rFonts w:cs="Arial" w:ascii="Arial" w:hAnsi="Arial"/>
          <w:lang w:val="es-ES"/>
        </w:rPr>
        <w:t xml:space="preserve"> 3N, lo que indica que la mencionada planta sobrepasa dicha norma en aproximadamente un 2.390% para emisiones diarias. El material sólido atmosférico que emite mensualmente es de 1.118.100 kg., es decir se ha emitido, aproximadamente, desde la puesta en marcha de la planta 176.846.150 kgs. El 3% de esta cantidad tiene un tamaño menor a los 10 micrones. La planta, añade, ha emitido 5.305.384,50 kgs. de partículas altamente respirables y, además, el 80% del particulado tiene un tamaño entre 22 y 45 micras, es decir, se han emitido en la zona 141.476.920 kgs. de partículas de fierro, sílice, zinc, cobre, aluminio, vanadio, manganeso, potasio y sodio. </w:t>
      </w:r>
    </w:p>
    <w:p>
      <w:pPr>
        <w:pStyle w:val="NormalWeb"/>
        <w:ind w:left="150" w:right="75" w:hanging="0"/>
        <w:rPr/>
      </w:pPr>
      <w:r>
        <w:rPr>
          <w:rFonts w:cs="Arial" w:ascii="Arial" w:hAnsi="Arial"/>
          <w:lang w:val="es-ES"/>
        </w:rPr>
        <w:t>También explica que los gases quimiotóxicos emitidos por la planta de pellets, son de peligrosa composición química y que estudios realizados al interior de ella indican que la cantidad de anhídrido sulfuroso (SO2) que se produce como consecuencia del proceso de pelletización, alcanza a 282 kgs. por hora. Este compuesto reacciona con la humedad relativa de la zona (promedio anual 75%) generando ácido sulfúrico, lluvia ácida que cae en toda la zona y que provoca daños a las plantas en concentraciones máximas de 0,1 mg./m</w:t>
      </w:r>
      <w:r>
        <w:rPr>
          <w:rFonts w:cs="Arial" w:ascii="Arial" w:hAnsi="Arial"/>
          <w:sz w:val="15"/>
          <w:szCs w:val="15"/>
          <w:vertAlign w:val="superscript"/>
          <w:lang w:val="es-ES"/>
        </w:rPr>
        <w:t>3</w:t>
      </w:r>
      <w:r>
        <w:rPr>
          <w:rFonts w:cs="Arial" w:ascii="Arial" w:hAnsi="Arial"/>
          <w:lang w:val="es-ES"/>
        </w:rPr>
        <w:t>. La planta de pellets, añade, emite 345,6 mg/m</w:t>
      </w:r>
      <w:r>
        <w:rPr>
          <w:rFonts w:cs="Arial" w:ascii="Arial" w:hAnsi="Arial"/>
          <w:sz w:val="15"/>
          <w:szCs w:val="15"/>
          <w:vertAlign w:val="superscript"/>
          <w:lang w:val="es-ES"/>
        </w:rPr>
        <w:t>3</w:t>
      </w:r>
      <w:r>
        <w:rPr>
          <w:rFonts w:cs="Arial" w:ascii="Arial" w:hAnsi="Arial"/>
          <w:lang w:val="es-ES"/>
        </w:rPr>
        <w:t xml:space="preserve"> de anhídrido sulfuroso, cifra que sobrepasa la propuesta de García Martínez, dato alarmante que es muy perjudicial para el olivo, manifestándose como aureolas amarillas en el anverso de la hoja. </w:t>
      </w:r>
    </w:p>
    <w:p>
      <w:pPr>
        <w:pStyle w:val="NormalWeb"/>
        <w:ind w:left="150" w:right="75" w:hanging="0"/>
        <w:rPr>
          <w:rFonts w:ascii="Arial" w:hAnsi="Arial" w:cs="Arial"/>
          <w:lang w:val="es-ES"/>
        </w:rPr>
      </w:pPr>
      <w:r>
        <w:rPr>
          <w:rFonts w:cs="Arial" w:ascii="Arial" w:hAnsi="Arial"/>
          <w:lang w:val="es-ES"/>
        </w:rPr>
        <w:t xml:space="preserve">Los vientos, agrega, transportan el material particulado y compuestos quimiogaseosos eliminados por las chimeneas, así como también los liberados durante el traslado de preconcentrados, acopio del mismo, obtención de pellets y labores de carguío en la zona portuaria. El material preconcentrado, que tiene una granulometría inferior a 6 mm. es trasladado en ferrocarril, atravesando la zona y en dirección contraria al viento (hacia el interior del valle). En ese traslado, añade, los vagones van tirando polvillo ferroso que se deposita en la superficie anversa y reversa de la hoja del olivo. </w:t>
      </w:r>
    </w:p>
    <w:p>
      <w:pPr>
        <w:pStyle w:val="NormalWeb"/>
        <w:ind w:left="150" w:right="75" w:hanging="0"/>
        <w:rPr>
          <w:rFonts w:ascii="Arial" w:hAnsi="Arial" w:cs="Arial"/>
          <w:lang w:val="es-ES"/>
        </w:rPr>
      </w:pPr>
      <w:r>
        <w:rPr>
          <w:rFonts w:cs="Arial" w:ascii="Arial" w:hAnsi="Arial"/>
          <w:lang w:val="es-ES"/>
        </w:rPr>
        <w:t xml:space="preserve">Por su parte, agrega, el acopio de material preconcentrado se realiza en una gigantesca área de 18 hectáreas aproximadamente. Los pellets son cargados en barcos graneleros de hasta 270.000 toneladas/m3 por el muelle Guacolda II, mediante cintas transportadoras, las cuales se encuentran orientadas en el mismo sentido que las canchas de acopio. Así, las labores de acopio, traslado y carguío generan una nube constante de polvillo que es arrastrado hacia la zona urbana, por acción de los vientos. </w:t>
      </w:r>
    </w:p>
    <w:p>
      <w:pPr>
        <w:pStyle w:val="NormalWeb"/>
        <w:ind w:left="150" w:right="75" w:hanging="0"/>
        <w:rPr/>
      </w:pPr>
      <w:r>
        <w:rPr>
          <w:rFonts w:cs="Arial" w:ascii="Arial" w:hAnsi="Arial"/>
          <w:i/>
          <w:iCs/>
          <w:lang w:val="es-ES"/>
        </w:rPr>
        <w:t xml:space="preserve">Cuarto: </w:t>
      </w:r>
      <w:r>
        <w:rPr>
          <w:rFonts w:cs="Arial" w:ascii="Arial" w:hAnsi="Arial"/>
          <w:lang w:val="es-ES"/>
        </w:rPr>
        <w:t xml:space="preserve">Que como efectos sobre la olivicultura, explica que todos los recurrentes son propietarios de plantaciones de olivos en la zona. Los factores ambientales óptimos para la generación de flores y frutos, en el caso de la olivicultura, se ven afectados por la sedimentación del polvillo provocado por la planta de pellets de la siguiente form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 sedimentación del material particulado sobre la hoja reduce considerablemente el proceso fotosintético de la planta, ocasionando trastornos tales como el aborto de la floración del frut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 eliminación del vapor de agua en los vegetales (evapotranspiración) se realiza a través de los estomas, los que se ven obstruidos por el material particulado, generando trastornos en el funcionamiento interno de la planta y que provoca la pérdida de la flor y el fruto. </w:t>
      </w:r>
    </w:p>
    <w:p>
      <w:pPr>
        <w:pStyle w:val="NormalWeb"/>
        <w:ind w:left="150" w:right="75" w:hanging="0"/>
        <w:rPr>
          <w:rFonts w:ascii="Arial" w:hAnsi="Arial" w:cs="Arial"/>
          <w:lang w:val="es-ES"/>
        </w:rPr>
      </w:pPr>
      <w:r>
        <w:rPr>
          <w:rFonts w:cs="Arial" w:ascii="Arial" w:hAnsi="Arial"/>
          <w:lang w:val="es-ES"/>
        </w:rPr>
        <w:t xml:space="preserve">Los análisis químicos para concentraciones totales en anversos de hojas, han determinado, dice, que las mayores concentraciones encontradas en las muestras foliares corresponden al fierro, fluctuando entre 104.481 p.p.m., distante 1,2 km. en dirección noroeste de la planta y 987 p.p.m. para la muestra foliar alejada 16 km. de la misma. Los contenidos bioacumulados (absorbidos por la hoja) fluctuaron entre 7.920 p.p.m. y 417 p.p.m. de fierro para los mismos puntos antes mencionados. Estos valores, señala, se encuentran muy por encima del denominado punto crítico y representativo de fitotoxicidad, excediendo un 2.108%. Este exceso no sólo genera deterioro en los olivos, sino en la infraestructura urbana, en los inmuebles y en el vestuario de la población. </w:t>
      </w:r>
    </w:p>
    <w:p>
      <w:pPr>
        <w:pStyle w:val="NormalWeb"/>
        <w:ind w:left="150" w:right="75" w:hanging="0"/>
        <w:rPr>
          <w:rFonts w:ascii="Arial" w:hAnsi="Arial" w:cs="Arial"/>
          <w:lang w:val="es-ES"/>
        </w:rPr>
      </w:pPr>
      <w:r>
        <w:rPr>
          <w:rFonts w:cs="Arial" w:ascii="Arial" w:hAnsi="Arial"/>
          <w:lang w:val="es-ES"/>
        </w:rPr>
        <w:t xml:space="preserve">Añade que los análisis químicos de aluminio y plomo también se encuentran por sobre el nivel crítico de fitotoxicidad. El depósito de material particulado en la zona adaxial de la hoja, impide, además, la capacidad fotosintética. </w:t>
      </w:r>
    </w:p>
    <w:p>
      <w:pPr>
        <w:pStyle w:val="NormalWeb"/>
        <w:ind w:left="150" w:right="75" w:hanging="0"/>
        <w:rPr>
          <w:rFonts w:ascii="Arial" w:hAnsi="Arial" w:cs="Arial"/>
          <w:lang w:val="es-ES"/>
        </w:rPr>
      </w:pPr>
      <w:r>
        <w:rPr>
          <w:rFonts w:cs="Arial" w:ascii="Arial" w:hAnsi="Arial"/>
          <w:lang w:val="es-ES"/>
        </w:rPr>
        <w:t xml:space="preserve">Como consecuencia de todo lo anterior, explica, la producción olivarera de la zona se ha deprimido de 4 toneladas por hectárea en 1982, a 1,2 toneladas por hectárea para 1986, con una producción casi nula para los años sucesivos. </w:t>
      </w:r>
    </w:p>
    <w:p>
      <w:pPr>
        <w:pStyle w:val="NormalWeb"/>
        <w:ind w:left="150" w:right="75" w:hanging="0"/>
        <w:rPr/>
      </w:pPr>
      <w:r>
        <w:rPr>
          <w:rFonts w:cs="Arial" w:ascii="Arial" w:hAnsi="Arial"/>
          <w:i/>
          <w:iCs/>
          <w:lang w:val="es-ES"/>
        </w:rPr>
        <w:t xml:space="preserve">Quinto: </w:t>
      </w:r>
      <w:r>
        <w:rPr>
          <w:rFonts w:cs="Arial" w:ascii="Arial" w:hAnsi="Arial"/>
          <w:lang w:val="es-ES"/>
        </w:rPr>
        <w:t xml:space="preserve">Que por todo lo expuesto, solicita que esta Corte disponga el cese inmediato de la flagrante violación a nuestro ordenamiento constitucional, legal y reglamentario, mandando suspender las emisiones de contaminantes, así como de los centros de acopio y medios de transportes. En subsidio, pide se decreten las medidas que se estimen pertinentes para restablecer el imperio del derecho y asegurar la debida protección de los afectados. </w:t>
      </w:r>
    </w:p>
    <w:p>
      <w:pPr>
        <w:pStyle w:val="NormalWeb"/>
        <w:ind w:left="150" w:right="75" w:hanging="0"/>
        <w:rPr/>
      </w:pPr>
      <w:r>
        <w:rPr>
          <w:rFonts w:cs="Arial" w:ascii="Arial" w:hAnsi="Arial"/>
          <w:i/>
          <w:iCs/>
          <w:lang w:val="es-ES"/>
        </w:rPr>
        <w:t xml:space="preserve">Sexto: </w:t>
      </w:r>
      <w:r>
        <w:rPr>
          <w:rFonts w:cs="Arial" w:ascii="Arial" w:hAnsi="Arial"/>
          <w:lang w:val="es-ES"/>
        </w:rPr>
        <w:t xml:space="preserve">Que informando la recurrida, a fojas 23 y 54, ha solicitado el rechazo de los recursos por carecer de fundamentos y de apoyo en la realidad, toda vez que sus procesos mineros e industriales, según estima, no contaminan el medio ambiente ni es la causante de la no probada disminución de la producción de algunas plantaciones de olivos en la zona del Valle de Huasco. </w:t>
      </w:r>
    </w:p>
    <w:p>
      <w:pPr>
        <w:pStyle w:val="NormalWeb"/>
        <w:ind w:left="150" w:right="75" w:hanging="0"/>
        <w:rPr>
          <w:rFonts w:ascii="Arial" w:hAnsi="Arial" w:cs="Arial"/>
          <w:lang w:val="es-ES"/>
        </w:rPr>
      </w:pPr>
      <w:r>
        <w:rPr>
          <w:rFonts w:cs="Arial" w:ascii="Arial" w:hAnsi="Arial"/>
          <w:lang w:val="es-ES"/>
        </w:rPr>
        <w:t xml:space="preserve">Como antecedente general sostiene, en síntesis, que la Compañía Minera del Pacífico S.A., ha actuado con especial preocupación para limitar los efectos que la realización de sus actividades mineras generan sobre el ambiente y que, consecuente con dicha política, y con el objeto de determinar los factores que inciden en la producción agrícola de la zona inferior del Valle de Huasco, con fecha 4 de diciembre de 1990, suscribió un contrato con el Servicio Agrícola y Ganadero y el Instituto de Investigaciones Agropecuarias (INIA), en virtud del cual este último emitió un informe denominado “Proyecto Tipificación de Elementos Particulados en el Valle del Río Huasco III Región”, Informe Final. </w:t>
      </w:r>
    </w:p>
    <w:p>
      <w:pPr>
        <w:pStyle w:val="NormalWeb"/>
        <w:ind w:left="150" w:right="75" w:hanging="0"/>
        <w:rPr/>
      </w:pPr>
      <w:r>
        <w:rPr>
          <w:rFonts w:cs="Arial" w:ascii="Arial" w:hAnsi="Arial"/>
          <w:i/>
          <w:iCs/>
          <w:lang w:val="es-ES"/>
        </w:rPr>
        <w:t xml:space="preserve">Séptimo: </w:t>
      </w:r>
      <w:r>
        <w:rPr>
          <w:rFonts w:cs="Arial" w:ascii="Arial" w:hAnsi="Arial"/>
          <w:lang w:val="es-ES"/>
        </w:rPr>
        <w:t xml:space="preserve">Que respecto de los hechos que se acusan en los recursos, sostiene la informante que adolecen de error e inexactitudes, de acuerdo con el siguiente análisis que efectúa:  </w:t>
      </w:r>
    </w:p>
    <w:p>
      <w:pPr>
        <w:pStyle w:val="NormalWeb"/>
        <w:ind w:left="150" w:right="75" w:hanging="0"/>
        <w:rPr>
          <w:rFonts w:ascii="Arial" w:hAnsi="Arial" w:cs="Arial"/>
          <w:lang w:val="es-ES"/>
        </w:rPr>
      </w:pPr>
      <w:r>
        <w:rPr>
          <w:rFonts w:cs="Arial" w:ascii="Arial" w:hAnsi="Arial"/>
          <w:lang w:val="es-ES"/>
        </w:rPr>
        <w:t xml:space="preserve">a) Los recurrentes señalan: “Mediciones Isocinéticas realizadas por el CIMM indican que el material particulado evacuado por las dos chimeneas principales de planta de pellets es de 2.667 mg/m.3N”. </w:t>
      </w:r>
    </w:p>
    <w:p>
      <w:pPr>
        <w:pStyle w:val="NormalWeb"/>
        <w:ind w:left="150" w:right="75" w:hanging="0"/>
        <w:rPr>
          <w:rFonts w:ascii="Arial" w:hAnsi="Arial" w:cs="Arial"/>
          <w:lang w:val="es-ES"/>
        </w:rPr>
      </w:pPr>
      <w:r>
        <w:rPr>
          <w:rFonts w:cs="Arial" w:ascii="Arial" w:hAnsi="Arial"/>
          <w:lang w:val="es-ES"/>
        </w:rPr>
        <w:t xml:space="preserve">Al respecto explica que en marzo de 1990, la Compañía detectó en relación a sus propios estándares internos, ya que no hay regulación legal sobre la materia, una anormalidad pasajera en el nivel de concentración de polvo en los efluentes gaseosos emitidos por sus chimeneas 2A y 2B de la planta de pellets y, con el objeto de cuantificar dicha anormalidad, encomendó al CIMM la realización de mediciones y a raíz de ellas, se tomaron de inmediato las acciones correctivas del caso, siendo subsanado el problema. Posteriormente, indica, se han seguido realizando mediciones de control por el citado organismo, demostrándose el logro de una continua disminución en el nivel de emisiones, llegándose a un 77,5% respecto de las señaladas por los recurrentes.  </w:t>
      </w:r>
    </w:p>
    <w:p>
      <w:pPr>
        <w:pStyle w:val="NormalWeb"/>
        <w:ind w:left="150" w:right="75" w:hanging="0"/>
        <w:rPr>
          <w:rFonts w:ascii="Arial" w:hAnsi="Arial" w:cs="Arial"/>
          <w:lang w:val="es-ES"/>
        </w:rPr>
      </w:pPr>
      <w:r>
        <w:rPr>
          <w:rFonts w:cs="Arial" w:ascii="Arial" w:hAnsi="Arial"/>
          <w:lang w:val="es-ES"/>
        </w:rPr>
        <w:t xml:space="preserve">b) Los recurrentes afirman: “El Ministerio de Salud del Ambiente permite un máximo de emisión para industrias de 112 mg/m3N lo que indica que la planta de pellets sobrepasa esta norma en aproximadamente un 2.390%, para emisiones diarias”. </w:t>
      </w:r>
    </w:p>
    <w:p>
      <w:pPr>
        <w:pStyle w:val="NormalWeb"/>
        <w:ind w:left="150" w:right="75" w:hanging="0"/>
        <w:rPr>
          <w:rFonts w:ascii="Arial" w:hAnsi="Arial" w:cs="Arial"/>
          <w:lang w:val="es-ES"/>
        </w:rPr>
      </w:pPr>
      <w:r>
        <w:rPr>
          <w:rFonts w:cs="Arial" w:ascii="Arial" w:hAnsi="Arial"/>
          <w:lang w:val="es-ES"/>
        </w:rPr>
        <w:t xml:space="preserve">Sin embargo, dice, la disposición legal aludida, corresponde a la Resolución N° 611 del Ministerio de Salud del 9 de marzo de 1979, que fija niveles máximos permisibles de emisión de las fuentes fijas, que son válidas y exigibles únicamente para la Región Metropolitana, por lo tanto dichas normas no son aplicables a la zona de Huasco.  </w:t>
      </w:r>
    </w:p>
    <w:p>
      <w:pPr>
        <w:pStyle w:val="NormalWeb"/>
        <w:ind w:left="150" w:right="75" w:hanging="0"/>
        <w:rPr>
          <w:rFonts w:ascii="Arial" w:hAnsi="Arial" w:cs="Arial"/>
          <w:lang w:val="es-ES"/>
        </w:rPr>
      </w:pPr>
      <w:r>
        <w:rPr>
          <w:rFonts w:cs="Arial" w:ascii="Arial" w:hAnsi="Arial"/>
          <w:lang w:val="es-ES"/>
        </w:rPr>
        <w:t xml:space="preserve">c) Sostienen los recurrentes: “El material sólido atmosférico que emite mensualmente la planta es de 1.118.100 kgs., es decir, se han emitido, aproximadamente, desde la puesta en marcha de la planta 176.846.150 kgs.”. </w:t>
      </w:r>
    </w:p>
    <w:p>
      <w:pPr>
        <w:pStyle w:val="NormalWeb"/>
        <w:ind w:left="150" w:right="75" w:hanging="0"/>
        <w:rPr>
          <w:rFonts w:ascii="Arial" w:hAnsi="Arial" w:cs="Arial"/>
          <w:lang w:val="es-ES"/>
        </w:rPr>
      </w:pPr>
      <w:r>
        <w:rPr>
          <w:rFonts w:cs="Arial" w:ascii="Arial" w:hAnsi="Arial"/>
          <w:lang w:val="es-ES"/>
        </w:rPr>
        <w:t xml:space="preserve">Tal afirmación, dice, es errónea, debido a que las cifras indicadas resultan de extender la cantidad de emisión diaria más alta registrada en la planta de pellets desde su puesta en marcha, mediciones del CIMM de emisión de polvo en marzo de 1990 por todo el período de ésta. Precisamente la anormalidad encontrada en la indicada fecha, condujo a la adopción de medidas inmediatas por parte de la Compañía, lo que consiguió con creces de acuerdo con las posteriores mediciones efectuadas por el CIMM en los meses de octubre de 1990 y septiembre de 1993.  </w:t>
      </w:r>
    </w:p>
    <w:p>
      <w:pPr>
        <w:pStyle w:val="NormalWeb"/>
        <w:ind w:left="150" w:right="75" w:hanging="0"/>
        <w:rPr>
          <w:rFonts w:ascii="Arial" w:hAnsi="Arial" w:cs="Arial"/>
          <w:lang w:val="es-ES"/>
        </w:rPr>
      </w:pPr>
      <w:r>
        <w:rPr>
          <w:rFonts w:cs="Arial" w:ascii="Arial" w:hAnsi="Arial"/>
          <w:lang w:val="es-ES"/>
        </w:rPr>
        <w:t xml:space="preserve">ch) Expresan los recurrentes: “... el 3% de esta cantidad (176.846.150 kgs.) tiene un tamaño menor a los 10 micrones. La planta ha emitido 5.305.384,50 kgs. de partículas altamente respirables”. </w:t>
      </w:r>
    </w:p>
    <w:p>
      <w:pPr>
        <w:pStyle w:val="NormalWeb"/>
        <w:ind w:left="150" w:right="75" w:hanging="0"/>
        <w:rPr>
          <w:rFonts w:ascii="Arial" w:hAnsi="Arial" w:cs="Arial"/>
          <w:lang w:val="es-ES"/>
        </w:rPr>
      </w:pPr>
      <w:r>
        <w:rPr>
          <w:rFonts w:cs="Arial" w:ascii="Arial" w:hAnsi="Arial"/>
          <w:lang w:val="es-ES"/>
        </w:rPr>
        <w:t xml:space="preserve">Esta afirmación, dice, se basa en mediciones del CIMM de marzo de 1990, que fueron las más altas pero transitorias y que de acuerdo con los informes de mediciones posteriores, el nivel de emisión de partículas respirables de planta de pellets asciende a 41,88 kg./día. Considerándose los bajos niveles de emisión y de concentración de material particulado respirable, agrega, no se ha estimado necesario por parte de organismos gubernamentales ni por la compañía, realizar mediciones de la concentración de material particulado respirable en el área de Huasco. Por tratarse de la zona de probable impacto, la concentración de material particulado total en suspensión en Huasco Bajo, sí se monitorea, y los niveles encontrados son mucho menores que los exigidos por la Resolución N° 1.215 del Ministerio de Salud para todo el país, por lo que puede indicarse que el área cumple totalmente con la norma de Calidad del Aire establecida por dicha resolución. Por último, agrega, que analizando los datos del CIMM, resulta que desde marzo de 1990 a septiembre de 1991, se ha disminuido en un 75,5% (de 2,06% a 0,5%) las emisiones totales de material particulado respirable desde las chimeneas de planta de pellets.  </w:t>
      </w:r>
    </w:p>
    <w:p>
      <w:pPr>
        <w:pStyle w:val="NormalWeb"/>
        <w:ind w:left="150" w:right="75" w:hanging="0"/>
        <w:rPr>
          <w:rFonts w:ascii="Arial" w:hAnsi="Arial" w:cs="Arial"/>
          <w:lang w:val="es-ES"/>
        </w:rPr>
      </w:pPr>
      <w:r>
        <w:rPr>
          <w:rFonts w:cs="Arial" w:ascii="Arial" w:hAnsi="Arial"/>
          <w:lang w:val="es-ES"/>
        </w:rPr>
        <w:t xml:space="preserve">d) Los recurrentes expresan que: “el 80% del particulado tiene un tamaño entre 22 y 45 micras, es decir, se han emitido en zona 141.476.920 kg. de partículas”. </w:t>
      </w:r>
    </w:p>
    <w:p>
      <w:pPr>
        <w:pStyle w:val="NormalWeb"/>
        <w:ind w:left="150" w:right="75" w:hanging="0"/>
        <w:rPr>
          <w:rFonts w:ascii="Arial" w:hAnsi="Arial" w:cs="Arial"/>
          <w:lang w:val="es-ES"/>
        </w:rPr>
      </w:pPr>
      <w:r>
        <w:rPr>
          <w:rFonts w:cs="Arial" w:ascii="Arial" w:hAnsi="Arial"/>
          <w:lang w:val="es-ES"/>
        </w:rPr>
        <w:t xml:space="preserve">Tales cálculos, dice, no corresponden a la realidad actual, puesto que se toman como base las mediciones realizadas por el CIMM en marzo de 1990.  </w:t>
      </w:r>
    </w:p>
    <w:p>
      <w:pPr>
        <w:pStyle w:val="NormalWeb"/>
        <w:ind w:left="150" w:right="75" w:hanging="0"/>
        <w:rPr>
          <w:rFonts w:ascii="Arial" w:hAnsi="Arial" w:cs="Arial"/>
          <w:lang w:val="es-ES"/>
        </w:rPr>
      </w:pPr>
      <w:r>
        <w:rPr>
          <w:rFonts w:cs="Arial" w:ascii="Arial" w:hAnsi="Arial"/>
          <w:lang w:val="es-ES"/>
        </w:rPr>
        <w:t xml:space="preserve">e) Señalan también los recurrentes: “Los gases quimiotóxicos emitidos por la Planta de Pellets son de peligrosa composición química. Estudios realizados al interior de la planta indican que la cantidad de anhídrido sulfuroso que se produce como consecuencia del proceso de peletización alcanza a 282 kg. por hora”. </w:t>
      </w:r>
    </w:p>
    <w:p>
      <w:pPr>
        <w:pStyle w:val="NormalWeb"/>
        <w:ind w:left="150" w:right="75" w:hanging="0"/>
        <w:rPr>
          <w:rFonts w:ascii="Arial" w:hAnsi="Arial" w:cs="Arial"/>
          <w:lang w:val="es-ES"/>
        </w:rPr>
      </w:pPr>
      <w:r>
        <w:rPr>
          <w:rFonts w:cs="Arial" w:ascii="Arial" w:hAnsi="Arial"/>
          <w:lang w:val="es-ES"/>
        </w:rPr>
        <w:t xml:space="preserve">Estos cálculos, afirma la recurrida, corresponden a los realizados en el año 1985 y desde esa fecha ha disminuido considerablemente. El Departamento de Control Ambiental del CIMM en su informe S-1223 de octubre de 1991, concluyó que “las concentraciones promedio de SO2, obtenidas para un período aproximado de 2 horas de medición, fue de 124 ppm y 139 ppm para las chimeneas 2A y 2B respectivamente. Estos niveles no tienen importancia para efectos de contaminación ambiental”.  </w:t>
      </w:r>
    </w:p>
    <w:p>
      <w:pPr>
        <w:pStyle w:val="NormalWeb"/>
        <w:ind w:left="150" w:right="75" w:hanging="0"/>
        <w:rPr>
          <w:rFonts w:ascii="Arial" w:hAnsi="Arial" w:cs="Arial"/>
          <w:lang w:val="es-ES"/>
        </w:rPr>
      </w:pPr>
      <w:r>
        <w:rPr>
          <w:rFonts w:cs="Arial" w:ascii="Arial" w:hAnsi="Arial"/>
          <w:lang w:val="es-ES"/>
        </w:rPr>
        <w:t xml:space="preserve">f) En relación a lo expresado por los recurrentes respecto a que el SO2 emitido por la planta de pellets reacciona con la humedad de la zona generando ácido sulfúrico que cae en forma de lluvia ácida en la zona y que produce daño a las plantas, sostiene la informante que debido a los bajos niveles de emisión de SO2, no es posible la formación de ácido sulfúrico a partir de éste en concentraciones suficientes para causar algún impacto en el sector agrícola de Huasco Bajo. Además, aclara, los recurrentes incurren en confusión entre “niveles de concentración en chimeneas” y “niveles de concentración en los puntos de impacto”, en este caso, la zona olivícola.  </w:t>
      </w:r>
    </w:p>
    <w:p>
      <w:pPr>
        <w:pStyle w:val="NormalWeb"/>
        <w:ind w:left="150" w:right="75" w:hanging="0"/>
        <w:rPr>
          <w:rFonts w:ascii="Arial" w:hAnsi="Arial" w:cs="Arial"/>
          <w:lang w:val="es-ES"/>
        </w:rPr>
      </w:pPr>
      <w:r>
        <w:rPr>
          <w:rFonts w:cs="Arial" w:ascii="Arial" w:hAnsi="Arial"/>
          <w:lang w:val="es-ES"/>
        </w:rPr>
        <w:t xml:space="preserve">g) En relación a lo señalado por los recurrentes respecto de los vientos que transportan el material particulado y compuestos quimiogaseosos eliminados por las chimeneas, así como también los liberados durante el traslado de preconcentrados, acopio del mismo, obtención de pellets y labores de carguío, indica la informante que de acuerdo con los vientos predominantes en la zona, las diluidas concentraciones de material particulado son arrastradas fundamentalmente hacia el mar con una baja probabilidad de alcanzar los huertos de olivos del Valle de Huasco. </w:t>
      </w:r>
    </w:p>
    <w:p>
      <w:pPr>
        <w:pStyle w:val="NormalWeb"/>
        <w:ind w:left="150" w:right="75" w:hanging="0"/>
        <w:rPr>
          <w:rFonts w:ascii="Arial" w:hAnsi="Arial" w:cs="Arial"/>
          <w:lang w:val="es-ES"/>
        </w:rPr>
      </w:pPr>
      <w:r>
        <w:rPr>
          <w:rFonts w:cs="Arial" w:ascii="Arial" w:hAnsi="Arial"/>
          <w:lang w:val="es-ES"/>
        </w:rPr>
        <w:t xml:space="preserve">Respecto del transporte efectuado por los vientos, de compuestos quimiogaseosos, la concentración de éstos es extremadamente baja en el punto de emisión, por lo que la dilución adicional por efecto de los vientos hace que no pueda alcanzar concentraciones potencialmente peligrosas para los cultivos de olivos, tal como lo señala el Informe del Proyecto S-1223 del CIMM. </w:t>
      </w:r>
    </w:p>
    <w:p>
      <w:pPr>
        <w:pStyle w:val="NormalWeb"/>
        <w:ind w:left="150" w:right="75" w:hanging="0"/>
        <w:rPr>
          <w:rFonts w:ascii="Arial" w:hAnsi="Arial" w:cs="Arial"/>
          <w:lang w:val="es-ES"/>
        </w:rPr>
      </w:pPr>
      <w:r>
        <w:rPr>
          <w:rFonts w:cs="Arial" w:ascii="Arial" w:hAnsi="Arial"/>
          <w:lang w:val="es-ES"/>
        </w:rPr>
        <w:t xml:space="preserve">En cuanto al material particulado liberado durante el traslado de preconcentrados, acopio y carguío, indica que todas esas operaciones se realizan con humectación de los materiales, por lo que dichas fuentes de emisión de polvo fugitivo están reducidas a una mínima expresión. </w:t>
      </w:r>
    </w:p>
    <w:p>
      <w:pPr>
        <w:pStyle w:val="NormalWeb"/>
        <w:ind w:left="150" w:right="75" w:hanging="0"/>
        <w:rPr>
          <w:rFonts w:ascii="Arial" w:hAnsi="Arial" w:cs="Arial"/>
          <w:lang w:val="es-ES"/>
        </w:rPr>
      </w:pPr>
      <w:r>
        <w:rPr>
          <w:rFonts w:cs="Arial" w:ascii="Arial" w:hAnsi="Arial"/>
          <w:lang w:val="es-ES"/>
        </w:rPr>
        <w:t xml:space="preserve">h) En cuanto al traslado del material preconcentrado que se efectúa por ferrocarril, indica que el mineral de hierro transportado es una roca compuesta por óxidos de hierro en forma mayoritaria, aluminio, silicatos complejos, y en menor proporción por calcitas, apatitas, piritas y trazas de otros elementos menores constituyentes naturales de las rocas. Todos ellos presentan las características de esterilidad propia de las rocas que los originan, es decir, su incapacidad para reaccionar químicamente con los agentes naturales. Esto significa, agrega, que el mineral en cuestión no contiene sustancias tóxicas, corrosivas o contaminantes de medio ambiente que por su naturaleza pudieren dañar la flora y fauna local.  </w:t>
      </w:r>
    </w:p>
    <w:p>
      <w:pPr>
        <w:pStyle w:val="NormalWeb"/>
        <w:ind w:left="150" w:right="75" w:hanging="0"/>
        <w:rPr>
          <w:rFonts w:ascii="Arial" w:hAnsi="Arial" w:cs="Arial"/>
          <w:lang w:val="es-ES"/>
        </w:rPr>
      </w:pPr>
      <w:r>
        <w:rPr>
          <w:rFonts w:cs="Arial" w:ascii="Arial" w:hAnsi="Arial"/>
          <w:lang w:val="es-ES"/>
        </w:rPr>
        <w:t xml:space="preserve">i) Los recurrentes señalan que “los factores ambientales óptimos para la generación de flores y frutos, en caso de la olivicultura se ven afectados por la sedimentación de polvillo provocado por la planta de pellets”. </w:t>
      </w:r>
    </w:p>
    <w:p>
      <w:pPr>
        <w:pStyle w:val="NormalWeb"/>
        <w:ind w:left="150" w:right="75" w:hanging="0"/>
        <w:rPr>
          <w:rFonts w:ascii="Arial" w:hAnsi="Arial" w:cs="Arial"/>
          <w:lang w:val="es-ES"/>
        </w:rPr>
      </w:pPr>
      <w:r>
        <w:rPr>
          <w:rFonts w:cs="Arial" w:ascii="Arial" w:hAnsi="Arial"/>
          <w:lang w:val="es-ES"/>
        </w:rPr>
        <w:t xml:space="preserve">Al respecto, la informante señala que de acuerdo con el informe denominado “Proyecto Tipificación de Elementos Particulados en el Valle del Río Huasco III Región. Informe Final”, determinó que cantidades pequeñas de material particulado proveniente de la planta de pellets se depositaban en la zona de las plantaciones de olivos. Los niveles encontrados en este estudio son extremadamente bajos por lo que no pueden causar los efectos señalados por los recurrentes.  </w:t>
      </w:r>
    </w:p>
    <w:p>
      <w:pPr>
        <w:pStyle w:val="NormalWeb"/>
        <w:ind w:left="150" w:right="75" w:hanging="0"/>
        <w:rPr>
          <w:rFonts w:ascii="Arial" w:hAnsi="Arial" w:cs="Arial"/>
          <w:lang w:val="es-ES"/>
        </w:rPr>
      </w:pPr>
      <w:r>
        <w:rPr>
          <w:rFonts w:cs="Arial" w:ascii="Arial" w:hAnsi="Arial"/>
          <w:lang w:val="es-ES"/>
        </w:rPr>
        <w:t xml:space="preserve">j) También afirman los recurrentes que los análisis químicos para concentraciones totales en anversos de hojas y contenidos bioacumulados determinan que las mayores concentraciones encontradas en las muestras foliares corresponden al hierro, indicando valores para distancias de 1,2 km y 16 km. </w:t>
      </w:r>
    </w:p>
    <w:p>
      <w:pPr>
        <w:pStyle w:val="NormalWeb"/>
        <w:ind w:left="150" w:right="75" w:hanging="0"/>
        <w:rPr>
          <w:rFonts w:ascii="Arial" w:hAnsi="Arial" w:cs="Arial"/>
          <w:lang w:val="es-ES"/>
        </w:rPr>
      </w:pPr>
      <w:r>
        <w:rPr>
          <w:rFonts w:cs="Arial" w:ascii="Arial" w:hAnsi="Arial"/>
          <w:lang w:val="es-ES"/>
        </w:rPr>
        <w:t xml:space="preserve">Señala la informante que lo expuesto no es efectivo, de acuerdo con el informe del INIA referido anteriormente. Los valores encontrados por dicho organismo son 15 veces menores que los indicados por los olivicultores.  </w:t>
      </w:r>
    </w:p>
    <w:p>
      <w:pPr>
        <w:pStyle w:val="NormalWeb"/>
        <w:ind w:left="150" w:right="75" w:hanging="0"/>
        <w:rPr>
          <w:rFonts w:ascii="Arial" w:hAnsi="Arial" w:cs="Arial"/>
          <w:lang w:val="es-ES"/>
        </w:rPr>
      </w:pPr>
      <w:r>
        <w:rPr>
          <w:rFonts w:cs="Arial" w:ascii="Arial" w:hAnsi="Arial"/>
          <w:lang w:val="es-ES"/>
        </w:rPr>
        <w:t xml:space="preserve">k) Los recurrentes sostienen también: “Estos valores se encuentran muy por encima del denominado punto crítico y representativo de fitotoxicidad (máximo tolerado por la planta 100 ppm de fierro excediendo un 2.108%)”. </w:t>
      </w:r>
    </w:p>
    <w:p>
      <w:pPr>
        <w:pStyle w:val="NormalWeb"/>
        <w:ind w:left="150" w:right="75" w:hanging="0"/>
        <w:rPr>
          <w:rFonts w:ascii="Arial" w:hAnsi="Arial" w:cs="Arial"/>
          <w:lang w:val="es-ES"/>
        </w:rPr>
      </w:pPr>
      <w:r>
        <w:rPr>
          <w:rFonts w:cs="Arial" w:ascii="Arial" w:hAnsi="Arial"/>
          <w:lang w:val="es-ES"/>
        </w:rPr>
        <w:t xml:space="preserve">Indica la informante que si bien el estudio del INIA que fue realizado después de tres años de sequía, acredita que el material particulado proveniente de la planta de pellets alcanza las plantaciones de olivos, no es menos cierto que estas cantidades son extremadamente bajas por lo que no pueden ser calificadas de contaminantes. </w:t>
      </w:r>
    </w:p>
    <w:p>
      <w:pPr>
        <w:pStyle w:val="NormalWeb"/>
        <w:ind w:left="150" w:right="75" w:hanging="0"/>
        <w:rPr>
          <w:rFonts w:ascii="Arial" w:hAnsi="Arial" w:cs="Arial"/>
          <w:lang w:val="es-ES"/>
        </w:rPr>
      </w:pPr>
      <w:r>
        <w:rPr>
          <w:rFonts w:cs="Arial" w:ascii="Arial" w:hAnsi="Arial"/>
          <w:lang w:val="es-ES"/>
        </w:rPr>
        <w:t xml:space="preserve">l) Los recurrentes señalan: “Este exceso no sólo genera deterioro en los olivos sino en la infraestructura urbana, en los inmuebles y en el vestuario de la población”. </w:t>
      </w:r>
    </w:p>
    <w:p>
      <w:pPr>
        <w:pStyle w:val="NormalWeb"/>
        <w:ind w:left="150" w:right="75" w:hanging="0"/>
        <w:rPr>
          <w:rFonts w:ascii="Arial" w:hAnsi="Arial" w:cs="Arial"/>
          <w:lang w:val="es-ES"/>
        </w:rPr>
      </w:pPr>
      <w:r>
        <w:rPr>
          <w:rFonts w:cs="Arial" w:ascii="Arial" w:hAnsi="Arial"/>
          <w:lang w:val="es-ES"/>
        </w:rPr>
        <w:t xml:space="preserve">Al respecto, dice, las posibles causas del deterioro de las plantaciones de olivos se deben a factores propios de la actividad agrícola, de modo alguno imputable a la actividad minera. Sobre los demás, no hay efecto de contaminación. </w:t>
      </w:r>
    </w:p>
    <w:p>
      <w:pPr>
        <w:pStyle w:val="NormalWeb"/>
        <w:ind w:left="150" w:right="75" w:hanging="0"/>
        <w:rPr>
          <w:rFonts w:ascii="Arial" w:hAnsi="Arial" w:cs="Arial"/>
          <w:lang w:val="es-ES"/>
        </w:rPr>
      </w:pPr>
      <w:r>
        <w:rPr>
          <w:rFonts w:cs="Arial" w:ascii="Arial" w:hAnsi="Arial"/>
          <w:lang w:val="es-ES"/>
        </w:rPr>
        <w:t xml:space="preserve">m) En cuanto a que los análisis químicos de aluminio y plomo también se encuentran sobre los niveles de fitotoxicidad, indica la informante que de acuerdo con el estudio del INIA, el contenido de aluminio en dunas, cerros, y caminos de la zona es mucho mayor que el que contiene el material particulado emitido por la planta, de modo que esta característica de alto contenido de aluminio, es imputable a la composición química de las arenas y suelos del valle. En cuanto a la concentración de plomo, el informe del INIA señala que tal elemento no fue detectado. </w:t>
      </w:r>
    </w:p>
    <w:p>
      <w:pPr>
        <w:pStyle w:val="NormalWeb"/>
        <w:ind w:left="150" w:right="75" w:hanging="0"/>
        <w:rPr>
          <w:rFonts w:ascii="Arial" w:hAnsi="Arial" w:cs="Arial"/>
          <w:lang w:val="es-ES"/>
        </w:rPr>
      </w:pPr>
      <w:r>
        <w:rPr>
          <w:rFonts w:cs="Arial" w:ascii="Arial" w:hAnsi="Arial"/>
          <w:lang w:val="es-ES"/>
        </w:rPr>
        <w:t xml:space="preserve">n) Por último, los recurrentes afirman: “Por todas las razones expuestas, y como consecuencia lógica, la producción olivarera de la zona se ha deprimido de 4 toneladas por hectárea, en 1982 a 1,2 tonelada por hectárea para 1986, con una producción casi nula para los años sucesivos”. </w:t>
      </w:r>
    </w:p>
    <w:p>
      <w:pPr>
        <w:pStyle w:val="NormalWeb"/>
        <w:ind w:left="150" w:right="75" w:hanging="0"/>
        <w:rPr>
          <w:rFonts w:ascii="Arial" w:hAnsi="Arial" w:cs="Arial"/>
          <w:lang w:val="es-ES"/>
        </w:rPr>
      </w:pPr>
      <w:r>
        <w:rPr>
          <w:rFonts w:cs="Arial" w:ascii="Arial" w:hAnsi="Arial"/>
          <w:lang w:val="es-ES"/>
        </w:rPr>
        <w:t xml:space="preserve">Al respecto, indica la informante que tal hecho no ha sido probado y si ello es así, no lo ha provocado la planta de pellets. Por lo demás, dice, las causas de una eventual disminución de producción de los olivos se debe a factores meteorológicos como nivel de lluvias muy intensas en algunos años en períodos cortos de tiempo (1991), inundaciones de los cultivos de la zona baja del valle (1987), prolongadas sequías (1988-1990), además de factores propios del suelo, como salinización, añerismo, horas de frío anual, mal manejo de los cultivos, uso insuficiente de fertilizantes, matamalezas y prácticas de riego inadecuadas. </w:t>
      </w:r>
    </w:p>
    <w:p>
      <w:pPr>
        <w:pStyle w:val="NormalWeb"/>
        <w:ind w:left="150" w:right="75" w:hanging="0"/>
        <w:rPr/>
      </w:pPr>
      <w:r>
        <w:rPr>
          <w:rFonts w:cs="Arial" w:ascii="Arial" w:hAnsi="Arial"/>
          <w:i/>
          <w:iCs/>
          <w:lang w:val="es-ES"/>
        </w:rPr>
        <w:t xml:space="preserve">Octavo: </w:t>
      </w:r>
      <w:r>
        <w:rPr>
          <w:rFonts w:cs="Arial" w:ascii="Arial" w:hAnsi="Arial"/>
          <w:lang w:val="es-ES"/>
        </w:rPr>
        <w:t xml:space="preserve">Que planteadas así las posiciones de las partes, la esencia del asunto controvertido, en lo que corresponde a la naturaleza de un recurso de protección, consiste básicamente en determinar si el impacto ambiental que conllevan los procesos mineros e industriales de la planta de pellets de la Compañía Minera del Pacífico, en la zona comprendida entre Bahía Chapaco, Valle del Huasco y Freirina, en donde desarrollan actividades agrícolas los recurrentes, puede ser considerado como contaminante y de tal entidad, que por los efectos que provoca sobre la atmósfera, atenta en contra del derecho a la vida y a vivir en un medio ambiente libre de contaminación, y por los efectos sobre la olivicultura, conculca además de este último derecho, el de la igualdad ante la ley, el derecho al trabajo, a desarrollar cualquier actividad económica y el derecho a la propiedad tal como lo sostienen los recurrentes. </w:t>
      </w:r>
    </w:p>
    <w:p>
      <w:pPr>
        <w:pStyle w:val="NormalWeb"/>
        <w:ind w:left="150" w:right="75" w:hanging="0"/>
        <w:rPr/>
      </w:pPr>
      <w:r>
        <w:rPr>
          <w:rFonts w:cs="Arial" w:ascii="Arial" w:hAnsi="Arial"/>
          <w:i/>
          <w:iCs/>
          <w:lang w:val="es-ES"/>
        </w:rPr>
        <w:t xml:space="preserve">Noveno: </w:t>
      </w:r>
      <w:r>
        <w:rPr>
          <w:rFonts w:cs="Arial" w:ascii="Arial" w:hAnsi="Arial"/>
          <w:lang w:val="es-ES"/>
        </w:rPr>
        <w:t xml:space="preserve">Que esta Corte hizo agregar a los autos los siguientes antecedentes para un adecuado conocimiento de los hechos:  </w:t>
      </w:r>
    </w:p>
    <w:p>
      <w:pPr>
        <w:pStyle w:val="NormalWeb"/>
        <w:ind w:left="150" w:right="75" w:hanging="0"/>
        <w:rPr>
          <w:rFonts w:ascii="Arial" w:hAnsi="Arial" w:cs="Arial"/>
          <w:lang w:val="es-ES"/>
        </w:rPr>
      </w:pPr>
      <w:r>
        <w:rPr>
          <w:rFonts w:cs="Arial" w:ascii="Arial" w:hAnsi="Arial"/>
          <w:lang w:val="es-ES"/>
        </w:rPr>
        <w:t xml:space="preserve">a) Informe Técnico E-N° 01 de la Dirección del Servicio de Salud de Atacama, agregado a fojas 123, en donde se indica, respecto de la contaminación atmosférica que se acusa en los recursos interpuestos, que en la Región de Atacama, la autoridad sanitaria no ha dictado norma de emisión para material particulado ni para anhídrido sulfuroso y que el valor de 112 mg/m3N de material particulado que en dichos recursos se dice haberse sobrepasado, corresponde a la norma de emisión establecida en el D.S. N° 321 de 7 de mayo de 1991 del Ministerio de Salud y que es sólo válida para la Región Metropolitana donde la contaminación atmosférica ha alcanzado niveles peligrosos para la salud de los habitantes. Para Atacama y en otras regiones del país, se indica, rige la norma de calidad del aire establecida en la Resolución N° 1.215 de 22 de junio de 1978 del Ministerio de Salud, definiéndose allí, valores de concentraciones máximas permisibles para algunos contaminantes, entre otros, material particulado y anhídrido sulfuroso, pero que en el Servicio de Salud de Atacama no se conocen estudios que demuestren que la norma de calidad del aire para material particulado emitido por la planta de pellets de Huasco, se haya sobrepasado. La autoridad sanitaria, agrega, no cuenta con medios económicos para la instalación de una red de monitoreo y, además, no ha recibido denuncias que justifiquen se exija a la Compañía que financie monitoreo de la calidad del aire respirable. </w:t>
      </w:r>
    </w:p>
    <w:p>
      <w:pPr>
        <w:pStyle w:val="NormalWeb"/>
        <w:ind w:left="150" w:right="75" w:hanging="0"/>
        <w:rPr>
          <w:rFonts w:ascii="Arial" w:hAnsi="Arial" w:cs="Arial"/>
          <w:lang w:val="es-ES"/>
        </w:rPr>
      </w:pPr>
      <w:r>
        <w:rPr>
          <w:rFonts w:cs="Arial" w:ascii="Arial" w:hAnsi="Arial"/>
          <w:lang w:val="es-ES"/>
        </w:rPr>
        <w:t xml:space="preserve">En cuanto a las mediciones isocinéticas realizadas por el CIMM, tal como se describen en los recursos de protección, aclara, no son representativas para determinar la calidad del aire respirable pues se realizaron en las chimeneas de la planta y sin dilución previa. Añade también el informe que los centros asistenciales de la provincia de Huasco y el Departamento de Programas sobre el Ambiente de ese Servicio de Salud Regional, no han recibido denuncias anteriores sobre contaminación atmosférica que afecte a la salud de las personas. </w:t>
      </w:r>
    </w:p>
    <w:p>
      <w:pPr>
        <w:pStyle w:val="NormalWeb"/>
        <w:ind w:left="150" w:right="75" w:hanging="0"/>
        <w:rPr>
          <w:rFonts w:ascii="Arial" w:hAnsi="Arial" w:cs="Arial"/>
          <w:lang w:val="es-ES"/>
        </w:rPr>
      </w:pPr>
      <w:r>
        <w:rPr>
          <w:rFonts w:cs="Arial" w:ascii="Arial" w:hAnsi="Arial"/>
          <w:lang w:val="es-ES"/>
        </w:rPr>
        <w:t xml:space="preserve">Respecto a las emisiones de anhídrido sulfuroso emitidos por la planta de pellets, explica, no tienen ninguna importancia desde el punto de vista de contaminación del aire respirable, ya que el contenido de azufre en los minerales oxidados de fierro (magnetita y hematita) es mínimo. Lo mismo puede decirse de los combustibles usados en los procesos pirometalúrgicos de la planta. </w:t>
      </w:r>
    </w:p>
    <w:p>
      <w:pPr>
        <w:pStyle w:val="NormalWeb"/>
        <w:ind w:left="150" w:right="75" w:hanging="0"/>
        <w:rPr>
          <w:rFonts w:ascii="Arial" w:hAnsi="Arial" w:cs="Arial"/>
          <w:lang w:val="es-ES"/>
        </w:rPr>
      </w:pPr>
      <w:r>
        <w:rPr>
          <w:rFonts w:cs="Arial" w:ascii="Arial" w:hAnsi="Arial"/>
          <w:lang w:val="es-ES"/>
        </w:rPr>
        <w:t> </w:t>
      </w:r>
      <w:r>
        <w:rPr>
          <w:rFonts w:cs="Arial" w:ascii="Arial" w:hAnsi="Arial"/>
          <w:lang w:val="es-ES"/>
        </w:rPr>
        <w:t xml:space="preserve">b) Antecedentes enviados por el Instituto de Investigaciones Agropecuarias (INIA), Estación Experimental La Platina, según oficio agregado a fojas 114, y que consisten fundamentalmente en los siguiente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Fotocopias parciales del Informe Final (1990) del Proyecto “Fuentes de Contaminación con Residuos de Plaguicidas Organoclorados y Metales Pesados en Sectores Agrícolas de las Regiones IV a XI”, trabajo ejecutado por el INIA entre los años 1987 y 1990, con el patrocinio de la Fundación Fondo de Investigación Agropecuaria del Ministerio de Agricultura. </w:t>
      </w:r>
    </w:p>
    <w:p>
      <w:pPr>
        <w:pStyle w:val="NormalWeb"/>
        <w:ind w:left="150" w:right="75" w:hanging="0"/>
        <w:rPr>
          <w:rFonts w:ascii="Arial" w:hAnsi="Arial" w:cs="Arial"/>
          <w:lang w:val="es-ES"/>
        </w:rPr>
      </w:pPr>
      <w:r>
        <w:rPr>
          <w:rFonts w:cs="Arial" w:ascii="Arial" w:hAnsi="Arial"/>
          <w:lang w:val="es-ES"/>
        </w:rPr>
        <w:t xml:space="preserve">Este informe contiene un estudio sobre la III Región en relación con el particulado sedimentable de carácter férrico existente en el Valle de Huasco y cuyo origen, según el trabajo, proviene de la planta de pellets de la Compañía Minera del Pacífic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Informe Final (1991) del Proyecto “Tipificación del Material Particulado existente en el Valle del río Huasco III Región” ejecutado en el primer semestre de 1991 por el INIA bajo contrato de prestación de servicios suscrito con la Compañía Minera del Pacífico y el Servicio Agrícola y Ganadero. </w:t>
      </w:r>
    </w:p>
    <w:p>
      <w:pPr>
        <w:pStyle w:val="NormalWeb"/>
        <w:ind w:left="150" w:right="75" w:hanging="0"/>
        <w:rPr>
          <w:rFonts w:ascii="Arial" w:hAnsi="Arial" w:cs="Arial"/>
          <w:lang w:val="es-ES"/>
        </w:rPr>
      </w:pPr>
      <w:r>
        <w:rPr>
          <w:rFonts w:cs="Arial" w:ascii="Arial" w:hAnsi="Arial"/>
          <w:lang w:val="es-ES"/>
        </w:rPr>
        <w:t xml:space="preserve">En este estudio se señala que las actividades relacionadas con la fábrica de pellets son proporcionalmente las que más aportan partículas sedimentables al Valle del Huasco, siendo esta proporción mayor a medida que la distancia de la industria es menor, particulado que proviene de las chimeneas de la planta. </w:t>
      </w:r>
    </w:p>
    <w:p>
      <w:pPr>
        <w:pStyle w:val="NormalWeb"/>
        <w:ind w:left="150" w:right="75" w:hanging="0"/>
        <w:rPr>
          <w:rFonts w:ascii="Arial" w:hAnsi="Arial" w:cs="Arial"/>
          <w:lang w:val="es-ES"/>
        </w:rPr>
      </w:pPr>
      <w:r>
        <w:rPr>
          <w:rFonts w:cs="Arial" w:ascii="Arial" w:hAnsi="Arial"/>
          <w:lang w:val="es-ES"/>
        </w:rPr>
        <w:t xml:space="preserve">Las conclusiones de estos informes se transcribirán en detalle más adelante, al analizar los efectos que produce dicho material particulado sedimentable en los olivos.  </w:t>
      </w:r>
    </w:p>
    <w:p>
      <w:pPr>
        <w:pStyle w:val="NormalWeb"/>
        <w:ind w:left="150" w:right="75" w:hanging="0"/>
        <w:rPr>
          <w:rFonts w:ascii="Arial" w:hAnsi="Arial" w:cs="Arial"/>
          <w:lang w:val="es-ES"/>
        </w:rPr>
      </w:pPr>
      <w:r>
        <w:rPr>
          <w:rFonts w:cs="Arial" w:ascii="Arial" w:hAnsi="Arial"/>
          <w:lang w:val="es-ES"/>
        </w:rPr>
        <w:t xml:space="preserve">c) Informe del Centro de Investigación Minera y Metalúrgica (CIMM) acerca de los resultados de cada uno de los servicios que ha prestado a la Compañía Minera del Pacífico y que corresponden a los siguiente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P-710 “Estudio ambiental planta de pellets de Huasco” Etapa I, Diagnóstico de las Emisiones, abril de 1990.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P-767 “Diagnóstico de Emisiones planta de pellets de Huasco”. Mediciones en chimeneas 2A y 2B. Noviembre 1990.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S-1145 “Mediciones Meteorológicas en Huasco Bajo” abril 1991.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S-1223 “Mediciones en chimenea planta de pellets de Huasco”. </w:t>
      </w:r>
    </w:p>
    <w:p>
      <w:pPr>
        <w:pStyle w:val="NormalWeb"/>
        <w:ind w:left="150" w:right="75" w:hanging="0"/>
        <w:rPr>
          <w:rFonts w:ascii="Arial" w:hAnsi="Arial" w:cs="Arial"/>
          <w:lang w:val="es-ES"/>
        </w:rPr>
      </w:pPr>
      <w:r>
        <w:rPr>
          <w:rFonts w:cs="Arial" w:ascii="Arial" w:hAnsi="Arial"/>
          <w:lang w:val="es-ES"/>
        </w:rPr>
        <w:t xml:space="preserve">Mediciones en chimeneas 2A y 2B. Septiembre de 1991. </w:t>
      </w:r>
    </w:p>
    <w:p>
      <w:pPr>
        <w:pStyle w:val="NormalWeb"/>
        <w:ind w:left="150" w:right="75" w:hanging="0"/>
        <w:rPr>
          <w:rFonts w:ascii="Arial" w:hAnsi="Arial" w:cs="Arial"/>
          <w:lang w:val="es-ES"/>
        </w:rPr>
      </w:pPr>
      <w:r>
        <w:rPr>
          <w:rFonts w:cs="Arial" w:ascii="Arial" w:hAnsi="Arial"/>
          <w:lang w:val="es-ES"/>
        </w:rPr>
        <w:t xml:space="preserve">Los tres primeros estudios fueron enviados a esta Corte por el mencionado Centro de Investigación a fs. 143, y el último, acompañado por la recurrida al evacuar sus informes. </w:t>
      </w:r>
    </w:p>
    <w:p>
      <w:pPr>
        <w:pStyle w:val="NormalWeb"/>
        <w:ind w:left="150" w:right="75" w:hanging="0"/>
        <w:rPr>
          <w:rFonts w:ascii="Arial" w:hAnsi="Arial" w:cs="Arial"/>
          <w:lang w:val="es-ES"/>
        </w:rPr>
      </w:pPr>
      <w:r>
        <w:rPr>
          <w:rFonts w:cs="Arial" w:ascii="Arial" w:hAnsi="Arial"/>
          <w:lang w:val="es-ES"/>
        </w:rPr>
        <w:t xml:space="preserve">En el Proyecto P-710 (abril 1990) se concluye lo siguiente: “El principal problema potencial por las emisiones a la atmósfera de las chimeneas de la planta de pellets es material particulado. La concentración de material particulado emitido por ellas es de 1.866 mg/m3N para la chimenea 2A y 811 mg/m3N para la chimenea 2B. Estos valores son muy altos respecto a los valores máximos estipulados por normas internacionales y nacionales. Como referencia la norma EPA fija un valor máximo de 50 mg/m3N y la Resolución 611 de nuestro país fija un valor máximo de 112 mg/m3N (para industrias de la Región Metropolitan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l material particulado emitido por las chimeneas está todo bajo 64 micrones, pero la proporción de rango respirable es mínima (del orden de 2,5%). La mayor cantidad de partículas (80%) tiene un tamaño que fluctúa entre 22 y 45 microne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características químicas de las partículas emitidas por las chimeneas son similares a las del concentrado de alimentación a la plant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emisiones gaseosas de las chimeneas son bajas y no tienen relevancia del punto de vista de contaminación atmosférica.”. </w:t>
      </w:r>
    </w:p>
    <w:p>
      <w:pPr>
        <w:pStyle w:val="NormalWeb"/>
        <w:ind w:left="150" w:right="75" w:hanging="0"/>
        <w:rPr>
          <w:rFonts w:ascii="Arial" w:hAnsi="Arial" w:cs="Arial"/>
          <w:lang w:val="es-ES"/>
        </w:rPr>
      </w:pPr>
      <w:r>
        <w:rPr>
          <w:rFonts w:cs="Arial" w:ascii="Arial" w:hAnsi="Arial"/>
          <w:lang w:val="es-ES"/>
        </w:rPr>
        <w:t xml:space="preserve">En el Proyecto P-767 (noviembre 1990), se obtuvieron los siguientes resultad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 concentración del material particulado emitido por las chimeneas 2A y 2B es de 565,5 mg/m3N (6.270 kg./día) y 599,6 mg/m3N (10.500 kg/día) respectivamente. Estos valores son bastante menores a los obtenidos en la campaña anterior... lo que representa una disminución de un 30,3% y de un 67,9% respectivamente en la concentración del material particulado emitid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partículas emitidas por las chimeneas no son finas, ya que el porcentaje de ellas menor o igual a los 10 micrones es muy bajo... la mayor cantidad de las partículas (80%) se encuentran entre 15 y 35 m. para la chimenea 2A y entre 20 y 70 m. para la chimenea 2B”.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l material particulado emitido por las chimeneas tiene características químicas similares al concentrado de alimentación a la plant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Con respecto a la composición mineralógica del material particulado emitido por las chimeneas, la especie predominante es la magnetit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concentraciones de SO2 detectadas en los gases emitidos por las chimeneas no tienen ninguna importancia para efectos de contaminación ambiental... la concentración de oxígeno en las chimeneas era bastante estable con valores promedio de 13,7% y 18,3% respectivamente”. </w:t>
      </w:r>
    </w:p>
    <w:p>
      <w:pPr>
        <w:pStyle w:val="NormalWeb"/>
        <w:ind w:left="150" w:right="75" w:hanging="0"/>
        <w:rPr>
          <w:rFonts w:ascii="Arial" w:hAnsi="Arial" w:cs="Arial"/>
          <w:lang w:val="es-ES"/>
        </w:rPr>
      </w:pPr>
      <w:r>
        <w:rPr>
          <w:rFonts w:cs="Arial" w:ascii="Arial" w:hAnsi="Arial"/>
          <w:lang w:val="es-ES"/>
        </w:rPr>
        <w:t xml:space="preserve">El Servicio S-1223 (septiembre de 1991) que tuvo como objetivo determinar mediante mediciones cuantitativas las emisiones de material particulado y SO2 en las chimeneas 2A y 2B, dio los siguientes resultad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 concentración de material particulado obtenida en las chimeneas 2A y 2B fue de 187 mg/m3N y 374 mg/m3N respectivamente. Estos valores son bastante menores a los obtenidos en la campaña anterior... lo que representa una disminución de la concentración de material particulado de 66,9% y 37,6% respectivament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l flujo másico de material particulado en las chimeneas 2A y 2B fue de 2.352 kg/día y de 6.024 kg. día respectivamente... Estos valores indican una disminución de la cantidad de material particulado para ambas chimeneas de un 62,5% y de un 42,6% respectivament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l material particulado emitido por las chimeneas corresponde a partículas gruesas, ya que el porcentaje de ellas de un tamaño menor o igual a 10 micrones es muy bajo (0,21% chimenea 2A y 0,64% chimenea 2B). El 80% de las partículas obtenidas en la chimenea 2A tiene un tamaño entre 20 y 70 m. y para la chimenea 2B entre 15 y 50 m.”.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concentraciones promedio de SO2 obtenidas para un período aproximado de 2 horas de medición, fue de 124 ppm y 139 ppm para las chimeneas 2A y 2B respectivamente. Estos niveles no tienen importancia para efectos de contaminación ambiental”. </w:t>
      </w:r>
    </w:p>
    <w:p>
      <w:pPr>
        <w:pStyle w:val="NormalWeb"/>
        <w:ind w:left="150" w:right="75" w:hanging="0"/>
        <w:rPr>
          <w:rFonts w:ascii="Arial" w:hAnsi="Arial" w:cs="Arial"/>
          <w:lang w:val="es-ES"/>
        </w:rPr>
      </w:pPr>
      <w:r>
        <w:rPr>
          <w:rFonts w:cs="Arial" w:ascii="Arial" w:hAnsi="Arial"/>
          <w:lang w:val="es-ES"/>
        </w:rPr>
        <w:t xml:space="preserve">Por último, el Servicio S-1145 (abril 1991) que tuvo como objetivo realizar mediciones continuas de dirección y velocidad del viento, temperatura ambiente, humedad relativa y presión atmosférica, dio el siguiente resultad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irección y velocidad del viento: “Durante los días en que se desarrollaron las mediciones predominaron los vientos procedentes del II y III cuadrante, es decir, de aquellos provenientes del NNW (8%), NW (10%), WNW (21%), W (13%) y WSW (10%). Estas direcciones se presentaron asociadas a velocidades de variada intensidad, principalmente durante el período diurno. En los períodos nocturnos predominaron los vientos procedentes del ESE (12%) asociados a velocidades de viento baja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Temperatura ambiente: “La temperatura ambiente promedio diaria alcanzó valores que fluctuaron entre 15.6 y 17.2 g. C, con valores mínimos de 10 a 15 g. C. y máximos comprendidos entre 20.5 y 23 g.C.”.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Humedad relativa: “Durante los días de medición la humedad promedio diaria fue superior a 80% con valores mínimos entre 50 y 70%. La cercanía con la costa hace que sea una zona húmeda, con una presencia diaria de nieblas entre las 23 y las 09 horas aproximadament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Presión atmosférica: “...Los valores medidos son los normales para un punto de medición cercano al nivel del mar en época de verano.”.  </w:t>
      </w:r>
    </w:p>
    <w:p>
      <w:pPr>
        <w:pStyle w:val="NormalWeb"/>
        <w:ind w:left="150" w:right="75" w:hanging="0"/>
        <w:rPr>
          <w:rFonts w:ascii="Arial" w:hAnsi="Arial" w:cs="Arial"/>
          <w:lang w:val="es-ES"/>
        </w:rPr>
      </w:pPr>
      <w:r>
        <w:rPr>
          <w:rFonts w:cs="Arial" w:ascii="Arial" w:hAnsi="Arial"/>
          <w:lang w:val="es-ES"/>
        </w:rPr>
        <w:t xml:space="preserve">ch) Antecedentes remitidos a esta Corte por el Director Regional del Servicio Agrícola y Ganadero a fs. 144, que contiene un informe elaborado por el Jefe Provincial de Huasco, don Carlos González Oyharcabal, basado, especialmente, en el estudio efectuado por el INIA denominad “Tipificación de Elementos Particulados en el Valle del Río Huasco” y en las mediciones efectuadas por el CIMM, estudios a los cuales nos hemos referido en los acápites precedentes. </w:t>
      </w:r>
    </w:p>
    <w:p>
      <w:pPr>
        <w:pStyle w:val="NormalWeb"/>
        <w:ind w:left="150" w:right="75" w:hanging="0"/>
        <w:rPr>
          <w:rFonts w:ascii="Arial" w:hAnsi="Arial" w:cs="Arial"/>
          <w:lang w:val="es-ES"/>
        </w:rPr>
      </w:pPr>
      <w:r>
        <w:rPr>
          <w:rFonts w:cs="Arial" w:ascii="Arial" w:hAnsi="Arial"/>
          <w:lang w:val="es-ES"/>
        </w:rPr>
        <w:t xml:space="preserve">En síntesis, el informante señala que en su concepto, las emisiones de la planta de pellets son contaminantes toda vez que debe aplicarse el Decreto N° 185 de 16 de enero de 1991 del Ministerio de Minería, ya que sus emisiones sobrepasan el límite establecido de una (1) tonelada diaria de material particulado, de acuerdo con lo determinado en el estudio del INIA. </w:t>
      </w:r>
    </w:p>
    <w:p>
      <w:pPr>
        <w:pStyle w:val="NormalWeb"/>
        <w:ind w:left="150" w:right="75" w:hanging="0"/>
        <w:rPr>
          <w:rFonts w:ascii="Arial" w:hAnsi="Arial" w:cs="Arial"/>
          <w:lang w:val="es-ES"/>
        </w:rPr>
      </w:pPr>
      <w:r>
        <w:rPr>
          <w:rFonts w:cs="Arial" w:ascii="Arial" w:hAnsi="Arial"/>
          <w:lang w:val="es-ES"/>
        </w:rPr>
        <w:t xml:space="preserve">También analiza los informes del CIMM, señalando que se desconoce la magnitud de lo emitido por las chimeneas de la planta de pellets con anterioridad al informe P-710 (abril de 1990), pero que debe entenderse que sus emisiones fueron más altas o por lo menos iguales a lo consignado allí y de acuerdo con lo anterior, la proyección de particulados emitidos a la atmósfera por la planta, acumuladas desde su puesta en marcha, se aproxima a la cifra consignada en el recurso de protección (176.846 toneladas), lo que dimensiona claramente el grado de emisión sobre el entorno. Añade el informante: “Expresada la concentración de la emisión en mg/m3N, como promedio ponderado en relación al caudal seco emitido por cada chimenea (informe CIMM inserto en Proyecto Tipificación INIA), se tiene 586,40 mg/m3N”. Como referencia, dice, esta emisión es 5,2 veces superior a la que rige para la Zona Metropolitana (112 mg/m3N) que establece la Resolución N° 614 del Ministerio de Salud y 11,7 veces la norma EPA que establece 50 mg/ m3N para plantas de acero y hierro. Estas emisiones, agrega, se incrementan sustancialmente al compararlas con el Informe 710 del CIMM y que en cuanto al Informe S1223, se tiene que el promedio ponderado base caudal seco de emisión en sus chimeneas 2A y 2B es de 292,08 mg/m3N que comparándola con la referencia ya utilizada, sobrepasa la Resolución N° 614 en 2,61 veces y la norma EPA en 5,84 veces. </w:t>
      </w:r>
    </w:p>
    <w:p>
      <w:pPr>
        <w:pStyle w:val="NormalWeb"/>
        <w:ind w:left="150" w:right="75" w:hanging="0"/>
        <w:rPr>
          <w:rFonts w:ascii="Arial" w:hAnsi="Arial" w:cs="Arial"/>
          <w:lang w:val="es-ES"/>
        </w:rPr>
      </w:pPr>
      <w:r>
        <w:rPr>
          <w:rFonts w:cs="Arial" w:ascii="Arial" w:hAnsi="Arial"/>
          <w:lang w:val="es-ES"/>
        </w:rPr>
        <w:t xml:space="preserve">También se indica en el informe, que si bien es cierto hasta la dictación del Decreto N° 185 no existieron valores que regularan las emisiones, no puede desconocerse el hecho que planta pellets ha emitido una considerable cantidad de particulado que ha sido difundido por los vientos en todas las direcciones y por ende al sector olivícola del Valle del Huasco, situación acreditada por el informe del INIA. </w:t>
      </w:r>
    </w:p>
    <w:p>
      <w:pPr>
        <w:pStyle w:val="NormalWeb"/>
        <w:ind w:left="150" w:right="75" w:hanging="0"/>
        <w:rPr>
          <w:rFonts w:ascii="Arial" w:hAnsi="Arial" w:cs="Arial"/>
          <w:lang w:val="es-ES"/>
        </w:rPr>
      </w:pPr>
      <w:r>
        <w:rPr>
          <w:rFonts w:cs="Arial" w:ascii="Arial" w:hAnsi="Arial"/>
          <w:lang w:val="es-ES"/>
        </w:rPr>
        <w:t xml:space="preserve">En relación con los gases quimiotóxicos referidos en los recursos de protección, agrega el informante que de acuerdo con los estudios del CIMM, las concentraciones de anhídrido sulfuroso detectadas son bajas y no tendrían mayor incidencia para los efectos de contaminación ambiental. En cuanto a la “lluvia ácida” que también se acusa en los recursos, indica que en las visitas a terrenos realizadas, no se ha detectado daño visible ni en el follaje, ni en el resto de las plantas. </w:t>
      </w:r>
    </w:p>
    <w:p>
      <w:pPr>
        <w:pStyle w:val="NormalWeb"/>
        <w:ind w:left="150" w:right="75" w:hanging="0"/>
        <w:rPr>
          <w:rFonts w:ascii="Arial" w:hAnsi="Arial" w:cs="Arial"/>
          <w:lang w:val="es-ES"/>
        </w:rPr>
      </w:pPr>
      <w:r>
        <w:rPr>
          <w:rFonts w:cs="Arial" w:ascii="Arial" w:hAnsi="Arial"/>
          <w:lang w:val="es-ES"/>
        </w:rPr>
        <w:t xml:space="preserve">En cuanto a la contaminación por polvillo proveniente de los vagones de ferrocarril y por las canchas de acopio y carguío de planta de pellets, hace valer lo informado por el INIA sobre la materia. </w:t>
      </w:r>
    </w:p>
    <w:p>
      <w:pPr>
        <w:pStyle w:val="NormalWeb"/>
        <w:ind w:left="150" w:right="75" w:hanging="0"/>
        <w:rPr>
          <w:rFonts w:ascii="Arial" w:hAnsi="Arial" w:cs="Arial"/>
          <w:lang w:val="es-ES"/>
        </w:rPr>
      </w:pPr>
      <w:r>
        <w:rPr>
          <w:rFonts w:cs="Arial" w:ascii="Arial" w:hAnsi="Arial"/>
          <w:lang w:val="es-ES"/>
        </w:rPr>
        <w:t xml:space="preserve">Sobre los efectos que el material particulado produce sobre la olivicultura, el informante se remite a las conclusiones expuestas en el estudio “Tipificación del Material Particulado...” realizado por el INIA, haciendo además presente que es un hecho incuestionable que la capa de polvillo depositado en el follaje de los vegetales (olivos y otros) está afectando negativamente el proceso de fotosíntesis del vegetal, al dificultar el paso de la luz, y los procesos de evapotranspiración, al obstruir el particulado las porosidades estomáticas de la planta. </w:t>
      </w:r>
    </w:p>
    <w:p>
      <w:pPr>
        <w:pStyle w:val="NormalWeb"/>
        <w:ind w:left="150" w:right="75" w:hanging="0"/>
        <w:rPr>
          <w:rFonts w:ascii="Arial" w:hAnsi="Arial" w:cs="Arial"/>
          <w:lang w:val="es-ES"/>
        </w:rPr>
      </w:pPr>
      <w:r>
        <w:rPr>
          <w:rFonts w:cs="Arial" w:ascii="Arial" w:hAnsi="Arial"/>
          <w:lang w:val="es-ES"/>
        </w:rPr>
        <w:t xml:space="preserve">Este funcionamiento anormal de actividades vitales del vegetal, agrega (fotosíntesis, transpiración y respiración), disminuye la formación de hidratos de carbono, y la sintetización de otros elementos importantes para el normal desarrollo de las plantas, situación que afecta el crecimiento radicular, crecimiento y renovación de brotes, el proceso de inducción floral y la producción de frutos. Señala, además, que el fenómeno de aborto floral y caída de frutos que indica el recurso puede ser una consecuencia directa o indirecta de los desórdenes fotosintéticos que provoca en la planta el polvillo depositado en sus hojas. Sin embargo, agrega, cuantificar ese efecto en términos de producción es muy difícil de determinar por la dificultad que reviste el asignar la proporcionalidad que le correspondería, por su efecto aleatorio, a todos y cada uno de los factores que inciden en un cultivo. </w:t>
      </w:r>
    </w:p>
    <w:p>
      <w:pPr>
        <w:pStyle w:val="NormalWeb"/>
        <w:ind w:left="150" w:right="75" w:hanging="0"/>
        <w:rPr>
          <w:rFonts w:ascii="Arial" w:hAnsi="Arial" w:cs="Arial"/>
          <w:lang w:val="es-ES"/>
        </w:rPr>
      </w:pPr>
      <w:r>
        <w:rPr>
          <w:rFonts w:cs="Arial" w:ascii="Arial" w:hAnsi="Arial"/>
          <w:lang w:val="es-ES"/>
        </w:rPr>
        <w:t xml:space="preserve">En cuanto a la concentración de polvillo depositado en las hojas, se remite a los resultados expuestos por el estudio del INIA, diciendo que en esencia, tal análisis refleja el contenido de Fe acumulado en la parte superior e inferior de las hojas, como parte del polvillo adherido a ella. La comparación de hojas lavadas y no lavadas determina que en el caso extremo, la concentración de Fe depositado en las hojas es 24,27 veces superior al contenido de fierro elemental de la muestra de hojas analizadas y, como punto mínimo, 6,02 veces. </w:t>
      </w:r>
    </w:p>
    <w:p>
      <w:pPr>
        <w:pStyle w:val="NormalWeb"/>
        <w:ind w:left="150" w:right="75" w:hanging="0"/>
        <w:rPr>
          <w:rFonts w:ascii="Arial" w:hAnsi="Arial" w:cs="Arial"/>
          <w:lang w:val="es-ES"/>
        </w:rPr>
      </w:pPr>
      <w:r>
        <w:rPr>
          <w:rFonts w:cs="Arial" w:ascii="Arial" w:hAnsi="Arial"/>
          <w:lang w:val="es-ES"/>
        </w:rPr>
        <w:t xml:space="preserve">Respecto a la disminución de la producción de aceituna, explica el informante que por carecer de estadísticas y registros adecuados, es difícil de establecer y cuantificar tal circunstancia. Sin embargo, en opinión del Servicio, es un hecho cierto que durante estos últimos años, la infraestructura de guarda y proceso (vasijas y estanques) permanecen sin uso por falta de producción para su empleo. </w:t>
      </w:r>
    </w:p>
    <w:p>
      <w:pPr>
        <w:pStyle w:val="NormalWeb"/>
        <w:ind w:left="150" w:right="75" w:hanging="0"/>
        <w:rPr>
          <w:rFonts w:ascii="Arial" w:hAnsi="Arial" w:cs="Arial"/>
          <w:lang w:val="es-ES"/>
        </w:rPr>
      </w:pPr>
      <w:r>
        <w:rPr>
          <w:rFonts w:cs="Arial" w:ascii="Arial" w:hAnsi="Arial"/>
          <w:lang w:val="es-ES"/>
        </w:rPr>
        <w:t xml:space="preserve">Por último, concluye que de acuerdo con el estudio del INIA, ha quedado demostrado que la zona se encuentra contaminada por emanaciones provenientes de la industria pelletizadora, con elementos distintos al aporte natural del entorno, y ello es el único aspecto diferenciador en el hábitat normal en que se venía desarrollando la actividad olivícola del sector, ya que, con diferencias mínimas, las características ambientales son las mismas desde hace 10 años, los suelos y sus características edáficas no han sufrido alteraciones y las condiciones de manejo agronómico, o son las mismas o tienden a mejorar. </w:t>
      </w:r>
    </w:p>
    <w:p>
      <w:pPr>
        <w:pStyle w:val="NormalWeb"/>
        <w:ind w:left="150" w:right="75" w:hanging="0"/>
        <w:rPr>
          <w:rFonts w:ascii="Arial" w:hAnsi="Arial" w:cs="Arial"/>
          <w:lang w:val="es-ES"/>
        </w:rPr>
      </w:pPr>
      <w:r>
        <w:rPr>
          <w:rFonts w:cs="Arial" w:ascii="Arial" w:hAnsi="Arial"/>
          <w:lang w:val="es-ES"/>
        </w:rPr>
        <w:t xml:space="preserve">Este estudio evacuado por el funcionario del Servicio Agrícola y Ganadero Carlos González Oyharcabal, fue complementado con el oficio de fojas 452 del Director Regional de ese Servicio, Pedro Elorza Salas, en donde se señala que aquel informe es compartido en lo sustantivo por la Dirección Regional pero que se hace necesario precisar, en relación con el Decreto Supremo N° 185, que no puede hablarse de una contaminación en Bahía Chapaco, desde un punto de vista legal, pues tratándose de material particulado sedimentable, el mismo decreto establece en su artículo 7° que para este material particulado, que no se encuentra normado aún en el país, será el Ministerio de Agricultura quien deberá elaborar dichas normas, las que a la fecha del informe no se encontraban dictadas. </w:t>
      </w:r>
    </w:p>
    <w:p>
      <w:pPr>
        <w:pStyle w:val="NormalWeb"/>
        <w:ind w:left="150" w:right="75" w:hanging="0"/>
        <w:rPr>
          <w:rFonts w:ascii="Arial" w:hAnsi="Arial" w:cs="Arial"/>
          <w:lang w:val="es-ES"/>
        </w:rPr>
      </w:pPr>
      <w:r>
        <w:rPr>
          <w:rFonts w:cs="Arial" w:ascii="Arial" w:hAnsi="Arial"/>
          <w:lang w:val="es-ES"/>
        </w:rPr>
        <w:t xml:space="preserve">También se indica, que el término contaminación usado en el párrafo referido a los efectos sobre la olivicultura, debe entenderse como “depositación”; que el fenómeno de aborto floral y caída de frutos, de ser significativo, no podría afirmarse que tenga un efecto causal en el material depositado sobre las hojas y que para ello sería necesario contar con acabados estudios que así lo establecieran. Por último, en relación con la disminución de la producción de aceitunas, se aclara que de la existencia de infraestructura ociosa de guarda y procesamiento no puede determinarse que ello sea una consecuencia de una disminución de la producción de ese fruto. </w:t>
      </w:r>
    </w:p>
    <w:p>
      <w:pPr>
        <w:pStyle w:val="NormalWeb"/>
        <w:ind w:left="150" w:right="75" w:hanging="0"/>
        <w:rPr>
          <w:rFonts w:ascii="Arial" w:hAnsi="Arial" w:cs="Arial"/>
          <w:lang w:val="es-ES"/>
        </w:rPr>
      </w:pPr>
      <w:r>
        <w:rPr>
          <w:rFonts w:cs="Arial" w:ascii="Arial" w:hAnsi="Arial"/>
          <w:lang w:val="es-ES"/>
        </w:rPr>
        <w:t xml:space="preserve">d) Inspección ocular del Tribunal a la planta de pellets, Bahía Chapaco y sectores del Valle de Huasco, cuya acta rola a fojas 477 y en donde se hace constar que se inició la visita a la planta, con un examen de la maqueta de dicho complejo industrial para entender su funcionamiento. Luego, se examinó el sector de molienda donde se realiza la operación de separar el mineral de hierro adicionándole agua, evacuándose los residuos por una tubería hacia la Ensenada Chapaco. Se observaron las dos chimeneas principales de la industria denominadas 2A y 2B, de una altura de 70 metros aproximadamente, apreciándose que de ellas emanaba humo blanco. A continuación, consigna el acta, se constituyó el Tribunal en la Ensenada Chapaco, aledaña a los instalaciones industriales, lugar muy pedregoso y que en su límite norte se ubican dos tuberías de 20 centímetros de diámetro por donde se evacuan los desechos industriales que caen al mar. El agua, en este lugar, tiene una coloración rojiza, como también las rocas. En la orilla, se ve gran cantidad de desechos secos semejante a barro gredoso de color café. En piedras ubicadas en el lugar inmediato a las descargas, se observan algas de color verde adheridas a ellas. </w:t>
      </w:r>
    </w:p>
    <w:p>
      <w:pPr>
        <w:pStyle w:val="NormalWeb"/>
        <w:ind w:left="150" w:right="75" w:hanging="0"/>
        <w:rPr>
          <w:rFonts w:ascii="Arial" w:hAnsi="Arial" w:cs="Arial"/>
          <w:lang w:val="es-ES"/>
        </w:rPr>
      </w:pPr>
      <w:r>
        <w:rPr>
          <w:rFonts w:cs="Arial" w:ascii="Arial" w:hAnsi="Arial"/>
          <w:lang w:val="es-ES"/>
        </w:rPr>
        <w:t xml:space="preserve">Consigna también el acta, que el Tribunal se constituyó en algunos predios de los recurrentes, constatándose que en los olivos observados, el reverso de sus hojas tenían un polvillo negro adherido a ellas y que una persona procede a raspar el tronco de un árbol, desprendiéndose un polvillo obscuro que es atraído por un imán. En el predio de don Alberto Callejas, se examina una malla para cortaviento, la que tiene adherida un polvillo de similares características del ya observado que también es atraído por un imán. Por último, se examina una cancha de tenis cuyo piso está cubierto por el polvillo negro que al igual que las experiencias anteriores, es atraído por el imán. </w:t>
      </w:r>
    </w:p>
    <w:p>
      <w:pPr>
        <w:pStyle w:val="NormalWeb"/>
        <w:ind w:left="150" w:right="75" w:hanging="0"/>
        <w:rPr/>
      </w:pPr>
      <w:r>
        <w:rPr>
          <w:rFonts w:cs="Arial" w:ascii="Arial" w:hAnsi="Arial"/>
          <w:i/>
          <w:iCs/>
          <w:lang w:val="es-ES"/>
        </w:rPr>
        <w:t xml:space="preserve">Décimo: </w:t>
      </w:r>
      <w:r>
        <w:rPr>
          <w:rFonts w:cs="Arial" w:ascii="Arial" w:hAnsi="Arial"/>
          <w:lang w:val="es-ES"/>
        </w:rPr>
        <w:t xml:space="preserve">Que la recurrida, con los informes evacuados, acompañó los siguientes antecedentes:  </w:t>
      </w:r>
    </w:p>
    <w:p>
      <w:pPr>
        <w:pStyle w:val="NormalWeb"/>
        <w:ind w:left="150" w:right="75" w:hanging="0"/>
        <w:rPr>
          <w:rFonts w:ascii="Arial" w:hAnsi="Arial" w:cs="Arial"/>
          <w:lang w:val="es-ES"/>
        </w:rPr>
      </w:pPr>
      <w:r>
        <w:rPr>
          <w:rFonts w:cs="Arial" w:ascii="Arial" w:hAnsi="Arial"/>
          <w:lang w:val="es-ES"/>
        </w:rPr>
        <w:t xml:space="preserve">a) Circular N° 148 de julio de 1990 de la Gerencia General de CMP sobre Política de Protección del Medio Ambiente.  </w:t>
      </w:r>
    </w:p>
    <w:p>
      <w:pPr>
        <w:pStyle w:val="NormalWeb"/>
        <w:ind w:left="150" w:right="75" w:hanging="0"/>
        <w:rPr>
          <w:rFonts w:ascii="Arial" w:hAnsi="Arial" w:cs="Arial"/>
          <w:lang w:val="es-ES"/>
        </w:rPr>
      </w:pPr>
      <w:r>
        <w:rPr>
          <w:rFonts w:cs="Arial" w:ascii="Arial" w:hAnsi="Arial"/>
          <w:lang w:val="es-ES"/>
        </w:rPr>
        <w:t xml:space="preserve">b) Informe S-1223 del CIMM, al cual ya nos hemos referido. </w:t>
      </w:r>
    </w:p>
    <w:p>
      <w:pPr>
        <w:pStyle w:val="NormalWeb"/>
        <w:ind w:left="150" w:right="75" w:hanging="0"/>
        <w:rPr>
          <w:rFonts w:ascii="Arial" w:hAnsi="Arial" w:cs="Arial"/>
          <w:lang w:val="es-ES"/>
        </w:rPr>
      </w:pPr>
      <w:r>
        <w:rPr>
          <w:rFonts w:cs="Arial" w:ascii="Arial" w:hAnsi="Arial"/>
          <w:lang w:val="es-ES"/>
        </w:rPr>
        <w:t xml:space="preserve">c) Informe de don Jaime Solari sobre emisiones de azufre en Ventanas, Tocopilla y Bocamina.  </w:t>
      </w:r>
    </w:p>
    <w:p>
      <w:pPr>
        <w:pStyle w:val="NormalWeb"/>
        <w:ind w:left="150" w:right="75" w:hanging="0"/>
        <w:rPr>
          <w:rFonts w:ascii="Arial" w:hAnsi="Arial" w:cs="Arial"/>
          <w:lang w:val="es-ES"/>
        </w:rPr>
      </w:pPr>
      <w:r>
        <w:rPr>
          <w:rFonts w:cs="Arial" w:ascii="Arial" w:hAnsi="Arial"/>
          <w:lang w:val="es-ES"/>
        </w:rPr>
        <w:t xml:space="preserve">ch) Informe de don Gustavo Lagos denominado “Un análisis de la situación del medio ambiente en relación con la minería chilena”.  </w:t>
      </w:r>
    </w:p>
    <w:p>
      <w:pPr>
        <w:pStyle w:val="NormalWeb"/>
        <w:ind w:left="150" w:right="75" w:hanging="0"/>
        <w:rPr>
          <w:rFonts w:ascii="Arial" w:hAnsi="Arial" w:cs="Arial"/>
          <w:lang w:val="es-ES"/>
        </w:rPr>
      </w:pPr>
      <w:r>
        <w:rPr>
          <w:rFonts w:cs="Arial" w:ascii="Arial" w:hAnsi="Arial"/>
          <w:lang w:val="es-ES"/>
        </w:rPr>
        <w:t xml:space="preserve">d) Revista “Ambiente y Desarrollo”; abril 1990 y “Revista Minería Chilena”, julio 1991.  </w:t>
      </w:r>
    </w:p>
    <w:p>
      <w:pPr>
        <w:pStyle w:val="NormalWeb"/>
        <w:ind w:left="150" w:right="75" w:hanging="0"/>
        <w:rPr>
          <w:rFonts w:ascii="Arial" w:hAnsi="Arial" w:cs="Arial"/>
          <w:lang w:val="es-ES"/>
        </w:rPr>
      </w:pPr>
      <w:r>
        <w:rPr>
          <w:rFonts w:cs="Arial" w:ascii="Arial" w:hAnsi="Arial"/>
          <w:lang w:val="es-ES"/>
        </w:rPr>
        <w:t xml:space="preserve">e) Proyecto “Tipificación de Elementos Particulados en el Valle del Río Huasco” del Instituto de Investigaciones Agropecuarias al cual nos referiremos más adelante. </w:t>
      </w:r>
    </w:p>
    <w:p>
      <w:pPr>
        <w:pStyle w:val="NormalWeb"/>
        <w:ind w:left="150" w:right="75" w:hanging="0"/>
        <w:rPr>
          <w:rFonts w:ascii="Arial" w:hAnsi="Arial" w:cs="Arial"/>
          <w:lang w:val="es-ES"/>
        </w:rPr>
      </w:pPr>
      <w:r>
        <w:rPr>
          <w:rFonts w:cs="Arial" w:ascii="Arial" w:hAnsi="Arial"/>
          <w:lang w:val="es-ES"/>
        </w:rPr>
        <w:t xml:space="preserve">Mediante presentación de fojas 364, la Compañía Minera del Pacífico también puso a disposición del Tribunal un informe sobre “Mediciones de Material Particulado en Sentina” de Huasco Bajo, en donde se consigna que los resultados muestran que el nivel del material particulado en suspensión está por debajo de las normas existentes, y que hay una clara y sostenida disminución, durante el año 1991, en el nivel de hierro contenido en tal material (MPS) en el punto de muestreo, en buena correlación con la disminución de emisiones de material particulado en planta de pellets. Este informe fue elaborado por la División de Ingeniería de Procesos e investigación de la CMP. </w:t>
      </w:r>
    </w:p>
    <w:p>
      <w:pPr>
        <w:pStyle w:val="NormalWeb"/>
        <w:ind w:left="150" w:right="75" w:hanging="0"/>
        <w:rPr/>
      </w:pPr>
      <w:r>
        <w:rPr>
          <w:rFonts w:cs="Arial" w:ascii="Arial" w:hAnsi="Arial"/>
          <w:i/>
          <w:iCs/>
          <w:lang w:val="es-ES"/>
        </w:rPr>
        <w:t xml:space="preserve">Undécimo: </w:t>
      </w:r>
      <w:r>
        <w:rPr>
          <w:rFonts w:cs="Arial" w:ascii="Arial" w:hAnsi="Arial"/>
          <w:lang w:val="es-ES"/>
        </w:rPr>
        <w:t xml:space="preserve">Que a fojas 153, para un mejor conocimiento del asunto en conflicto, los recurrentes acompañaron copias de oficios dirigidos por el Director de la División de Protección de Recursos Naturales Renovables, al Director del Servicio Agrícola y Ganadero de la III Región, que contienen comentarios y resultados de análisis de suelos, vegetales, follajes de olivos y eucaliptus del Valle de Huasco; informe del Capitán de Puerto de Huasco (1986); oficio N° 3.176 del INIA dirigido al Presidente de la Cámara de Diputados; informe remitido por CMP al Jefe Provincial del SAG; informe de análisis N° 7.466 sobre muestras de aceitunas, del Laboratorio ANALAB (marzo de 1992); certificado de la Junta de Vigilancia del Río Huasco (marzo 1992), además de los siguientes estudi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Cristián Lavaud Oyarzún, “Evaluación de Impacto Ambiental por Material Particulado, Gases Quimiotóxicos y R.I.L. en la Zona Agrícola-Urbano-Costera de Huasco”, 1991;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Pablo Durán Pastrana, “Estudio de Impacto Ambiental de la Planta de Pellets de Hierro en la Zona Costera de Huasco”, 1989.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r. Harrison, “Principios de Medicina Interna” en lo que se refiere a la intoxicación por hierr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CIRENCORFO “Catastro Frutícola Nacional III Región”, 1987;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Eliana Belmonte, “Análisis Botánico de las Hojas, Flores y Frutos de Olivos del Huasc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P. Keiman y J. Torrres, “Recursos de Agua del Valle de Huasc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Andrés Infante Amunátegui, “Hoya N° 303–Huasc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SERPLAC III Región, “Estudio Agrológico del Valle del Río Huasco”; </w:t>
      </w:r>
    </w:p>
    <w:p>
      <w:pPr>
        <w:pStyle w:val="NormalWeb"/>
        <w:ind w:left="150" w:right="75" w:hanging="0"/>
        <w:rPr>
          <w:rFonts w:ascii="Arial" w:hAnsi="Arial" w:cs="Arial"/>
          <w:lang w:val="es-ES"/>
        </w:rPr>
      </w:pPr>
      <w:r>
        <w:rPr>
          <w:rFonts w:cs="Arial" w:ascii="Arial" w:hAnsi="Arial"/>
          <w:lang w:val="es-ES"/>
        </w:rPr>
        <w:t> –</w:t>
      </w:r>
      <w:r>
        <w:rPr>
          <w:rFonts w:cs="Arial" w:ascii="Arial" w:hAnsi="Arial"/>
          <w:lang w:val="es-ES"/>
        </w:rPr>
        <w:t xml:space="preserve">IREN-CORFO “Catastro Frutícola III Región”, 1982;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María Angélica Cofré, “Evaluación Económica del Impacto de la Contaminación causada por la planta de pellets de Huasco sobre la olivicultura del Valle de Huasco”. </w:t>
      </w:r>
    </w:p>
    <w:p>
      <w:pPr>
        <w:pStyle w:val="NormalWeb"/>
        <w:ind w:left="150" w:right="75" w:hanging="0"/>
        <w:rPr>
          <w:rFonts w:ascii="Arial" w:hAnsi="Arial" w:cs="Arial"/>
          <w:lang w:val="es-ES"/>
        </w:rPr>
      </w:pPr>
      <w:r>
        <w:rPr>
          <w:rFonts w:cs="Arial" w:ascii="Arial" w:hAnsi="Arial"/>
          <w:lang w:val="es-ES"/>
        </w:rPr>
        <w:t xml:space="preserve">Asimismo, acompañó fotos de la zona que se dice contaminada y dos videos cassettes que contienen un reportaje sobre la olivicultura, algunas entrevistas a agricultores, vistas de la planta de pellets en funcionamiento, muestras de olivos y de sus hojas en especial, todo ello, de acuerdo con la inspección ocular practicada a dichos videos y cuya acta rola a fojas 456. </w:t>
      </w:r>
    </w:p>
    <w:p>
      <w:pPr>
        <w:pStyle w:val="NormalWeb"/>
        <w:ind w:left="150" w:right="75" w:hanging="0"/>
        <w:rPr/>
      </w:pPr>
      <w:r>
        <w:rPr>
          <w:rFonts w:cs="Arial" w:ascii="Arial" w:hAnsi="Arial"/>
          <w:i/>
          <w:iCs/>
          <w:lang w:val="es-ES"/>
        </w:rPr>
        <w:t xml:space="preserve">Duodécimo: </w:t>
      </w:r>
      <w:r>
        <w:rPr>
          <w:rFonts w:cs="Arial" w:ascii="Arial" w:hAnsi="Arial"/>
          <w:lang w:val="es-ES"/>
        </w:rPr>
        <w:t xml:space="preserve">Que como puede verse, el conflicto sometido a decisión del Tribunal importa un asunto especialmente técnico, de manera que para la adecuada ponderación de todos los antecedentes recopilados en autos, constituirán mejores elementos de convicción, aquellos de carácter técnico que provienen de organismos oficiales y que fueron solicitados por esta Corte precisamente para dilucidar la materia controvertida, sin perjuicio de que éstos se estimen complementados por estudios o trabajos de particulares, los que también servirán como elementos de juicio apreciando su valor probatorio en conciencia, de acuerdo con la facultad conferida por el N° 7 del Auto Acordado de la Excelentísima Corte Suprema sobre Tramitación del Recurso de Protección de Garantías Constitucionales. </w:t>
      </w:r>
    </w:p>
    <w:p>
      <w:pPr>
        <w:pStyle w:val="NormalWeb"/>
        <w:ind w:left="150" w:right="75" w:hanging="0"/>
        <w:rPr/>
      </w:pPr>
      <w:r>
        <w:rPr>
          <w:rFonts w:cs="Arial" w:ascii="Arial" w:hAnsi="Arial"/>
          <w:i/>
          <w:iCs/>
          <w:lang w:val="es-ES"/>
        </w:rPr>
        <w:t xml:space="preserve">Decimotercero: </w:t>
      </w:r>
      <w:r>
        <w:rPr>
          <w:rFonts w:cs="Arial" w:ascii="Arial" w:hAnsi="Arial"/>
          <w:lang w:val="es-ES"/>
        </w:rPr>
        <w:t xml:space="preserve">Que en este orden de ideas, debe establecerse, como cuestión básica pues así lo ameritan los antecedentes, que la principal fuente de emisión de material particulado que provoca el proceso industrial de la planta de pellets, es el que proviene de sus dos chimeneas principales, denominadas 2A y 2B. </w:t>
      </w:r>
    </w:p>
    <w:p>
      <w:pPr>
        <w:pStyle w:val="NormalWeb"/>
        <w:ind w:left="150" w:right="75" w:hanging="0"/>
        <w:rPr>
          <w:rFonts w:ascii="Arial" w:hAnsi="Arial" w:cs="Arial"/>
          <w:lang w:val="es-ES"/>
        </w:rPr>
      </w:pPr>
      <w:r>
        <w:rPr>
          <w:rFonts w:cs="Arial" w:ascii="Arial" w:hAnsi="Arial"/>
          <w:lang w:val="es-ES"/>
        </w:rPr>
        <w:t xml:space="preserve">Los centros de acopio, transporte y carguío de material, de acuerdo con los mismos antecedentes, no constituyen aportes significativos en la emisión del particulado cuestionado. </w:t>
      </w:r>
    </w:p>
    <w:p>
      <w:pPr>
        <w:pStyle w:val="NormalWeb"/>
        <w:ind w:left="150" w:right="75" w:hanging="0"/>
        <w:rPr/>
      </w:pPr>
      <w:r>
        <w:rPr/>
        <w:t xml:space="preserve">Para cuantificar la emisión del material que proviene de las chimeneas y determinar si existe contaminación atmosférica que ponga en peligro la vida de las personas, como lo sostienen los recurrentes, se cuenta en primer lugar, con los estudios del Centro de Investigación Minera y Metalúrgica (CIMM) denominados P-710; P-767 y S-1223, cuyos resultados ya se han señalado pormenorizadamente, pero que se hace ahora necesario resumir en el siguiente cuadro a modo de comparación: </w:t>
      </w:r>
    </w:p>
    <w:tbl>
      <w:tblPr>
        <w:tblW w:w="5000" w:type="pct"/>
        <w:jc w:val="left"/>
        <w:tblInd w:w="135" w:type="dxa"/>
        <w:tblLayout w:type="fixed"/>
        <w:tblCellMar>
          <w:top w:w="0" w:type="dxa"/>
          <w:left w:w="0" w:type="dxa"/>
          <w:bottom w:w="0" w:type="dxa"/>
          <w:right w:w="0" w:type="dxa"/>
        </w:tblCellMar>
      </w:tblPr>
      <w:tblGrid>
        <w:gridCol w:w="2773"/>
        <w:gridCol w:w="96"/>
        <w:gridCol w:w="1244"/>
        <w:gridCol w:w="4391"/>
      </w:tblGrid>
      <w:tr>
        <w:trPr/>
        <w:tc>
          <w:tcPr>
            <w:tcW w:w="2773" w:type="dxa"/>
            <w:tcBorders/>
            <w:vAlign w:val="center"/>
          </w:tcPr>
          <w:p>
            <w:pPr>
              <w:pStyle w:val="Normal"/>
              <w:rPr>
                <w:rFonts w:ascii="Arial" w:hAnsi="Arial" w:eastAsia="Arial Unicode MS" w:cs="Arial"/>
                <w:color w:val="000000"/>
                <w:sz w:val="16"/>
                <w:szCs w:val="16"/>
                <w:lang w:val="es-ES"/>
              </w:rPr>
            </w:pPr>
            <w:r>
              <w:rPr>
                <w:rFonts w:cs="Arial" w:ascii="Arial" w:hAnsi="Arial"/>
                <w:i/>
                <w:iCs/>
                <w:color w:val="000000"/>
                <w:lang w:val="es-ES"/>
              </w:rPr>
              <w:t>Proyecto</w:t>
            </w:r>
          </w:p>
        </w:tc>
        <w:tc>
          <w:tcPr>
            <w:tcW w:w="96"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1244" w:type="dxa"/>
            <w:tcBorders/>
            <w:vAlign w:val="center"/>
          </w:tcPr>
          <w:p>
            <w:pPr>
              <w:pStyle w:val="Normal"/>
              <w:rPr>
                <w:rFonts w:ascii="Arial" w:hAnsi="Arial" w:eastAsia="Arial Unicode MS" w:cs="Arial"/>
                <w:color w:val="000000"/>
                <w:sz w:val="16"/>
                <w:szCs w:val="16"/>
                <w:lang w:val="es-ES"/>
              </w:rPr>
            </w:pPr>
            <w:r>
              <w:rPr>
                <w:rFonts w:cs="Arial" w:ascii="Arial" w:hAnsi="Arial"/>
                <w:i/>
                <w:iCs/>
                <w:color w:val="000000"/>
                <w:lang w:val="es-ES"/>
              </w:rPr>
              <w:t>Chimenea</w:t>
            </w:r>
          </w:p>
        </w:tc>
        <w:tc>
          <w:tcPr>
            <w:tcW w:w="4391" w:type="dxa"/>
            <w:tcBorders/>
            <w:vAlign w:val="center"/>
          </w:tcPr>
          <w:p>
            <w:pPr>
              <w:pStyle w:val="Normal"/>
              <w:rPr>
                <w:rFonts w:ascii="Arial" w:hAnsi="Arial" w:eastAsia="Arial Unicode MS" w:cs="Arial"/>
                <w:color w:val="000000"/>
                <w:sz w:val="16"/>
                <w:szCs w:val="16"/>
                <w:lang w:val="es-ES"/>
              </w:rPr>
            </w:pPr>
            <w:r>
              <w:rPr>
                <w:rFonts w:cs="Arial" w:ascii="Arial" w:hAnsi="Arial"/>
                <w:i/>
                <w:iCs/>
                <w:color w:val="000000"/>
                <w:lang w:val="es-ES"/>
              </w:rPr>
              <w:t>Emisión concentración</w:t>
            </w:r>
          </w:p>
        </w:tc>
      </w:tr>
      <w:tr>
        <w:trPr/>
        <w:tc>
          <w:tcPr>
            <w:tcW w:w="2773"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96"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1244"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4391" w:type="dxa"/>
            <w:tcBorders/>
            <w:vAlign w:val="center"/>
          </w:tcPr>
          <w:p>
            <w:pPr>
              <w:pStyle w:val="Normal"/>
              <w:rPr>
                <w:rFonts w:ascii="Arial" w:hAnsi="Arial" w:eastAsia="Arial Unicode MS" w:cs="Arial"/>
                <w:color w:val="000000"/>
                <w:sz w:val="16"/>
                <w:szCs w:val="16"/>
                <w:lang w:val="es-ES"/>
              </w:rPr>
            </w:pPr>
            <w:r>
              <w:rPr>
                <w:rFonts w:cs="Arial" w:ascii="Arial" w:hAnsi="Arial"/>
                <w:i/>
                <w:iCs/>
                <w:color w:val="000000"/>
                <w:lang w:val="es-ES"/>
              </w:rPr>
              <w:t>Material Particulado</w:t>
            </w:r>
          </w:p>
        </w:tc>
      </w:tr>
      <w:tr>
        <w:trPr/>
        <w:tc>
          <w:tcPr>
            <w:tcW w:w="2773"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P-710</w:t>
            </w:r>
          </w:p>
        </w:tc>
        <w:tc>
          <w:tcPr>
            <w:tcW w:w="96"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1244" w:type="dxa"/>
            <w:tcBorders/>
            <w:vAlign w:val="center"/>
          </w:tcPr>
          <w:p>
            <w:pPr>
              <w:pStyle w:val="Normal"/>
              <w:jc w:val="center"/>
              <w:rPr>
                <w:rFonts w:ascii="Arial" w:hAnsi="Arial" w:eastAsia="Arial Unicode MS" w:cs="Arial"/>
                <w:color w:val="000000"/>
                <w:sz w:val="16"/>
                <w:szCs w:val="16"/>
                <w:lang w:val="es-ES"/>
              </w:rPr>
            </w:pPr>
            <w:r>
              <w:rPr>
                <w:rFonts w:cs="Arial" w:ascii="Arial" w:hAnsi="Arial"/>
                <w:color w:val="000000"/>
                <w:lang w:val="es-ES"/>
              </w:rPr>
              <w:t>2A</w:t>
            </w:r>
          </w:p>
        </w:tc>
        <w:tc>
          <w:tcPr>
            <w:tcW w:w="4391"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1.866 mg/m3N</w:t>
            </w:r>
          </w:p>
        </w:tc>
      </w:tr>
      <w:tr>
        <w:trPr/>
        <w:tc>
          <w:tcPr>
            <w:tcW w:w="2773"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abril 1990)</w:t>
            </w:r>
          </w:p>
        </w:tc>
        <w:tc>
          <w:tcPr>
            <w:tcW w:w="96" w:type="dxa"/>
            <w:tcBorders/>
            <w:vAlign w:val="center"/>
          </w:tcPr>
          <w:p>
            <w:pPr>
              <w:pStyle w:val="Normal"/>
              <w:rPr>
                <w:rFonts w:ascii="Arial" w:hAnsi="Arial" w:eastAsia="Arial Unicode MS" w:cs="Arial"/>
                <w:color w:val="000000"/>
                <w:sz w:val="16"/>
                <w:szCs w:val="16"/>
                <w:lang w:val="es-ES"/>
              </w:rPr>
            </w:pPr>
            <w:r>
              <w:rPr>
                <w:rFonts w:cs="Arial" w:ascii="Arial" w:hAnsi="Arial"/>
                <w:color w:val="000000"/>
                <w:lang w:val="es-ES"/>
              </w:rPr>
              <w:t> </w:t>
            </w:r>
          </w:p>
        </w:tc>
        <w:tc>
          <w:tcPr>
            <w:tcW w:w="1244"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rPr>
              <w:t>2B</w:t>
            </w:r>
          </w:p>
        </w:tc>
        <w:tc>
          <w:tcPr>
            <w:tcW w:w="4391" w:type="dxa"/>
            <w:tcBorders/>
            <w:vAlign w:val="center"/>
          </w:tcPr>
          <w:p>
            <w:pPr>
              <w:pStyle w:val="Normal"/>
              <w:rPr>
                <w:rFonts w:ascii="Arial" w:hAnsi="Arial" w:eastAsia="Arial Unicode MS" w:cs="Arial"/>
                <w:color w:val="000000"/>
                <w:sz w:val="16"/>
                <w:szCs w:val="16"/>
              </w:rPr>
            </w:pPr>
            <w:r>
              <w:rPr>
                <w:rFonts w:cs="Arial" w:ascii="Arial" w:hAnsi="Arial"/>
                <w:color w:val="000000"/>
              </w:rPr>
              <w:t>811 mg/m3N</w:t>
            </w:r>
          </w:p>
        </w:tc>
      </w:tr>
      <w:tr>
        <w:trPr/>
        <w:tc>
          <w:tcPr>
            <w:tcW w:w="2773" w:type="dxa"/>
            <w:tcBorders/>
            <w:vAlign w:val="center"/>
          </w:tcPr>
          <w:p>
            <w:pPr>
              <w:pStyle w:val="Normal"/>
              <w:rPr>
                <w:rFonts w:ascii="Arial" w:hAnsi="Arial" w:eastAsia="Arial Unicode MS" w:cs="Arial"/>
                <w:color w:val="000000"/>
                <w:sz w:val="16"/>
                <w:szCs w:val="16"/>
              </w:rPr>
            </w:pPr>
            <w:r>
              <w:rPr>
                <w:rFonts w:cs="Arial" w:ascii="Arial" w:hAnsi="Arial"/>
                <w:color w:val="000000"/>
              </w:rPr>
              <w:t>P-767</w:t>
            </w:r>
          </w:p>
        </w:tc>
        <w:tc>
          <w:tcPr>
            <w:tcW w:w="96" w:type="dxa"/>
            <w:tcBorders/>
            <w:vAlign w:val="center"/>
          </w:tcPr>
          <w:p>
            <w:pPr>
              <w:pStyle w:val="Normal"/>
              <w:rPr>
                <w:rFonts w:ascii="Arial" w:hAnsi="Arial" w:eastAsia="Arial Unicode MS" w:cs="Arial"/>
                <w:color w:val="000000"/>
                <w:sz w:val="16"/>
                <w:szCs w:val="16"/>
              </w:rPr>
            </w:pPr>
            <w:r>
              <w:rPr>
                <w:rFonts w:cs="Arial" w:ascii="Arial" w:hAnsi="Arial"/>
                <w:color w:val="000000"/>
              </w:rPr>
              <w:t> </w:t>
            </w:r>
          </w:p>
        </w:tc>
        <w:tc>
          <w:tcPr>
            <w:tcW w:w="1244"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rPr>
              <w:t>2A</w:t>
            </w:r>
          </w:p>
        </w:tc>
        <w:tc>
          <w:tcPr>
            <w:tcW w:w="4391" w:type="dxa"/>
            <w:tcBorders/>
            <w:vAlign w:val="center"/>
          </w:tcPr>
          <w:p>
            <w:pPr>
              <w:pStyle w:val="Normal"/>
              <w:rPr>
                <w:rFonts w:ascii="Arial" w:hAnsi="Arial" w:eastAsia="Arial Unicode MS" w:cs="Arial"/>
                <w:color w:val="000000"/>
                <w:sz w:val="16"/>
                <w:szCs w:val="16"/>
              </w:rPr>
            </w:pPr>
            <w:r>
              <w:rPr>
                <w:rFonts w:cs="Arial" w:ascii="Arial" w:hAnsi="Arial"/>
                <w:color w:val="000000"/>
              </w:rPr>
              <w:t>565,5 mg/m3N</w:t>
            </w:r>
          </w:p>
        </w:tc>
      </w:tr>
      <w:tr>
        <w:trPr/>
        <w:tc>
          <w:tcPr>
            <w:tcW w:w="2773" w:type="dxa"/>
            <w:tcBorders/>
            <w:vAlign w:val="center"/>
          </w:tcPr>
          <w:p>
            <w:pPr>
              <w:pStyle w:val="Normal"/>
              <w:rPr>
                <w:rFonts w:ascii="Arial" w:hAnsi="Arial" w:eastAsia="Arial Unicode MS" w:cs="Arial"/>
                <w:color w:val="000000"/>
                <w:sz w:val="16"/>
                <w:szCs w:val="16"/>
              </w:rPr>
            </w:pPr>
            <w:r>
              <w:rPr>
                <w:rFonts w:cs="Arial" w:ascii="Arial" w:hAnsi="Arial"/>
                <w:color w:val="000000"/>
              </w:rPr>
              <w:t>(noviem. 1990)</w:t>
            </w:r>
          </w:p>
        </w:tc>
        <w:tc>
          <w:tcPr>
            <w:tcW w:w="96" w:type="dxa"/>
            <w:tcBorders/>
            <w:vAlign w:val="center"/>
          </w:tcPr>
          <w:p>
            <w:pPr>
              <w:pStyle w:val="Normal"/>
              <w:rPr>
                <w:rFonts w:ascii="Arial" w:hAnsi="Arial" w:eastAsia="Arial Unicode MS" w:cs="Arial"/>
                <w:color w:val="000000"/>
                <w:sz w:val="16"/>
                <w:szCs w:val="16"/>
              </w:rPr>
            </w:pPr>
            <w:r>
              <w:rPr>
                <w:rFonts w:cs="Arial" w:ascii="Arial" w:hAnsi="Arial"/>
                <w:color w:val="000000"/>
              </w:rPr>
              <w:t> </w:t>
            </w:r>
          </w:p>
        </w:tc>
        <w:tc>
          <w:tcPr>
            <w:tcW w:w="1244"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rPr>
              <w:t>2B</w:t>
            </w:r>
          </w:p>
        </w:tc>
        <w:tc>
          <w:tcPr>
            <w:tcW w:w="4391" w:type="dxa"/>
            <w:tcBorders/>
            <w:vAlign w:val="center"/>
          </w:tcPr>
          <w:p>
            <w:pPr>
              <w:pStyle w:val="Normal"/>
              <w:rPr>
                <w:rFonts w:ascii="Arial" w:hAnsi="Arial" w:eastAsia="Arial Unicode MS" w:cs="Arial"/>
                <w:color w:val="000000"/>
                <w:sz w:val="16"/>
                <w:szCs w:val="16"/>
              </w:rPr>
            </w:pPr>
            <w:r>
              <w:rPr>
                <w:rFonts w:cs="Arial" w:ascii="Arial" w:hAnsi="Arial"/>
                <w:color w:val="000000"/>
              </w:rPr>
              <w:t>599,6 mg/m3N</w:t>
            </w:r>
          </w:p>
        </w:tc>
      </w:tr>
      <w:tr>
        <w:trPr/>
        <w:tc>
          <w:tcPr>
            <w:tcW w:w="2773" w:type="dxa"/>
            <w:tcBorders/>
            <w:vAlign w:val="center"/>
          </w:tcPr>
          <w:p>
            <w:pPr>
              <w:pStyle w:val="Normal"/>
              <w:rPr>
                <w:rFonts w:ascii="Arial" w:hAnsi="Arial" w:eastAsia="Arial Unicode MS" w:cs="Arial"/>
                <w:color w:val="000000"/>
                <w:sz w:val="16"/>
                <w:szCs w:val="16"/>
              </w:rPr>
            </w:pPr>
            <w:r>
              <w:rPr>
                <w:rFonts w:cs="Arial" w:ascii="Arial" w:hAnsi="Arial"/>
                <w:color w:val="000000"/>
              </w:rPr>
              <w:t>S-1223</w:t>
            </w:r>
          </w:p>
        </w:tc>
        <w:tc>
          <w:tcPr>
            <w:tcW w:w="96" w:type="dxa"/>
            <w:tcBorders/>
            <w:vAlign w:val="center"/>
          </w:tcPr>
          <w:p>
            <w:pPr>
              <w:pStyle w:val="Normal"/>
              <w:rPr>
                <w:rFonts w:ascii="Arial" w:hAnsi="Arial" w:eastAsia="Arial Unicode MS" w:cs="Arial"/>
                <w:color w:val="000000"/>
                <w:sz w:val="16"/>
                <w:szCs w:val="16"/>
              </w:rPr>
            </w:pPr>
            <w:r>
              <w:rPr>
                <w:rFonts w:cs="Arial" w:ascii="Arial" w:hAnsi="Arial"/>
                <w:color w:val="000000"/>
              </w:rPr>
              <w:t> </w:t>
            </w:r>
          </w:p>
        </w:tc>
        <w:tc>
          <w:tcPr>
            <w:tcW w:w="1244"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rPr>
              <w:t>2A</w:t>
            </w:r>
          </w:p>
        </w:tc>
        <w:tc>
          <w:tcPr>
            <w:tcW w:w="4391" w:type="dxa"/>
            <w:tcBorders/>
            <w:vAlign w:val="center"/>
          </w:tcPr>
          <w:p>
            <w:pPr>
              <w:pStyle w:val="Normal"/>
              <w:rPr>
                <w:rFonts w:ascii="Arial" w:hAnsi="Arial" w:eastAsia="Arial Unicode MS" w:cs="Arial"/>
                <w:color w:val="000000"/>
                <w:sz w:val="16"/>
                <w:szCs w:val="16"/>
              </w:rPr>
            </w:pPr>
            <w:r>
              <w:rPr>
                <w:rFonts w:cs="Arial" w:ascii="Arial" w:hAnsi="Arial"/>
                <w:color w:val="000000"/>
              </w:rPr>
              <w:t>187 mg/m3N</w:t>
            </w:r>
          </w:p>
        </w:tc>
      </w:tr>
      <w:tr>
        <w:trPr/>
        <w:tc>
          <w:tcPr>
            <w:tcW w:w="2773" w:type="dxa"/>
            <w:tcBorders/>
            <w:vAlign w:val="center"/>
          </w:tcPr>
          <w:p>
            <w:pPr>
              <w:pStyle w:val="Normal"/>
              <w:rPr>
                <w:rFonts w:ascii="Arial" w:hAnsi="Arial" w:eastAsia="Arial Unicode MS" w:cs="Arial"/>
                <w:color w:val="000000"/>
                <w:sz w:val="16"/>
                <w:szCs w:val="16"/>
              </w:rPr>
            </w:pPr>
            <w:r>
              <w:rPr>
                <w:rFonts w:cs="Arial" w:ascii="Arial" w:hAnsi="Arial"/>
                <w:color w:val="000000"/>
              </w:rPr>
              <w:t>(sept. 1991)</w:t>
            </w:r>
          </w:p>
        </w:tc>
        <w:tc>
          <w:tcPr>
            <w:tcW w:w="96" w:type="dxa"/>
            <w:tcBorders/>
            <w:vAlign w:val="center"/>
          </w:tcPr>
          <w:p>
            <w:pPr>
              <w:pStyle w:val="Normal"/>
              <w:rPr>
                <w:rFonts w:ascii="Arial" w:hAnsi="Arial" w:eastAsia="Arial Unicode MS" w:cs="Arial"/>
                <w:color w:val="000000"/>
                <w:sz w:val="16"/>
                <w:szCs w:val="16"/>
              </w:rPr>
            </w:pPr>
            <w:r>
              <w:rPr>
                <w:rFonts w:cs="Arial" w:ascii="Arial" w:hAnsi="Arial"/>
                <w:color w:val="000000"/>
              </w:rPr>
              <w:t> </w:t>
            </w:r>
          </w:p>
        </w:tc>
        <w:tc>
          <w:tcPr>
            <w:tcW w:w="1244" w:type="dxa"/>
            <w:tcBorders/>
            <w:vAlign w:val="center"/>
          </w:tcPr>
          <w:p>
            <w:pPr>
              <w:pStyle w:val="Normal"/>
              <w:jc w:val="center"/>
              <w:rPr>
                <w:rFonts w:ascii="Arial" w:hAnsi="Arial" w:eastAsia="Arial Unicode MS" w:cs="Arial"/>
                <w:color w:val="000000"/>
                <w:sz w:val="16"/>
                <w:szCs w:val="16"/>
              </w:rPr>
            </w:pPr>
            <w:r>
              <w:rPr>
                <w:rFonts w:cs="Arial" w:ascii="Arial" w:hAnsi="Arial"/>
                <w:color w:val="000000"/>
              </w:rPr>
              <w:t>2B</w:t>
            </w:r>
          </w:p>
        </w:tc>
        <w:tc>
          <w:tcPr>
            <w:tcW w:w="4391" w:type="dxa"/>
            <w:tcBorders/>
            <w:vAlign w:val="center"/>
          </w:tcPr>
          <w:p>
            <w:pPr>
              <w:pStyle w:val="Normal"/>
              <w:rPr>
                <w:rFonts w:ascii="Arial" w:hAnsi="Arial" w:eastAsia="Arial Unicode MS" w:cs="Arial"/>
                <w:color w:val="000000"/>
                <w:sz w:val="16"/>
                <w:szCs w:val="16"/>
              </w:rPr>
            </w:pPr>
            <w:r>
              <w:rPr>
                <w:rFonts w:cs="Arial" w:ascii="Arial" w:hAnsi="Arial"/>
                <w:color w:val="000000"/>
              </w:rPr>
              <w:t>374 mg/m3N</w:t>
            </w:r>
          </w:p>
        </w:tc>
      </w:tr>
    </w:tbl>
    <w:p>
      <w:pPr>
        <w:pStyle w:val="NormalWeb"/>
        <w:ind w:left="150" w:right="75" w:hanging="0"/>
        <w:rPr/>
      </w:pPr>
      <w:r>
        <w:rPr>
          <w:rFonts w:cs="Arial" w:ascii="Arial" w:hAnsi="Arial"/>
          <w:i/>
          <w:iCs/>
          <w:lang w:val="es-ES"/>
        </w:rPr>
        <w:t>Decimocuarto:</w:t>
      </w:r>
      <w:r>
        <w:rPr>
          <w:rFonts w:cs="Arial" w:ascii="Arial" w:hAnsi="Arial"/>
          <w:lang w:val="es-ES"/>
        </w:rPr>
        <w:t xml:space="preserve"> Que en cuanto al material particulado respirable, esto es, con un diámetro inferior a 10 micrones, como lo define el artículo 3° del Decreto Supremo N° 185 del Ministerio de Minería, los mismos trabajos anteriores dieron el siguiente resultado: </w:t>
      </w:r>
    </w:p>
    <w:p>
      <w:pPr>
        <w:pStyle w:val="NormalWeb"/>
        <w:ind w:left="150" w:right="75" w:hanging="0"/>
        <w:rPr>
          <w:rFonts w:ascii="Arial" w:hAnsi="Arial" w:cs="Arial"/>
          <w:lang w:val="es-ES"/>
        </w:rPr>
      </w:pPr>
      <w:r>
        <w:rPr>
          <w:rFonts w:cs="Arial" w:ascii="Arial" w:hAnsi="Arial"/>
          <w:lang w:val="es-ES"/>
        </w:rPr>
        <w:t xml:space="preserve">Proyecto P-710 (abril 1990): 2,5% promedio para ambas chimeneas. </w:t>
      </w:r>
    </w:p>
    <w:p>
      <w:pPr>
        <w:pStyle w:val="NormalWeb"/>
        <w:ind w:left="150" w:right="75" w:hanging="0"/>
        <w:rPr>
          <w:rFonts w:ascii="Arial" w:hAnsi="Arial" w:cs="Arial"/>
          <w:lang w:val="es-ES"/>
        </w:rPr>
      </w:pPr>
      <w:r>
        <w:rPr>
          <w:rFonts w:cs="Arial" w:ascii="Arial" w:hAnsi="Arial"/>
          <w:lang w:val="es-ES"/>
        </w:rPr>
        <w:t xml:space="preserve">Proyecto P-767 (nov. 1990): Chimenea 2A= 1,1%  </w:t>
      </w:r>
    </w:p>
    <w:p>
      <w:pPr>
        <w:pStyle w:val="NormalWeb"/>
        <w:ind w:left="150" w:right="75" w:hanging="0"/>
        <w:rPr>
          <w:rFonts w:ascii="Arial" w:hAnsi="Arial" w:cs="Arial"/>
          <w:lang w:val="es-ES"/>
        </w:rPr>
      </w:pPr>
      <w:r>
        <w:rPr>
          <w:rFonts w:cs="Arial" w:ascii="Arial" w:hAnsi="Arial"/>
          <w:lang w:val="es-ES"/>
        </w:rPr>
        <w:t xml:space="preserve">Chimenea 2B= 0,94%  </w:t>
      </w:r>
    </w:p>
    <w:p>
      <w:pPr>
        <w:pStyle w:val="NormalWeb"/>
        <w:ind w:left="150" w:right="75" w:hanging="0"/>
        <w:rPr>
          <w:rFonts w:ascii="Arial" w:hAnsi="Arial" w:cs="Arial"/>
          <w:lang w:val="es-ES"/>
        </w:rPr>
      </w:pPr>
      <w:r>
        <w:rPr>
          <w:rFonts w:cs="Arial" w:ascii="Arial" w:hAnsi="Arial"/>
          <w:lang w:val="es-ES"/>
        </w:rPr>
        <w:t xml:space="preserve">Servicio 1223 (sept. 1991): Chimenea 2A= 0,21%  </w:t>
      </w:r>
    </w:p>
    <w:p>
      <w:pPr>
        <w:pStyle w:val="NormalWeb"/>
        <w:ind w:left="150" w:right="75" w:hanging="0"/>
        <w:rPr>
          <w:rFonts w:ascii="Arial" w:hAnsi="Arial" w:cs="Arial"/>
          <w:lang w:val="es-ES"/>
        </w:rPr>
      </w:pPr>
      <w:r>
        <w:rPr>
          <w:rFonts w:cs="Arial" w:ascii="Arial" w:hAnsi="Arial"/>
          <w:lang w:val="es-ES"/>
        </w:rPr>
        <w:t xml:space="preserve">Chimenea 2B= 0,64%  </w:t>
      </w:r>
    </w:p>
    <w:p>
      <w:pPr>
        <w:pStyle w:val="NormalWeb"/>
        <w:ind w:left="150" w:right="75" w:hanging="0"/>
        <w:rPr>
          <w:rFonts w:ascii="Arial" w:hAnsi="Arial" w:cs="Arial"/>
          <w:lang w:val="es-ES"/>
        </w:rPr>
      </w:pPr>
      <w:r>
        <w:rPr>
          <w:rFonts w:cs="Arial" w:ascii="Arial" w:hAnsi="Arial"/>
          <w:lang w:val="es-ES"/>
        </w:rPr>
        <w:t xml:space="preserve">En lo que dice relación con las emisiones gaseosas que también acusan los recurrentes, el Informe P-710 indicó que eran muy bajas y que no tenían relevancia desde el punto de vista de la contaminación atmosférica. En igual sentido concluyeron los demás estudios, ratificando que la concentración de SO2 (anhídrido sulfuroso) no tenía ninguna importancia para los efectos de contaminación ambiental dada su escasa o nula presencia. </w:t>
      </w:r>
    </w:p>
    <w:p>
      <w:pPr>
        <w:pStyle w:val="NormalWeb"/>
        <w:ind w:left="150" w:right="75" w:hanging="0"/>
        <w:rPr/>
      </w:pPr>
      <w:r>
        <w:rPr>
          <w:rFonts w:cs="Arial" w:ascii="Arial" w:hAnsi="Arial"/>
          <w:i/>
          <w:iCs/>
          <w:lang w:val="es-ES"/>
        </w:rPr>
        <w:t xml:space="preserve">Decimoquinto: </w:t>
      </w:r>
      <w:r>
        <w:rPr>
          <w:rFonts w:cs="Arial" w:ascii="Arial" w:hAnsi="Arial"/>
          <w:lang w:val="es-ES"/>
        </w:rPr>
        <w:t xml:space="preserve">Que también sobre el punto en análisis (efectos del material particulado emitido por las chimeneas de la planta de pellets sobre la salud de las personas), debe ser considerado el informe de la Dirección de Salud de Atacama al cual ya nos hemos referido en el acápite noveno de esta sentencia, por lo que sólo se repetirán las siguientes aserciones allí contenida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n esta Región la Autoridad Sanitaria no ha dictado norma de emisión para material particulado ni para anhídrido sulfuroso. (El Decreto Supremo 321 de mayo de 1991 del Ministerio de Salud que estableció normas de emisión, sólo es válido para la Región Metropolitan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No se conocen estudios que demuestren que la norma de calidad de aire para material particulado emitido por la planta de pellets haya sobrepasado a las normas de calidad de aire establecidas en la Resolución N° 1215 del año 1978 del Ministerio de Salud.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l Servicio de Salud no cuenta con medios económicos para la instalación de una red de monitoreo ni ha recibido denuncias que justifiquen obligar a la Compañía Minera del Pacífico para que financie tal monitore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No existe denuncia alguna en los centros asistenciales de Huasco y en el Departamento de Programas sobre el Ambiente, sobre contaminación atmosféric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emisiones de anhídrido sulfuroso provocado por la planta de pellets, no tienen importancia alguna desde el punto de vista de contaminación del aire respirable. </w:t>
      </w:r>
    </w:p>
    <w:p>
      <w:pPr>
        <w:pStyle w:val="NormalWeb"/>
        <w:ind w:left="150" w:right="75" w:hanging="0"/>
        <w:rPr/>
      </w:pPr>
      <w:r>
        <w:rPr>
          <w:rFonts w:cs="Arial" w:ascii="Arial" w:hAnsi="Arial"/>
          <w:i/>
          <w:iCs/>
          <w:lang w:val="es-ES"/>
        </w:rPr>
        <w:t xml:space="preserve">Decimosexto: </w:t>
      </w:r>
      <w:r>
        <w:rPr>
          <w:rFonts w:cs="Arial" w:ascii="Arial" w:hAnsi="Arial"/>
          <w:lang w:val="es-ES"/>
        </w:rPr>
        <w:t xml:space="preserve">Que sobre la misma materia en estudio, debe indicarse que corroboran las conclusiones oficiales anteriores, el estudio acompañado por la recurrida a fojas 364, denominado “Mediciones de Material Particulado en Sentina de Huasco Bajo”, enero de 1992; en donde se lee, luego de los análisis correspondientes, que el nivel de concentración de material particulado en suspensión encontrado en el punto de muestreo, en todos los casos es inferior a la concentración establecida como límite de calidad de aire por Resolución N° 1215 del Ministerio de Salud y en el Decreto Supremo N° 185 del Ministerio de Minería. </w:t>
      </w:r>
    </w:p>
    <w:p>
      <w:pPr>
        <w:pStyle w:val="NormalWeb"/>
        <w:ind w:left="150" w:right="75" w:hanging="0"/>
        <w:rPr/>
      </w:pPr>
      <w:r>
        <w:rPr>
          <w:rFonts w:cs="Arial" w:ascii="Arial" w:hAnsi="Arial"/>
          <w:i/>
          <w:iCs/>
          <w:lang w:val="es-ES"/>
        </w:rPr>
        <w:t xml:space="preserve">Decimoséptimo: </w:t>
      </w:r>
      <w:r>
        <w:rPr>
          <w:rFonts w:cs="Arial" w:ascii="Arial" w:hAnsi="Arial"/>
          <w:lang w:val="es-ES"/>
        </w:rPr>
        <w:t xml:space="preserve">Que en consecuencia, de los antecedentes analizados precedentemente, no puede resultar establecido que el material particulado que emite por sus chimeneas la planta pelletizadora de la Compañía Minera del Pacífico, afecte a la salud y por ende, a la vida de las personas de la localidad de Huasco y Freirina, como lo han sostenido los recurrentes. </w:t>
      </w:r>
    </w:p>
    <w:p>
      <w:pPr>
        <w:pStyle w:val="NormalWeb"/>
        <w:ind w:left="150" w:right="75" w:hanging="0"/>
        <w:rPr/>
      </w:pPr>
      <w:r>
        <w:rPr>
          <w:rFonts w:cs="Arial" w:ascii="Arial" w:hAnsi="Arial"/>
          <w:i/>
          <w:iCs/>
          <w:lang w:val="es-ES"/>
        </w:rPr>
        <w:t xml:space="preserve">Decimoctavo: </w:t>
      </w:r>
      <w:r>
        <w:rPr>
          <w:rFonts w:cs="Arial" w:ascii="Arial" w:hAnsi="Arial"/>
          <w:lang w:val="es-ES"/>
        </w:rPr>
        <w:t xml:space="preserve">Que corresponde analizar ahora los efectos que provoca la emisión del material particulado de la planta de pellets, sobre la olivicultura. </w:t>
      </w:r>
    </w:p>
    <w:p>
      <w:pPr>
        <w:pStyle w:val="NormalWeb"/>
        <w:ind w:left="150" w:right="75" w:hanging="0"/>
        <w:rPr>
          <w:rFonts w:ascii="Arial" w:hAnsi="Arial" w:cs="Arial"/>
          <w:lang w:val="es-ES"/>
        </w:rPr>
      </w:pPr>
      <w:r>
        <w:rPr>
          <w:rFonts w:cs="Arial" w:ascii="Arial" w:hAnsi="Arial"/>
          <w:lang w:val="es-ES"/>
        </w:rPr>
        <w:t xml:space="preserve">Consta de los antecedentes enviados a esta Corte por el Instituto de Investigaciones Agropecuarias del Ministerio de Agricultura, que a raíz de denuncias realizadas por agricultores de la zona de Huasco en cuanto a que sus caídas de niveles históricos de producción de olivos eran coincidentes con la puesta en marcha de la planta de pellets de la Compañía recurrida, unidad que “podría aportar un abundante particulado de carácter dominantemente férrico al valle”, se realizó por dicho Instituto un estudio preliminar entre los años 1987 y 1988, cuyos resultados dieron respaldo a la denuncia de los olivicultores en el sentido de detectar analíticamente la sedimentación de partículas fuertemente férricas sobre el follaje de los árboles, en cantidad inversa a la distancia con respecto a la planta de pellets, única fuente potencial de materiales férricos en la zona aludida. </w:t>
      </w:r>
    </w:p>
    <w:p>
      <w:pPr>
        <w:pStyle w:val="NormalWeb"/>
        <w:ind w:left="150" w:right="75" w:hanging="0"/>
        <w:rPr>
          <w:rFonts w:ascii="Arial" w:hAnsi="Arial" w:cs="Arial"/>
          <w:lang w:val="es-ES"/>
        </w:rPr>
      </w:pPr>
      <w:r>
        <w:rPr>
          <w:rFonts w:cs="Arial" w:ascii="Arial" w:hAnsi="Arial"/>
          <w:lang w:val="es-ES"/>
        </w:rPr>
        <w:t xml:space="preserve">Tal estudio, denominado “Fuentes de contaminación con residuos de plaguicidas organoclorados y metales pesados en sectores agrícolas, regiones IV a XI” (1990) (fs. 96), en la parte referida a la III Región, dice a la letra: “La figura 5.1 indica que hay ingreso de estas partículas (partículas minerales de carácter dominantemente férrico) al valle, distribuyéndose superficialmente en forma asociada con la distancia desde su origen. Que las partículas depositadas sobre el follaje sean de similar composición a las de la industria y que la mayor cantidad se encuentre sobre las hojas anversas (follaje que mira hacia la costa, zona de localización de la industria pelletizadora), comprueba que la zona está contaminada con particulados propios de la industria metalúrgica probablemente”. </w:t>
      </w:r>
    </w:p>
    <w:p>
      <w:pPr>
        <w:pStyle w:val="NormalWeb"/>
        <w:ind w:left="150" w:right="75" w:hanging="0"/>
        <w:rPr>
          <w:rFonts w:ascii="Arial" w:hAnsi="Arial" w:cs="Arial"/>
          <w:lang w:val="es-ES"/>
        </w:rPr>
      </w:pPr>
      <w:r>
        <w:rPr>
          <w:rFonts w:cs="Arial" w:ascii="Arial" w:hAnsi="Arial"/>
          <w:lang w:val="es-ES"/>
        </w:rPr>
        <w:t xml:space="preserve">De acuerdo con lo señalado por el ingeniero agrónomo Rafael Soto Aguilar en el penúltimo párrafo de su ordinario N° 3.928 (fojas 114) dicho trabajo fue basado en un muestreo efectuado en el primer trimestre de 1987 por el señor Pablo Durán Pastrana, a la sazón estudiante tesista de la Facultad de Geografía de la Universidad Católica de Chile. </w:t>
      </w:r>
    </w:p>
    <w:p>
      <w:pPr>
        <w:pStyle w:val="NormalWeb"/>
        <w:ind w:left="150" w:right="75" w:hanging="0"/>
        <w:rPr/>
      </w:pPr>
      <w:r>
        <w:rPr>
          <w:rFonts w:cs="Arial" w:ascii="Arial" w:hAnsi="Arial"/>
          <w:i/>
          <w:iCs/>
          <w:lang w:val="es-ES"/>
        </w:rPr>
        <w:t xml:space="preserve">Decimonoveno: </w:t>
      </w:r>
      <w:r>
        <w:rPr>
          <w:rFonts w:cs="Arial" w:ascii="Arial" w:hAnsi="Arial"/>
          <w:lang w:val="es-ES"/>
        </w:rPr>
        <w:t xml:space="preserve">Que con posterioridad al señalado estudio prospectivo preliminar del INIA, y evidenciándose la necesidad de un completo peritaje que permitiera llegar a conocer las reales dimensiones del aporte industrial de partículas sedimentables, separándolo de los aportes de particulados desde otras fuentes propias de la zona, como cerros, dunas y caminos de tierra, la Compañía Minera del Pacífico y el Servicio Agrícola y Ganadero convinieron en encargar al INIA la ejecución de una serie de actividades que contemplaran en especial la tipificación, origen y dinámica de las partículas sedimentadas en la zona agrícola del Valle del Huasco, trabajo que fue ejecutado por el Instituto de Investigaciones Agropecuarias denominándose “Proyecto tipificación de elementos particulados en el Valle del Río Huasco, III Región” Informe Final, mayo de 1991, que lo analizaremos a continuación. </w:t>
      </w:r>
    </w:p>
    <w:p>
      <w:pPr>
        <w:pStyle w:val="NormalWeb"/>
        <w:ind w:left="150" w:right="75" w:hanging="0"/>
        <w:rPr/>
      </w:pPr>
      <w:r>
        <w:rPr>
          <w:rFonts w:cs="Arial" w:ascii="Arial" w:hAnsi="Arial"/>
          <w:i/>
          <w:iCs/>
          <w:lang w:val="es-ES"/>
        </w:rPr>
        <w:t xml:space="preserve">Vigésimo: </w:t>
      </w:r>
      <w:r>
        <w:rPr>
          <w:rFonts w:cs="Arial" w:ascii="Arial" w:hAnsi="Arial"/>
          <w:lang w:val="es-ES"/>
        </w:rPr>
        <w:t xml:space="preserve">Que en el trabajo señalado se obtuvieron las siguientes conclusiones, según consta de la página 59 del ejemplar acompañado a los autos: –“El elemento hierro es distintivo de las partículas originadas por actividades relacionadas con la industria pelletizadora de minerales férricos, existente en Bahía Guacolda, del mismo modo los elementos silicio y aluminio son aportados por las partículas provenientes de fuentes distintas a la industria, como dunas, cerros y caminos de tierr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Queda perfectamente acreditado que las actividades relacionadas con la industria de pellets son proporcionalmente las que más aportan partículas sedimentables al valle estudiado, siendo esta proporción mayor a medida que la distancia de la industria es menor”.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esta manera y considerando además la forma física de las partículas, se hace evidente que el aporte mayoritario de la industria provino de las chimeneas de la planta de pellets, con aportes menores desde los vagones del tren en su paso por el valle; no se acreditó la concurrencia significativa de partículas extraídas desde canchas de acopio o de carguí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os suelos presentan índices desmejorados de salinidad con una alta proporción de las muestras excediendo algún nivel crítico para la producción olivícola; sin embargo, no se tiene antecedente como para determinar la evolución temporal de esta situación”.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s muestras de follaje recolectadas presentaron una alta adherencia externa de partículas, preferencialmente en aquellas expuestas al oeste y que enfrentan a los vientos dominantes; no obstante, hubo casos en que el particulado fue más abundante en el follaje expuesto al este, demostrando la gran variabilidad en el régimen de los vient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Hay evidencias que indican que el follaje acumula partículas industriales con preferencia a otras de origen natural”. </w:t>
      </w:r>
    </w:p>
    <w:p>
      <w:pPr>
        <w:pStyle w:val="NormalWeb"/>
        <w:ind w:left="150" w:right="75" w:hanging="0"/>
        <w:rPr/>
      </w:pPr>
      <w:r>
        <w:rPr>
          <w:rFonts w:cs="Arial" w:ascii="Arial" w:hAnsi="Arial"/>
          <w:i/>
          <w:iCs/>
          <w:lang w:val="es-ES"/>
        </w:rPr>
        <w:t xml:space="preserve">Vigésimo primero: </w:t>
      </w:r>
      <w:r>
        <w:rPr>
          <w:rFonts w:cs="Arial" w:ascii="Arial" w:hAnsi="Arial"/>
          <w:lang w:val="es-ES"/>
        </w:rPr>
        <w:t xml:space="preserve">Que en cuanto a la cantidad de elemento particulado sedimentable, se hace necesario dejar también consignado el siguiente párrafo referido a la materia: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acuerdo a estos resultados, se concluye que el aporte de partículas sedimentables de la planta de pellets y actividades conexas a la zona agrícola del Valle del Huasco, fluctuó entre febrero y abril de 1991, desde 251,1 kg. ha al año, como máximo (sitio 3HH2), hasta 79,9 kg. ha al año, como mínimo (sitio 3HF 12)”. </w:t>
      </w:r>
    </w:p>
    <w:p>
      <w:pPr>
        <w:pStyle w:val="NormalWeb"/>
        <w:ind w:left="150" w:right="75" w:hanging="0"/>
        <w:rPr/>
      </w:pPr>
      <w:r>
        <w:rPr>
          <w:rFonts w:cs="Arial" w:ascii="Arial" w:hAnsi="Arial"/>
          <w:lang w:val="es-ES"/>
        </w:rPr>
        <w:t>“</w:t>
      </w:r>
      <w:r>
        <w:rPr>
          <w:rFonts w:cs="Arial" w:ascii="Arial" w:hAnsi="Arial"/>
          <w:lang w:val="es-ES"/>
        </w:rPr>
        <w:t>Considerando que una hectárea pesa, en sus primeros 20 cm. entre 3 y 4.000 ton., el aporte industrial anual de partículas que llegan al suelo equivaldrá a un valor fluctuante entre 60 y 70 mg. kg.</w:t>
      </w:r>
      <w:r>
        <w:rPr>
          <w:rFonts w:cs="Arial" w:ascii="Arial" w:hAnsi="Arial"/>
          <w:sz w:val="15"/>
          <w:szCs w:val="15"/>
          <w:vertAlign w:val="superscript"/>
          <w:lang w:val="es-ES"/>
        </w:rPr>
        <w:t>-1</w:t>
      </w:r>
      <w:r>
        <w:rPr>
          <w:rFonts w:cs="Arial" w:ascii="Arial" w:hAnsi="Arial"/>
          <w:lang w:val="es-ES"/>
        </w:rPr>
        <w:t>, como máximo, y 20 a 30 mg. kg.</w:t>
      </w:r>
      <w:r>
        <w:rPr>
          <w:rFonts w:cs="Arial" w:ascii="Arial" w:hAnsi="Arial"/>
          <w:sz w:val="15"/>
          <w:szCs w:val="15"/>
          <w:vertAlign w:val="superscript"/>
          <w:lang w:val="es-ES"/>
        </w:rPr>
        <w:t>-1</w:t>
      </w:r>
      <w:r>
        <w:rPr>
          <w:rFonts w:cs="Arial" w:ascii="Arial" w:hAnsi="Arial"/>
          <w:lang w:val="es-ES"/>
        </w:rPr>
        <w:t xml:space="preserve">, como mínimo.” </w:t>
      </w:r>
    </w:p>
    <w:p>
      <w:pPr>
        <w:pStyle w:val="NormalWeb"/>
        <w:ind w:left="150" w:right="75" w:hanging="0"/>
        <w:rPr/>
      </w:pPr>
      <w:r>
        <w:rPr>
          <w:rFonts w:cs="Arial" w:ascii="Arial" w:hAnsi="Arial"/>
          <w:i/>
          <w:iCs/>
          <w:lang w:val="es-ES"/>
        </w:rPr>
        <w:t xml:space="preserve">Vigésimo segundo: </w:t>
      </w:r>
      <w:r>
        <w:rPr>
          <w:rFonts w:cs="Arial" w:ascii="Arial" w:hAnsi="Arial"/>
          <w:lang w:val="es-ES"/>
        </w:rPr>
        <w:t xml:space="preserve">Que también para dimensionar los efectos que en la olivicultura provocan las emisiones del particulado sedimentable de las chimeneas 2A y 2B de la planta de pellets, se cuenta con el informe del Servicio Agrícola y Ganadero, elaborado por el ingeniero agrónomo don Carlos González Oyharcabal, estudio al cual ya nos referimos en el acápite noveno de la presente sentencia, y que ahora se hace necesario insistir. El profesional sostiene, como hecho incuestionable –en base al informe del INIA–, que la capa de polvillo depositada en el follaje de los vegetales, como olivos y otros, está afectando negativamente el proceso de fotosíntesis del vegetal, al dificultar el paso de la luz, y los procesos de evapotranspiración, al obstruir, el particulado, las porosidades estomáticas de la planta. También afirma, que este funcionamiento anormal de actividades vitales de la planta, esto es, fotosíntesis, transpiración y respiración, disminuye la formación de hidratos de carbono, y la sintetización de otros elementos importantes para el normal desarrollo de la planta, situación que afecta el crecimiento radicular, crecimiento y renovación de brotes, el proceso de inducción floral y la producción de frutos. Agrega, además, que el fenómeno de aborto floral y caída de frutos, puede ser una consecuencia directa o indirecta de los desórdenes fotosintéticos que sin lugar a dudas provoca en la planta el polvillo depositado en sus hojas. Por último, aclara que cuantificar todos los efectos negativos en términos de producción, es difícil de determinar y para ello se requeriría de un minucioso programa de investigación. </w:t>
      </w:r>
    </w:p>
    <w:p>
      <w:pPr>
        <w:pStyle w:val="NormalWeb"/>
        <w:ind w:left="150" w:right="75" w:hanging="0"/>
        <w:rPr>
          <w:rFonts w:ascii="Arial" w:hAnsi="Arial" w:cs="Arial"/>
          <w:lang w:val="es-ES"/>
        </w:rPr>
      </w:pPr>
      <w:r>
        <w:rPr>
          <w:rFonts w:cs="Arial" w:ascii="Arial" w:hAnsi="Arial"/>
          <w:lang w:val="es-ES"/>
        </w:rPr>
        <w:t xml:space="preserve">Es también de interés resaltar, que las conclusiones del informante en cuanto a los efectos negativos que el material particulado provoca en los olivos, se ven corroboradas con el estudio efectuado por Cristián Lavaud Oyarzún en su trabajo denominado: “Evaluación de impacto ambiental por material particulado, gases quimiotóxicos y R.I.L. ...”, abril de 1991 (estudio que obra en cuaderno separado de documentos), en donde se afirma que todos los factores ambientales óptimos para la generación de flores y frutos se ven afectados por la sedimentación de polvillo particulado sobre la hoja, obstruyendo los estomas y generando un trastorno en el funcionamiento interno de la planta. Esta obstrucción dice, estaría generando la pérdida de la flor y el fruto, producto del aumento de presión al interior del xilema. </w:t>
      </w:r>
    </w:p>
    <w:p>
      <w:pPr>
        <w:pStyle w:val="NormalWeb"/>
        <w:ind w:left="150" w:right="75" w:hanging="0"/>
        <w:rPr>
          <w:rFonts w:ascii="Arial" w:hAnsi="Arial" w:cs="Arial"/>
          <w:lang w:val="es-ES"/>
        </w:rPr>
      </w:pPr>
      <w:r>
        <w:rPr>
          <w:rFonts w:cs="Arial" w:ascii="Arial" w:hAnsi="Arial"/>
          <w:lang w:val="es-ES"/>
        </w:rPr>
        <w:t xml:space="preserve">En este estudio se hace resaltar la relación inversamente proporcional existente en los crecimientos productivos de olivos y producción de pellets, siendo negativos los primeros y en aumento los segundos. Cabe señalar que tal estudio fue realizado en consulta, para el Instituto de Ecología Política (I.E.P.), a petición de los olivicultores del Valle de Huasco. </w:t>
      </w:r>
    </w:p>
    <w:p>
      <w:pPr>
        <w:pStyle w:val="NormalWeb"/>
        <w:ind w:left="150" w:right="75" w:hanging="0"/>
        <w:rPr>
          <w:rFonts w:ascii="Arial" w:hAnsi="Arial" w:cs="Arial"/>
          <w:lang w:val="es-ES"/>
        </w:rPr>
      </w:pPr>
      <w:r>
        <w:rPr>
          <w:rFonts w:cs="Arial" w:ascii="Arial" w:hAnsi="Arial"/>
          <w:lang w:val="es-ES"/>
        </w:rPr>
        <w:t xml:space="preserve">Asimismo, las conclusiones del informante, ingeniero agrónomo del S.A.G., son coincidentes con los estudios efectuados por Pablo Durán Pastrana, en su Memoria “Estudio de impacto ambiental de la planta de pellets de hierro en la zona costera de Huasco III Región”, estudio que incluso ha servido de información para trabajos desarrollados por el INIA (informe fs. 114), de manera que los análisis que allí se efectúan, evidentemente constituyen antecedentes y elementos de convicción para el Tribunal. Cabe resaltar de él lo siguiente: Señala que en la zona de Huasco, en donde está ubicada la planta de pellets, la actividad agrícola está dada específicamente por la olivicultura. Aquí se encuentra el 85% de los olivos existentes en la III Región y el 37% de los olivos del país, con 1.115 hás. plantadas (datos de ODEPA 1986– Programa Trienal. Oficina de Planificación Agrícola). Según antecedentes de CIREN (Catastro frutícola III Región– CIREN CORFO) y de ODEPA, acota el tesista, en el año 1982, la producción de aceitunas en la zona fue de 3,9 toneladas por ha., representando el 41,6% de la producción nacional. En 1986, la producción fue de sólo 1,2 ton/ha. De lo anterior se desprende, dice, que en la zona bajo investigación, se ha producido una sensible baja en la producción y en su representación a nivel nacional. Como conclusión general, indica el autor, los desechos de la planta de pellets de hierro, en cuanto a su particulado metálico contaminante, afecta negativamente el ámbito terrestre. Como conclusiones específicas, señala entre otras, que de los cinco elementos metálicos contaminantes analizados (Fe, Cu, Zn, Pb y Al), el que presentó mayores concentraciones fue el Fe y tres de ellos (Fe, Al y Pb) sobrepasaron los niveles de concentración en contenido interno definido como fitotóxicos. Se determinó una relación directamente proporcional entre el peso atómico de los elementos metálicos y su disminución de concentración en función de la distancia. El particulado metálico contaminante, se encuentra depositado en mayores concentraciones en las porciones de los olivos expuestas a los vientos predominantes (anversos), al compararse con las concentraciones depositadas en las porciones protegidas de dichos vientos (reversos). El diferencial positivo entre contenido total y contenido metálico interno en las hojas, siempre a favor del primero, comprueba que la contaminación por partículas metálicas en los olivos del valle, es producto de sedimentación atmosférica. </w:t>
      </w:r>
    </w:p>
    <w:p>
      <w:pPr>
        <w:pStyle w:val="NormalWeb"/>
        <w:ind w:left="150" w:right="75" w:hanging="0"/>
        <w:rPr/>
      </w:pPr>
      <w:r>
        <w:rPr>
          <w:rFonts w:cs="Arial" w:ascii="Arial" w:hAnsi="Arial"/>
          <w:i/>
          <w:iCs/>
          <w:lang w:val="es-ES"/>
        </w:rPr>
        <w:t xml:space="preserve">Vigésimo tercero: </w:t>
      </w:r>
      <w:r>
        <w:rPr>
          <w:rFonts w:cs="Arial" w:ascii="Arial" w:hAnsi="Arial"/>
          <w:lang w:val="es-ES"/>
        </w:rPr>
        <w:t xml:space="preserve">Que los antecedentes analizados, consistentes en informes del Centro de Investigación Minera y Metalúrgica, estudios del Instituto de Investigaciones Agropecuarias, informes del Servicio Agrícola y Ganadero y demás trabajos de investigación sobre la materia, ya referidos, elementos de juicio que son apreciados en conciencia, resultan suficientes para que los sentenciadores lleguen al convencimiento que el material particulado sedimentable, de alto contenido férrico, que evacuan las principales chimeneas de la planta de pellets de la Compañía Minera del Pacífico, ubicada en el sector de la Bahía Chapaco de Huasco, y cuyo flujo másico, según última medición del CIMM de septiembre de 1991 (y que corresponde a la de menor cantidad en relación con mediciones anteriores) fue de 2.352 kg/día y de 6.024 kg/día para sus chimeneas 2A y 2B respectivamente, al extenderse y depositarse por sobre todo el Valle de Huasco, atenta en contra de la vida vegetal e impide el normal desarrollo de la olivicultura, puesto que el particulado ferroso, al caer en el follaje de los olivos, altera el funcionamiento de sus actividades vitales como la fotosíntesis, transpiración y respiración y por ende, perjudica, en definitiva, la producción de sus frutos. </w:t>
      </w:r>
    </w:p>
    <w:p>
      <w:pPr>
        <w:pStyle w:val="NormalWeb"/>
        <w:ind w:left="150" w:right="75" w:hanging="0"/>
        <w:rPr/>
      </w:pPr>
      <w:r>
        <w:rPr>
          <w:rFonts w:cs="Arial" w:ascii="Arial" w:hAnsi="Arial"/>
          <w:i/>
          <w:iCs/>
          <w:lang w:val="es-ES"/>
        </w:rPr>
        <w:t xml:space="preserve">Vigésimo cuarto: </w:t>
      </w:r>
      <w:r>
        <w:rPr>
          <w:rFonts w:cs="Arial" w:ascii="Arial" w:hAnsi="Arial"/>
          <w:lang w:val="es-ES"/>
        </w:rPr>
        <w:t xml:space="preserve">Que la situación descrita constituye una contaminación del medio ambiente, esto es, a aquello que naturalmente nos rodea y en el cual se desenvuelven todas las manifestaciones de vida, con sus sistemas ecológicos en equilibrio. </w:t>
      </w:r>
    </w:p>
    <w:p>
      <w:pPr>
        <w:pStyle w:val="NormalWeb"/>
        <w:ind w:left="150" w:right="75" w:hanging="0"/>
        <w:rPr>
          <w:rFonts w:ascii="Arial" w:hAnsi="Arial" w:cs="Arial"/>
          <w:lang w:val="es-ES"/>
        </w:rPr>
      </w:pPr>
      <w:r>
        <w:rPr>
          <w:rFonts w:cs="Arial" w:ascii="Arial" w:hAnsi="Arial"/>
          <w:lang w:val="es-ES"/>
        </w:rPr>
        <w:t xml:space="preserve">Este medio ambiente, que es patrimonio de todos, queda alterado y afectado negativamente, puesto que el material particulado sedimentable que se extiende por toda la zona del Valle de Huasco, emitido por la planta de pellets, resulta atentatorio para el normal desarrollo de la vida vegetal y, en especial, para la principal actividad agrícola, como lo es la olivicultura, circunstancia que protege nuestro ordenamiento jurídico fundamental cuando en su N° 8 del artículo 19, asegura a todas las personas el derecho a vivir en un medio ambiente libre de contaminación, debiendo el Estado velar para que tal derecho no sea afectado y tutelar la preservación de la naturaleza. </w:t>
      </w:r>
    </w:p>
    <w:p>
      <w:pPr>
        <w:pStyle w:val="NormalWeb"/>
        <w:ind w:left="150" w:right="75" w:hanging="0"/>
        <w:rPr/>
      </w:pPr>
      <w:r>
        <w:rPr>
          <w:rFonts w:cs="Arial" w:ascii="Arial" w:hAnsi="Arial"/>
          <w:i/>
          <w:iCs/>
          <w:lang w:val="es-ES"/>
        </w:rPr>
        <w:t xml:space="preserve">Vigésimo quinto: </w:t>
      </w:r>
      <w:r>
        <w:rPr>
          <w:rFonts w:cs="Arial" w:ascii="Arial" w:hAnsi="Arial"/>
          <w:lang w:val="es-ES"/>
        </w:rPr>
        <w:t xml:space="preserve">Que, establecido que el acto contaminante del medio ambiente del Valle de Huasco proviene de la recurrida, Compañía Minera del Pacífico, debe también indicarse que tal acción es ilegal, puesto que de manera concreta y especial resulta violatoria del Decreto Ley 3.557 que contempla normas para la protección agrícola. Es así como su artículo 11 prescribe que los establecimientos industriales, fabriles, mineros y cualquier otra entidad que manipule productos susceptibles de contaminar la agricultura, deberán adoptar oportunamente las medidas técnicas y prácticas que sean procedentes a fin de evitar o impedir la contaminación. La misma disposición señala que en casos calificados, el Presidente de la República podrá ordenar la paralización total o parcial de las actividades y empresas artesanales, industriales, fabriles y mineras que lancen al aire humos, polvos o gases, cuando se comprobare que con ello se perjudica la salud de los habitantes, se alteren las condiciones agrícolas de los suelos o se cause daño a la salud, vida, integridad o desarrollo de los vegetales o animales. </w:t>
      </w:r>
    </w:p>
    <w:p>
      <w:pPr>
        <w:pStyle w:val="NormalWeb"/>
        <w:ind w:left="150" w:right="75" w:hanging="0"/>
        <w:rPr/>
      </w:pPr>
      <w:r>
        <w:rPr>
          <w:rFonts w:cs="Arial" w:ascii="Arial" w:hAnsi="Arial"/>
          <w:i/>
          <w:iCs/>
          <w:lang w:val="es-ES"/>
        </w:rPr>
        <w:t xml:space="preserve">Vigésimo sexto: </w:t>
      </w:r>
      <w:r>
        <w:rPr>
          <w:rFonts w:cs="Arial" w:ascii="Arial" w:hAnsi="Arial"/>
          <w:lang w:val="es-ES"/>
        </w:rPr>
        <w:t xml:space="preserve">Que de la disposición legal citada, se desprende que la primera obligación que se impone a los establecimientos industriales, fabriles y mineros, es la de no contaminar, exigiéndoseles para ello, que deben adoptar las medidas técnicas y prácticas que sean pertinentes para que no ocurra. Acreditada la contaminación, los actos de la recurrida resultan entonces ilegales. Y son además arbitrarios, al depender la ejecución de su exclusiva voluntad, atentando con ello en contra del medio ambiente en general y de los intereses de los olivicultores, en particular. </w:t>
      </w:r>
    </w:p>
    <w:p>
      <w:pPr>
        <w:pStyle w:val="NormalWeb"/>
        <w:ind w:left="150" w:right="75" w:hanging="0"/>
        <w:rPr/>
      </w:pPr>
      <w:r>
        <w:rPr>
          <w:rFonts w:cs="Arial" w:ascii="Arial" w:hAnsi="Arial"/>
          <w:i/>
          <w:iCs/>
          <w:lang w:val="es-ES"/>
        </w:rPr>
        <w:t xml:space="preserve">Vigésimo séptimo: </w:t>
      </w:r>
      <w:r>
        <w:rPr>
          <w:rFonts w:cs="Arial" w:ascii="Arial" w:hAnsi="Arial"/>
          <w:lang w:val="es-ES"/>
        </w:rPr>
        <w:t xml:space="preserve">Que acreditado que ha sido, que los actos que ejecuta la recurrida son ilegales y arbitrarios, y que afectan a los recurrentes en su derecho a vivir en un medio ambiente libre de contaminación en cuanto a las actividades agrícolas que se desarrollan en el Valle de Huasco, corresponde a esta Corte adoptar las providencias necesarias para restablecer el imperio del derecho y asegurar la debida protección de los afectados, tal como lo señala el artículo 20 de la Constitución Política de la República cuando estatuye que quien por causa de actos u omisiones arbitrarios o ilegales, sufra privación, perturbación o amenaza en el legítimo ejercicio de los derechos y garantías que indica, podrá ocurrir a la Corte de Apelaciones, la que adoptará de inmediato las providencias que juzgue necesarias para restablecer el imperio del derecho y asegurar la debida protección del afectado, sin perjuicio de los demás derechos que pueda hacer valer ante la autoridad o los tribunales correspondientes. Dice además la citada disposición: “Procederá, también, el recurso de protección en el caso del N° 8 del artículo 19, cuando el derecho a vivir en un medio ambiente libre de contaminación sea afectado por un acto arbitrario e ilegal imputable a una autoridad o persona determinada”. </w:t>
      </w:r>
    </w:p>
    <w:p>
      <w:pPr>
        <w:pStyle w:val="NormalWeb"/>
        <w:ind w:left="150" w:right="75" w:hanging="0"/>
        <w:rPr/>
      </w:pPr>
      <w:r>
        <w:rPr>
          <w:rFonts w:cs="Arial" w:ascii="Arial" w:hAnsi="Arial"/>
          <w:i/>
          <w:iCs/>
          <w:lang w:val="es-ES"/>
        </w:rPr>
        <w:t xml:space="preserve">Vigésimo octavo: </w:t>
      </w:r>
      <w:r>
        <w:rPr>
          <w:rFonts w:cs="Arial" w:ascii="Arial" w:hAnsi="Arial"/>
          <w:lang w:val="es-ES"/>
        </w:rPr>
        <w:t xml:space="preserve">Que las medidas de protección que debe adoptar esta Corte deben ser aquéllas que digan relación con la emisión del material particulado que producen las dos chimeneas principales de la planta de pellets. Al respecto, debemos efectuar las siguientes consideraciones: El Decreto Supremo 185 del año 1991 del Ministerio de Minería, contiene un conjunto de normas tendientes a regular los establecimientos y fuentes emisoras de anhídrido sulfuroso, material particulado o arsénico que menciona su artículo 2°; determina las normas primarias de calidad del aire (material particulado respirable) y sobre las normas secundarias, indica que ellas serán establecidas por decreto supremo del Ministerio de Agricultura. </w:t>
      </w:r>
    </w:p>
    <w:p>
      <w:pPr>
        <w:pStyle w:val="NormalWeb"/>
        <w:ind w:left="150" w:right="75" w:hanging="0"/>
        <w:rPr>
          <w:rFonts w:ascii="Arial" w:hAnsi="Arial" w:cs="Arial"/>
          <w:lang w:val="es-ES"/>
        </w:rPr>
      </w:pPr>
      <w:r>
        <w:rPr>
          <w:rFonts w:cs="Arial" w:ascii="Arial" w:hAnsi="Arial"/>
          <w:lang w:val="es-ES"/>
        </w:rPr>
        <w:t xml:space="preserve">El anunciado Decreto N° 04 Exento, fue publicado en el Diario Oficial del 26 de mayo pasado. En sus consideraciones generales, hace presente que mediciones efectuadas por el CIMM en octubre de 1990, revelaron valores que sobrepasaban la cantidad de una tonelada por día de emisiones de particulado por las chimeneas de la planta de pellets, y que estudios realizados por el INIA en 1991, demostraron también que el material particulado depositado y adherido en el follaje de los olivos y otros vegetales en el área del Valle de Huasco y Freirina, contenía altas concentraciones de óxidos de hierro originados en chimeneas industriales, todo lo cual hacía necesario establecer una norma secundaria de calidad ambiental para material particulado sedimentable y la instalación de redes permanentes de monitoreo para medir su concentración, con el fin de proteger las áreas silvoagropecuarias y los recursos naturales renovables. </w:t>
      </w:r>
    </w:p>
    <w:p>
      <w:pPr>
        <w:pStyle w:val="NormalWeb"/>
        <w:ind w:left="150" w:right="75" w:hanging="0"/>
        <w:rPr>
          <w:rFonts w:ascii="Arial" w:hAnsi="Arial" w:cs="Arial"/>
          <w:lang w:val="es-ES"/>
        </w:rPr>
      </w:pPr>
      <w:r>
        <w:rPr>
          <w:rFonts w:cs="Arial" w:ascii="Arial" w:hAnsi="Arial"/>
          <w:lang w:val="es-ES"/>
        </w:rPr>
        <w:t xml:space="preserve">El decreto en estudio, en su artículo 4° ha establecido los valores máximos permisibles como norma secundaria de calidad ambiental y en su artículo 5°, ha impuesto la obligación para las fuentes emisoras, de instalar sistemas de vigilancias de calidad del aire. En otras disposiciones, se refiere a la forma en que deben realizarse las mediciones, las facultades y obligaciones que al efecto se le asignan al Servicio Agrícola y Ganadero, y reglas especiales para el control y fiscalización de las concentraciones del material sedimentable proveniente de la planta de pellets, imponiéndole también, dentro de los plazos que allí se señalan, la presentación y ejecución de un proyecto de red de monitoreo de calidad de aire. </w:t>
      </w:r>
    </w:p>
    <w:p>
      <w:pPr>
        <w:pStyle w:val="NormalWeb"/>
        <w:ind w:left="150" w:right="75" w:hanging="0"/>
        <w:rPr/>
      </w:pPr>
      <w:r>
        <w:rPr>
          <w:rFonts w:cs="Arial" w:ascii="Arial" w:hAnsi="Arial"/>
          <w:i/>
          <w:iCs/>
          <w:lang w:val="es-ES"/>
        </w:rPr>
        <w:t xml:space="preserve">Vigésimo noveno: </w:t>
      </w:r>
      <w:r>
        <w:rPr>
          <w:rFonts w:cs="Arial" w:ascii="Arial" w:hAnsi="Arial"/>
          <w:lang w:val="es-ES"/>
        </w:rPr>
        <w:t xml:space="preserve">Que en consecuencia, habiéndose dictado una normativa legal precisa para proteger el medio ambiente, las áreas silvoagropecuarias y los recursos naturales renovables, en que se desenvuelven los recurrentes, las providencias que deba adoptar esta Corte para restablecer el imperio del derecho y asegurar la debida protección de los afectados consistirán en exigir el cabal y oportuno cumplimiento, por parte de la Compañía Minera del Pacífico S.A., de todas y cada una de las obligaciones que, al efecto, les ha impuesto el señalado Decreto N° 04 exento del Ministerio de Agricultura. </w:t>
      </w:r>
    </w:p>
    <w:p>
      <w:pPr>
        <w:pStyle w:val="NormalWeb"/>
        <w:ind w:left="150" w:right="75" w:hanging="0"/>
        <w:rPr/>
      </w:pPr>
      <w:r>
        <w:rPr>
          <w:rFonts w:cs="Arial" w:ascii="Arial" w:hAnsi="Arial"/>
          <w:i/>
          <w:iCs/>
          <w:lang w:val="es-ES"/>
        </w:rPr>
        <w:t>Trigésimo:</w:t>
      </w:r>
      <w:r>
        <w:rPr>
          <w:rFonts w:cs="Arial" w:ascii="Arial" w:hAnsi="Arial"/>
          <w:lang w:val="es-ES"/>
        </w:rPr>
        <w:t xml:space="preserve"> Que en relación con las demás garantías constitucionales que también estiman vulneradas los solicitantes, debe indicarse que del mérito del proceso, como ha quedado demostrado, no resulta establecido que se les haya conculcado su derecho a la vida, integridad física y psíquica. En cuanto a la garantía establecida en el N° 2 del artículo 19 de la Constitución Política de la República, tampoco resulta vulnerada y a su respecto es improcedente invocarla por no ser autoridad la recurrida. Sobre la garantía establecida en el N° 16 inciso 3° que también se dice violada, no resulta ella amparada por el recurso de protección en la forma planteada, ya que de acuerdo con el artículo 20, sólo resguarda lo relativo a la libertad de trabajo y al derecho a su libre elección y contratación y a lo establecido en su inciso 4°, cuyo no es el caso. Tampoco resulta amparada por el recurso de protección, la garantía del N° 20 que se refiere a la repartición igualitaria de tributos y demás cargas públicas. </w:t>
      </w:r>
    </w:p>
    <w:p>
      <w:pPr>
        <w:pStyle w:val="NormalWeb"/>
        <w:ind w:left="150" w:right="75" w:hanging="0"/>
        <w:rPr>
          <w:rFonts w:ascii="Arial" w:hAnsi="Arial" w:cs="Arial"/>
          <w:lang w:val="es-ES"/>
        </w:rPr>
      </w:pPr>
      <w:r>
        <w:rPr>
          <w:rFonts w:cs="Arial" w:ascii="Arial" w:hAnsi="Arial"/>
          <w:lang w:val="es-ES"/>
        </w:rPr>
        <w:t xml:space="preserve">Por último, la garantía que consagra el N° 21 relativa al derecho a desarrollar cualquier actividad económica, no puede entenderse amagada por la acción de los recurrentes, como tampoco el derecho a la propiedad, por no haberse determinado, de manera concreta, cómo tal derecho ha resultado conculcado. </w:t>
      </w:r>
    </w:p>
    <w:p>
      <w:pPr>
        <w:pStyle w:val="NormalWeb"/>
        <w:ind w:left="150" w:right="75" w:hanging="0"/>
        <w:rPr>
          <w:rFonts w:ascii="Arial" w:hAnsi="Arial" w:cs="Arial"/>
          <w:lang w:val="es-ES"/>
        </w:rPr>
      </w:pPr>
      <w:r>
        <w:rPr>
          <w:rFonts w:cs="Arial" w:ascii="Arial" w:hAnsi="Arial"/>
          <w:lang w:val="es-ES"/>
        </w:rPr>
        <w:t xml:space="preserve">En cuanto al recurso de protección interpuesto por pescadores y buzos de Huasco. </w:t>
      </w:r>
    </w:p>
    <w:p>
      <w:pPr>
        <w:pStyle w:val="NormalWeb"/>
        <w:ind w:left="150" w:right="75" w:hanging="0"/>
        <w:rPr/>
      </w:pPr>
      <w:r>
        <w:rPr>
          <w:rFonts w:cs="Arial" w:ascii="Arial" w:hAnsi="Arial"/>
          <w:i/>
          <w:iCs/>
          <w:lang w:val="es-ES"/>
        </w:rPr>
        <w:t xml:space="preserve">Trigésimo primero: </w:t>
      </w:r>
      <w:r>
        <w:rPr>
          <w:rFonts w:cs="Arial" w:ascii="Arial" w:hAnsi="Arial"/>
          <w:lang w:val="es-ES"/>
        </w:rPr>
        <w:t xml:space="preserve">Que don Fernando Dougnac Rodríguez, ya individualizado –a fs. 64–, en representación de Ernesto Taucano Hidalgo, Raúl Taucano Hidalgo, Luis Mamani A., Eduardo López Pizarro, Lindolfo Véliz Véliz, Víctor Barraza Araya, Haroldo Gutiérrez Mella, Braulio Gómez Jiménez, Armando Carmona Sotomayor, Héctor Zuleta Caballero, Feliciano Carrizo Nieva, Anselmo Gómez Jiménez, Salvador López Pizarro, Guillermo Yenkis Elizalde, Hugo Carvajal Robles, Raúl González Gómez, Eduardo Barraza Araya, Hugo Barraza Araya, Pedro Bórquez Leiva, Narciso Chilcumpa González, Juan Barraza Aguirre, Juan Ossandón González, Simón Godoy Galaz, Luis Veloso Vásquez, Yuri Figueroa Juica, Nicanor Augusto Guevara, Alejandro León Morales, Gabriel Chilcumpa Hidalgo, Guillermo Aguilar Pérez, Lisandro Collao Ochoa, Ramón Figueroa Juica, Juan Castillo Ossandón, Víctor Yenkis Elizalde, Guillermo López Pizarro, Juan Lobos Ávila, Jorge Rojas Gómez, Gabriel Véliz Véliz, todos pescadores y buzos, domiciliados en sector Muelle, Comuna y Provincia de Huasco, así como del Sindicato Independiente de Trabajadores del Mar, persona jurídica de igual domicilio, ha recurrido de protección en contra de la Compañía Minera del Pacífico S.A., persona jurídica de su giro, representada por su gerente general Rolf Sommer Sulfrian, por estimar que ésta priva a sus representados del legítimo derecho a ejercer las garantías constitucionales consagradas en el artículo 19 de la Constitución Política de la República, en lo que se refiere al derecho a vivir en un medio ambiente libre de contaminación, y como consecuencia de ello, también a la igualdad ante la ley, a desarrollar un trabajo lícito; la igual repartición de las demás cargas públicas; a desarrollar cualquier actividad lícita y a su derecho de propiedad. </w:t>
      </w:r>
    </w:p>
    <w:p>
      <w:pPr>
        <w:pStyle w:val="NormalWeb"/>
        <w:ind w:left="150" w:right="75" w:hanging="0"/>
        <w:rPr/>
      </w:pPr>
      <w:r>
        <w:rPr>
          <w:rFonts w:cs="Arial" w:ascii="Arial" w:hAnsi="Arial"/>
          <w:i/>
          <w:iCs/>
          <w:lang w:val="es-ES"/>
        </w:rPr>
        <w:t xml:space="preserve">Trigésimo segundo: </w:t>
      </w:r>
      <w:r>
        <w:rPr>
          <w:rFonts w:cs="Arial" w:ascii="Arial" w:hAnsi="Arial"/>
          <w:lang w:val="es-ES"/>
        </w:rPr>
        <w:t xml:space="preserve">Que el fundamento del recurso radica, a juicio de los recurrentes, en la acción contaminante que provoca la recurrida por las descargas al mar litoral en la Ensenada de Chapaco, ubicada al S.W. de Huasco, de relaves o residuos industriales líquidos que están afectando al sustrato rocoso que es necesario para el desarrollo de los primeros estadios de crustáceos, moluscos, equinodermos y algas en general, los que constituyen los primeros niveles al interior de la cadena ecológica marina, y además genera una mancha de sólidos que impide el proceso de fotosíntesis indispensable para la flora y fauna marinas. Asimismo, agrega, la sedimentación de los sólidos decantables, también está provocando una reducción de los organismos de plancton que son arrastrados al fondo y la destrucción por asfixia de los estratos antes mencionados. </w:t>
      </w:r>
    </w:p>
    <w:p>
      <w:pPr>
        <w:pStyle w:val="NormalWeb"/>
        <w:ind w:left="150" w:right="75" w:hanging="0"/>
        <w:rPr/>
      </w:pPr>
      <w:r>
        <w:rPr>
          <w:rFonts w:cs="Arial" w:ascii="Arial" w:hAnsi="Arial"/>
          <w:i/>
          <w:iCs/>
          <w:lang w:val="es-ES"/>
        </w:rPr>
        <w:t xml:space="preserve">Trigésimo tercero: </w:t>
      </w:r>
      <w:r>
        <w:rPr>
          <w:rFonts w:cs="Arial" w:ascii="Arial" w:hAnsi="Arial"/>
          <w:lang w:val="es-ES"/>
        </w:rPr>
        <w:t xml:space="preserve">Que, a modo de explicación de los fenómenos indicados, señala que los relaves o residuos industriales líquidos forman una solución barrosa de tipo coloidal, de color café rojizo, que contiene 50% de sedimentos insolubles de fácil decantación y que están constituidos en un 80% por componentes arcillosos y el 20% restante por trazas de fósforo, azufre y hierro hemático. Agrega que el flujo de descarga al mar litoral en la Ensenada de Chapaco, es de 172 toneladas por hora, lo que hace un total aproximado de 1.500.000 toneladas por año, con una decantación inmediata de 750.000 toneladas anuales, dispersándose el resto en las aguas litorales. Como la planta de pellets se encuentra en funcionamiento desde el año 1978, agrega, lo anterior ha producido un embancamiento de dicha ensenada. En la actualidad, dice, en el fondo de la zona aledaña a la descarga se han depositado–decantado más de 9.000.000 de toneladas de material particulado contaminante a un ritmo de 86 toneladas por hora y como la planta de pellets está proyectada para operar durante 30 años, al cabo de ese tiempo se depositarán unos 23.000.000 de toneladas de partículas contaminantes, debiéndose sumar a ese valor el 50% de los residuos industriales líquidos, material que no decanta en forma inmediata en la zona litoral bentónica nerítica. </w:t>
      </w:r>
    </w:p>
    <w:p>
      <w:pPr>
        <w:pStyle w:val="NormalWeb"/>
        <w:ind w:left="150" w:right="75" w:hanging="0"/>
        <w:rPr/>
      </w:pPr>
      <w:r>
        <w:rPr>
          <w:rFonts w:cs="Arial" w:ascii="Arial" w:hAnsi="Arial"/>
          <w:i/>
          <w:iCs/>
          <w:lang w:val="es-ES"/>
        </w:rPr>
        <w:t>Trigésimo cuarto:</w:t>
      </w:r>
      <w:r>
        <w:rPr>
          <w:rFonts w:cs="Arial" w:ascii="Arial" w:hAnsi="Arial"/>
          <w:lang w:val="es-ES"/>
        </w:rPr>
        <w:t xml:space="preserve"> Que por lo señalado, los recurrentes han solicitado que esta Corte disponga la suspensión inmediata de la descarga directa al mar de los relaves o residuos industriales líquidos, y que en caso que la recurrida desee seguir evacuando el material líquido al mar, exija que previamente debe decantar los sólidos disueltos construyendo al efecto tranques de relaves en tierra firme, todo ello sin perjuicio de que el líquido que expulse al mar carezca de todo elemento nocivo para la flora y fauna marinas. En subsidio, solicita que este Tribunal decrete las medidas que estime pertinentes para restablecer el imperio del derecho y asegurar la debida protección de los afectados. </w:t>
      </w:r>
    </w:p>
    <w:p>
      <w:pPr>
        <w:pStyle w:val="NormalWeb"/>
        <w:ind w:left="150" w:right="75" w:hanging="0"/>
        <w:rPr>
          <w:rFonts w:ascii="Arial" w:hAnsi="Arial" w:cs="Arial"/>
          <w:lang w:val="es-ES"/>
        </w:rPr>
      </w:pPr>
      <w:r>
        <w:rPr>
          <w:rFonts w:cs="Arial" w:ascii="Arial" w:hAnsi="Arial"/>
          <w:lang w:val="es-ES"/>
        </w:rPr>
        <w:t xml:space="preserve">A fojas 384 se hicieron también parte las siguientes personas: Mario Rivero Núñez, Fermín Mencías Berrido, Alejandro Serón Morales, Guillermo Díaz Álvarez, Wilfredo Silva Silva, Conrado Oyarzún Calderón, José Talamilla Castro, Pedro Talamilla Castro, Germán Carvajal Robles, José Lobos Ávila, Sergio Barraza Aguirre, Luis Zuleta Caballero, Hugo Valenzuela Valenzuela, Jacobo Paéz Astudillo, Nelson Páez Astudillo, Armando Zuleta Díaz, Josué Páez Astudillo, Sergio Cavieres Loduena, Benito Chilcumpa Aguirre, Carlos Carvajal Robles, Luis Peralta Álvarez, Belarmino Carvajal Robles, Fernando Elizalde Álvarez, Mauricio Oyarzún Calderón, Jorge Carvajal Robles, Erasmo Carvajal Robles, Carlos Bustamante Hidalgo, Óscar Cofré Norambuena, Adolfo Gutiérrez Olivares, Sergio Rojas Catalán, Juan Tello Márquez, Luis Vega Arancibia, Ignacio Rivero Núñez, Luis Guzmán Valencia, Jorge López Pizarro, Humberto Gómez Jiménez, Vicente Gallardo González, Claudio Vega Silva, Félix Gutiérrez Silva, Aquiles Cumplido Garrido, Wilson Araya Silva, Juan Carlos Cruz y René Ormeño Pardo, todos pescadores y buzos, domiciliados en Sector Muelle Comuna y Provincia de Huasco. </w:t>
      </w:r>
    </w:p>
    <w:p>
      <w:pPr>
        <w:pStyle w:val="NormalWeb"/>
        <w:ind w:left="150" w:right="75" w:hanging="0"/>
        <w:rPr/>
      </w:pPr>
      <w:r>
        <w:rPr>
          <w:rFonts w:cs="Arial" w:ascii="Arial" w:hAnsi="Arial"/>
          <w:i/>
          <w:iCs/>
          <w:lang w:val="es-ES"/>
        </w:rPr>
        <w:t xml:space="preserve">Trigésimo quinto: </w:t>
      </w:r>
      <w:r>
        <w:rPr>
          <w:rFonts w:cs="Arial" w:ascii="Arial" w:hAnsi="Arial"/>
          <w:lang w:val="es-ES"/>
        </w:rPr>
        <w:t xml:space="preserve">Que la recurrida, a fs. 86, evacuando el informe solicitado, ha señalado que la acción de la planta de pellets no es arbitraria ni ilegal, premisas básicas que debe reunir el recurso intentado, y que no es efectivo que esté contaminando el mar con los residuos vaciados por ella, los que corresponden a roca molida estéril, cuya composición química es típica de rocas o sedimentos arrastrados por los ríos o torrentes comunes que desembocan en el mar, no conteniendo reactivos ni sustancias solventes o tóxicas, y además su composición no puede considerarse como biodegradable ya que su estabilidad es similar a la de cualquier arena o sedimento natural. </w:t>
      </w:r>
    </w:p>
    <w:p>
      <w:pPr>
        <w:pStyle w:val="NormalWeb"/>
        <w:ind w:left="150" w:right="75" w:hanging="0"/>
        <w:rPr>
          <w:rFonts w:ascii="Arial" w:hAnsi="Arial" w:cs="Arial"/>
          <w:lang w:val="es-ES"/>
        </w:rPr>
      </w:pPr>
      <w:r>
        <w:rPr>
          <w:rFonts w:cs="Arial" w:ascii="Arial" w:hAnsi="Arial"/>
          <w:lang w:val="es-ES"/>
        </w:rPr>
        <w:t xml:space="preserve">Conforme a un análisis hecho por la Universidad de La Serena, explica, la composición química de la fase líquida del efluente de la planta de pellets no tiene elementos contaminantes y en una situación hipotética, podría servir como agua de riego sin limitación en cuanto a las características químicas de los elementos disueltos. </w:t>
      </w:r>
    </w:p>
    <w:p>
      <w:pPr>
        <w:pStyle w:val="NormalWeb"/>
        <w:ind w:left="150" w:right="75" w:hanging="0"/>
        <w:rPr>
          <w:rFonts w:ascii="Arial" w:hAnsi="Arial" w:cs="Arial"/>
          <w:lang w:val="es-ES"/>
        </w:rPr>
      </w:pPr>
      <w:r>
        <w:rPr>
          <w:rFonts w:cs="Arial" w:ascii="Arial" w:hAnsi="Arial"/>
          <w:lang w:val="es-ES"/>
        </w:rPr>
        <w:t xml:space="preserve">Respecto de los sólidos particulados que componen la fase del efluente, dice, no representan un peligro de toxicidad para el medio marino y son insolubles en agua de mar y su composición química y mineralógica muestra que no tiene componentes potencialmente peligrosos para el medio ambiente, por lo que puede afirmarse que son inocuos para la vida marina, y consecuencialmente no son contaminantes. </w:t>
      </w:r>
    </w:p>
    <w:p>
      <w:pPr>
        <w:pStyle w:val="NormalWeb"/>
        <w:ind w:left="150" w:right="75" w:hanging="0"/>
        <w:rPr>
          <w:rFonts w:ascii="Arial" w:hAnsi="Arial" w:cs="Arial"/>
          <w:lang w:val="es-ES"/>
        </w:rPr>
      </w:pPr>
      <w:r>
        <w:rPr>
          <w:rFonts w:cs="Arial" w:ascii="Arial" w:hAnsi="Arial"/>
          <w:lang w:val="es-ES"/>
        </w:rPr>
        <w:t xml:space="preserve">En cuanto a lo indicado en el recurso de que los residuos producen embancamiento, señala que ello no es efectivo puesto que los planos batimétricos que acompaña, demuestran que si bien existe una acumulación de sólidos en el fondo, no existe embancamiento de la ensenada, ni acumulación de sólidos en aguas someras, que son aquellas donde se desarrollan principalmente los organismos bentónicos; esto se produce por la conformación de la ensenada, en la cual los sólidos escurren hacia mayores profundidades. </w:t>
      </w:r>
    </w:p>
    <w:p>
      <w:pPr>
        <w:pStyle w:val="NormalWeb"/>
        <w:ind w:left="150" w:right="75" w:hanging="0"/>
        <w:rPr>
          <w:rFonts w:ascii="Arial" w:hAnsi="Arial" w:cs="Arial"/>
          <w:lang w:val="es-ES"/>
        </w:rPr>
      </w:pPr>
      <w:r>
        <w:rPr>
          <w:rFonts w:cs="Arial" w:ascii="Arial" w:hAnsi="Arial"/>
          <w:lang w:val="es-ES"/>
        </w:rPr>
        <w:t xml:space="preserve">Por último, agrega, en cuanto a la referencia a una mancha “de color café rojizo” que hacen los accionantes, explica que ella obedece al contenido de hematita que es totalmente inocuo, por lo que carece de real importancia respecto del impacto sobre el ecosistema. Este fenómeno, dice, se da sólo en área limitada de la bahía, pero no impide el proceso de fotosíntesis, debido a que si bien es cierto, existe en la mancha una disminución del nivel de penetración de la luz en aguas someras, esto ocurre en una zona limitada, cercana al punto de descarga. No obstante lo anterior, añade, la Compañía está realizando estudios para disminuirla y/o eliminarla, mediante la construcción de un emisario. </w:t>
      </w:r>
    </w:p>
    <w:p>
      <w:pPr>
        <w:pStyle w:val="NormalWeb"/>
        <w:ind w:left="150" w:right="75" w:hanging="0"/>
        <w:rPr>
          <w:rFonts w:ascii="Arial" w:hAnsi="Arial" w:cs="Arial"/>
          <w:lang w:val="es-ES"/>
        </w:rPr>
      </w:pPr>
      <w:r>
        <w:rPr>
          <w:rFonts w:cs="Arial" w:ascii="Arial" w:hAnsi="Arial"/>
          <w:lang w:val="es-ES"/>
        </w:rPr>
        <w:t xml:space="preserve">En el plano de Derecho, precisa, el recurso carece de fundamentación jurídica pues en ninguna parte de él se afirma que la Compañía haya incurrido en algún acto ilegal y arbitrario imputable a ella y que afecte el derecho de los recurrentes –que deben ser sólo personas naturales–, a vivir en un medio ambiente libre de contaminación. Respecto de las otras garantías constitucionales que se dicen vulneradas, dice, no se explica ni prueba la relación de causalidad que habría entre ellas y la primera, haciendo además presente que no procede interponer un recurso de protección contra actos de particulares por vulnerar el N° 2 del artículo 19, pues la Compañía no es una autoridad, sino una persona jurídica de derecho privado. Asimismo, la garantía prevista en el N° 20 del artículo 19 de la Constitución Política, no se encuentra amparada por el recurso de protección y no resulta también procedente que un sindicato pueda invocar la garantía relativa a su derecho a desarrollar un trabajo lícito y cualquier actividad económica lícita, por ser una persona jurídica que no persigue fines de lucro ni es trabajador. </w:t>
      </w:r>
    </w:p>
    <w:p>
      <w:pPr>
        <w:pStyle w:val="NormalWeb"/>
        <w:ind w:left="150" w:right="75" w:hanging="0"/>
        <w:rPr>
          <w:rFonts w:ascii="Arial" w:hAnsi="Arial" w:cs="Arial"/>
          <w:lang w:val="es-ES"/>
        </w:rPr>
      </w:pPr>
      <w:r>
        <w:rPr>
          <w:rFonts w:cs="Arial" w:ascii="Arial" w:hAnsi="Arial"/>
          <w:lang w:val="es-ES"/>
        </w:rPr>
        <w:t xml:space="preserve">Por último, en lo que al derecho de propiedad se refiere, nada se dice o explica de cómo se produciría su atentado. </w:t>
      </w:r>
    </w:p>
    <w:p>
      <w:pPr>
        <w:pStyle w:val="NormalWeb"/>
        <w:ind w:left="150" w:right="75" w:hanging="0"/>
        <w:rPr/>
      </w:pPr>
      <w:r>
        <w:rPr>
          <w:rFonts w:cs="Arial" w:ascii="Arial" w:hAnsi="Arial"/>
          <w:i/>
          <w:iCs/>
          <w:lang w:val="es-ES"/>
        </w:rPr>
        <w:t xml:space="preserve">Trigésimo sexto: </w:t>
      </w:r>
      <w:r>
        <w:rPr>
          <w:rFonts w:cs="Arial" w:ascii="Arial" w:hAnsi="Arial"/>
          <w:lang w:val="es-ES"/>
        </w:rPr>
        <w:t xml:space="preserve">Que teniéndose como un hecho establecido, reconocido por la propia recurrida, que la planta de pellets descarga al mar, en el sector de la Ensenada Chapaco, residuos de su proceso de concentración de minerales, debe analizarse, de acuerdo con los hechos acusados por los recurrentes, qué alcances y consecuencias origina tal situación. Para tal efecto, esta Corte hizo agregar a los autos los siguientes antecedentes:  </w:t>
      </w:r>
    </w:p>
    <w:p>
      <w:pPr>
        <w:pStyle w:val="NormalWeb"/>
        <w:ind w:left="150" w:right="75" w:hanging="0"/>
        <w:rPr>
          <w:rFonts w:ascii="Arial" w:hAnsi="Arial" w:cs="Arial"/>
          <w:lang w:val="es-ES"/>
        </w:rPr>
      </w:pPr>
      <w:r>
        <w:rPr>
          <w:rFonts w:cs="Arial" w:ascii="Arial" w:hAnsi="Arial"/>
          <w:lang w:val="es-ES"/>
        </w:rPr>
        <w:t xml:space="preserve">a) Informe realizado por SERNAP Huasco de fojas 117, remitido por el Director Regional de Pesca de esta Región y que ha tenido por objeto entregar antecedentes referidos al daño producido al ecosistema marino en la zona de descarga de residuos industriales por la planta de pellets de la Compañía Minera del Pacífico. </w:t>
      </w:r>
    </w:p>
    <w:p>
      <w:pPr>
        <w:pStyle w:val="NormalWeb"/>
        <w:ind w:left="150" w:right="75" w:hanging="0"/>
        <w:rPr>
          <w:rFonts w:ascii="Arial" w:hAnsi="Arial" w:cs="Arial"/>
          <w:lang w:val="es-ES"/>
        </w:rPr>
      </w:pPr>
      <w:r>
        <w:rPr>
          <w:rFonts w:cs="Arial" w:ascii="Arial" w:hAnsi="Arial"/>
          <w:lang w:val="es-ES"/>
        </w:rPr>
        <w:t xml:space="preserve">Como antecedente general, señala que la mencionada planta descarga sus elementos industriales en la Ensenada Chapaco, comuna de Huasco. Sus dimensiones son aproximadamente de 900 metros de ancho y 700 metros de largo, con una profundidad de 0–75 metros. A la inspección de buceo realizada el 26 de diciembre de 1991, a las 16:00 horas, se llega a la siguiente conclusión: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n los sectores prospectados se detectó una presencia muy escasa de recursos bentónicos, encontrándose algunos de éstos en lugares muy aislados.” </w:t>
      </w:r>
    </w:p>
    <w:p>
      <w:pPr>
        <w:pStyle w:val="NormalWeb"/>
        <w:ind w:left="150" w:right="75" w:hanging="0"/>
        <w:rPr>
          <w:rFonts w:ascii="Arial" w:hAnsi="Arial" w:cs="Arial"/>
          <w:lang w:val="es-ES"/>
        </w:rPr>
      </w:pPr>
      <w:r>
        <w:rPr>
          <w:rFonts w:cs="Arial" w:ascii="Arial" w:hAnsi="Arial"/>
          <w:lang w:val="es-ES"/>
        </w:rPr>
        <w:br/>
        <w:t xml:space="preserve">–“La visibilidad en las aguas es muy escasa, debido al alto porcentaje de sedimentos de coloración rojiza en suspensión, provenientes de las aguas de relave que arroja a la bahía la planta de pellets de C.M.P.”  </w:t>
      </w:r>
    </w:p>
    <w:p>
      <w:pPr>
        <w:pStyle w:val="NormalWeb"/>
        <w:ind w:left="150" w:right="75" w:hanging="0"/>
        <w:rPr>
          <w:rFonts w:ascii="Arial" w:hAnsi="Arial" w:cs="Arial"/>
          <w:lang w:val="es-ES"/>
        </w:rPr>
      </w:pPr>
      <w:r>
        <w:rPr>
          <w:rFonts w:cs="Arial" w:ascii="Arial" w:hAnsi="Arial"/>
          <w:lang w:val="es-ES"/>
        </w:rPr>
        <w:t xml:space="preserve">Respecto a la presencia de actividad pesquera, el informe señala lo siguiente: “Existe actividad pesquera extractiva artesanal por parte de pescadores en ensenada Chapaco dedicados a la captura de especies demersales y pelágicas. En cuanto a la actividad extractiva de buzos mariscadores podemos señalar que es escasa o casi nula su recolección de especies bentónicas. </w:t>
      </w:r>
    </w:p>
    <w:p>
      <w:pPr>
        <w:pStyle w:val="NormalWeb"/>
        <w:ind w:left="150" w:right="75" w:hanging="0"/>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Bajo el título de “sugerencias”, el informe concluy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Analizando los escasos antecedentes, se considera que existiría una alteración al ecosistema marino en la zona inmediata al punto de descarga de los residuos, con una disminución de las especies hidrobiológicas en la ensenada Chapaco. </w:t>
      </w:r>
    </w:p>
    <w:p>
      <w:pPr>
        <w:pStyle w:val="NormalWeb"/>
        <w:ind w:left="150" w:right="75" w:hanging="0"/>
        <w:rPr>
          <w:rFonts w:ascii="Arial" w:hAnsi="Arial" w:cs="Arial"/>
          <w:lang w:val="es-ES"/>
        </w:rPr>
      </w:pPr>
      <w:r>
        <w:rPr>
          <w:rFonts w:cs="Arial" w:ascii="Arial" w:hAnsi="Arial"/>
          <w:lang w:val="es-ES"/>
        </w:rPr>
        <w:t>”</w:t>
      </w:r>
      <w:r>
        <w:rPr>
          <w:rFonts w:eastAsia="Arial" w:cs="Arial" w:ascii="Arial" w:hAnsi="Arial"/>
          <w:lang w:val="es-ES"/>
        </w:rPr>
        <w:t xml:space="preserve"> </w:t>
      </w:r>
      <w:r>
        <w:rPr>
          <w:rFonts w:cs="Arial" w:ascii="Arial" w:hAnsi="Arial"/>
          <w:lang w:val="es-ES"/>
        </w:rPr>
        <w:t xml:space="preserve">Se sugiere, por último, realizar estudios de impacto ambiental por una institución de investigación oceanográfica.  </w:t>
      </w:r>
    </w:p>
    <w:p>
      <w:pPr>
        <w:pStyle w:val="NormalWeb"/>
        <w:ind w:left="150" w:right="75" w:hanging="0"/>
        <w:rPr>
          <w:rFonts w:ascii="Arial" w:hAnsi="Arial" w:cs="Arial"/>
          <w:lang w:val="es-ES"/>
        </w:rPr>
      </w:pPr>
      <w:r>
        <w:rPr>
          <w:rFonts w:cs="Arial" w:ascii="Arial" w:hAnsi="Arial"/>
          <w:lang w:val="es-ES"/>
        </w:rPr>
        <w:t xml:space="preserve">b) Informe Técnico E–N° 01 de fojas 123, remitido a esta Corte por el Servicio de Salud de Atacama, en donde, acerca de la materia en estudio, señala que de hecho existe descarga de residuos industriales líquidos desde la planta de pellets al mar, en la ensenada Chapaco, pero que sobre el daño ecológico y los recursos naturales renovables, el organismo competente para pronunciarse sobre ello es la Dirección General del Territorio Marítimo y el Servicio Nacional de Pesca. El Servicio de Salud tendría alguna competencia indirecta, agrega, si hubiera contaminación con elementos o compuestos químicos incorporados a las especies marinas de consumo humano, y considerando la composición química de los relaves, no sería éste el caso. </w:t>
      </w:r>
    </w:p>
    <w:p>
      <w:pPr>
        <w:pStyle w:val="NormalWeb"/>
        <w:ind w:left="150" w:right="75" w:hanging="0"/>
        <w:rPr>
          <w:rFonts w:ascii="Arial" w:hAnsi="Arial" w:cs="Arial"/>
          <w:lang w:val="es-ES"/>
        </w:rPr>
      </w:pPr>
      <w:r>
        <w:rPr>
          <w:rFonts w:cs="Arial" w:ascii="Arial" w:hAnsi="Arial"/>
          <w:lang w:val="es-ES"/>
        </w:rPr>
        <w:t xml:space="preserve">c) Informe de la Dirección General del Territorio Marítimo y de Marina Mercante, de fojas 127, en donde se indica que la mencionada Dirección lleva a cabo una vigilancia ambiental de varios contaminantes marinos a lo largo del litoral, pero en puntos específicos, entre los cuales no se incluye el puerto de Huasco. Sin perjuicio de lo anterior, adjunta fotocopias de un trabajo sobre “Diagnóstico de la Contaminación Marina en Chile” de los autores Boré, Pizarro y Cabrera, en donde, en la parte que nos preocupa se lee: “En la provincia de Huasco (Bahía Chapaco), hay una planta de pellets de acero que evacua sus residuos líquidos directamente al mar, en cantidad de 10.000 t./ día (Antecedentes Minería Zona Norte, 1983).”  </w:t>
      </w:r>
    </w:p>
    <w:p>
      <w:pPr>
        <w:pStyle w:val="NormalWeb"/>
        <w:ind w:left="150" w:right="75" w:hanging="0"/>
        <w:rPr>
          <w:rFonts w:ascii="Arial" w:hAnsi="Arial" w:cs="Arial"/>
          <w:lang w:val="es-ES"/>
        </w:rPr>
      </w:pPr>
      <w:r>
        <w:rPr>
          <w:rFonts w:cs="Arial" w:ascii="Arial" w:hAnsi="Arial"/>
          <w:lang w:val="es-ES"/>
        </w:rPr>
        <w:t xml:space="preserve">ch) Inspección ocular del Tribunal a la planta de pellets, cuya acta rola a fojas 477 y a la cual nos hemos referido en la letra d) del motivo noveno y que se estima inoficioso repetir. </w:t>
      </w:r>
    </w:p>
    <w:p>
      <w:pPr>
        <w:pStyle w:val="NormalWeb"/>
        <w:ind w:left="150" w:right="75" w:hanging="0"/>
        <w:rPr/>
      </w:pPr>
      <w:r>
        <w:rPr>
          <w:rFonts w:cs="Arial" w:ascii="Arial" w:hAnsi="Arial"/>
          <w:i/>
          <w:iCs/>
          <w:lang w:val="es-ES"/>
        </w:rPr>
        <w:t xml:space="preserve">Trigésimo séptimo: </w:t>
      </w:r>
      <w:r>
        <w:rPr>
          <w:rFonts w:cs="Arial" w:ascii="Arial" w:hAnsi="Arial"/>
          <w:lang w:val="es-ES"/>
        </w:rPr>
        <w:t xml:space="preserve">Que, además, se cuenta con los siguientes antecedentes acompañados por la recurrida al emitir su informe:  </w:t>
      </w:r>
    </w:p>
    <w:p>
      <w:pPr>
        <w:pStyle w:val="NormalWeb"/>
        <w:ind w:left="150" w:right="75" w:hanging="0"/>
        <w:rPr>
          <w:rFonts w:ascii="Arial" w:hAnsi="Arial" w:cs="Arial"/>
          <w:lang w:val="es-ES"/>
        </w:rPr>
      </w:pPr>
      <w:r>
        <w:rPr>
          <w:rFonts w:cs="Arial" w:ascii="Arial" w:hAnsi="Arial"/>
          <w:lang w:val="es-ES"/>
        </w:rPr>
        <w:t xml:space="preserve">a) Plano de ubicación del Puerto de Huasco y de la Ensenada Chapaco.  </w:t>
      </w:r>
    </w:p>
    <w:p>
      <w:pPr>
        <w:pStyle w:val="NormalWeb"/>
        <w:ind w:left="150" w:right="75" w:hanging="0"/>
        <w:rPr>
          <w:rFonts w:ascii="Arial" w:hAnsi="Arial" w:cs="Arial"/>
          <w:lang w:val="es-ES"/>
        </w:rPr>
      </w:pPr>
      <w:r>
        <w:rPr>
          <w:rFonts w:cs="Arial" w:ascii="Arial" w:hAnsi="Arial"/>
          <w:lang w:val="es-ES"/>
        </w:rPr>
        <w:t xml:space="preserve">b) Cuadro sobre frecuencia de pesca en Bahía Chapaco y Playa Brava durante agosto de 1990.  </w:t>
      </w:r>
    </w:p>
    <w:p>
      <w:pPr>
        <w:pStyle w:val="NormalWeb"/>
        <w:ind w:left="150" w:right="75" w:hanging="0"/>
        <w:rPr>
          <w:rFonts w:ascii="Arial" w:hAnsi="Arial" w:cs="Arial"/>
          <w:lang w:val="es-ES"/>
        </w:rPr>
      </w:pPr>
      <w:r>
        <w:rPr>
          <w:rFonts w:cs="Arial" w:ascii="Arial" w:hAnsi="Arial"/>
          <w:lang w:val="es-ES"/>
        </w:rPr>
        <w:t xml:space="preserve">c) Dos planos batimétricos y tres planos de perfiles batimétricos de la Ensenada Chapaco.  </w:t>
      </w:r>
    </w:p>
    <w:p>
      <w:pPr>
        <w:pStyle w:val="NormalWeb"/>
        <w:ind w:left="150" w:right="75" w:hanging="0"/>
        <w:rPr>
          <w:rFonts w:ascii="Arial" w:hAnsi="Arial" w:cs="Arial"/>
          <w:lang w:val="es-ES"/>
        </w:rPr>
      </w:pPr>
      <w:r>
        <w:rPr>
          <w:rFonts w:cs="Arial" w:ascii="Arial" w:hAnsi="Arial"/>
          <w:lang w:val="es-ES"/>
        </w:rPr>
        <w:t xml:space="preserve">d) Análisis efectuado por la Universidad de La Serena de la composición química de la fase líquida del efluente de la planta de pellets.  </w:t>
      </w:r>
    </w:p>
    <w:p>
      <w:pPr>
        <w:pStyle w:val="NormalWeb"/>
        <w:ind w:left="150" w:right="75" w:hanging="0"/>
        <w:rPr>
          <w:rFonts w:ascii="Arial" w:hAnsi="Arial" w:cs="Arial"/>
          <w:lang w:val="es-ES"/>
        </w:rPr>
      </w:pPr>
      <w:r>
        <w:rPr>
          <w:rFonts w:cs="Arial" w:ascii="Arial" w:hAnsi="Arial"/>
          <w:lang w:val="es-ES"/>
        </w:rPr>
        <w:t xml:space="preserve">e) Oficio Ordinario 12600–550 de Directemar, de agosto de 1987, que aprueba programa mínimo de evaluación impacto ambiental en el ecosistema marino costero. </w:t>
      </w:r>
    </w:p>
    <w:p>
      <w:pPr>
        <w:pStyle w:val="NormalWeb"/>
        <w:ind w:left="150" w:right="75" w:hanging="0"/>
        <w:rPr>
          <w:rFonts w:ascii="Arial" w:hAnsi="Arial" w:cs="Arial"/>
          <w:lang w:val="es-ES"/>
        </w:rPr>
      </w:pPr>
      <w:r>
        <w:rPr>
          <w:rFonts w:cs="Arial" w:ascii="Arial" w:hAnsi="Arial"/>
          <w:lang w:val="es-ES"/>
        </w:rPr>
        <w:t xml:space="preserve">f) Cuadro comparativo de elementos y sustancias químicas en aguas marinas y continental, en que aparece la Norma Chilena N° 1.333 sobre agua de riego.  </w:t>
      </w:r>
    </w:p>
    <w:p>
      <w:pPr>
        <w:pStyle w:val="NormalWeb"/>
        <w:ind w:left="150" w:right="75" w:hanging="0"/>
        <w:rPr>
          <w:rFonts w:ascii="Arial" w:hAnsi="Arial" w:cs="Arial"/>
          <w:lang w:val="es-ES"/>
        </w:rPr>
      </w:pPr>
      <w:r>
        <w:rPr>
          <w:rFonts w:cs="Arial" w:ascii="Arial" w:hAnsi="Arial"/>
          <w:lang w:val="es-ES"/>
        </w:rPr>
        <w:t xml:space="preserve">g) Certificado N° 8258 de análisis hecho por el CIMM de la composición química de la fase sólida del efluente de la planta de pellets de 22 de agosto de 1990. </w:t>
      </w:r>
    </w:p>
    <w:p>
      <w:pPr>
        <w:pStyle w:val="NormalWeb"/>
        <w:ind w:left="150" w:right="75" w:hanging="0"/>
        <w:rPr>
          <w:rFonts w:ascii="Arial" w:hAnsi="Arial" w:cs="Arial"/>
          <w:lang w:val="es-ES"/>
        </w:rPr>
      </w:pPr>
      <w:r>
        <w:rPr>
          <w:rFonts w:cs="Arial" w:ascii="Arial" w:hAnsi="Arial"/>
          <w:lang w:val="es-ES"/>
        </w:rPr>
        <w:t xml:space="preserve">Además, la recurrida acompañó un documento denominado “Emisario Chapaco, Algunos Conceptos que Respaldan su Instalación” en donde se describen los impactos en el ambiente marino por la operación minera en el mar, los posibles impactos y su mitigación en el caso del emisario Chapaco, los componentes de un programa de monitoreo ambiental, monitoreo posible de programar en Chapaco, y descripción de minas y refinerías costeras con programas de monitoreo. </w:t>
      </w:r>
    </w:p>
    <w:p>
      <w:pPr>
        <w:pStyle w:val="NormalWeb"/>
        <w:ind w:left="150" w:right="75" w:hanging="0"/>
        <w:rPr/>
      </w:pPr>
      <w:r>
        <w:rPr>
          <w:rFonts w:cs="Arial" w:ascii="Arial" w:hAnsi="Arial"/>
          <w:i/>
          <w:iCs/>
          <w:lang w:val="es-ES"/>
        </w:rPr>
        <w:t xml:space="preserve">Trigésimo octavo: </w:t>
      </w:r>
      <w:r>
        <w:rPr>
          <w:rFonts w:cs="Arial" w:ascii="Arial" w:hAnsi="Arial"/>
          <w:lang w:val="es-ES"/>
        </w:rPr>
        <w:t xml:space="preserve">Que por su parte, sobre la materia en análisis, la recurrente mediante presentación de fojas 153, aportó los siguientes antecedentes:  </w:t>
      </w:r>
    </w:p>
    <w:p>
      <w:pPr>
        <w:pStyle w:val="NormalWeb"/>
        <w:ind w:left="150" w:right="75" w:hanging="0"/>
        <w:rPr>
          <w:rFonts w:ascii="Arial" w:hAnsi="Arial" w:cs="Arial"/>
          <w:lang w:val="es-ES"/>
        </w:rPr>
      </w:pPr>
      <w:r>
        <w:rPr>
          <w:rFonts w:cs="Arial" w:ascii="Arial" w:hAnsi="Arial"/>
          <w:lang w:val="es-ES"/>
        </w:rPr>
        <w:t xml:space="preserve">a) Estudio de Cristián Lavaud Oyarzún denominado “Evaluación de impacto ambiental por material particulado, gases quimiotóxicos y R.I.L. en la zona agrícola–urbano–costera de Huasco, III Región, Atacama 1991”. </w:t>
      </w:r>
    </w:p>
    <w:p>
      <w:pPr>
        <w:pStyle w:val="NormalWeb"/>
        <w:ind w:left="150" w:right="75" w:hanging="0"/>
        <w:rPr/>
      </w:pPr>
      <w:r>
        <w:rPr>
          <w:rFonts w:cs="Arial" w:ascii="Arial" w:hAnsi="Arial"/>
          <w:lang w:val="es-ES"/>
        </w:rPr>
        <w:t>Sobre la contaminación marina por Residuos Industriales Líquidos (R.I.L.), señala que los residuos hidratados producto del proceso de fabricación de pellets, son una solución barrosa de tipo coloidal, de color café rojizo, que contiene 50% de sedimentos insolubles de fácil decantación y están constituidos en un 80% por componentes arcillosos (silicatos, aluminatos de magnesio y óxidos de hierro) y el 20% restante, está compuesto por trazas de fósforo, azufre y hierro hematítico. Estos R.I.L., indica, se descargan directamente al mar litoral en Ensenada Chapaco, con un flujo de 172 toneladas hora. En la investigación desarrollada para determinar la incidencia en el sector, se utilizó la fotointerpretación satelítica, tanto para la dispersión de contaminantes en el ámbito marino, como para el atmosférico. De la investigación realizada por NASA, acota, es posible determinar la existencia de contaminantes por partículas en suspensión en las aguas litorales y cuyo foco se encuentra en la costa norte de Ensenada Chapaco. El origen de estas partículas corresponde a la descarga de los relaves de la planta de pellets. El material vertido por el penacho de R.I.L. ha ido incrementando arealmente desde su puesta en marcha, abarcando ya en 1986, 7,52 km</w:t>
      </w:r>
      <w:r>
        <w:rPr>
          <w:rFonts w:cs="Arial" w:ascii="Arial" w:hAnsi="Arial"/>
          <w:sz w:val="15"/>
          <w:szCs w:val="15"/>
          <w:vertAlign w:val="superscript"/>
          <w:lang w:val="es-ES"/>
        </w:rPr>
        <w:t>2</w:t>
      </w:r>
      <w:r>
        <w:rPr>
          <w:rFonts w:cs="Arial" w:ascii="Arial" w:hAnsi="Arial"/>
          <w:lang w:val="es-ES"/>
        </w:rPr>
        <w:t xml:space="preserve">.Actualmente se ha comenzado a producir un embancamiento de Ensenada Chapaco, ya que en el fondo de la zona aledaña a la descarga se deben haber depositado–decantado más de 9.000.000 de toneladas de material particulado contaminante. La tendencia de dispersión de las partículas indican que se estaría produciendo una colmatación de las aguas interiores de Ensenada Chapaco y que los sedimentos ya saldrían a mar abierto adquiriendo dispersiones según sean las corrientes. También se afirma: “El impacto que se está generando en la zona litoral no se ha cuantificado aún, pero observaciones en terreno indican un grave problema de contaminación en la zona intermarial, bentónica y nerítica...”. “En estas zonas se encuentra la mayor diversidad de especies y que, producto del vaciamiento de los relaves, se está generando una inhibición del proceso de fotosíntesis debido al oscurecimiento provocado por la mancha de sólidos decantables y una reducción de los organismos del plancton que son arrastrados al fondo por la sedimentación del material sólido, lo que produce destrucción por asfixia de la flora y fauna de los estratos antes mencionados”. Concluye el estudio sobre la materia, señalando que se hace necesaria una prospección de la condición ecológica de la Bahía Chapaco para determinar el deterioro generado por los relaves de la planta de pellets en la zona litoral. </w:t>
      </w:r>
    </w:p>
    <w:p>
      <w:pPr>
        <w:pStyle w:val="NormalWeb"/>
        <w:ind w:left="150" w:right="75" w:hanging="0"/>
        <w:rPr>
          <w:rFonts w:ascii="Arial" w:hAnsi="Arial" w:cs="Arial"/>
          <w:lang w:val="es-ES"/>
        </w:rPr>
      </w:pPr>
      <w:r>
        <w:rPr>
          <w:rFonts w:cs="Arial" w:ascii="Arial" w:hAnsi="Arial"/>
          <w:lang w:val="es-ES"/>
        </w:rPr>
        <w:t> </w:t>
      </w:r>
      <w:r>
        <w:rPr>
          <w:rFonts w:cs="Arial" w:ascii="Arial" w:hAnsi="Arial"/>
          <w:lang w:val="es-ES"/>
        </w:rPr>
        <w:t xml:space="preserve">b) Trabajo de Pablo Durán Pastrana, denominado Estudio de impacto ambiental de la planta de pellets de hierro en la zona costera de Huasco, III Región, julio 1989. (Memoria presentada al Instituto de Geografía de la Pontificia Universidad Católica de Chile). </w:t>
      </w:r>
    </w:p>
    <w:p>
      <w:pPr>
        <w:pStyle w:val="NormalWeb"/>
        <w:ind w:left="150" w:right="75" w:hanging="0"/>
        <w:rPr/>
      </w:pPr>
      <w:r>
        <w:rPr>
          <w:rFonts w:cs="Arial" w:ascii="Arial" w:hAnsi="Arial"/>
          <w:lang w:val="es-ES"/>
        </w:rPr>
        <w:t>Allí se explica, en la parte que interesa, que el análisis de la incidencia de los desechos de la planta de pellets de Huasco en el ámbito marino se hizo a base de percepción remota satelítica LANDSAT–MSS. La investigación determinó la existencia de contaminación por partículas en suspensión en las aguas litorales, cuyo foco se encuentra en la costa norte de la Ensenada Chapaco. El origen de tales partículas corresponde a la descarga de los relaves de la planta de pellets de Huasco, directamente a las aguas litorales. En referencia a la cuantificación del fenómeno contaminante descrito, se explica, el área total abarcada por el penacho de sedimentos se ha ido incrementando paulatinamente con el tiempo, desde 6,57 km</w:t>
      </w:r>
      <w:r>
        <w:rPr>
          <w:rFonts w:cs="Arial" w:ascii="Arial" w:hAnsi="Arial"/>
          <w:sz w:val="15"/>
          <w:szCs w:val="15"/>
          <w:vertAlign w:val="superscript"/>
          <w:lang w:val="es-ES"/>
        </w:rPr>
        <w:t>2</w:t>
      </w:r>
      <w:r>
        <w:rPr>
          <w:rFonts w:cs="Arial" w:ascii="Arial" w:hAnsi="Arial"/>
          <w:lang w:val="es-ES"/>
        </w:rPr>
        <w:t>. en 1983 hasta 7,52 km</w:t>
      </w:r>
      <w:r>
        <w:rPr>
          <w:rFonts w:cs="Arial" w:ascii="Arial" w:hAnsi="Arial"/>
          <w:sz w:val="15"/>
          <w:szCs w:val="15"/>
          <w:vertAlign w:val="superscript"/>
          <w:lang w:val="es-ES"/>
        </w:rPr>
        <w:t>2</w:t>
      </w:r>
      <w:r>
        <w:rPr>
          <w:rFonts w:cs="Arial" w:ascii="Arial" w:hAnsi="Arial"/>
          <w:lang w:val="es-ES"/>
        </w:rPr>
        <w:t xml:space="preserve">. en 1986. Puede determinarse, señala el estudio, que ha comenzado a producirse el embancamiento de la Ensenada Chapaco. En la actualidad, en el fondo de la zona aledaña a la descarga deben haberse depositado más de 8 millones de toneladas de material particulado contaminante a un ritmo aproximado de 86 toneladas por hora.  </w:t>
      </w:r>
    </w:p>
    <w:p>
      <w:pPr>
        <w:pStyle w:val="NormalWeb"/>
        <w:ind w:left="150" w:right="75" w:hanging="0"/>
        <w:rPr>
          <w:rFonts w:ascii="Arial" w:hAnsi="Arial" w:cs="Arial"/>
          <w:lang w:val="es-ES"/>
        </w:rPr>
      </w:pPr>
      <w:r>
        <w:rPr>
          <w:rFonts w:cs="Arial" w:ascii="Arial" w:hAnsi="Arial"/>
          <w:lang w:val="es-ES"/>
        </w:rPr>
        <w:t xml:space="preserve">c) Trabajo denominado “Estudio oceanográfico zona Guacolda–Chapaco”, 1989, de Juan Carlos Valle, relativo al impacto de contaminación por las descargas al mar. </w:t>
      </w:r>
    </w:p>
    <w:p>
      <w:pPr>
        <w:pStyle w:val="NormalWeb"/>
        <w:ind w:left="150" w:right="75" w:hanging="0"/>
        <w:rPr>
          <w:rFonts w:ascii="Arial" w:hAnsi="Arial" w:cs="Arial"/>
          <w:lang w:val="es-ES"/>
        </w:rPr>
      </w:pPr>
      <w:r>
        <w:rPr>
          <w:rFonts w:cs="Arial" w:ascii="Arial" w:hAnsi="Arial"/>
          <w:lang w:val="es-ES"/>
        </w:rPr>
        <w:t xml:space="preserve">Respecto de la ensenada Chapaco, se dice que los efectos biológicos son los siguiente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No hay cambios significativos en la franja intermareal. Esto confirma la hipótesis de que las alteraciones no incluyen factores químic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Hay una alteración completa con despoblamiento de la zona submareal, lo que compromete todas las cadenas tróficas y la vida íctica, es decir tanto la vida de los fondos como la de la columna de agua (pece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Esta situación de despoblamiento está restringida solamente a Chapaco y limitada por la forma de cuenca de Chapaco, la que embalsa y retiene el material sedimentable impidiendo la alteración de otros fond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La descarga mantiene una turbidez constante en el agua. Como consecuencia, la productividad primaria en Chapaco (fotosíntesis) está severamente limitada. Sin embargo el efecto es local y está delimitado por los factores mecánicos de sedimentación y mezcla. </w:t>
      </w:r>
    </w:p>
    <w:p>
      <w:pPr>
        <w:pStyle w:val="NormalWeb"/>
        <w:ind w:left="150" w:right="75" w:hanging="0"/>
        <w:rPr>
          <w:rFonts w:ascii="Arial" w:hAnsi="Arial" w:cs="Arial"/>
          <w:lang w:val="es-ES"/>
        </w:rPr>
      </w:pPr>
      <w:r>
        <w:rPr>
          <w:rFonts w:cs="Arial" w:ascii="Arial" w:hAnsi="Arial"/>
          <w:lang w:val="es-ES"/>
        </w:rPr>
        <w:t xml:space="preserve">En cuanto al fondo marino, en síntesis indica que la presencia de sólidos sedimentables implica obviamente una alteración del fondo natural, el cual paulatinamente ha ido siendo rellenado con la descarga. De esta forma el fondo está alterado definitivamente y la situación es irreversible. Este relleno conforma una cuña de material y su espesor es cero en la orilla y va creciendo hasta alcanzar entre 4 y 6 metros en el centro de la ensenada.  </w:t>
      </w:r>
    </w:p>
    <w:p>
      <w:pPr>
        <w:pStyle w:val="NormalWeb"/>
        <w:ind w:left="150" w:right="75" w:hanging="0"/>
        <w:rPr>
          <w:rFonts w:ascii="Arial" w:hAnsi="Arial" w:cs="Arial"/>
          <w:lang w:val="es-ES"/>
        </w:rPr>
      </w:pPr>
      <w:r>
        <w:rPr>
          <w:rFonts w:cs="Arial" w:ascii="Arial" w:hAnsi="Arial"/>
          <w:lang w:val="es-ES"/>
        </w:rPr>
        <w:t xml:space="preserve">ch) Informe de Rosa Urba Muñoz, químicofarmacéutico del Laboratorio de BioEnsayos y Análisis del Servicio Agrícola y Ganadero, contenido en el oficio ordinario N° 21 de fecha 11 de julio de 1978, relativo a los efectos que produce el vaciamiento en Bahía Chapaco, de los residuos provenientes del proceso de industrialización de la planta de pellets. Explica que a consecuencia de ello se forma en el mar, frente a dicha planta una mancha color rojizo, cuyo límite exterior alcanza unos 150 metros desde la playa, observándose también un depósito de este material arcilloso en las rocas de las zonas adyacentes a la descarga donde es impulsado por la resaca. </w:t>
      </w:r>
    </w:p>
    <w:p>
      <w:pPr>
        <w:pStyle w:val="NormalWeb"/>
        <w:ind w:left="150" w:right="75" w:hanging="0"/>
        <w:rPr>
          <w:rFonts w:ascii="Arial" w:hAnsi="Arial" w:cs="Arial"/>
          <w:lang w:val="es-ES"/>
        </w:rPr>
      </w:pPr>
      <w:r>
        <w:rPr>
          <w:rFonts w:cs="Arial" w:ascii="Arial" w:hAnsi="Arial"/>
          <w:lang w:val="es-ES"/>
        </w:rPr>
        <w:t xml:space="preserve">Como daños en la zona de vaciamiento señala la posibilidad de embancamiento de la bahía, pues el flujo de los residuos eliminados es de 172 toneladas por hora, lo que hace un total de 1.486.080 toneladas anuales de relave, con un depósito de sólidos en el fondo del mar, del orden de las 700.000 toneladas. Explica también la posibilidad de exterminio de la fauna y flora marinas por la reducción de la productividad del medio por inhibición del proceso de fotosíntesis, debido al oscurecimiento provocado por la mancha de sólidos decantables, y una reducción de los organismos de plancton que son arrastrados al fondo por la sedimentación del material sólido. Además, dice, el cubrimiento de la zona bentónica por el depósito de tales sedimentos produciría la destrucción por asfixia de la flora y fauna del fondo. La población de moluscos y crustáceos se verían además afectados a consecuencia de los relaves. Como conclusión, indica: “De acuerdo a las observaciones y a los antecedentes recogidos en el terreno mismo, y a las consultas realizadas en la planta, se concluye que el problema de contaminación provocado por los relaves, reside en el material sólido sedimentable que es vaciado al mar y que provoca una alteración de las condiciones ecológicas del lugar”.  </w:t>
      </w:r>
    </w:p>
    <w:p>
      <w:pPr>
        <w:pStyle w:val="NormalWeb"/>
        <w:ind w:left="150" w:right="75" w:hanging="0"/>
        <w:rPr>
          <w:rFonts w:ascii="Arial" w:hAnsi="Arial" w:cs="Arial"/>
          <w:lang w:val="es-ES"/>
        </w:rPr>
      </w:pPr>
      <w:r>
        <w:rPr>
          <w:rFonts w:cs="Arial" w:ascii="Arial" w:hAnsi="Arial"/>
          <w:lang w:val="es-ES"/>
        </w:rPr>
        <w:t xml:space="preserve">e) Informe del Servicio Agrícola y Ganadero, Provincia de Huasco, de 1977, que contiene consideraciones por la puesta en marcha de la planta de pellets de Huasco y sobre la descarga de sus residuos y sedimentos que se hacen al mar.  </w:t>
      </w:r>
    </w:p>
    <w:p>
      <w:pPr>
        <w:pStyle w:val="NormalWeb"/>
        <w:ind w:left="150" w:right="75" w:hanging="0"/>
        <w:rPr>
          <w:rFonts w:ascii="Arial" w:hAnsi="Arial" w:cs="Arial"/>
          <w:lang w:val="es-ES"/>
        </w:rPr>
      </w:pPr>
      <w:r>
        <w:rPr>
          <w:rFonts w:cs="Arial" w:ascii="Arial" w:hAnsi="Arial"/>
          <w:lang w:val="es-ES"/>
        </w:rPr>
        <w:t xml:space="preserve">f) Informe Técnico N° 10 del Servicio de Salud de Atacama, de marzo de 1990, relativo a la solicitud y antecedentes presentados por la Compañía Minera del Pacífico para una concesión marítima.  </w:t>
      </w:r>
    </w:p>
    <w:p>
      <w:pPr>
        <w:pStyle w:val="NormalWeb"/>
        <w:ind w:left="150" w:right="75" w:hanging="0"/>
        <w:rPr>
          <w:rFonts w:ascii="Arial" w:hAnsi="Arial" w:cs="Arial"/>
          <w:lang w:val="es-ES"/>
        </w:rPr>
      </w:pPr>
      <w:r>
        <w:rPr>
          <w:rFonts w:cs="Arial" w:ascii="Arial" w:hAnsi="Arial"/>
          <w:lang w:val="es-ES"/>
        </w:rPr>
        <w:t xml:space="preserve">g) Fotografías de la Bahía Chapaco y dos videos cassettes que muestran, de acuerdo con la inspección ocular cuya acta rola a fs. 456, el depósito de los relaves a la ensenada. </w:t>
      </w:r>
    </w:p>
    <w:p>
      <w:pPr>
        <w:pStyle w:val="NormalWeb"/>
        <w:ind w:left="150" w:right="75" w:hanging="0"/>
        <w:rPr/>
      </w:pPr>
      <w:r>
        <w:rPr>
          <w:rFonts w:cs="Arial" w:ascii="Arial" w:hAnsi="Arial"/>
          <w:i/>
          <w:iCs/>
          <w:lang w:val="es-ES"/>
        </w:rPr>
        <w:t xml:space="preserve">Trigésimo nono: </w:t>
      </w:r>
      <w:r>
        <w:rPr>
          <w:rFonts w:cs="Arial" w:ascii="Arial" w:hAnsi="Arial"/>
          <w:lang w:val="es-ES"/>
        </w:rPr>
        <w:t xml:space="preserve">Que los antecedentes señalados precedentemente, que son apreciados en conciencia por este Tribunal, producen convicción suficiente para dar por asentado lo siguiente:  </w:t>
      </w:r>
    </w:p>
    <w:p>
      <w:pPr>
        <w:pStyle w:val="NormalWeb"/>
        <w:ind w:left="150" w:right="75" w:hanging="0"/>
        <w:rPr>
          <w:rFonts w:ascii="Arial" w:hAnsi="Arial" w:cs="Arial"/>
          <w:lang w:val="es-ES"/>
        </w:rPr>
      </w:pPr>
      <w:r>
        <w:rPr>
          <w:rFonts w:cs="Arial" w:ascii="Arial" w:hAnsi="Arial"/>
          <w:lang w:val="es-ES"/>
        </w:rPr>
        <w:t xml:space="preserve">a) Que el flujo de relaves o Residuos Industriales Líquidos que la planta de pellets por su proceso de concentración de minerales, descarga al mar, es de 172 toneladas por hora aproximadamente, situación que se produce desde la instalación de la planta, año 1978.  </w:t>
      </w:r>
    </w:p>
    <w:p>
      <w:pPr>
        <w:pStyle w:val="NormalWeb"/>
        <w:ind w:left="150" w:right="75" w:hanging="0"/>
        <w:rPr>
          <w:rFonts w:ascii="Arial" w:hAnsi="Arial" w:cs="Arial"/>
          <w:lang w:val="es-ES"/>
        </w:rPr>
      </w:pPr>
      <w:r>
        <w:rPr>
          <w:rFonts w:cs="Arial" w:ascii="Arial" w:hAnsi="Arial"/>
          <w:lang w:val="es-ES"/>
        </w:rPr>
        <w:t xml:space="preserve">b) Que tales relaves o Residuos Industriales Líquidos forman una solución barrosa de tipo coloidal de color café rojizo, que contiene 50% de sedimentos insolubles de fácil decantación y que están constituidos en un 80% por componentes arcillosos (silicato, aluminatos de magnesio y óxido de hierro) y el 20% restante, por trazas de fósforo, azufre y hierro hematítico.  </w:t>
      </w:r>
    </w:p>
    <w:p>
      <w:pPr>
        <w:pStyle w:val="NormalWeb"/>
        <w:ind w:left="150" w:right="75" w:hanging="0"/>
        <w:rPr>
          <w:rFonts w:ascii="Arial" w:hAnsi="Arial" w:cs="Arial"/>
          <w:lang w:val="es-ES"/>
        </w:rPr>
      </w:pPr>
      <w:r>
        <w:rPr>
          <w:rFonts w:cs="Arial" w:ascii="Arial" w:hAnsi="Arial"/>
          <w:lang w:val="es-ES"/>
        </w:rPr>
        <w:t xml:space="preserve">c) Que como consecuencia de lo anterior, se ha podido detectar y establecer por estudios sobre la materia lo siguient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l Informe del SERNAP: </w:t>
      </w:r>
    </w:p>
    <w:p>
      <w:pPr>
        <w:pStyle w:val="NormalWeb"/>
        <w:ind w:left="150" w:right="75" w:hanging="0"/>
        <w:rPr>
          <w:rFonts w:ascii="Arial" w:hAnsi="Arial" w:cs="Arial"/>
          <w:lang w:val="es-ES"/>
        </w:rPr>
      </w:pPr>
      <w:r>
        <w:rPr>
          <w:rFonts w:cs="Arial" w:ascii="Arial" w:hAnsi="Arial"/>
          <w:lang w:val="es-ES"/>
        </w:rPr>
        <w:t xml:space="preserve">Una presencia muy escasa de recursos bentónicos, encontrándose algunos de éstos en lugares aislados y poca visibilidad en las aguas del sector de Bahía Chapaco debido al alto porcentaje de sedimentos de coloración rojiza en suspensión que provienen de las aguas de relave, todo lo cual hace concluir al Servicio Regional de Pesca, III Región, que existiría una alteración al ecosistema marino en la zona inmediata al punto de descarga de los señalados residuos, con una disminución de las especies hidrobiológicas en la ensenada Chapaco.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 los estudios de Cristián Lavaud Oyarzún, “Evaluación del Impacto Ambiental por Material Particulado, Gases Quimiotóxicos y R.I.L. en la Zona AgrícolaUrbanoCostera de Huasco III Región” y de Pablo Durán Pastrana, “Estudio de Impacto Ambiental...”. </w:t>
      </w:r>
    </w:p>
    <w:p>
      <w:pPr>
        <w:pStyle w:val="NormalWeb"/>
        <w:ind w:left="150" w:right="75" w:hanging="0"/>
        <w:rPr>
          <w:rFonts w:ascii="Arial" w:hAnsi="Arial" w:cs="Arial"/>
          <w:lang w:val="es-ES"/>
        </w:rPr>
      </w:pPr>
      <w:r>
        <w:rPr>
          <w:rFonts w:cs="Arial" w:ascii="Arial" w:hAnsi="Arial"/>
          <w:lang w:val="es-ES"/>
        </w:rPr>
        <w:t xml:space="preserve">Que por las concentraciones de relaves, se ha comenzado a producir un embancamiento de la Ensenada Chapaco y están ocasionando un grave problema de contaminación en la zona intermarial, bentónica y nerítica, generándose, además, una inhibición del proceso de fotosíntesis debido al obscurecimiento provocado por la mancha de sólidos decantables y reducción de los organismos del plancton que son arrastrados al fondo por la sedimentación del material sólido, lo que produce destrucción por asfixia de la flora y fauna de los estratos antes mencionados.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Del estudio de Juan Carlos Valle contenido en su trabajo “Estudio Oceanográfico Zona Guacolda-Chapaco”, que existe una alteración completa con despoblamiento de la zona submareal, lo que compromete todas las cadenas tróficas y la vida íctica, y que la descarga de los relaves mantiene una turbidez constante en el agua, lo que conlleva a que la productividad primaria en Chapaco (fotosíntesis) está severamente limitada. En cuanto al fondo marino se determina que la presencia de sólidos sedimentables implica una alteración de fondo natural, el cual paulatinamente se ha ido rellenando con la descarga. Situación irreversible. </w:t>
      </w:r>
    </w:p>
    <w:p>
      <w:pPr>
        <w:pStyle w:val="NormalWeb"/>
        <w:ind w:left="150" w:right="75" w:hanging="0"/>
        <w:rPr/>
      </w:pPr>
      <w:r>
        <w:rPr>
          <w:rFonts w:cs="Arial" w:ascii="Arial" w:hAnsi="Arial"/>
          <w:i/>
          <w:iCs/>
          <w:lang w:val="es-ES"/>
        </w:rPr>
        <w:t xml:space="preserve">Cuadragésimo: </w:t>
      </w:r>
      <w:r>
        <w:rPr>
          <w:rFonts w:cs="Arial" w:ascii="Arial" w:hAnsi="Arial"/>
          <w:lang w:val="es-ES"/>
        </w:rPr>
        <w:t xml:space="preserve">Que las conclusiones señaladas precedentemente, demuestran que por los relaves que la planta de pellets de la Compañía Minera del Pacífico arroja al mar, está provocando un embancamiento de la Bahía Chapaco, deteriorando el fondo del mar de manera irreversible y está destruyendo la flora y fauna marinas. Hechos todos que deben ser estimados como contaminantes y atentatorios contra el medio ambiente y la preservación de la naturaleza, quedando afectados, de este modo, los recurrentes que viven y trabajaban en tal sector. </w:t>
      </w:r>
    </w:p>
    <w:p>
      <w:pPr>
        <w:pStyle w:val="NormalWeb"/>
        <w:ind w:left="150" w:right="75" w:hanging="0"/>
        <w:rPr/>
      </w:pPr>
      <w:r>
        <w:rPr>
          <w:rFonts w:cs="Arial" w:ascii="Arial" w:hAnsi="Arial"/>
          <w:i/>
          <w:iCs/>
          <w:lang w:val="es-ES"/>
        </w:rPr>
        <w:t xml:space="preserve">Cuadragésimo primero: </w:t>
      </w:r>
      <w:r>
        <w:rPr>
          <w:rFonts w:cs="Arial" w:ascii="Arial" w:hAnsi="Arial"/>
          <w:lang w:val="es-ES"/>
        </w:rPr>
        <w:t xml:space="preserve">Que el artículo 20 de nuestra Constitución Política de la República faculta a quien sufra privación, perturbación o amenaza en el legítimo ejercicio de los derechos y garantías que indica, para ocurrir a la Corte de Apelaciones respectiva para que adopte las providencias que juzgue necesarias para restablecer el imperio del derecho y asegurar la debida protección del afectado, precisando su inciso segundo lo siguiente: “Procederá, también, el recurso en el caso del N° 8 del artículo 19, cuando el derecho a vivir en un medio ambiente libre de contaminación sea afectado por un acto arbitrario e ilegal imputable a una autoridad o persona determinada”. </w:t>
      </w:r>
    </w:p>
    <w:p>
      <w:pPr>
        <w:pStyle w:val="NormalWeb"/>
        <w:ind w:left="150" w:right="75" w:hanging="0"/>
        <w:rPr>
          <w:rFonts w:ascii="Arial" w:hAnsi="Arial" w:cs="Arial"/>
          <w:lang w:val="es-ES"/>
        </w:rPr>
      </w:pPr>
      <w:r>
        <w:rPr>
          <w:rFonts w:cs="Arial" w:ascii="Arial" w:hAnsi="Arial"/>
          <w:lang w:val="es-ES"/>
        </w:rPr>
        <w:t xml:space="preserve">De esta manera, debe entonces analizarse si el acto contaminante que provoca la planta de pellets de la Compañía Minera del Pacífico, es arbitrario e ilegal. </w:t>
      </w:r>
    </w:p>
    <w:p>
      <w:pPr>
        <w:pStyle w:val="NormalWeb"/>
        <w:ind w:left="150" w:right="75" w:hanging="0"/>
        <w:rPr/>
      </w:pPr>
      <w:r>
        <w:rPr>
          <w:rFonts w:cs="Arial" w:ascii="Arial" w:hAnsi="Arial"/>
          <w:i/>
          <w:iCs/>
          <w:lang w:val="es-ES"/>
        </w:rPr>
        <w:t xml:space="preserve">Cuadragésimo segundo: </w:t>
      </w:r>
      <w:r>
        <w:rPr>
          <w:rFonts w:cs="Arial" w:ascii="Arial" w:hAnsi="Arial"/>
          <w:lang w:val="es-ES"/>
        </w:rPr>
        <w:t xml:space="preserve">Que la recurrida ha señalado que su actividad en Bahía Chapaco no es ilegal ni arbitraria, toda vez que mediante Decreto Supremo N° 711 del Ministerio de Defensa Nacional, Subsecretaría de Marina, de fecha 2 de octubre de 1991 (cuya copia rola a fs. 240) se le otorgó una concesión marina para descargar al mar relaves no contaminados, de manera que está legalmente autorizada para el depósito de sus efluentes del proceso en Ensenada Chapaco. Asimismo, afirma, la Compañía está dentro de los plazos fijados por la Dirección General del Territorio Marítimo y Marina Mercante, según resolución ordinaria N° 12.600/550 de 21 de agosto de 1987, para evaluar el impacto de sus efluentes y, en caso necesario, estudiar la forma de perfeccionar su vertimiento en la mencionada bahía. Tal resolución se acompañó en su presentación de fojas 86. </w:t>
      </w:r>
    </w:p>
    <w:p>
      <w:pPr>
        <w:pStyle w:val="NormalWeb"/>
        <w:ind w:left="150" w:right="75" w:hanging="0"/>
        <w:rPr/>
      </w:pPr>
      <w:r>
        <w:rPr>
          <w:rFonts w:cs="Arial" w:ascii="Arial" w:hAnsi="Arial"/>
          <w:i/>
          <w:iCs/>
          <w:lang w:val="es-ES"/>
        </w:rPr>
        <w:t xml:space="preserve">Cuadragésimo tercero: </w:t>
      </w:r>
      <w:r>
        <w:rPr>
          <w:rFonts w:cs="Arial" w:ascii="Arial" w:hAnsi="Arial"/>
          <w:lang w:val="es-ES"/>
        </w:rPr>
        <w:t xml:space="preserve">Que sin embargo, la acción contaminante que provoca la planta de pellets de la recurrida, resulta ilegal puesto que atenta, fundamentalmente, en contra de los siguientes cuerpos legales:  </w:t>
      </w:r>
    </w:p>
    <w:p>
      <w:pPr>
        <w:pStyle w:val="NormalWeb"/>
        <w:ind w:left="150" w:right="75" w:hanging="0"/>
        <w:rPr>
          <w:rFonts w:ascii="Arial" w:hAnsi="Arial" w:cs="Arial"/>
          <w:lang w:val="es-ES"/>
        </w:rPr>
      </w:pPr>
      <w:r>
        <w:rPr>
          <w:rFonts w:cs="Arial" w:ascii="Arial" w:hAnsi="Arial"/>
          <w:lang w:val="es-ES"/>
        </w:rPr>
        <w:t xml:space="preserve">a) D.F.L. N° 208, publicado en el Diario Oficial de 3 de agosto de 1953, el que en su artículo 8° dispone: “Queda prohibido arrojar al mar, ríos y lagos, los residuos o lavados de las industrias agrícolas, fabriles o mineras que puedan ser nocivos a la vida de los peces o mariscos, sin que previamente hayan sido purificados o diluidos. En tal prohibición quedan comprendidos entre otros, el aserrín de la explotación maderera, los residuos fabriles y los relaves de los establecimientos mineros, los que tampoco podrán depositarse en lugares en que puedan ser arrastrados por el mar, ríos o lagos por el escurrimiento de las aguas.”.  </w:t>
      </w:r>
    </w:p>
    <w:p>
      <w:pPr>
        <w:pStyle w:val="NormalWeb"/>
        <w:ind w:left="150" w:right="75" w:hanging="0"/>
        <w:rPr>
          <w:rFonts w:ascii="Arial" w:hAnsi="Arial" w:cs="Arial"/>
          <w:lang w:val="es-ES"/>
        </w:rPr>
      </w:pPr>
      <w:r>
        <w:rPr>
          <w:rFonts w:cs="Arial" w:ascii="Arial" w:hAnsi="Arial"/>
          <w:lang w:val="es-ES"/>
        </w:rPr>
        <w:t xml:space="preserve">b) Código Sanitario, artículo 73 que señala: “Prohíbese descargar las aguas servidas y los residuos industriales o mineros en ríos o lagunas o en cualquiera otra fuente o masa de agua que sirva para proporcionar agua potable a alguna población, para riego o para balneario, sin que antes se proceda a su depuración en la forma que señala en los reglamentos.”.  </w:t>
      </w:r>
    </w:p>
    <w:p>
      <w:pPr>
        <w:pStyle w:val="NormalWeb"/>
        <w:ind w:left="150" w:right="75" w:hanging="0"/>
        <w:rPr>
          <w:rFonts w:ascii="Arial" w:hAnsi="Arial" w:cs="Arial"/>
          <w:lang w:val="es-ES"/>
        </w:rPr>
      </w:pPr>
      <w:r>
        <w:rPr>
          <w:rFonts w:cs="Arial" w:ascii="Arial" w:hAnsi="Arial"/>
          <w:lang w:val="es-ES"/>
        </w:rPr>
        <w:t xml:space="preserve">c) Decreto Ley N° 2.222 de 31 de mayo de 1978, Ley de Navegación, que en su artículo 142, inciso 1°, dispone:  </w:t>
      </w:r>
    </w:p>
    <w:p>
      <w:pPr>
        <w:pStyle w:val="NormalWeb"/>
        <w:ind w:left="150" w:right="75" w:hanging="0"/>
        <w:rPr>
          <w:rFonts w:ascii="Arial" w:hAnsi="Arial" w:cs="Arial"/>
          <w:lang w:val="es-ES"/>
        </w:rPr>
      </w:pPr>
      <w:r>
        <w:rPr>
          <w:rFonts w:cs="Arial" w:ascii="Arial" w:hAnsi="Arial"/>
          <w:lang w:val="es-ES"/>
        </w:rPr>
        <w:t>“</w:t>
      </w:r>
      <w:r>
        <w:rPr>
          <w:rFonts w:cs="Arial" w:ascii="Arial" w:hAnsi="Arial"/>
          <w:lang w:val="es-ES"/>
        </w:rPr>
        <w:t xml:space="preserve">Se prohíbe absolutamente arrojar lastre, escombros o basuras y derramar petróleo o sus derivados o residuos, agua de relaves de minerales u otras materias nocivas o peligrosas, de cualquier especie, que ocasionen daños o perjuicios, en las aguas sometidas a la jurisdicción nacional, y en puertos, ríos y lagos”.  </w:t>
      </w:r>
    </w:p>
    <w:p>
      <w:pPr>
        <w:pStyle w:val="NormalWeb"/>
        <w:ind w:left="150" w:right="75" w:hanging="0"/>
        <w:rPr>
          <w:rFonts w:ascii="Arial" w:hAnsi="Arial" w:cs="Arial"/>
          <w:lang w:val="es-ES"/>
        </w:rPr>
      </w:pPr>
      <w:r>
        <w:rPr>
          <w:rFonts w:cs="Arial" w:ascii="Arial" w:hAnsi="Arial"/>
          <w:lang w:val="es-ES"/>
        </w:rPr>
        <w:t xml:space="preserve">ch) Ley General de Pesca y Acuicultura, que en su artículo 136 sanciona a quien introdujere o mandare introducir en el mar, ríos y lagos o cualquier otro cuerpo de agua, agentes contaminantes químicos, biológicos o físicos que causen daño a los recursos hidrobiológicos, sin que previamente hayan sido neutralizados para evitar tales daños.  </w:t>
      </w:r>
    </w:p>
    <w:p>
      <w:pPr>
        <w:pStyle w:val="NormalWeb"/>
        <w:ind w:left="150" w:right="75" w:hanging="0"/>
        <w:rPr>
          <w:rFonts w:ascii="Arial" w:hAnsi="Arial" w:cs="Arial"/>
          <w:lang w:val="es-ES"/>
        </w:rPr>
      </w:pPr>
      <w:r>
        <w:rPr>
          <w:rFonts w:cs="Arial" w:ascii="Arial" w:hAnsi="Arial"/>
          <w:lang w:val="es-ES"/>
        </w:rPr>
        <w:t xml:space="preserve">d) Por último, se infringe también por la acción contaminante que provoca la recurrida, el “Protocolo para la Protección del Pacífico Sudeste contra la Contaminación proveniente de Fuentes Terrestres y sus Anexos”, promulgado por Decreto Supremo N° 295 del año 1986, en donde, en su artículo III se establece bajo el epígrafe de “Obligaciones Generales” que las partes contratantes se esforzarán por prevenir, reducir o controlar la contaminación del medio marino procedente de fuentes terrestres, cuando produzcan o puedan producir efectos nocivos tales como daños a los recursos vivos y la vida marina, peligros para la salud humana, obstaculización de las actividades marinas, incluso la pesca y otros usos legítimos del mar, deterioro de la calidad del agua del mar para su utilización y menoscabo de los lugares de esparcimiento. </w:t>
      </w:r>
    </w:p>
    <w:p>
      <w:pPr>
        <w:pStyle w:val="NormalWeb"/>
        <w:ind w:left="150" w:right="75" w:hanging="0"/>
        <w:rPr>
          <w:rFonts w:ascii="Arial" w:hAnsi="Arial" w:cs="Arial"/>
          <w:lang w:val="es-ES"/>
        </w:rPr>
      </w:pPr>
      <w:r>
        <w:rPr>
          <w:rFonts w:cs="Arial" w:ascii="Arial" w:hAnsi="Arial"/>
          <w:lang w:val="es-ES"/>
        </w:rPr>
        <w:t xml:space="preserve">Es interesante señalar que el “Convenio para la Protección del Medio Ambiente y la Zona Costera del Pacífico Sudeste”, promulgado por Decreto N° 296 de 7 de abril de 1986, señaló en su artículo 2° que se entiende por “contaminación del medio marino” la introducción por el hombre de sustancias o de energía en el medio marino cuando produzca o pueda producir efectos nocivos como daños a los recursos vivos y la vida marina, peligros para la salud humana, obstaculización de las actividades marítimas, incluso la pesca y otros usos legítimos del mar, deterioro de la calidad del agua del mar para su utilización y menoscabo de los lugares de esparcimiento. </w:t>
      </w:r>
    </w:p>
    <w:p>
      <w:pPr>
        <w:pStyle w:val="NormalWeb"/>
        <w:ind w:left="150" w:right="75" w:hanging="0"/>
        <w:rPr/>
      </w:pPr>
      <w:r>
        <w:rPr>
          <w:rFonts w:cs="Arial" w:ascii="Arial" w:hAnsi="Arial"/>
          <w:i/>
          <w:iCs/>
          <w:lang w:val="es-ES"/>
        </w:rPr>
        <w:t xml:space="preserve">Cuadragésimo cuarto: </w:t>
      </w:r>
      <w:r>
        <w:rPr>
          <w:rFonts w:cs="Arial" w:ascii="Arial" w:hAnsi="Arial"/>
          <w:lang w:val="es-ES"/>
        </w:rPr>
        <w:t xml:space="preserve">Que la concesión que obtuvo la recurrida por Decreto Supremo N° 711 de fecha 2 de octubre de 1991 y que hace valer para demostrar que su acción no es ilegal, no obsta a lo concluido, puesto que por ella no puede entenderse que se le ha autorizado para contaminar de la manera demostrada. Precisamente en el acápite sexto de tal resolución se autorizó la descarga al mar de sus relaves, pero cuando éstos no fueren contaminantes y no afectaren, en ningún caso, a la ecología marina. </w:t>
      </w:r>
    </w:p>
    <w:p>
      <w:pPr>
        <w:pStyle w:val="NormalWeb"/>
        <w:ind w:left="150" w:right="75" w:hanging="0"/>
        <w:rPr/>
      </w:pPr>
      <w:r>
        <w:rPr>
          <w:rFonts w:cs="Arial" w:ascii="Arial" w:hAnsi="Arial"/>
          <w:i/>
          <w:iCs/>
          <w:lang w:val="es-ES"/>
        </w:rPr>
        <w:t xml:space="preserve">Cuadragésimo quinto: </w:t>
      </w:r>
      <w:r>
        <w:rPr>
          <w:rFonts w:cs="Arial" w:ascii="Arial" w:hAnsi="Arial"/>
          <w:lang w:val="es-ES"/>
        </w:rPr>
        <w:t xml:space="preserve">Que el “Programa Mínimo para Estudios de Impacto Ambiental”, resolución 12.600/550 de la Dirección General del Territorio Marítimo y Marina Mercante, que también en su defensa hace valer la recurrida, no obsta a que su acción sea ilegal, pues tal resolución no concede autorización ni importa licencia para contaminar de la manera ya descrita. </w:t>
      </w:r>
    </w:p>
    <w:p>
      <w:pPr>
        <w:pStyle w:val="NormalWeb"/>
        <w:ind w:left="150" w:right="75" w:hanging="0"/>
        <w:rPr/>
      </w:pPr>
      <w:r>
        <w:rPr>
          <w:rFonts w:cs="Arial" w:ascii="Arial" w:hAnsi="Arial"/>
          <w:i/>
          <w:iCs/>
          <w:lang w:val="es-ES"/>
        </w:rPr>
        <w:t xml:space="preserve">Cuadragésimo sexto: </w:t>
      </w:r>
      <w:r>
        <w:rPr>
          <w:rFonts w:cs="Arial" w:ascii="Arial" w:hAnsi="Arial"/>
          <w:lang w:val="es-ES"/>
        </w:rPr>
        <w:t xml:space="preserve">Que además de ser ilegal el acto contaminante del medio ambiente que ejecuta la recurrida, lo es también arbitrario, al depender sus acciones de su exclusiva voluntad, atentando con ellas a derechos o valores que están por sobre cualquier consideración económica o de productividad, como es el derecho de toda comunidad a vivir y desarrollarse en un medio ambiente libre de contaminación. Es deber del Estado, dice nuestra Constitución Política, velar para que este derecho no sea afectado y tutelar la preservación de la naturaleza. </w:t>
      </w:r>
    </w:p>
    <w:p>
      <w:pPr>
        <w:pStyle w:val="NormalWeb"/>
        <w:ind w:left="150" w:right="75" w:hanging="0"/>
        <w:rPr/>
      </w:pPr>
      <w:r>
        <w:rPr>
          <w:rFonts w:cs="Arial" w:ascii="Arial" w:hAnsi="Arial"/>
          <w:i/>
          <w:iCs/>
          <w:lang w:val="es-ES"/>
        </w:rPr>
        <w:t xml:space="preserve">Cuadragésimo séptimo: </w:t>
      </w:r>
      <w:r>
        <w:rPr>
          <w:rFonts w:cs="Arial" w:ascii="Arial" w:hAnsi="Arial"/>
          <w:lang w:val="es-ES"/>
        </w:rPr>
        <w:t xml:space="preserve">Que, por todo lo señalado precedentemente y acreditado y demostrado que ha sido que los actos que ejecuta la recurrida son arbitrarios e ilegales y afectan a los recurrentes en su derecho a vivir en un medio ambiente libre de contaminación, corresponderá a esta Corte adoptar las providencias necesarias para restablecer el imperio del derecho y asegurar la debida protección de los afectados. </w:t>
      </w:r>
    </w:p>
    <w:p>
      <w:pPr>
        <w:pStyle w:val="NormalWeb"/>
        <w:ind w:left="150" w:right="75" w:hanging="0"/>
        <w:rPr/>
      </w:pPr>
      <w:r>
        <w:rPr>
          <w:rFonts w:cs="Arial" w:ascii="Arial" w:hAnsi="Arial"/>
          <w:i/>
          <w:iCs/>
          <w:lang w:val="es-ES"/>
        </w:rPr>
        <w:t xml:space="preserve">Cuadragésimo octavo: </w:t>
      </w:r>
      <w:r>
        <w:rPr>
          <w:rFonts w:cs="Arial" w:ascii="Arial" w:hAnsi="Arial"/>
          <w:lang w:val="es-ES"/>
        </w:rPr>
        <w:t xml:space="preserve">Que en relación a las demás garantías constitucionales que también estiman vulneradas los recurrentes, como consecuencia de la anterior, se debe señalar que por ser la recurrida una persona jurídica de derecho privado, no puede ésta conculcar el derecho consagrado en el N° 2 del artículo 19 de nuestra Constitución Política de la República. Respecto a la garantía establecida en su N° 16 inciso 3 ° que también se menciona, no resulta ella amparada por el recurso de protección, de la manera planteada, ya que de acuerdo con el artículo 20, sólo resguarda lo relativo a la libertad de trabajo y el derecho a su libre elección y contratación y a lo establecido en su inciso 4°, no existiendo entonces correspondencia, entre el acto ilegal y arbitrario ejecutado por la Compañía Minera del Pacífico y el derecho que se hace valer. Por igual razón, no puede estimarse vulnerada la garantía que indica el N° 21 del mencionado artículo 19. En cuanto a la garantía prevista en el N° 20, ella no puede ser materia de un recurso de protección. </w:t>
      </w:r>
    </w:p>
    <w:p>
      <w:pPr>
        <w:pStyle w:val="NormalWeb"/>
        <w:ind w:left="150" w:right="75" w:hanging="0"/>
        <w:rPr>
          <w:rFonts w:ascii="Arial" w:hAnsi="Arial" w:cs="Arial"/>
          <w:lang w:val="es-ES"/>
        </w:rPr>
      </w:pPr>
      <w:r>
        <w:rPr>
          <w:rFonts w:cs="Arial" w:ascii="Arial" w:hAnsi="Arial"/>
          <w:lang w:val="es-ES"/>
        </w:rPr>
        <w:t xml:space="preserve">Por último, en lo que se refiere al derecho de propiedad, por no haberse demostrado de manera concreta cómo resultan perjudicados cada uno de los recurrentes por el acto arbitrario e ilegal de la recurrida, no corresponde estimarlo también vulnerado. </w:t>
      </w:r>
    </w:p>
    <w:p>
      <w:pPr>
        <w:pStyle w:val="NormalWeb"/>
        <w:ind w:left="150" w:right="75" w:hanging="0"/>
        <w:rPr>
          <w:rFonts w:ascii="Arial" w:hAnsi="Arial" w:cs="Arial"/>
          <w:lang w:val="es-ES"/>
        </w:rPr>
      </w:pPr>
      <w:r>
        <w:rPr>
          <w:rFonts w:cs="Arial" w:ascii="Arial" w:hAnsi="Arial"/>
          <w:lang w:val="es-ES"/>
        </w:rPr>
        <w:t xml:space="preserve">Por estas consideraciones, disposiciones legales citadas, y visto además, lo dispuesto en los artículos 19 N° 8 y 20 de la Constitución Política de la República y Auto Acordado de la Excelentísima Corte Suprema sobre Tramitación y Fallo del Recurso de Protección de Garantías Constitucionales, se declara: </w:t>
      </w:r>
    </w:p>
    <w:p>
      <w:pPr>
        <w:pStyle w:val="NormalWeb"/>
        <w:ind w:left="150" w:right="75" w:hanging="0"/>
        <w:rPr>
          <w:rFonts w:ascii="Arial" w:hAnsi="Arial" w:cs="Arial"/>
          <w:lang w:val="es-ES"/>
        </w:rPr>
      </w:pPr>
      <w:r>
        <w:rPr>
          <w:rFonts w:cs="Arial" w:ascii="Arial" w:hAnsi="Arial"/>
          <w:lang w:val="es-ES"/>
        </w:rPr>
        <w:t xml:space="preserve">1° Que se acogen los recursos de protección deducidos a fs. 1 y 34 por los agricultores de Huasco, ya individualizados y la Asociación Gremial de Olivicultores de Huasco y Freirina, disponiéndose que la recurrida, Compañía Minera del Pacífico S.A., pondrá término a la contaminación que al medio ambiente, provoca el funcionamiento de su planta de pellets por la actividad de sus dos principales chimeneas, según ya se ha descrito, debiendo para ello, dar estricto, oportuno y cabal cumplimiento a todas y cada una de las obligaciones que le impone el Decreto Supremo N° 04 Exento, del Ministerio de Agricultura, publicado en el Diario Oficial de fecha 26 de mayo pasado, que establece normas de calidad del aire para material particulado sedimentable en la cuenca del río Huasco de esta región. </w:t>
      </w:r>
    </w:p>
    <w:p>
      <w:pPr>
        <w:pStyle w:val="NormalWeb"/>
        <w:ind w:left="150" w:right="75" w:hanging="0"/>
        <w:rPr>
          <w:rFonts w:ascii="Arial" w:hAnsi="Arial" w:cs="Arial"/>
          <w:lang w:val="es-ES"/>
        </w:rPr>
      </w:pPr>
      <w:r>
        <w:rPr>
          <w:rFonts w:cs="Arial" w:ascii="Arial" w:hAnsi="Arial"/>
          <w:lang w:val="es-ES"/>
        </w:rPr>
        <w:t xml:space="preserve">2° Que se acoge el recurso de protección deducido a fojas 64 por buzos y pescadores de Huasco, ya individualizados, y del Sindicato Independiente de Trabajadores del Mar de la misma localidad, y se ordena que dentro del plazo de un año contado desde que la presente sentencia quede ejecutoriada, la recurrida, Compañía Minera del Pacífico S.A., se abstendrá de evacuar los relaves que produce su planta de pellets en el mar de Bahía Chapaco, a menos que, dentro del mismo plazo, adopte las medidas concretas de acción tendientes a neutralizar las consecuencias y proyecciones adversas que dicha descarga produce al medio marino. Medidas que, en todo caso, deberán ser aprobadas previamente por la autoridad marítima correspondiente. </w:t>
      </w:r>
    </w:p>
    <w:p>
      <w:pPr>
        <w:pStyle w:val="NormalWeb"/>
        <w:ind w:left="150" w:right="75" w:hanging="0"/>
        <w:rPr>
          <w:rFonts w:ascii="Arial" w:hAnsi="Arial" w:cs="Arial"/>
          <w:lang w:val="es-ES"/>
        </w:rPr>
      </w:pPr>
      <w:r>
        <w:rPr>
          <w:rFonts w:cs="Arial" w:ascii="Arial" w:hAnsi="Arial"/>
          <w:lang w:val="es-ES"/>
        </w:rPr>
        <w:t xml:space="preserve">Lo anterior, no exime a la recurrida del fiel y oportuno cumplimiento de las obligaciones señaladas en la Resolución 12.600/550 de la Dirección General del Territorio Marítimo y Marina Mercante que contiene el “Programa Mínimo para Estudios de Impacto Ambiental”. </w:t>
      </w:r>
    </w:p>
    <w:p>
      <w:pPr>
        <w:pStyle w:val="NormalWeb"/>
        <w:ind w:left="150" w:right="75" w:hanging="0"/>
        <w:rPr>
          <w:rFonts w:ascii="Arial" w:hAnsi="Arial" w:cs="Arial"/>
          <w:lang w:val="es-ES"/>
        </w:rPr>
      </w:pPr>
      <w:r>
        <w:rPr>
          <w:rFonts w:cs="Arial" w:ascii="Arial" w:hAnsi="Arial"/>
          <w:lang w:val="es-ES"/>
        </w:rPr>
        <w:t xml:space="preserve">Regístrese, notifíquese, comuníquese lo resuelto a las autoridades fiscalizadoras que correspondan y archívese en su oportunidad. </w:t>
      </w:r>
    </w:p>
    <w:p>
      <w:pPr>
        <w:pStyle w:val="NormalWeb"/>
        <w:ind w:left="150" w:right="75" w:hanging="0"/>
        <w:rPr>
          <w:rFonts w:ascii="Arial" w:hAnsi="Arial" w:cs="Arial"/>
          <w:lang w:val="es-ES"/>
        </w:rPr>
      </w:pPr>
      <w:r>
        <w:rPr>
          <w:rFonts w:cs="Arial" w:ascii="Arial" w:hAnsi="Arial"/>
          <w:lang w:val="es-ES"/>
        </w:rPr>
        <w:t xml:space="preserve">Redactó el ministro y presidente titular don Juan Pedro Shertzer Díaz. </w:t>
      </w:r>
    </w:p>
    <w:p>
      <w:pPr>
        <w:pStyle w:val="NormalWeb"/>
        <w:ind w:left="150" w:right="75" w:hanging="0"/>
        <w:rPr>
          <w:rFonts w:ascii="Arial" w:hAnsi="Arial" w:cs="Arial"/>
          <w:lang w:val="es-ES"/>
        </w:rPr>
      </w:pPr>
      <w:r>
        <w:rPr>
          <w:rFonts w:cs="Arial" w:ascii="Arial" w:hAnsi="Arial"/>
          <w:lang w:val="es-ES"/>
        </w:rPr>
        <w:t xml:space="preserve">Rol N° 3.455. </w:t>
      </w:r>
    </w:p>
    <w:p>
      <w:pPr>
        <w:pStyle w:val="NormalWeb"/>
        <w:ind w:left="150" w:right="75" w:hanging="0"/>
        <w:rPr>
          <w:rFonts w:ascii="Arial" w:hAnsi="Arial" w:cs="Arial"/>
          <w:lang w:val="es-ES"/>
        </w:rPr>
      </w:pPr>
      <w:r>
        <w:rPr>
          <w:rFonts w:cs="Arial" w:ascii="Arial" w:hAnsi="Arial"/>
          <w:lang w:val="es-ES"/>
        </w:rPr>
        <w:t xml:space="preserve">Pronunciada por los ministros Sres. </w:t>
      </w:r>
    </w:p>
    <w:p>
      <w:pPr>
        <w:pStyle w:val="NormalWeb"/>
        <w:ind w:left="150" w:right="75" w:hanging="0"/>
        <w:rPr/>
      </w:pPr>
      <w:r>
        <w:rPr>
          <w:rFonts w:cs="Arial" w:ascii="Arial" w:hAnsi="Arial"/>
          <w:i/>
          <w:iCs/>
          <w:lang w:val="es-ES"/>
        </w:rPr>
        <w:t xml:space="preserve">Juan Pedro Shertzer Díaz, Luisa López Troncoso, Jorge Pizarro Almarza </w:t>
      </w:r>
      <w:r>
        <w:rPr>
          <w:rFonts w:cs="Arial" w:ascii="Arial" w:hAnsi="Arial"/>
          <w:lang w:val="es-ES"/>
        </w:rPr>
        <w:t xml:space="preserve">y </w:t>
      </w:r>
      <w:r>
        <w:rPr>
          <w:rFonts w:cs="Arial" w:ascii="Arial" w:hAnsi="Arial"/>
          <w:i/>
          <w:iCs/>
          <w:lang w:val="es-ES"/>
        </w:rPr>
        <w:t>Juan Manuel Muñoz Pardo.</w:t>
      </w:r>
      <w:r>
        <w:rPr>
          <w:rFonts w:cs="Arial" w:ascii="Arial" w:hAnsi="Arial"/>
          <w:lang w:val="es-ES"/>
        </w:rPr>
        <w:t xml:space="preserve"> </w:t>
      </w:r>
    </w:p>
    <w:p>
      <w:pPr>
        <w:pStyle w:val="NormalWeb"/>
        <w:ind w:left="150" w:right="75" w:hanging="0"/>
        <w:rPr>
          <w:rFonts w:ascii="Arial" w:hAnsi="Arial" w:cs="Arial"/>
          <w:lang w:val="es-ES"/>
        </w:rPr>
      </w:pPr>
      <w:r>
        <w:rPr>
          <w:rFonts w:cs="Arial" w:ascii="Arial" w:hAnsi="Arial"/>
          <w:lang w:val="es-ES"/>
        </w:rPr>
        <w:t xml:space="preserve">COMENTARIO </w:t>
      </w:r>
    </w:p>
    <w:p>
      <w:pPr>
        <w:pStyle w:val="NormalWeb"/>
        <w:ind w:left="150" w:right="75" w:hanging="0"/>
        <w:rPr>
          <w:rFonts w:ascii="Arial" w:hAnsi="Arial" w:cs="Arial"/>
          <w:lang w:val="es-ES"/>
        </w:rPr>
      </w:pPr>
      <w:r>
        <w:rPr>
          <w:rFonts w:cs="Arial" w:ascii="Arial" w:hAnsi="Arial"/>
          <w:lang w:val="es-ES"/>
        </w:rPr>
        <w:t xml:space="preserve">Larguísimo fallo éste, con más de 36 fojas, en el cual planteados por una parte dos recursos de protección por agricultores de la zona del valle de Huasco para amparar su derecho a la vida, a ejercer un trabajo lícito, a la igualdad ante la ley, a desarrollar una actividad económica lícita y al derecho de propiedad que serían afectados por las actividades de una empresa minera, se desechan por no vulnerar ninguno de los mencionados, pero se acoge en razón de verse agraviado el derecho de los recurrentes a vivir en un ambiente libre de contaminación en razón de contaminar la recurrida plantaciones de olivares y perjudicar la producción agrícola. También se acumula otro recurso deducido por Pescadores y Buzos de Huasco, que verían amagado el derecho que les ampara el art. 19 N° 8, en razón del embancamiento que los relaves de esa empresa han producido en la ensenada de Chapaco, al Sur de Huasco, al volcarse aquéllos en ésta. </w:t>
      </w:r>
    </w:p>
    <w:p>
      <w:pPr>
        <w:pStyle w:val="NormalWeb"/>
        <w:ind w:left="150" w:right="75" w:hanging="0"/>
        <w:rPr/>
      </w:pPr>
      <w:r>
        <w:rPr>
          <w:rFonts w:cs="Arial" w:ascii="Arial" w:hAnsi="Arial"/>
          <w:lang w:val="es-ES"/>
        </w:rPr>
        <w:t xml:space="preserve">No me refiero en esta nota a un punto que aparece de la sentencia y que es un tanto sorprendente, cual es que se le exige a la recurrida sujetarse a una normación inexistente, haciendo extensiva a la zona del Norte Chico una regulación ambiental aplicable exclusivamente a y en la Región Metropolitana, como tampoco me refiero a una prevalencia que hace el tribunal de informes de funcionarios por sobre otros que no provienen del sector público (consid. 12°). Aunque ello es de innegable interés, me parece que tiene mucha mayor relevancia la circunstancia de acogerse las acciones interpuestas dando al art. 19 N° 8 de la Constitución un </w:t>
      </w:r>
      <w:r>
        <w:rPr>
          <w:rFonts w:cs="Arial" w:ascii="Arial" w:hAnsi="Arial"/>
          <w:i/>
          <w:iCs/>
          <w:lang w:val="es-ES"/>
        </w:rPr>
        <w:t>alcance</w:t>
      </w:r>
      <w:r>
        <w:rPr>
          <w:rFonts w:cs="Arial" w:ascii="Arial" w:hAnsi="Arial"/>
          <w:lang w:val="es-ES"/>
        </w:rPr>
        <w:t xml:space="preserve"> que no sólo no tiene en su texto normativo sino que tampoco tiene asidero en la Comisión de Estudio que originó el proyecto plebiscitado y aprobado por la ciudadanía en 1980. En otros términos, me parece fundamental esclarecer cuál es el </w:t>
      </w:r>
      <w:r>
        <w:rPr>
          <w:rFonts w:cs="Arial" w:ascii="Arial" w:hAnsi="Arial"/>
          <w:i/>
          <w:iCs/>
          <w:lang w:val="es-ES"/>
        </w:rPr>
        <w:t>contenido</w:t>
      </w:r>
      <w:r>
        <w:rPr>
          <w:rFonts w:cs="Arial" w:ascii="Arial" w:hAnsi="Arial"/>
          <w:lang w:val="es-ES"/>
        </w:rPr>
        <w:t xml:space="preserve"> del art. 19 N° 8, novedad del constituyente 76/80, y si esta disposición constitucional protege al hombre, persona o también a la naturaleza, como se advierte en el predicamento que asume el tribunal de Copiapó. </w:t>
      </w:r>
    </w:p>
    <w:p>
      <w:pPr>
        <w:pStyle w:val="NormalWeb"/>
        <w:ind w:left="150" w:right="75" w:hanging="0"/>
        <w:rPr>
          <w:rFonts w:ascii="Arial" w:hAnsi="Arial" w:cs="Arial"/>
          <w:lang w:val="es-ES"/>
        </w:rPr>
      </w:pPr>
      <w:r>
        <w:rPr>
          <w:rFonts w:cs="Arial" w:ascii="Arial" w:hAnsi="Arial"/>
          <w:lang w:val="es-ES"/>
        </w:rPr>
        <w:t xml:space="preserve">Veamos el punto en las Actas de la Comisión y en el texto de la Carta Fundamental. </w:t>
      </w:r>
    </w:p>
    <w:p>
      <w:pPr>
        <w:pStyle w:val="NormalWeb"/>
        <w:ind w:left="150" w:right="75" w:hanging="0"/>
        <w:rPr/>
      </w:pPr>
      <w:r>
        <w:rPr>
          <w:rFonts w:cs="Arial" w:ascii="Arial" w:hAnsi="Arial"/>
          <w:lang w:val="es-ES"/>
        </w:rPr>
        <w:t xml:space="preserve">1) Ya el 26.11.73 la Comisión referida en su Memorándum sobre metas y objetivos de la nueva Constitución señalaba que “para dar protección al </w:t>
      </w:r>
      <w:r>
        <w:rPr>
          <w:rFonts w:cs="Arial" w:ascii="Arial" w:hAnsi="Arial"/>
          <w:i/>
          <w:iCs/>
          <w:lang w:val="es-ES"/>
        </w:rPr>
        <w:t xml:space="preserve">derecho a la vida </w:t>
      </w:r>
      <w:r>
        <w:rPr>
          <w:rFonts w:cs="Arial" w:ascii="Arial" w:hAnsi="Arial"/>
          <w:lang w:val="es-ES"/>
        </w:rPr>
        <w:t xml:space="preserve">de los ciudadanos ...será necesario evitar la contaminación del medio ambiente”. </w:t>
      </w:r>
    </w:p>
    <w:p>
      <w:pPr>
        <w:pStyle w:val="NormalWeb"/>
        <w:ind w:left="150" w:right="75" w:hanging="0"/>
        <w:rPr>
          <w:rFonts w:ascii="Arial" w:hAnsi="Arial" w:cs="Arial"/>
          <w:lang w:val="es-ES"/>
        </w:rPr>
      </w:pPr>
      <w:r>
        <w:rPr>
          <w:rFonts w:cs="Arial" w:ascii="Arial" w:hAnsi="Arial"/>
          <w:lang w:val="es-ES"/>
        </w:rPr>
        <w:t xml:space="preserve">En la Comisión misma se trató el tema en la Sesión 186 en la cual se decidió consagrarlo como derecho y derecho individual; esto es –como afirmaba don Sergio Diez– “un derecho de las personas individualmente consideradas”, “de todos los habitantes de la República” (vid. pp. 9 a 11). Así será plasmado en el Acta Constitucional N° 3, art. 1° N° 8, y luego en la propia Constitución (art. 19 N° 8). </w:t>
      </w:r>
    </w:p>
    <w:p>
      <w:pPr>
        <w:pStyle w:val="NormalWeb"/>
        <w:ind w:left="150" w:right="75" w:hanging="0"/>
        <w:rPr/>
      </w:pPr>
      <w:r>
        <w:rPr>
          <w:rFonts w:cs="Arial" w:ascii="Arial" w:hAnsi="Arial"/>
          <w:lang w:val="es-ES"/>
        </w:rPr>
        <w:t xml:space="preserve">Conforme a ello, aparece que el constituyente reconoció de modo expreso un derecho fundamental, inherente a la naturaleza humana y, por lo tanto, propio de la persona humana; y directa emanación de su </w:t>
      </w:r>
      <w:r>
        <w:rPr>
          <w:rFonts w:cs="Arial" w:ascii="Arial" w:hAnsi="Arial"/>
          <w:i/>
          <w:iCs/>
          <w:lang w:val="es-ES"/>
        </w:rPr>
        <w:t>derecho a la vida</w:t>
      </w:r>
      <w:r>
        <w:rPr>
          <w:rFonts w:cs="Arial" w:ascii="Arial" w:hAnsi="Arial"/>
          <w:lang w:val="es-ES"/>
        </w:rPr>
        <w:t xml:space="preserve">. Configurado, además, en la Constitución como un derecho público subjetivo y con el propio deber del Estado de respetarlo (arts. 1° inc. 4° y 5 ° inc. 2°). </w:t>
      </w:r>
    </w:p>
    <w:p>
      <w:pPr>
        <w:pStyle w:val="NormalWeb"/>
        <w:ind w:left="150" w:right="75" w:hanging="0"/>
        <w:rPr>
          <w:rFonts w:ascii="Arial" w:hAnsi="Arial" w:cs="Arial"/>
          <w:lang w:val="es-ES"/>
        </w:rPr>
      </w:pPr>
      <w:r>
        <w:rPr>
          <w:rFonts w:cs="Arial" w:ascii="Arial" w:hAnsi="Arial"/>
          <w:lang w:val="es-ES"/>
        </w:rPr>
        <w:t xml:space="preserve">También el constituyente, en la misma disposición –pero en muy diferente perspectiva, lo que es necesario recalcar–establece dos deberes del Estado, cuales son: a) velar porque este derecho no sea afectado y b) la preservación de la naturaleza. </w:t>
      </w:r>
    </w:p>
    <w:p>
      <w:pPr>
        <w:pStyle w:val="NormalWeb"/>
        <w:ind w:left="150" w:right="75" w:hanging="0"/>
        <w:rPr/>
      </w:pPr>
      <w:r>
        <w:rPr>
          <w:rFonts w:cs="Arial" w:ascii="Arial" w:hAnsi="Arial"/>
          <w:lang w:val="es-ES"/>
        </w:rPr>
        <w:t xml:space="preserve">2) Ahora bien, el art. 20 al establecer la acción constitucional de protección, ampara el </w:t>
      </w:r>
      <w:r>
        <w:rPr>
          <w:rFonts w:cs="Arial" w:ascii="Arial" w:hAnsi="Arial"/>
          <w:i/>
          <w:iCs/>
          <w:lang w:val="es-ES"/>
        </w:rPr>
        <w:t xml:space="preserve">derecho </w:t>
      </w:r>
      <w:r>
        <w:rPr>
          <w:rFonts w:cs="Arial" w:ascii="Arial" w:hAnsi="Arial"/>
          <w:lang w:val="es-ES"/>
        </w:rPr>
        <w:t xml:space="preserve">a vivir en un ambiente libre de contaminación (en las condiciones específicas restringidas que su inc. 2° dispone), y derecho individual de una determinada personal natural, que pueda verse afectada –en su integridad física o síquica– por un acto ilegal y arbitrario de una autoridad o persona determinada. </w:t>
      </w:r>
    </w:p>
    <w:p>
      <w:pPr>
        <w:pStyle w:val="NormalWeb"/>
        <w:ind w:left="150" w:right="75" w:hanging="0"/>
        <w:rPr/>
      </w:pPr>
      <w:r>
        <w:rPr>
          <w:rFonts w:cs="Arial" w:ascii="Arial" w:hAnsi="Arial"/>
          <w:lang w:val="es-ES"/>
        </w:rPr>
        <w:t xml:space="preserve">Como se advierte, la preservación de la naturaleza, la protección o cuidado de los recursos naturales, o del hábitat de aves, peces o animales, o del plancton marino, es un </w:t>
      </w:r>
      <w:r>
        <w:rPr>
          <w:rFonts w:cs="Arial" w:ascii="Arial" w:hAnsi="Arial"/>
          <w:i/>
          <w:iCs/>
          <w:lang w:val="es-ES"/>
        </w:rPr>
        <w:t xml:space="preserve">deber que el constituyente ha puesto a la carga del Estado y de sus órganos, </w:t>
      </w:r>
      <w:r>
        <w:rPr>
          <w:rFonts w:cs="Arial" w:ascii="Arial" w:hAnsi="Arial"/>
          <w:lang w:val="es-ES"/>
        </w:rPr>
        <w:t xml:space="preserve">pero no dice relación ni se encuentra incluido en el derecho fundamental, subjetivo e individual que la Constitución reconoce a cada persona para vivir en un ambiente libre de contaminación. </w:t>
      </w:r>
    </w:p>
    <w:p>
      <w:pPr>
        <w:pStyle w:val="NormalWeb"/>
        <w:ind w:left="150" w:right="75" w:hanging="0"/>
        <w:rPr/>
      </w:pPr>
      <w:r>
        <w:rPr>
          <w:rFonts w:cs="Arial" w:ascii="Arial" w:hAnsi="Arial"/>
          <w:lang w:val="es-ES"/>
        </w:rPr>
        <w:t xml:space="preserve">La acción de protección ampara, en el caso del derecho reconocido por su art. 19 N° 8, </w:t>
      </w:r>
      <w:r>
        <w:rPr>
          <w:rFonts w:cs="Arial" w:ascii="Arial" w:hAnsi="Arial"/>
          <w:i/>
          <w:iCs/>
          <w:lang w:val="es-ES"/>
        </w:rPr>
        <w:t>a la persona humana</w:t>
      </w:r>
      <w:r>
        <w:rPr>
          <w:rFonts w:cs="Arial" w:ascii="Arial" w:hAnsi="Arial"/>
          <w:lang w:val="es-ES"/>
        </w:rPr>
        <w:t xml:space="preserve"> en cuanto la contaminación le afecte su integridad física o síquica, ya que el N° 8 citado es emanación del N° 1 referido, un aspecto específico de él; de allí que si no hay un agravio que signifique lesión o detrimento o alteración en esa integridad no cabe acoger dicha acción por vulneración del 19 N° 8 (sea amenaza, perturbación o privación). Por ello es que causa extrañeza que el Tribunal de Copiapó</w:t>
      </w:r>
      <w:r>
        <w:rPr>
          <w:rFonts w:cs="Arial" w:ascii="Arial" w:hAnsi="Arial"/>
          <w:sz w:val="15"/>
          <w:szCs w:val="15"/>
          <w:vertAlign w:val="superscript"/>
          <w:lang w:val="es-ES"/>
        </w:rPr>
        <w:t>(1)</w:t>
      </w:r>
      <w:r>
        <w:rPr>
          <w:rFonts w:cs="Arial" w:ascii="Arial" w:hAnsi="Arial"/>
          <w:lang w:val="es-ES"/>
        </w:rPr>
        <w:t xml:space="preserve"> no obstante afirmar en su considerando 17° que “el material particulado que emite por sus chimeneas la Planta Pelletizadora” de la recurrida, no resulta comprobado que “afecte a la salud y por ende a la vida de las personas de las localidades de Huasco y Freirina, como lo han sostenido los recurrentes”</w:t>
      </w:r>
      <w:r>
        <w:rPr>
          <w:rFonts w:cs="Arial" w:ascii="Arial" w:hAnsi="Arial"/>
          <w:sz w:val="15"/>
          <w:szCs w:val="15"/>
          <w:vertAlign w:val="superscript"/>
          <w:lang w:val="es-ES"/>
        </w:rPr>
        <w:t>(2)</w:t>
      </w:r>
      <w:r>
        <w:rPr>
          <w:rFonts w:cs="Arial" w:ascii="Arial" w:hAnsi="Arial"/>
          <w:lang w:val="es-ES"/>
        </w:rPr>
        <w:t xml:space="preserve">, llegue finalmente a acoger la pretensión porque ese material particulado emitido por la Planta de Pellets de la recurrida “atenta en contra de la vida vegetal e impide el normal desarrollo de la olivicultura..., y por ende, perjudica, en definitiva, la producción de sus frutos” (consid. 23°). </w:t>
      </w:r>
    </w:p>
    <w:p>
      <w:pPr>
        <w:pStyle w:val="NormalWeb"/>
        <w:ind w:left="150" w:right="75" w:hanging="0"/>
        <w:rPr/>
      </w:pPr>
      <w:r>
        <w:rPr>
          <w:rFonts w:cs="Arial" w:ascii="Arial" w:hAnsi="Arial"/>
          <w:lang w:val="es-ES"/>
        </w:rPr>
        <w:t xml:space="preserve">Y es que la Constitución distingue muy bien estos dos aspectos, </w:t>
      </w:r>
      <w:r>
        <w:rPr>
          <w:rFonts w:cs="Arial" w:ascii="Arial" w:hAnsi="Arial"/>
          <w:i/>
          <w:iCs/>
          <w:lang w:val="es-ES"/>
        </w:rPr>
        <w:t xml:space="preserve">derecho fundamental de la persona natural </w:t>
      </w:r>
      <w:r>
        <w:rPr>
          <w:rFonts w:cs="Arial" w:ascii="Arial" w:hAnsi="Arial"/>
          <w:lang w:val="es-ES"/>
        </w:rPr>
        <w:t xml:space="preserve">(la única que puede ser afectada en su derecho a la vida por un acto contaminante del ambiente en que vive), y </w:t>
      </w:r>
      <w:r>
        <w:rPr>
          <w:rFonts w:cs="Arial" w:ascii="Arial" w:hAnsi="Arial"/>
          <w:i/>
          <w:iCs/>
          <w:lang w:val="es-ES"/>
        </w:rPr>
        <w:t>deber del Estado</w:t>
      </w:r>
      <w:r>
        <w:rPr>
          <w:rFonts w:cs="Arial" w:ascii="Arial" w:hAnsi="Arial"/>
          <w:lang w:val="es-ES"/>
        </w:rPr>
        <w:t xml:space="preserve"> de preservar la naturaleza. El primero, protegido procesalmente (art. 20); el segundo integra los deberes jurídicos del Estado pero para su correcto ejercicio no cabe la acción de protección sino los medios legales y administrativos de ejecución. Y jamás podría pretenderse –creemos– que ese deber del Estado recaiga en el juez si se plantea una protección, pues sólo procederá en la medida que verdaderamente exista alguien (</w:t>
      </w:r>
      <w:r>
        <w:rPr>
          <w:rFonts w:cs="Arial" w:ascii="Arial" w:hAnsi="Arial"/>
          <w:i/>
          <w:iCs/>
          <w:lang w:val="es-ES"/>
        </w:rPr>
        <w:t>el que</w:t>
      </w:r>
      <w:r>
        <w:rPr>
          <w:rFonts w:cs="Arial" w:ascii="Arial" w:hAnsi="Arial"/>
          <w:lang w:val="es-ES"/>
        </w:rPr>
        <w:t>) que sufra personalmente, en su propia esfera subjetiva (física o síquica) una amenaza, perturbación o privación de ese derecho (19 N° 8) en su legítimo ejercicio</w:t>
      </w:r>
      <w:r>
        <w:rPr>
          <w:rFonts w:cs="Arial" w:ascii="Arial" w:hAnsi="Arial"/>
          <w:sz w:val="15"/>
          <w:szCs w:val="15"/>
          <w:vertAlign w:val="superscript"/>
          <w:lang w:val="es-ES"/>
        </w:rPr>
        <w:t>(3)</w:t>
      </w:r>
      <w:r>
        <w:rPr>
          <w:rFonts w:cs="Arial" w:ascii="Arial" w:hAnsi="Arial"/>
          <w:lang w:val="es-ES"/>
        </w:rPr>
        <w:t xml:space="preserve">. El daño o afectación de la agricultura podrá ser protegido si se refiere a la propiedad del predio, plantíos, cosechas, etc. de que se sea dueño, o a la libertad de desarrollar una actividad económica lícita si esa contaminación v.gr. impide o perturba la actividad aludida, etc. Pero no aparece ni remotamente de la voluntad del constituyente, que ha imaginado el art. 19 N ° 8 para tutela, amparo o protección de un derecho de las personas y personas naturales, a vivir en un ambiente libre de contaminación, </w:t>
      </w:r>
      <w:r>
        <w:rPr>
          <w:rFonts w:cs="Arial" w:ascii="Arial" w:hAnsi="Arial"/>
          <w:i/>
          <w:iCs/>
          <w:lang w:val="es-ES"/>
        </w:rPr>
        <w:t>para salvaguarda de su vida y vida humana,</w:t>
      </w:r>
      <w:r>
        <w:rPr>
          <w:rFonts w:cs="Arial" w:ascii="Arial" w:hAnsi="Arial"/>
          <w:lang w:val="es-ES"/>
        </w:rPr>
        <w:t xml:space="preserve"> no de los vegetales, aves, peces, animales, plancton marino o roqueríos. </w:t>
      </w:r>
    </w:p>
    <w:p>
      <w:pPr>
        <w:pStyle w:val="NormalWeb"/>
        <w:ind w:left="150" w:right="75" w:hanging="0"/>
        <w:rPr/>
      </w:pPr>
      <w:r>
        <w:rPr>
          <w:rFonts w:cs="Arial" w:ascii="Arial" w:hAnsi="Arial"/>
          <w:lang w:val="es-ES"/>
        </w:rPr>
        <w:t xml:space="preserve">La contaminación de la que se trata de proteger al hombre por el art. 19 N° 8 y por el art. 20 ha de significarle al ser humano, es decir a la </w:t>
      </w:r>
      <w:r>
        <w:rPr>
          <w:rFonts w:cs="Arial" w:ascii="Arial" w:hAnsi="Arial"/>
          <w:i/>
          <w:iCs/>
          <w:lang w:val="es-ES"/>
        </w:rPr>
        <w:t>persona</w:t>
      </w:r>
      <w:r>
        <w:rPr>
          <w:rFonts w:cs="Arial" w:ascii="Arial" w:hAnsi="Arial"/>
          <w:lang w:val="es-ES"/>
        </w:rPr>
        <w:t xml:space="preserve">, un menoscabo o agravio en su </w:t>
      </w:r>
      <w:r>
        <w:rPr>
          <w:rFonts w:cs="Arial" w:ascii="Arial" w:hAnsi="Arial"/>
          <w:i/>
          <w:iCs/>
          <w:lang w:val="es-ES"/>
        </w:rPr>
        <w:t xml:space="preserve">naturaleza humana, </w:t>
      </w:r>
      <w:r>
        <w:rPr>
          <w:rFonts w:cs="Arial" w:ascii="Arial" w:hAnsi="Arial"/>
          <w:lang w:val="es-ES"/>
        </w:rPr>
        <w:t xml:space="preserve">sea en su corporeidad / integridad física, sea en su constitutivo sicológico / integridad síquica; de allí que “su ambiente” es el que ha de ser afectado, en el que vive y desarrolla sus actividades, ya lugar de trabajo o bien de descanso, esparcimiento o recreación. </w:t>
      </w:r>
    </w:p>
    <w:p>
      <w:pPr>
        <w:pStyle w:val="NormalWeb"/>
        <w:ind w:left="150" w:right="75" w:hanging="0"/>
        <w:rPr/>
      </w:pPr>
      <w:r>
        <w:rPr>
          <w:rFonts w:cs="Arial" w:ascii="Arial" w:hAnsi="Arial"/>
          <w:lang w:val="es-ES"/>
        </w:rPr>
        <w:t xml:space="preserve">No se trata, pues, del ambiente de los peces, o vegetales, el que la Constitución protege y ampara, sino únicamente el ambiente del </w:t>
      </w:r>
      <w:r>
        <w:rPr>
          <w:rFonts w:cs="Arial" w:ascii="Arial" w:hAnsi="Arial"/>
          <w:i/>
          <w:iCs/>
          <w:lang w:val="es-ES"/>
        </w:rPr>
        <w:t xml:space="preserve">hombre, </w:t>
      </w:r>
      <w:r>
        <w:rPr>
          <w:rFonts w:cs="Arial" w:ascii="Arial" w:hAnsi="Arial"/>
          <w:lang w:val="es-ES"/>
        </w:rPr>
        <w:t xml:space="preserve">y ello por cuanto la contaminación de este ambiente suyo en que él vive y se mueve es el que le afecta y agravia, y en último término, puede llegar a destruirlo física o síquicamente, cualquiera que sea la fuente contaminante, siempre que se reúnan las condiciones del art. 20 inc. 2°. </w:t>
      </w:r>
    </w:p>
    <w:p>
      <w:pPr>
        <w:pStyle w:val="NormalWeb"/>
        <w:ind w:left="150" w:right="75" w:hanging="0"/>
        <w:rPr>
          <w:rFonts w:ascii="Arial" w:hAnsi="Arial" w:cs="Arial"/>
          <w:lang w:val="es-ES"/>
        </w:rPr>
      </w:pPr>
      <w:r>
        <w:rPr>
          <w:rFonts w:cs="Arial" w:ascii="Arial" w:hAnsi="Arial"/>
          <w:lang w:val="es-ES"/>
        </w:rPr>
        <w:t xml:space="preserve">Si se protege el ambiente en que vive el hombre es para el bien de éste, para su vivir tranquilo, exento de perturbaciones o agravios, para que no se vea menoscabado en su ser mismo, en tanto corporeidad (físico) y también espiritualidad (alma/siquis). </w:t>
      </w:r>
    </w:p>
    <w:p>
      <w:pPr>
        <w:pStyle w:val="NormalWeb"/>
        <w:ind w:left="150" w:right="75" w:hanging="0"/>
        <w:rPr/>
      </w:pPr>
      <w:r>
        <w:rPr>
          <w:rFonts w:cs="Arial" w:ascii="Arial" w:hAnsi="Arial"/>
          <w:lang w:val="es-ES"/>
        </w:rPr>
        <w:t xml:space="preserve">Jamás debe olvidarse que es en razón del hombre y de su perfección que existe el Derecho, y es en razón de su propia naturaleza humana (racional, libre y sociable) que posee el hombre derechos inherentes a su calidad de tal, naturales, fundamentales; entre éstos, ciertamente el que le habilita para exigir a los demás sujetos la existencia de un ambiente libre de contaminación, como </w:t>
      </w:r>
      <w:r>
        <w:rPr>
          <w:rFonts w:cs="Arial" w:ascii="Arial" w:hAnsi="Arial"/>
          <w:i/>
          <w:iCs/>
          <w:lang w:val="es-ES"/>
        </w:rPr>
        <w:t xml:space="preserve">salvaguarda de su propia vida, </w:t>
      </w:r>
      <w:r>
        <w:rPr>
          <w:rFonts w:cs="Arial" w:ascii="Arial" w:hAnsi="Arial"/>
          <w:lang w:val="es-ES"/>
        </w:rPr>
        <w:t xml:space="preserve">que es el mayor bien que le puede haber sido otorgado por el Creador. </w:t>
      </w:r>
    </w:p>
    <w:p>
      <w:pPr>
        <w:pStyle w:val="NormalWeb"/>
        <w:ind w:left="150" w:right="75" w:hanging="0"/>
        <w:rPr/>
      </w:pPr>
      <w:r>
        <w:rPr>
          <w:rFonts w:cs="Arial" w:ascii="Arial" w:hAnsi="Arial"/>
          <w:i/>
          <w:iCs/>
          <w:lang w:val="es-ES"/>
        </w:rPr>
        <w:t>Eduardo Soto Kloss</w:t>
      </w:r>
      <w:r>
        <w:rPr>
          <w:rFonts w:cs="Arial" w:ascii="Arial" w:hAnsi="Arial"/>
          <w:lang w:val="es-ES"/>
        </w:rPr>
        <w:t xml:space="preserve"> </w:t>
      </w:r>
    </w:p>
    <w:p>
      <w:pPr>
        <w:pStyle w:val="NormalWeb"/>
        <w:ind w:left="150" w:right="75" w:hanging="0"/>
        <w:rPr/>
      </w:pPr>
      <w:r>
        <w:rPr>
          <w:rFonts w:cs="Arial" w:ascii="Arial" w:hAnsi="Arial"/>
          <w:i/>
          <w:iCs/>
          <w:lang w:val="es-ES"/>
        </w:rPr>
        <w:t>------------------------------------------------------------------------------------------------------------------------------------------------------------------------------------</w:t>
      </w:r>
      <w:r>
        <w:rPr>
          <w:rFonts w:cs="Arial" w:ascii="Arial" w:hAnsi="Arial"/>
          <w:lang w:val="es-ES"/>
        </w:rPr>
        <w:t xml:space="preserve"> </w:t>
      </w:r>
    </w:p>
    <w:p>
      <w:pPr>
        <w:pStyle w:val="NormalWeb"/>
        <w:ind w:left="150" w:right="75" w:hanging="0"/>
        <w:rPr/>
      </w:pPr>
      <w:r>
        <w:rPr>
          <w:rFonts w:cs="Arial" w:ascii="Arial" w:hAnsi="Arial"/>
          <w:sz w:val="15"/>
          <w:szCs w:val="15"/>
          <w:vertAlign w:val="superscript"/>
          <w:lang w:val="es-ES"/>
        </w:rPr>
        <w:t>(1)</w:t>
      </w:r>
      <w:r>
        <w:rPr>
          <w:rFonts w:cs="Arial" w:ascii="Arial" w:hAnsi="Arial"/>
          <w:lang w:val="es-ES"/>
        </w:rPr>
        <w:t xml:space="preserve"> Un planteamiento semejante en </w:t>
      </w:r>
      <w:r>
        <w:rPr>
          <w:rFonts w:cs="Arial" w:ascii="Arial" w:hAnsi="Arial"/>
          <w:i/>
          <w:iCs/>
          <w:lang w:val="es-ES"/>
        </w:rPr>
        <w:t>Flores San Martín,</w:t>
      </w:r>
      <w:r>
        <w:rPr>
          <w:rFonts w:cs="Arial" w:ascii="Arial" w:hAnsi="Arial"/>
          <w:lang w:val="es-ES"/>
        </w:rPr>
        <w:t xml:space="preserve"> en RDJ t. 85 (1988) 2.5, 191-212, contaminación de costas del litoral de Chañaral. </w:t>
      </w:r>
    </w:p>
    <w:p>
      <w:pPr>
        <w:pStyle w:val="NormalWeb"/>
        <w:ind w:left="150" w:right="75" w:hanging="0"/>
        <w:rPr/>
      </w:pPr>
      <w:r>
        <w:rPr>
          <w:rFonts w:cs="Arial" w:ascii="Arial" w:hAnsi="Arial"/>
          <w:sz w:val="15"/>
          <w:szCs w:val="15"/>
          <w:vertAlign w:val="superscript"/>
          <w:lang w:val="es-ES"/>
        </w:rPr>
        <w:t>(2)</w:t>
      </w:r>
      <w:r>
        <w:rPr>
          <w:rFonts w:cs="Arial" w:ascii="Arial" w:hAnsi="Arial"/>
          <w:lang w:val="es-ES"/>
        </w:rPr>
        <w:t xml:space="preserve"> Idéntica afirmación en consid. 30°. </w:t>
      </w:r>
    </w:p>
    <w:p>
      <w:pPr>
        <w:pStyle w:val="NormalWeb"/>
        <w:ind w:left="150" w:right="75" w:hanging="0"/>
        <w:rPr/>
      </w:pPr>
      <w:r>
        <w:rPr>
          <w:rFonts w:cs="Arial" w:ascii="Arial" w:hAnsi="Arial"/>
          <w:sz w:val="15"/>
          <w:szCs w:val="15"/>
          <w:vertAlign w:val="superscript"/>
          <w:lang w:val="es-ES"/>
        </w:rPr>
        <w:t>(3)</w:t>
      </w:r>
      <w:r>
        <w:rPr>
          <w:rFonts w:cs="Arial" w:ascii="Arial" w:hAnsi="Arial"/>
          <w:lang w:val="es-ES"/>
        </w:rPr>
        <w:t xml:space="preserve"> Y concurriendo las demás exigencias requeridas por la Constitución. </w:t>
      </w:r>
    </w:p>
    <w:p>
      <w:pPr>
        <w:pStyle w:val="NormalWeb"/>
        <w:ind w:left="150" w:right="75" w:hanging="0"/>
        <w:rPr>
          <w:rFonts w:ascii="Arial" w:hAnsi="Arial" w:cs="Arial"/>
          <w:lang w:val="es-ES"/>
        </w:rPr>
      </w:pPr>
      <w:r>
        <w:rPr>
          <w:rFonts w:cs="Arial" w:ascii="Arial" w:hAnsi="Arial"/>
          <w:lang w:val="es-ES"/>
        </w:rPr>
        <w:t> </w:t>
      </w: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50" w:right="75" w:hanging="0"/>
      <w:jc w:val="center"/>
    </w:pPr>
    <w:rPr>
      <w:rFonts w:ascii="Arial" w:hAnsi="Arial" w:cs="Arial"/>
      <w:b/>
      <w:bCs/>
      <w:lang w:val="es-E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0:20:00Z</dcterms:created>
  <dc:creator>Urrutia y Cia.</dc:creator>
  <dc:description/>
  <dc:language>en-US</dc:language>
  <cp:lastModifiedBy>Urrutia y Cia.</cp:lastModifiedBy>
  <dcterms:modified xsi:type="dcterms:W3CDTF">2002-09-14T00:23:00Z</dcterms:modified>
  <cp:revision>1</cp:revision>
  <dc:subject/>
  <dc:title>REVISTA DE DERECHO Y JURISPRUDENCIA, TOMO LXXXIX (1992), Nº 3 (SEPTIEMBRE-DICIEMBRE), SECCION 5</dc:title>
</cp:coreProperties>
</file>