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PROCEDIMIENTO SUMARIO</w:t>
      </w:r>
    </w:p>
    <w:p>
      <w:pPr>
        <w:pStyle w:val="Normal"/>
        <w:jc w:val="both"/>
        <w:rPr>
          <w:rFonts w:ascii="Arial" w:hAnsi="Arial" w:cs="Arial"/>
          <w:color w:val="000000"/>
          <w:sz w:val="36"/>
          <w:u w:val="single"/>
        </w:rPr>
      </w:pPr>
      <w:r>
        <w:rPr>
          <w:rFonts w:cs="Arial" w:ascii="Arial" w:hAnsi="Arial"/>
          <w:color w:val="000000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1.-     REGUL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2.-     CONCEPTO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- CARACTERISTICAS DEL PROCEDIMIENTO SUMARIO EN RELACIÓN AL CONCEPTO.-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4.-     ANÁLISIS DEL ARTÍCULO 680 DEL C.P.C.- </w:t>
      </w:r>
      <w:r>
        <w:rPr>
          <w:rFonts w:cs="Arial" w:ascii="Arial" w:hAnsi="Arial"/>
          <w:b/>
          <w:bCs/>
          <w:color w:val="000000"/>
          <w:u w:val="single"/>
        </w:rPr>
        <w:t>VER CODIGO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- CARACTERISTICAS GENERALES DEL PROCEDIMIENTO SUMARIO.-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ab/>
        <w:t xml:space="preserve">6.-  TRAMITACIÓN DEL JUICIO SUMARIO.- </w:t>
      </w:r>
      <w:r>
        <w:rPr>
          <w:rFonts w:cs="Arial" w:ascii="Arial" w:hAnsi="Arial"/>
          <w:b/>
          <w:bCs/>
          <w:color w:val="000000"/>
          <w:u w:val="single"/>
        </w:rPr>
        <w:t>VER ESQUEMA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**********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1.- REGULACIÓN</w:t>
      </w:r>
      <w:r>
        <w:rPr>
          <w:rFonts w:cs="Arial" w:ascii="Arial" w:hAnsi="Arial"/>
          <w:b/>
          <w:bCs/>
          <w:color w:val="000000"/>
        </w:rPr>
        <w:t xml:space="preserve">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ro III, título XI, artículo 680 al 692 del C.P.C.-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2.- CONCEPTO</w:t>
      </w:r>
      <w:r>
        <w:rPr>
          <w:rFonts w:cs="Arial" w:ascii="Arial" w:hAnsi="Arial"/>
          <w:b/>
          <w:bCs/>
          <w:color w:val="000000"/>
        </w:rPr>
        <w:t xml:space="preserve">.-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b/>
          <w:color w:val="000000"/>
        </w:rPr>
        <w:t>Es un procedimiento breve y concentrado, que en los términos del artículo 2 del C.P.C., es un procedimiento extraordinario, pero que tiene aplicación general o especial según la pretensión hecha valer, el que es resuelto por una sentencia que puede revertir, según la pretensión en la cual recaiga, el carácter de meramente declarativa, constitutiva o de condena</w:t>
      </w:r>
      <w:r>
        <w:rPr>
          <w:rFonts w:cs="Arial" w:ascii="Arial" w:hAnsi="Arial"/>
          <w:color w:val="000000"/>
        </w:rPr>
        <w:t>”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.- CARACTERISTICAS DEL PROCEDIMIENTO SUMARIO EN RELACIÓN AL CONCEPTO</w:t>
      </w:r>
      <w:r>
        <w:rPr>
          <w:rFonts w:cs="Arial" w:ascii="Arial" w:hAnsi="Arial"/>
          <w:b/>
          <w:bCs/>
          <w:color w:val="000000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Es un procedimiento breve y concentrado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Es un procedimiento extraordinario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ículo 2 C.P.C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Puede tener una aplicación general o especial.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  <w:u w:val="single"/>
        </w:rPr>
        <w:t>a</w:t>
      </w:r>
      <w:r>
        <w:rPr>
          <w:rFonts w:cs="Arial" w:ascii="Arial" w:hAnsi="Arial"/>
          <w:color w:val="000000"/>
        </w:rPr>
        <w:t>.- Una hipótesis de aplicación general, artículo 680 Nº 1 del C.P.C.-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- Una hipótesis de aplicación especial, artículo 680 Nº 2 del C.P.C.-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IMPORTANCIA DE ÉSTA DISTINCIÓN</w:t>
      </w:r>
      <w:r>
        <w:rPr>
          <w:rFonts w:cs="Arial" w:ascii="Arial" w:hAnsi="Arial"/>
          <w:b/>
          <w:bCs/>
          <w:color w:val="000000"/>
        </w:rPr>
        <w:t xml:space="preserve">.- </w:t>
      </w:r>
    </w:p>
    <w:p>
      <w:pPr>
        <w:pStyle w:val="Normal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- quien determina el procedimiento: TRIBUNAL o LEGISLADOR.</w:t>
      </w:r>
    </w:p>
    <w:p>
      <w:pPr>
        <w:pStyle w:val="Normal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- SÓLO en caso de aplicación general se aplica la REVERSIÓN O CONVERSIÓN del procedimie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color w:val="000000"/>
          <w:u w:val="single"/>
        </w:rPr>
        <w:t>ANÁLISIS DEL ARTÍCULO 680 DEL C.P.C</w:t>
      </w:r>
      <w:r>
        <w:rPr>
          <w:rFonts w:cs="Arial" w:ascii="Arial" w:hAnsi="Arial"/>
          <w:b/>
          <w:bCs/>
          <w:color w:val="000000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ER CODIGO</w:t>
      </w:r>
    </w:p>
    <w:p>
      <w:pPr>
        <w:pStyle w:val="Textoindependiente2"/>
        <w:rPr/>
      </w:pPr>
      <w:r>
        <w:rPr/>
        <w:t xml:space="preserve">1.-) Nº 1 - Casos en que la ley ordene proceder sumariamente o breve y sumariamente o en otra forma análoga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.: Artículo 612 - 754 (juicio divorcio temporal) y 271 del C.P.C.- (juicio de jactancia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-) Nº 2 - Cuestiones que se susciten sobre constitución, ejercicio, modificación o extinción de servidumbres naturales o legales, y sobre las prestaciones a que ellas den lugar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-) Nº 3 - Juicios sobre cobro de honorarios, excepto el caso del  artículo 697 del C.P.C.-  (Para abogados y peritos). En éste caso hay que distinguir el origen de los honorarios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97 del C.P.C.- regula honorarios causados en el juici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-) Nº 4 - Juicio sobre remoción de guardadores y a los que se susciten entre los representantes legales y sus representados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-) Nº 5 - Juicios sobre separación de bienes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5 del C.C.-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-) Nº 6 - Juicios sobre depósito necesario y comodato precario.-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-) Nº 7 - Juicios en que se deduzcan acciones ordinarias a que se hayan convertido las ejecutivas a virtud de lo dispuesto en el artículo 2515 del C.C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-) Nº 8 - Juicios en que se persiga únicamente la declaración impuesta por la ley o el contrato, de rendir una cuenta, sin perjuicio de lo dispuesto en el artículo 696 del C.P.C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erente del JUICIO DE CUENTA (Art. 693 C.P.C.-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-) Nº 9 - Juicios en que se ejercite el derecho que concede el artículo 945 del C.C., para hacer cegar un pozo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ículo 945 del C.C., está derogad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erencia corresponde al artículo 65 del Código de Agua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ARACTERISTICAS GENERALES DEL PROCEDIMIENTO SUMARIO</w:t>
      </w:r>
      <w:r>
        <w:rPr>
          <w:rFonts w:cs="Arial" w:ascii="Arial" w:hAnsi="Arial"/>
          <w:b/>
          <w:bCs/>
          <w:color w:val="000000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ind w:left="16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-) ES UN PROCEDIMIENTO RÁPIDO.- 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-) PUEDE SER UN PROCEDIMIENTO DECLARATIVO, CONSTITUTIVO O DE CONDENA.-</w:t>
      </w:r>
    </w:p>
    <w:p>
      <w:pPr>
        <w:pStyle w:val="Normal"/>
        <w:ind w:left="16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-) RIGE EL PRINCIPIO DE CONCENTRACIÓN.-  </w:t>
      </w:r>
    </w:p>
    <w:p>
      <w:pPr>
        <w:pStyle w:val="Normal"/>
        <w:ind w:left="16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-) RIGE EL PRINCIPIO DE ORALIDAD.-  (EN TEORIA)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-) PROCEDE LA CONVERSIÓN DEL PROCEDIMIENTO.-  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-) PUEDE ACCEDERSE PROVISIONALMENTE A LA DEMANDA.-  </w:t>
      </w:r>
    </w:p>
    <w:p>
      <w:pPr>
        <w:pStyle w:val="Normal"/>
        <w:ind w:left="1620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7.-) CABE LA CITACIÓN DE LOS PARIENTES.-  </w:t>
      </w:r>
      <w:r>
        <w:rPr>
          <w:rFonts w:cs="Arial" w:ascii="Arial" w:hAnsi="Arial"/>
          <w:b/>
          <w:bCs/>
          <w:color w:val="000000"/>
          <w:lang w:val="en-US"/>
        </w:rPr>
        <w:t>(689 C.P.C)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8.-) REGULACION ESPECIAL DE LOS INCIDENTES.-  </w:t>
      </w:r>
    </w:p>
    <w:p>
      <w:pPr>
        <w:pStyle w:val="Normal"/>
        <w:ind w:left="16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-) REGULACION ESPECIAL DEL RECURSO DE APELACIÓN.-  </w:t>
      </w:r>
    </w:p>
    <w:p>
      <w:pPr>
        <w:pStyle w:val="Normal"/>
        <w:ind w:left="16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-) ORBITA DE COMPETENCIA DE TRIB. DE 2° INSTANC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EN ESPECIAL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5.-) </w:t>
      </w:r>
      <w:r>
        <w:rPr>
          <w:rFonts w:cs="Arial" w:ascii="Arial" w:hAnsi="Arial"/>
          <w:b/>
          <w:bCs/>
          <w:color w:val="000000"/>
          <w:u w:val="single"/>
        </w:rPr>
        <w:t>PROCEDE LA CONVERSIÓN DEL PROCEDIMIENTO</w:t>
      </w:r>
      <w:r>
        <w:rPr>
          <w:rFonts w:cs="Arial" w:ascii="Arial" w:hAnsi="Arial"/>
          <w:b/>
          <w:bCs/>
          <w:color w:val="000000"/>
        </w:rPr>
        <w:t xml:space="preserve">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IPÓTESIS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 juicio ordinario a sumario: si aparece la necesidad de aplicarlo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juicio sumario a ordinario: si existen motivos fundado para ell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MITACIÓN: incidenta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PORTUNIDAD: nada se ha dicho//Algunos: *de sumario a ordinario en la </w:t>
      </w:r>
      <w:r>
        <w:rPr>
          <w:rFonts w:cs="Arial" w:ascii="Arial" w:hAnsi="Arial"/>
          <w:b/>
          <w:color w:val="000000"/>
        </w:rPr>
        <w:t>audiencia de discusión *</w:t>
      </w:r>
      <w:r>
        <w:rPr>
          <w:rFonts w:cs="Arial" w:ascii="Arial" w:hAnsi="Arial"/>
          <w:color w:val="000000"/>
        </w:rPr>
        <w:t xml:space="preserve">de ordinario a sumario, como </w:t>
      </w:r>
      <w:r>
        <w:rPr>
          <w:rFonts w:cs="Arial" w:ascii="Arial" w:hAnsi="Arial"/>
          <w:b/>
          <w:color w:val="000000"/>
        </w:rPr>
        <w:t>excepción dilator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6.-) </w:t>
      </w:r>
      <w:r>
        <w:rPr>
          <w:rFonts w:cs="Arial" w:ascii="Arial" w:hAnsi="Arial"/>
          <w:b/>
          <w:bCs/>
          <w:color w:val="000000"/>
          <w:u w:val="single"/>
        </w:rPr>
        <w:t>PROCEDE ACCEDER PROVISIONALMENTE A LA DEMANDA</w:t>
      </w:r>
      <w:r>
        <w:rPr>
          <w:rFonts w:cs="Arial" w:ascii="Arial" w:hAnsi="Arial"/>
          <w:b/>
          <w:bCs/>
          <w:color w:val="000000"/>
        </w:rPr>
        <w:t xml:space="preserve">.-  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rt. 684 C.P.C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QUISITOS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-) Que la audiencia se celebre en REBELDÍA del demandad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.-) Que el demandante invoque FUNDAMENTO PLAUSIBL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BE APELACIÓN U OPSOCION DEL DEMANDAD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8.-) </w:t>
      </w:r>
      <w:r>
        <w:rPr>
          <w:rFonts w:cs="Arial" w:ascii="Arial" w:hAnsi="Arial"/>
          <w:b/>
          <w:bCs/>
          <w:color w:val="000000"/>
          <w:u w:val="single"/>
        </w:rPr>
        <w:t>INCIDENTES</w:t>
      </w:r>
      <w:r>
        <w:rPr>
          <w:rFonts w:cs="Arial" w:ascii="Arial" w:hAnsi="Arial"/>
          <w:b/>
          <w:bCs/>
          <w:color w:val="000000"/>
        </w:rPr>
        <w:t xml:space="preserve">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moverse y tramitarse: audiencia de discusión conjuntamente con la cuestión principal, sin paralizar el curso de ést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llo: en sentencia definitiv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9.-) </w:t>
      </w:r>
      <w:r>
        <w:rPr>
          <w:rFonts w:cs="Arial" w:ascii="Arial" w:hAnsi="Arial"/>
          <w:b/>
          <w:bCs/>
          <w:color w:val="000000"/>
          <w:u w:val="single"/>
        </w:rPr>
        <w:t>RECURSO DE APELACIÓN</w:t>
      </w:r>
      <w:r>
        <w:rPr>
          <w:rFonts w:cs="Arial" w:ascii="Arial" w:hAnsi="Arial"/>
          <w:b/>
          <w:bCs/>
          <w:color w:val="000000"/>
        </w:rPr>
        <w:t xml:space="preserve">.-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gla general apelación SÓLO EFECTO DEVOLUTIVO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cepciones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-) En relación a la resolución que dispone el cambio de juicio ordinario a sumari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.-) En relación a la sentencia definitiva, cualquiera sea la parte que la apel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-excepción: se eludan los resultados del juici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TRAMITACIÓN DEL JUICIO SUMARIO</w:t>
      </w:r>
      <w:r>
        <w:rPr>
          <w:rFonts w:cs="Arial" w:ascii="Arial" w:hAnsi="Arial"/>
          <w:b/>
          <w:bCs/>
          <w:color w:val="000000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Ver esquema</w:t>
      </w:r>
    </w:p>
    <w:p>
      <w:pPr>
        <w:pStyle w:val="Textoindependiente2"/>
        <w:rPr/>
      </w:pPr>
      <w:r>
        <w:rPr/>
        <w:t>Inici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era providenc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mputo del plazo para realización del comparend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diencia del ministerio público o al defensor públic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alidad de la audienci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tamiento de la demanda reconvencion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ición de acceder provisionalmente a la demanda. TRAMITACIÓN.</w:t>
      </w:r>
    </w:p>
    <w:p>
      <w:pPr>
        <w:pStyle w:val="Textoindependiente2"/>
        <w:rPr/>
      </w:pPr>
      <w:r>
        <w:rPr/>
        <w:t>Resolución que recibe la causa a prueba.</w:t>
      </w:r>
    </w:p>
    <w:p>
      <w:pPr>
        <w:pStyle w:val="Textoindependiente2"/>
        <w:rPr/>
      </w:pPr>
      <w:r>
        <w:rPr/>
        <w:t>Término probatorio.</w:t>
      </w:r>
    </w:p>
    <w:p>
      <w:pPr>
        <w:pStyle w:val="Textoindependiente2"/>
        <w:rPr/>
      </w:pPr>
      <w:r>
        <w:rPr/>
        <w:t>Citación oír sentencia.</w:t>
      </w:r>
    </w:p>
    <w:p>
      <w:pPr>
        <w:pStyle w:val="Textoindependiente2"/>
        <w:rPr/>
      </w:pPr>
      <w:r>
        <w:rPr/>
        <w:t>Sentencia definitiva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s-C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3:14:00Z</dcterms:created>
  <dc:creator> </dc:creator>
  <dc:description/>
  <dc:language>en-US</dc:language>
  <cp:lastModifiedBy> </cp:lastModifiedBy>
  <dcterms:modified xsi:type="dcterms:W3CDTF">2004-05-18T23:14:00Z</dcterms:modified>
  <cp:revision>1</cp:revision>
  <dc:subject/>
  <dc:title>PROCEDIMIENTO SUMARIO</dc:title>
</cp:coreProperties>
</file>