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CASO VIAS PUBLICAS</w:t>
      </w:r>
    </w:p>
    <w:p>
      <w:pPr>
        <w:pStyle w:val="Normal"/>
        <w:jc w:val="center"/>
        <w:rPr>
          <w:lang w:val="es-MX"/>
        </w:rPr>
      </w:pPr>
      <w:r>
        <w:rPr>
          <w:lang w:val="es-MX"/>
        </w:rPr>
      </w:r>
    </w:p>
    <w:p>
      <w:pPr>
        <w:pStyle w:val="Normal"/>
        <w:jc w:val="both"/>
        <w:rPr/>
      </w:pPr>
      <w:r>
        <w:rPr/>
        <w:t xml:space="preserve">En invierno producto de las lluvias con frecuencia surgen una serie de hoyos y alteraciones en los pavimentos de las arterias de Santiago. Estas pueden ser causa de graves accidentes como el que le aconteció a don Eriberto Martínez cuando después de su jornada de trabajo volvía a casa por la Avenida Américo Vespucio, pocas cuadras antes de llegar a la Rotonda Grecia. Las oficinas centrales de la empresa donde trabaja Don Eriberto se ubican en la Ciudad Empresarial y él suele ser muy cuidadoso para manejar, pero aquel día producto de la lluvia persistente y aún cuando ésta había cesado al momento de dirigirse a su casa, el agua no había logrado escurrir lo suficiente y tapaba los hoyos del asfalto mediante intermitentes lagunas, lo que hacía prácticamente imposible esquivarlos. </w:t>
      </w:r>
    </w:p>
    <w:p>
      <w:pPr>
        <w:pStyle w:val="Normal"/>
        <w:jc w:val="both"/>
        <w:rPr/>
      </w:pPr>
      <w:r>
        <w:rPr/>
      </w:r>
    </w:p>
    <w:p>
      <w:pPr>
        <w:pStyle w:val="Normal"/>
        <w:jc w:val="both"/>
        <w:rPr/>
      </w:pPr>
      <w:r>
        <w:rPr/>
        <w:t>Fue entonces, cuando sin sospecharlo cayó en un hoyo de gran profundidad que le produjo la rotura del eje de dirección del auto.  Esto no le permitió avanzar de súbito lo que ocasionó que los autos que venían de atrás colisionaran en serie. Se le produjo un fuerte traumatismo vertebral por el impacto por lo que el médico le recomendó permanecer inmovilizado en casa durante 20 días. Pero don Eriberto ha quedado con secuelas y ya no puede ejercer su labor de picador en la Mina “La Juanita”, porque ello le produce dolores insoportables a la columna. La empresa contratista para la que trabajaba no le ha renovado su contrato y ahora él se ve imposibilitado de conseguir otro similar.</w:t>
      </w:r>
    </w:p>
    <w:p>
      <w:pPr>
        <w:pStyle w:val="Normal"/>
        <w:jc w:val="both"/>
        <w:rPr/>
      </w:pPr>
      <w:r>
        <w:rPr/>
      </w:r>
    </w:p>
    <w:p>
      <w:pPr>
        <w:pStyle w:val="Normal"/>
        <w:jc w:val="both"/>
        <w:rPr/>
      </w:pPr>
      <w:r>
        <w:rPr/>
        <w:t xml:space="preserve">Don Eriberto acude a su oficina y le plantea su problema, él supone que de esto que a él le ha ocurrido y que de pronto lo ha dejado en situación invalidante permanente para su ocupación habitual alguien le tiene que responder. Le habían recomendado demandar al Municipio, otros que es Obras Públicas o Vivienda, en fin ha escuchado tantos consejos que se ha decidido a acudir a un especialista de verdad para que le aconseje qué hacer. </w:t>
      </w:r>
    </w:p>
    <w:p>
      <w:pPr>
        <w:pStyle w:val="Normal"/>
        <w:jc w:val="both"/>
        <w:rPr>
          <w:lang w:val="es-MX"/>
        </w:rPr>
      </w:pPr>
      <w:r>
        <w:rPr>
          <w:lang w:val="es-MX"/>
        </w:rPr>
      </w:r>
    </w:p>
    <w:p>
      <w:pPr>
        <w:pStyle w:val="Normal"/>
        <w:jc w:val="both"/>
        <w:rPr>
          <w:lang w:val="es-MX"/>
        </w:rPr>
      </w:pPr>
      <w:r>
        <w:rPr>
          <w:lang w:val="es-MX"/>
        </w:rPr>
        <w:t>Fuentes legales a consultar:</w:t>
      </w:r>
    </w:p>
    <w:p>
      <w:pPr>
        <w:pStyle w:val="Normal"/>
        <w:numPr>
          <w:ilvl w:val="0"/>
          <w:numId w:val="1"/>
        </w:numPr>
        <w:jc w:val="both"/>
        <w:rPr/>
      </w:pPr>
      <w:r>
        <w:rPr/>
        <w:t>Ley de Tránsito, Titulo VIII, Ley 18.290</w:t>
      </w:r>
    </w:p>
    <w:p>
      <w:pPr>
        <w:pStyle w:val="Normal"/>
        <w:numPr>
          <w:ilvl w:val="0"/>
          <w:numId w:val="1"/>
        </w:numPr>
        <w:jc w:val="both"/>
        <w:rPr/>
      </w:pPr>
      <w:r>
        <w:rPr/>
        <w:t>Ley 8.946, de Pavimentación Comunal</w:t>
      </w:r>
    </w:p>
    <w:p>
      <w:pPr>
        <w:pStyle w:val="Normal"/>
        <w:numPr>
          <w:ilvl w:val="0"/>
          <w:numId w:val="1"/>
        </w:numPr>
        <w:jc w:val="both"/>
        <w:rPr/>
      </w:pPr>
      <w:r>
        <w:rPr/>
        <w:t>DFL 850/MOP/1997 Fija texto refundido de la Ley del MOP Nº15.840 y el DFL 206/MOP/1960  sobre construcción y conservación de caminos</w:t>
      </w:r>
    </w:p>
    <w:p>
      <w:pPr>
        <w:pStyle w:val="Normal"/>
        <w:numPr>
          <w:ilvl w:val="0"/>
          <w:numId w:val="1"/>
        </w:numPr>
        <w:jc w:val="both"/>
        <w:rPr/>
      </w:pPr>
      <w:r>
        <w:rPr/>
        <w:t>DS 68, MOP,Marzo 1993, Declara Caminos Públicos en la RM</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0:17:00Z</dcterms:created>
  <dc:creator>GC</dc:creator>
  <dc:description/>
  <dc:language>en-US</dc:language>
  <cp:lastModifiedBy>gcamacho</cp:lastModifiedBy>
  <dcterms:modified xsi:type="dcterms:W3CDTF">2004-04-06T21:47:00Z</dcterms:modified>
  <cp:revision>4</cp:revision>
  <dc:subject/>
  <dc:title>CASO VIAS PUBLICAS</dc:title>
</cp:coreProperties>
</file>