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4"/>
        </w:rPr>
      </w:pPr>
      <w:r>
        <w:rPr>
          <w:b/>
          <w:sz w:val="24"/>
        </w:rPr>
        <w:t>UNIVERSIDAD DE CHILE</w:t>
      </w:r>
    </w:p>
    <w:p>
      <w:pPr>
        <w:pStyle w:val="Normal"/>
        <w:jc w:val="both"/>
        <w:rPr>
          <w:b/>
          <w:b/>
          <w:sz w:val="24"/>
          <w:lang w:val="es-ES_tradnl" w:eastAsia="es-ES"/>
        </w:rPr>
      </w:pPr>
      <w:r>
        <w:rPr>
          <w:b/>
          <w:sz w:val="24"/>
          <w:lang w:val="es-ES_tradnl" w:eastAsia="es-ES"/>
        </w:rPr>
        <w:t>FACULTAD DE DERECHO</w:t>
      </w:r>
    </w:p>
    <w:p>
      <w:pPr>
        <w:pStyle w:val="Normal"/>
        <w:jc w:val="both"/>
        <w:rPr>
          <w:b/>
          <w:b/>
          <w:sz w:val="24"/>
          <w:lang w:val="es-ES_tradnl" w:eastAsia="es-ES"/>
        </w:rPr>
      </w:pPr>
      <w:r>
        <w:rPr>
          <w:b/>
          <w:sz w:val="24"/>
          <w:lang w:val="es-ES_tradnl" w:eastAsia="es-ES"/>
        </w:rPr>
        <w:t>Depto. de Derecho Público</w:t>
      </w:r>
    </w:p>
    <w:p>
      <w:pPr>
        <w:pStyle w:val="Normal"/>
        <w:pBdr>
          <w:bottom w:val="single" w:sz="12" w:space="1" w:color="000000"/>
        </w:pBdr>
        <w:jc w:val="both"/>
        <w:rPr>
          <w:b/>
          <w:b/>
          <w:sz w:val="24"/>
          <w:lang w:val="es-ES_tradnl" w:eastAsia="es-ES"/>
        </w:rPr>
      </w:pPr>
      <w:r>
        <w:rPr>
          <w:b/>
          <w:sz w:val="24"/>
          <w:lang w:val="es-ES_tradnl" w:eastAsia="es-ES"/>
        </w:rPr>
        <w:t>Derecho Constitucional</w:t>
      </w:r>
    </w:p>
    <w:p>
      <w:pPr>
        <w:pStyle w:val="Normal"/>
        <w:jc w:val="both"/>
        <w:rPr>
          <w:b/>
          <w:b/>
          <w:sz w:val="24"/>
          <w:lang w:val="es-ES_tradnl" w:eastAsia="es-ES"/>
        </w:rPr>
      </w:pPr>
      <w:r>
        <w:rPr>
          <w:b/>
          <w:sz w:val="24"/>
          <w:lang w:val="es-ES_tradnl" w:eastAsia="es-ES"/>
        </w:rPr>
      </w:r>
    </w:p>
    <w:p>
      <w:pPr>
        <w:pStyle w:val="Normal"/>
        <w:jc w:val="both"/>
        <w:rPr>
          <w:b/>
          <w:b/>
          <w:sz w:val="24"/>
          <w:lang w:val="es-ES_tradnl" w:eastAsia="es-ES"/>
        </w:rPr>
      </w:pPr>
      <w:r>
        <w:rPr>
          <w:b/>
          <w:sz w:val="24"/>
          <w:lang w:val="es-ES_tradnl" w:eastAsia="es-ES"/>
        </w:rPr>
      </w:r>
    </w:p>
    <w:p>
      <w:pPr>
        <w:pStyle w:val="Normal"/>
        <w:jc w:val="both"/>
        <w:rPr>
          <w:b/>
          <w:b/>
          <w:sz w:val="24"/>
          <w:lang w:val="es-ES_tradnl" w:eastAsia="es-ES"/>
        </w:rPr>
      </w:pPr>
      <w:r>
        <w:rPr>
          <w:b/>
          <w:sz w:val="24"/>
          <w:lang w:val="es-ES_tradnl" w:eastAsia="es-ES"/>
        </w:rPr>
      </w:r>
    </w:p>
    <w:p>
      <w:pPr>
        <w:pStyle w:val="Normal"/>
        <w:jc w:val="both"/>
        <w:rPr>
          <w:b/>
          <w:b/>
          <w:sz w:val="24"/>
          <w:lang w:val="es-ES_tradnl" w:eastAsia="es-ES"/>
        </w:rPr>
      </w:pPr>
      <w:r>
        <w:rPr>
          <w:b/>
          <w:sz w:val="24"/>
          <w:lang w:val="es-ES_tradnl" w:eastAsia="es-ES"/>
        </w:rPr>
      </w:r>
    </w:p>
    <w:p>
      <w:pPr>
        <w:pStyle w:val="Normal"/>
        <w:jc w:val="both"/>
        <w:rPr>
          <w:b/>
          <w:b/>
          <w:sz w:val="24"/>
          <w:lang w:val="es-ES_tradnl" w:eastAsia="es-ES"/>
        </w:rPr>
      </w:pPr>
      <w:r>
        <w:rPr>
          <w:b/>
          <w:sz w:val="24"/>
          <w:lang w:val="es-ES_tradnl" w:eastAsia="es-ES"/>
        </w:rPr>
      </w:r>
    </w:p>
    <w:p>
      <w:pPr>
        <w:pStyle w:val="Normal"/>
        <w:jc w:val="both"/>
        <w:rPr>
          <w:b/>
          <w:b/>
          <w:sz w:val="24"/>
          <w:lang w:val="es-ES_tradnl" w:eastAsia="es-ES"/>
        </w:rPr>
      </w:pPr>
      <w:r>
        <w:rPr>
          <w:b/>
          <w:sz w:val="24"/>
          <w:lang w:val="es-ES_tradnl" w:eastAsia="es-ES"/>
        </w:rPr>
      </w:r>
    </w:p>
    <w:p>
      <w:pPr>
        <w:pStyle w:val="Normal"/>
        <w:jc w:val="both"/>
        <w:rPr>
          <w:b/>
          <w:b/>
          <w:sz w:val="24"/>
          <w:lang w:val="es-ES_tradnl" w:eastAsia="es-ES"/>
        </w:rPr>
      </w:pPr>
      <w:r>
        <w:rPr>
          <w:b/>
          <w:sz w:val="24"/>
          <w:lang w:val="es-ES_tradnl" w:eastAsia="es-ES"/>
        </w:rPr>
      </w:r>
    </w:p>
    <w:p>
      <w:pPr>
        <w:pStyle w:val="Normal"/>
        <w:jc w:val="both"/>
        <w:rPr>
          <w:b/>
          <w:b/>
          <w:sz w:val="24"/>
          <w:lang w:val="es-ES_tradnl" w:eastAsia="es-ES"/>
        </w:rPr>
      </w:pPr>
      <w:r>
        <w:rPr>
          <w:b/>
          <w:sz w:val="24"/>
          <w:lang w:val="es-ES_tradnl" w:eastAsia="es-ES"/>
        </w:rPr>
      </w:r>
    </w:p>
    <w:p>
      <w:pPr>
        <w:pStyle w:val="Normal"/>
        <w:jc w:val="both"/>
        <w:rPr>
          <w:b/>
          <w:b/>
          <w:sz w:val="24"/>
          <w:lang w:val="es-ES_tradnl" w:eastAsia="es-ES"/>
        </w:rPr>
      </w:pPr>
      <w:r>
        <w:rPr>
          <w:b/>
          <w:sz w:val="24"/>
          <w:lang w:val="es-ES_tradnl" w:eastAsia="es-ES"/>
        </w:rPr>
      </w:r>
    </w:p>
    <w:p>
      <w:pPr>
        <w:pStyle w:val="Normal"/>
        <w:jc w:val="both"/>
        <w:rPr>
          <w:b/>
          <w:b/>
          <w:sz w:val="24"/>
          <w:lang w:val="es-ES_tradnl" w:eastAsia="es-ES"/>
        </w:rPr>
      </w:pPr>
      <w:r>
        <w:rPr>
          <w:b/>
          <w:sz w:val="24"/>
          <w:lang w:val="es-ES_tradnl" w:eastAsia="es-ES"/>
        </w:rPr>
      </w:r>
    </w:p>
    <w:p>
      <w:pPr>
        <w:pStyle w:val="Normal"/>
        <w:jc w:val="both"/>
        <w:rPr>
          <w:b/>
          <w:b/>
          <w:sz w:val="24"/>
          <w:lang w:val="es-ES_tradnl" w:eastAsia="es-ES"/>
        </w:rPr>
      </w:pPr>
      <w:r>
        <w:rPr>
          <w:b/>
          <w:sz w:val="24"/>
          <w:lang w:val="es-ES_tradnl" w:eastAsia="es-ES"/>
        </w:rPr>
      </w:r>
    </w:p>
    <w:p>
      <w:pPr>
        <w:pStyle w:val="Heading2"/>
        <w:jc w:val="center"/>
        <w:rPr>
          <w:sz w:val="36"/>
        </w:rPr>
      </w:pPr>
      <w:r>
        <w:rPr>
          <w:sz w:val="36"/>
        </w:rPr>
        <w:t>GOBIERNO</w:t>
      </w:r>
    </w:p>
    <w:p>
      <w:pPr>
        <w:pStyle w:val="Normal"/>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sz w:val="24"/>
        </w:rPr>
      </w:pPr>
      <w:r>
        <w:rPr>
          <w:sz w:val="24"/>
        </w:rPr>
      </w:r>
    </w:p>
    <w:p>
      <w:pPr>
        <w:pStyle w:val="Heading3"/>
        <w:jc w:val="center"/>
        <w:rPr>
          <w:sz w:val="24"/>
        </w:rPr>
      </w:pPr>
      <w:r>
        <w:rPr>
          <w:sz w:val="24"/>
        </w:rPr>
        <w:t>Franco Devillaine Gómez y Victor Manuel Aviles Hernández</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Marzo de 2004</w:t>
      </w:r>
    </w:p>
    <w:p>
      <w:pPr>
        <w:pStyle w:val="Normal"/>
        <w:spacing w:lineRule="auto" w:line="360"/>
        <w:jc w:val="center"/>
        <w:rPr/>
      </w:pPr>
      <w:r>
        <w:rPr/>
        <w:t>Material de apoyo de clases, no definitivo, no copiable ni citable.</w:t>
      </w:r>
    </w:p>
    <w:p>
      <w:pPr>
        <w:pStyle w:val="Normal"/>
        <w:spacing w:lineRule="auto" w:line="360"/>
        <w:jc w:val="center"/>
        <w:rPr/>
      </w:pPr>
      <w:r>
        <w:rPr/>
        <w:t xml:space="preserve">Este material ha sido elaborado en base al texto constitucional, los apuntes de clases de la profesora Luz Bulnes Aldunate, el libro del mismo origen “Manual de Derecho Constitucionl” de Emilio Pfeffer U., apuntes propios de sus autores y otras fuentes bibliográficas. El material es un mero apoyo no definitivo a la labor de clases. Debe complementarse con estudios propios y la lectura del material entregado. </w:t>
      </w:r>
      <w:r>
        <w:br w:type="page"/>
      </w:r>
    </w:p>
    <w:p>
      <w:pPr>
        <w:pStyle w:val="Normal"/>
        <w:spacing w:lineRule="auto" w:line="360"/>
        <w:jc w:val="center"/>
        <w:rPr>
          <w:b/>
          <w:b/>
          <w:sz w:val="24"/>
        </w:rPr>
      </w:pPr>
      <w:r>
        <w:rPr>
          <w:b/>
          <w:sz w:val="24"/>
        </w:rPr>
        <w:t>INTRODUCCION</w:t>
      </w:r>
    </w:p>
    <w:p>
      <w:pPr>
        <w:pStyle w:val="Normal"/>
        <w:spacing w:lineRule="auto" w:line="360"/>
        <w:jc w:val="center"/>
        <w:rPr>
          <w:b/>
          <w:b/>
          <w:sz w:val="24"/>
        </w:rPr>
      </w:pPr>
      <w:r>
        <w:rPr>
          <w:b/>
          <w:sz w:val="24"/>
        </w:rPr>
      </w:r>
    </w:p>
    <w:p>
      <w:pPr>
        <w:pStyle w:val="TextBody"/>
        <w:spacing w:lineRule="auto" w:line="360"/>
        <w:rPr/>
      </w:pPr>
      <w:r>
        <w:rPr/>
        <w:tab/>
        <w:t>En la Constitución de 1925, el capítulo IV se refería al Congreso Nacional y actualmente al Gobierno. El cambio de posición relativa del capítulo relativo al Congreso Nacional se explica por la tendencia constitucional de entregar más atribuciones y vigorizar al ejecutivo, incluso asignándole un rol de colegislador</w:t>
      </w:r>
      <w:r>
        <w:rPr>
          <w:rStyle w:val="FootnoteCharacters"/>
          <w:rStyle w:val="FootnoteAnchor"/>
        </w:rPr>
        <w:footnoteReference w:id="2"/>
      </w:r>
      <w:r>
        <w:rPr/>
        <w:t xml:space="preserve"> </w:t>
      </w:r>
      <w:r>
        <w:rPr>
          <w:rStyle w:val="FootnoteCharacters"/>
          <w:rStyle w:val="FootnoteAnchor"/>
        </w:rPr>
        <w:footnoteReference w:id="3"/>
      </w:r>
      <w:r>
        <w:rPr/>
        <w:t>.</w:t>
      </w:r>
    </w:p>
    <w:p>
      <w:pPr>
        <w:pStyle w:val="TextBody"/>
        <w:spacing w:lineRule="auto" w:line="360"/>
        <w:rPr/>
      </w:pPr>
      <w:r>
        <w:rPr/>
        <w:tab/>
      </w:r>
    </w:p>
    <w:p>
      <w:pPr>
        <w:pStyle w:val="TextBody"/>
        <w:spacing w:lineRule="auto" w:line="360"/>
        <w:rPr/>
      </w:pPr>
      <w:r>
        <w:rPr/>
        <w:tab/>
        <w:t>Por su parte, resulta del todo novedoso que el constituyente de 1980 no sólo haya decidido que el otrora capítulo  denominado Presidente de le República sea mencionado bajo el epígrafe  de “Gobierno”, sino que además  se invierta el orden establecido en la Constitución de 1925, ubicándolo con antelación al que trata del Congreso Nacional.</w:t>
      </w:r>
    </w:p>
    <w:p>
      <w:pPr>
        <w:pStyle w:val="TextBody"/>
        <w:spacing w:lineRule="auto" w:line="360"/>
        <w:rPr/>
      </w:pPr>
      <w:r>
        <w:rPr/>
        <w:tab/>
      </w:r>
    </w:p>
    <w:p>
      <w:pPr>
        <w:pStyle w:val="TextBody"/>
        <w:spacing w:lineRule="auto" w:line="360"/>
        <w:rPr/>
      </w:pPr>
      <w:r>
        <w:rPr/>
        <w:tab/>
        <w:t>En el primer orden de ideas  el constituyente  del ´80 ha dejado de lado la terminología  clásica utilizada  por los constituyentes del ´33 y del ´25 a efectos de privilegiar una más adecuada a nuestra  actual realidad  política, en donde el Presidente de la República lejos de ser un mero ejecutor de la ley  resulta en cambio un serio detentador de la alta conducción política del país. En el Presidente de la República residen, por consiguiente, auténticas potestades gubernativas  que ejerce en conjunción con otros órganos del Estado.</w:t>
        <w:tab/>
      </w:r>
    </w:p>
    <w:p>
      <w:pPr>
        <w:pStyle w:val="TextBody"/>
        <w:spacing w:lineRule="auto" w:line="360"/>
        <w:rPr/>
      </w:pPr>
      <w:r>
        <w:rPr/>
        <w:tab/>
      </w:r>
    </w:p>
    <w:p>
      <w:pPr>
        <w:pStyle w:val="TextBody"/>
        <w:spacing w:lineRule="auto" w:line="360"/>
        <w:rPr/>
      </w:pPr>
      <w:r>
        <w:rPr/>
        <w:tab/>
        <w:t>El concepto de “gobierno”, que se desprende tanto de la historia fidedigna del establecimiento de nuestro texto constitucional como de la novísima doctrina que sobre el particular se ha desarrollado, es uno que incluye  al Presidente de la República  pero que no se confunde con él, toda vez que desarrolla otros órganos, los que vinculados al Presidente, desarrollan o ejercen competencias de índole gubernativa.</w:t>
      </w:r>
    </w:p>
    <w:p>
      <w:pPr>
        <w:pStyle w:val="TextBody"/>
        <w:spacing w:lineRule="auto" w:line="360"/>
        <w:rPr/>
      </w:pPr>
      <w:r>
        <w:rPr/>
      </w:r>
    </w:p>
    <w:p>
      <w:pPr>
        <w:pStyle w:val="TextBody"/>
        <w:spacing w:lineRule="auto" w:line="360"/>
        <w:rPr/>
      </w:pPr>
      <w:r>
        <w:rPr/>
        <w:tab/>
        <w:t>En un segundo orden de ideas y de acuerdo a lo señalado, el hecho de que el constituyente del ´80 desarrolle primeramente el capítulo de Gobierno resulta del todo lógico  atendida la naturaleza y el contenido de las disposiciones que el capítulo consagra. El fortalecimiento del concepto de gobierno así como el papel fundamental que nuestro constituyente otorga al Presidente de la República y a los demás órganos de gobierno dicen relación directa con un tipo de gobierno presidencialista  imperante  en nuestro país.</w:t>
      </w:r>
    </w:p>
    <w:p>
      <w:pPr>
        <w:pStyle w:val="TextBody"/>
        <w:spacing w:lineRule="auto" w:line="360"/>
        <w:rPr/>
      </w:pPr>
      <w:r>
        <w:rPr/>
        <w:tab/>
      </w:r>
    </w:p>
    <w:p>
      <w:pPr>
        <w:pStyle w:val="TextBody"/>
        <w:spacing w:lineRule="auto" w:line="360"/>
        <w:rPr/>
      </w:pPr>
      <w:r>
        <w:rPr/>
        <w:tab/>
        <w:t>Dedicaremos un primer capítulo al estudio del Presidente de la República, desarrollaremos las normas relacionadas con su elección, sus facultades ordinarias y sus atribuciones especiales  entre otras.  En un segundo capítulo nos adentraremos en el estudio de los Ministros de Estado. Se advierte al lector que no trataremos en este estudio, por ser materias mas bien ligadas con el régimen de las libertades, los Estados de Excepción Constitucional</w:t>
      </w:r>
      <w:r>
        <w:rPr>
          <w:rStyle w:val="FootnoteCharacters"/>
          <w:rStyle w:val="FootnoteAnchor"/>
        </w:rPr>
        <w:footnoteReference w:id="4"/>
      </w:r>
      <w:r>
        <w:rPr/>
        <w:t xml:space="preserve">, contenidos en los artículos 39 a 41 de la Constitución Política de la República. </w:t>
      </w:r>
      <w:r>
        <w:br w:type="page"/>
      </w:r>
    </w:p>
    <w:p>
      <w:pPr>
        <w:pStyle w:val="TextBody"/>
        <w:spacing w:lineRule="auto" w:line="360"/>
        <w:jc w:val="center"/>
        <w:rPr/>
      </w:pPr>
      <w:r>
        <w:rPr/>
        <w:t xml:space="preserve"> </w:t>
      </w:r>
      <w:r>
        <w:rPr/>
        <w:t xml:space="preserve">CAPITULO PRIMERO: </w:t>
      </w:r>
      <w:r>
        <w:rPr>
          <w:b/>
        </w:rPr>
        <w:t>PRESIDENTE DE LA REPUBLICA</w:t>
      </w:r>
    </w:p>
    <w:p>
      <w:pPr>
        <w:pStyle w:val="TextBody"/>
        <w:spacing w:lineRule="auto" w:line="360"/>
        <w:jc w:val="center"/>
        <w:rPr>
          <w:b/>
          <w:b/>
          <w:sz w:val="32"/>
        </w:rPr>
      </w:pPr>
      <w:r>
        <w:rPr>
          <w:b/>
          <w:sz w:val="32"/>
        </w:rPr>
      </w:r>
    </w:p>
    <w:p>
      <w:pPr>
        <w:pStyle w:val="TextBody"/>
        <w:spacing w:lineRule="auto" w:line="360"/>
        <w:rPr>
          <w:b/>
          <w:b/>
        </w:rPr>
      </w:pPr>
      <w:r>
        <w:rPr>
          <w:b/>
        </w:rPr>
        <w:t>A.</w:t>
        <w:tab/>
        <w:t>ASPECTOS GENERALES</w:t>
      </w:r>
    </w:p>
    <w:p>
      <w:pPr>
        <w:pStyle w:val="TextBody"/>
        <w:spacing w:lineRule="auto" w:line="360"/>
        <w:rPr>
          <w:b/>
          <w:b/>
        </w:rPr>
      </w:pPr>
      <w:r>
        <w:rPr>
          <w:b/>
        </w:rPr>
      </w:r>
    </w:p>
    <w:p>
      <w:pPr>
        <w:pStyle w:val="TextBody"/>
        <w:spacing w:lineRule="auto" w:line="360"/>
        <w:rPr>
          <w:b/>
          <w:b/>
        </w:rPr>
      </w:pPr>
      <w:r>
        <w:rPr>
          <w:b/>
        </w:rPr>
        <w:t>Ejecutivo Unipersonal</w:t>
      </w:r>
    </w:p>
    <w:p>
      <w:pPr>
        <w:pStyle w:val="TextBody"/>
        <w:spacing w:lineRule="auto" w:line="360"/>
        <w:rPr>
          <w:b/>
          <w:b/>
        </w:rPr>
      </w:pPr>
      <w:r>
        <w:rPr>
          <w:b/>
        </w:rPr>
      </w:r>
    </w:p>
    <w:p>
      <w:pPr>
        <w:pStyle w:val="TextBody"/>
        <w:spacing w:lineRule="auto" w:line="360"/>
        <w:ind w:firstLine="708"/>
        <w:rPr/>
      </w:pPr>
      <w:r>
        <w:rPr/>
        <w:t xml:space="preserve">Nuestra actual Carta Fundamental consagra en su articulo 24  un ejecutivo unipersonal. Así se desprende de la antedicha disposición, la que señala </w:t>
      </w:r>
      <w:r>
        <w:rPr>
          <w:i/>
        </w:rPr>
        <w:t>“El gobierno y la administración del Estado  corresponden  al Presidente de la República, quien  es el Jefe del Estado”</w:t>
      </w:r>
      <w:r>
        <w:rPr/>
        <w:t xml:space="preserve">. Tanto la función de gobierno como  la de administración se consagran en poder del Presidente de la República. </w:t>
      </w:r>
    </w:p>
    <w:p>
      <w:pPr>
        <w:pStyle w:val="TextBody"/>
        <w:spacing w:lineRule="auto" w:line="360"/>
        <w:ind w:firstLine="708"/>
        <w:rPr/>
      </w:pPr>
      <w:r>
        <w:rPr/>
      </w:r>
    </w:p>
    <w:p>
      <w:pPr>
        <w:pStyle w:val="TextBody"/>
        <w:spacing w:lineRule="auto" w:line="360"/>
        <w:ind w:firstLine="708"/>
        <w:rPr/>
      </w:pPr>
      <w:r>
        <w:rPr/>
        <w:tab/>
        <w:t>El  constituyente chileno ha contemplado en los diversos textos constitucionales un ejecutivo unipersonal.  Así lo evidencian los textos de 1833 y de 1925, los que recogieron ampliamente dicha fórmula incoada por larga data en nuestra historia patria, desde los albores mismos de la independencia.</w:t>
      </w:r>
      <w:r>
        <w:rPr>
          <w:rStyle w:val="FootnoteCharacters"/>
          <w:rStyle w:val="FootnoteAnchor"/>
        </w:rPr>
        <w:footnoteReference w:id="5"/>
      </w:r>
      <w:r>
        <w:rPr/>
        <w:t xml:space="preserve"> Sin embargo, nuestra historia contempla algunas excepciones donde el ejecutivo unipersonal ha dado paso a órganos colegiados</w:t>
      </w:r>
      <w:r>
        <w:rPr>
          <w:rStyle w:val="FootnoteCharacters"/>
          <w:rStyle w:val="FootnoteAnchor"/>
        </w:rPr>
        <w:footnoteReference w:id="6"/>
      </w:r>
      <w:r>
        <w:rPr/>
        <w:t xml:space="preserve">.     </w:t>
      </w:r>
    </w:p>
    <w:p>
      <w:pPr>
        <w:pStyle w:val="TextBody"/>
        <w:spacing w:lineRule="auto" w:line="360"/>
        <w:ind w:firstLine="708"/>
        <w:rPr/>
      </w:pPr>
      <w:r>
        <w:rPr/>
      </w:r>
    </w:p>
    <w:p>
      <w:pPr>
        <w:pStyle w:val="TextBody"/>
        <w:spacing w:lineRule="auto" w:line="360"/>
        <w:ind w:firstLine="708"/>
        <w:rPr/>
      </w:pPr>
      <w:r>
        <w:rPr/>
        <w:t xml:space="preserve">El carácter unipersonal  dice relación con la Jefatura de la Nación, la que se entiende  sin perjuicio del concurso de otros órganos de los que el Presidente de la República puede valerse en el ejercicio  de sus funciones, tales como los Ministros de Estado, los Intendentes Regionales, los Gobernadores Provinciales, así como los funcionarios  públicos  y los servicios públicos establecidos por ley. </w:t>
      </w:r>
    </w:p>
    <w:p>
      <w:pPr>
        <w:pStyle w:val="TextBody"/>
        <w:spacing w:lineRule="auto" w:line="360"/>
        <w:rPr/>
      </w:pPr>
      <w:r>
        <w:rPr/>
      </w:r>
    </w:p>
    <w:p>
      <w:pPr>
        <w:pStyle w:val="TextBody"/>
        <w:spacing w:lineRule="auto" w:line="360"/>
        <w:rPr>
          <w:b/>
          <w:b/>
        </w:rPr>
      </w:pPr>
      <w:r>
        <w:rPr>
          <w:b/>
        </w:rPr>
        <w:t>El Titulo de Presidente de la República, su Alcance y Atribuciones</w:t>
      </w:r>
    </w:p>
    <w:p>
      <w:pPr>
        <w:pStyle w:val="TextBody"/>
        <w:spacing w:lineRule="auto" w:line="360"/>
        <w:rPr>
          <w:b/>
          <w:b/>
        </w:rPr>
      </w:pPr>
      <w:r>
        <w:rPr>
          <w:b/>
        </w:rPr>
      </w:r>
    </w:p>
    <w:p>
      <w:pPr>
        <w:pStyle w:val="TextBody"/>
        <w:spacing w:lineRule="auto" w:line="360"/>
        <w:rPr/>
      </w:pPr>
      <w:r>
        <w:rPr/>
        <w:tab/>
        <w:t>El nombre de Presidente de la República fue utilizado por primera vez  por el constituyente de Filadelfia en 1787, siendo posteriormente adoptado por  un gran número de Estados  en formación, depositarios en gran medida de la cultura occidental y  nacidos de las guerras de independencia hispánicas, que terminaron con el poderío de ese país en las Américas.</w:t>
      </w:r>
      <w:r>
        <w:rPr>
          <w:rStyle w:val="FootnoteCharacters"/>
          <w:rStyle w:val="FootnoteAnchor"/>
        </w:rPr>
        <w:footnoteReference w:id="7"/>
      </w:r>
      <w:r>
        <w:rPr/>
        <w:t xml:space="preserve"> </w:t>
      </w:r>
      <w:r>
        <w:br w:type="page"/>
      </w:r>
    </w:p>
    <w:p>
      <w:pPr>
        <w:pStyle w:val="TextBody"/>
        <w:spacing w:lineRule="auto" w:line="360"/>
        <w:rPr/>
      </w:pPr>
      <w:r>
        <w:rPr/>
        <w:t>La Constitución de 1925, al igual que la de1833, señalaba que el Presidente de la República  es “el Jefe Supremo de la Nación”</w:t>
      </w:r>
      <w:r>
        <w:rPr>
          <w:rStyle w:val="FootnoteCharacters"/>
          <w:rStyle w:val="FootnoteAnchor"/>
        </w:rPr>
        <w:footnoteReference w:id="8"/>
      </w:r>
      <w:r>
        <w:rPr/>
        <w:t>, a diferencia de nuestra actual carta fundamental  que le asigna la calidad de “Jefe de Estado”. En opinión de Carrasco Albano, connotado comentarista de la Constitución de 1833, “</w:t>
      </w:r>
      <w:r>
        <w:rPr>
          <w:i/>
        </w:rPr>
        <w:t>la expresión Jefe Supremo de la Nación denota una especie de mayordomía  que detenta un solo individuo respecto de la Nación toda, de la estridencia de la disposición se colige  una verdadera  relación  de dependencia  o subordinación de los demás poderes del Estado frente a un ejecutivo verdaderamente colosal</w:t>
      </w:r>
      <w:r>
        <w:rPr/>
        <w:t>”</w:t>
      </w:r>
      <w:r>
        <w:rPr>
          <w:rStyle w:val="FootnoteCharacters"/>
          <w:rStyle w:val="FootnoteAnchor"/>
        </w:rPr>
        <w:footnoteReference w:id="9"/>
      </w:r>
      <w:r>
        <w:rPr/>
        <w:t xml:space="preserve"> . </w:t>
      </w:r>
    </w:p>
    <w:p>
      <w:pPr>
        <w:pStyle w:val="Heading2"/>
        <w:spacing w:lineRule="auto" w:line="360"/>
        <w:ind w:firstLine="720"/>
        <w:jc w:val="both"/>
        <w:rPr>
          <w:sz w:val="24"/>
        </w:rPr>
      </w:pPr>
      <w:r>
        <w:rPr>
          <w:sz w:val="24"/>
        </w:rPr>
      </w:r>
    </w:p>
    <w:p>
      <w:pPr>
        <w:pStyle w:val="Heading2"/>
        <w:spacing w:lineRule="auto" w:line="360"/>
        <w:ind w:firstLine="720"/>
        <w:jc w:val="both"/>
        <w:rPr/>
      </w:pPr>
      <w:r>
        <w:rPr>
          <w:sz w:val="24"/>
        </w:rPr>
        <w:t xml:space="preserve">La Constitución del 80’ asigna al Presidente de la República  una doble calidad; la de </w:t>
      </w:r>
      <w:r>
        <w:rPr>
          <w:b/>
          <w:sz w:val="24"/>
        </w:rPr>
        <w:t xml:space="preserve">Jefe de Estado  </w:t>
      </w:r>
      <w:r>
        <w:rPr>
          <w:sz w:val="24"/>
        </w:rPr>
        <w:t>y la de</w:t>
      </w:r>
      <w:r>
        <w:rPr>
          <w:b/>
          <w:sz w:val="24"/>
        </w:rPr>
        <w:t xml:space="preserve"> Jefe de Gobierno. </w:t>
      </w:r>
      <w:r>
        <w:rPr>
          <w:sz w:val="24"/>
        </w:rPr>
        <w:t>Es él quien imprime  la dirección  al gobierno, es su voluntad la que la que en definitiva decide. Los Ministros de Estado, los Subsecretarios, Intendentes y Gobernadores, son sus colaboradores, a quienes nombra y remueve a su voluntad, y quienes  se ajustarán  a las instrucciones  que el Presidente les imparta. No existe la injerencia del Congreso Nacional en estas materias, lo que es propio de un sistema parlamentario, al igual que la diferencia entre un “jefe de gobierno” y un “jefe de Estado”.</w:t>
      </w:r>
    </w:p>
    <w:p>
      <w:pPr>
        <w:pStyle w:val="Heading2"/>
        <w:spacing w:lineRule="auto" w:line="360"/>
        <w:ind w:firstLine="720"/>
        <w:jc w:val="both"/>
        <w:rPr>
          <w:sz w:val="24"/>
        </w:rPr>
      </w:pPr>
      <w:r>
        <w:rPr>
          <w:sz w:val="24"/>
        </w:rPr>
      </w:r>
    </w:p>
    <w:p>
      <w:pPr>
        <w:pStyle w:val="Heading2"/>
        <w:spacing w:lineRule="auto" w:line="360"/>
        <w:ind w:firstLine="720"/>
        <w:jc w:val="both"/>
        <w:rPr>
          <w:b/>
          <w:b/>
          <w:sz w:val="24"/>
        </w:rPr>
      </w:pPr>
      <w:r>
        <w:rPr>
          <w:sz w:val="24"/>
        </w:rPr>
        <w:t>El Presidente de la República es entonces: i) “Jefe de Estado” y en tal calidad representa la unidad y continuidad del Estado, cargo que en los sistemas de monarquías parlamentarias es ejercido por el Rey.  Se trata de lo relativo al orden público interior y la seguridad externa de la Repúblicam debiendo conducir las relaciones con potencias extranjeras y los organismos internacionales, llevará adelante la negociación de tratados, etc; ii) “Jefe de Gobierno”, es decir quien implementa las leyes, las complementa y desarrolla la conducción diaria del Estado, tomando decisiones frente a situaciones nuevas o coyunturales y con cierto grado de discrecionalidad, bajo el amparo de la ley y; iii) representa la cúspide de la jerarquía administrativa, con la responsabilidad asociada a ello</w:t>
      </w:r>
      <w:r>
        <w:rPr>
          <w:rStyle w:val="FootnoteCharacters"/>
          <w:rStyle w:val="FootnoteAnchor"/>
          <w:sz w:val="24"/>
        </w:rPr>
        <w:footnoteReference w:id="10"/>
      </w:r>
      <w:r>
        <w:rPr>
          <w:sz w:val="24"/>
        </w:rPr>
        <w:t xml:space="preserve"> </w:t>
      </w:r>
      <w:r>
        <w:rPr>
          <w:rStyle w:val="FootnoteCharacters"/>
          <w:rStyle w:val="FootnoteAnchor"/>
          <w:sz w:val="24"/>
        </w:rPr>
        <w:footnoteReference w:id="11"/>
      </w:r>
      <w:r>
        <w:rPr>
          <w:sz w:val="24"/>
        </w:rPr>
        <w:t xml:space="preserve">. </w:t>
      </w:r>
    </w:p>
    <w:p>
      <w:pPr>
        <w:pStyle w:val="Heading2"/>
        <w:jc w:val="both"/>
        <w:rPr>
          <w:b/>
          <w:b/>
          <w:sz w:val="24"/>
        </w:rPr>
      </w:pPr>
      <w:r>
        <w:rPr>
          <w:b/>
          <w:sz w:val="24"/>
        </w:rPr>
      </w:r>
    </w:p>
    <w:p>
      <w:pPr>
        <w:pStyle w:val="Heading2"/>
        <w:spacing w:lineRule="auto" w:line="360"/>
        <w:jc w:val="both"/>
        <w:rPr/>
      </w:pPr>
      <w:r>
        <w:rPr>
          <w:b/>
          <w:sz w:val="24"/>
        </w:rPr>
        <w:tab/>
      </w:r>
      <w:r>
        <w:rPr>
          <w:sz w:val="24"/>
        </w:rPr>
        <w:t>La Constitución Política de la República señala al Presidente de la República distintas atribuciones o deberes, entre los que podemos distinguir, a grandes rasgos, las generales contenidas en el articulo 24 de las especiales, establecidas principalmente en el articulo 32. Dentro de las atribuciones generales se cuentan la “</w:t>
      </w:r>
      <w:r>
        <w:rPr>
          <w:i/>
          <w:sz w:val="24"/>
        </w:rPr>
        <w:t>conservación del orden público en el interior y la seguridad exterior de la República</w:t>
      </w:r>
      <w:r>
        <w:rPr>
          <w:sz w:val="24"/>
        </w:rPr>
        <w:t>”. Las atribuciones especiales pueden clasificarse entre las legislativas, las políticas, las económicas, las internacionales, las militares y las administrativas, entre otras, las que serán analizadas más adelante.</w:t>
      </w:r>
    </w:p>
    <w:p>
      <w:pPr>
        <w:pStyle w:val="Normal"/>
        <w:rPr>
          <w:sz w:val="24"/>
        </w:rPr>
      </w:pPr>
      <w:r>
        <w:rPr>
          <w:sz w:val="24"/>
        </w:rPr>
      </w:r>
    </w:p>
    <w:p>
      <w:pPr>
        <w:pStyle w:val="Normal"/>
        <w:rPr/>
      </w:pPr>
      <w:r>
        <w:rPr/>
      </w:r>
    </w:p>
    <w:p>
      <w:pPr>
        <w:pStyle w:val="Heading2"/>
        <w:rPr>
          <w:b/>
          <w:b/>
          <w:sz w:val="24"/>
        </w:rPr>
      </w:pPr>
      <w:r>
        <w:rPr>
          <w:b/>
          <w:sz w:val="24"/>
        </w:rPr>
        <w:t>Requisitos para ser Presidente de la República</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360"/>
        <w:rPr/>
      </w:pPr>
      <w:r>
        <w:rPr/>
        <w:t xml:space="preserve"> </w:t>
      </w:r>
      <w:r>
        <w:rPr/>
        <w:tab/>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360"/>
        <w:ind w:firstLine="708"/>
        <w:rPr/>
      </w:pPr>
      <w:r>
        <w:rPr/>
        <w:t>La Constitución Política de la República de 1980 establece requisitos para ser electo Presidente de la República. La Constitución de 1833 no señala requisitos “</w:t>
      </w:r>
      <w:r>
        <w:rPr>
          <w:i/>
        </w:rPr>
        <w:t>para ser elegido Presidente</w:t>
      </w:r>
      <w:r>
        <w:rPr/>
        <w:t>” sino que establecía requisitos “</w:t>
      </w:r>
      <w:r>
        <w:rPr>
          <w:i/>
        </w:rPr>
        <w:t>para ser Presidente</w:t>
      </w:r>
      <w:r>
        <w:rPr/>
        <w:t xml:space="preserve">”, a diferencia  del constituyente del ´25 y del ´80. </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360"/>
        <w:ind w:firstLine="708"/>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360"/>
        <w:ind w:firstLine="708"/>
        <w:rPr/>
      </w:pPr>
      <w:r>
        <w:rPr/>
        <w:t>Esta situación reviste enorme importancia toda vez que la Constitución de 1833 imponía requisitos para efectos de la toma de posesión del cargo, pero no para la elección.</w:t>
      </w:r>
    </w:p>
    <w:p>
      <w:pPr>
        <w:pStyle w:val="Normal"/>
        <w:ind w:firstLine="708"/>
        <w:jc w:val="both"/>
        <w:rPr>
          <w:sz w:val="24"/>
          <w:lang w:val="es-ES_tradnl" w:eastAsia="es-ES"/>
        </w:rPr>
      </w:pPr>
      <w:r>
        <w:rPr>
          <w:sz w:val="24"/>
          <w:lang w:val="es-ES_tradnl" w:eastAsia="es-ES"/>
        </w:rPr>
      </w:r>
    </w:p>
    <w:p>
      <w:pPr>
        <w:pStyle w:val="Normal"/>
        <w:ind w:firstLine="708"/>
        <w:jc w:val="both"/>
        <w:rPr/>
      </w:pPr>
      <w:r>
        <w:rPr>
          <w:sz w:val="24"/>
          <w:lang w:val="es-ES_tradnl" w:eastAsia="es-ES"/>
        </w:rPr>
        <w:t xml:space="preserve">Esta materia se halla regulada en el art. 25 de la actual Carta Fundamental, el que dispone: “ </w:t>
      </w:r>
      <w:r>
        <w:rPr>
          <w:i/>
          <w:sz w:val="24"/>
          <w:lang w:val="es-ES_tradnl" w:eastAsia="es-ES"/>
        </w:rPr>
        <w:t>Para ser elegido Presidente de la República se requiere haber nacido en el territorio de Chile, tener cumplidos cuarenta años de edad y poseer las demás calidades necesarias para ser ciudadano con derecho a sufragio”.</w:t>
      </w:r>
    </w:p>
    <w:p>
      <w:pPr>
        <w:pStyle w:val="Normal"/>
        <w:jc w:val="both"/>
        <w:rPr>
          <w:i/>
          <w:i/>
          <w:sz w:val="24"/>
          <w:lang w:val="es-ES_tradnl" w:eastAsia="es-ES"/>
        </w:rPr>
      </w:pPr>
      <w:r>
        <w:rPr>
          <w:i/>
          <w:sz w:val="24"/>
          <w:lang w:val="es-ES_tradnl" w:eastAsia="es-ES"/>
        </w:rPr>
      </w:r>
    </w:p>
    <w:p>
      <w:pPr>
        <w:pStyle w:val="Normal"/>
        <w:ind w:firstLine="708"/>
        <w:jc w:val="both"/>
        <w:rPr>
          <w:sz w:val="24"/>
          <w:lang w:val="es-ES_tradnl" w:eastAsia="es-ES"/>
        </w:rPr>
      </w:pPr>
      <w:r>
        <w:rPr>
          <w:sz w:val="24"/>
          <w:lang w:val="es-ES_tradnl" w:eastAsia="es-ES"/>
        </w:rPr>
        <w:t>De lo anterior se desprenden tres requisitos; a saber:</w:t>
      </w:r>
    </w:p>
    <w:p>
      <w:pPr>
        <w:pStyle w:val="Normal"/>
        <w:ind w:firstLine="708"/>
        <w:jc w:val="both"/>
        <w:rPr>
          <w:sz w:val="24"/>
          <w:lang w:val="es-ES_tradnl" w:eastAsia="es-ES"/>
        </w:rPr>
      </w:pPr>
      <w:r>
        <w:rPr>
          <w:sz w:val="24"/>
          <w:lang w:val="es-ES_tradnl" w:eastAsia="es-ES"/>
        </w:rPr>
      </w:r>
    </w:p>
    <w:p>
      <w:pPr>
        <w:pStyle w:val="Normal"/>
        <w:numPr>
          <w:ilvl w:val="0"/>
          <w:numId w:val="20"/>
        </w:numPr>
        <w:jc w:val="both"/>
        <w:rPr>
          <w:sz w:val="24"/>
          <w:lang w:val="es-ES_tradnl" w:eastAsia="es-ES"/>
        </w:rPr>
      </w:pPr>
      <w:r>
        <w:rPr>
          <w:sz w:val="24"/>
          <w:lang w:val="es-ES_tradnl" w:eastAsia="es-ES"/>
        </w:rPr>
        <w:t>Haber nacido en el territorio de Chile.</w:t>
      </w:r>
    </w:p>
    <w:p>
      <w:pPr>
        <w:pStyle w:val="Normal"/>
        <w:numPr>
          <w:ilvl w:val="0"/>
          <w:numId w:val="20"/>
        </w:numPr>
        <w:jc w:val="both"/>
        <w:rPr>
          <w:sz w:val="24"/>
          <w:lang w:val="es-ES_tradnl" w:eastAsia="es-ES"/>
        </w:rPr>
      </w:pPr>
      <w:r>
        <w:rPr>
          <w:sz w:val="24"/>
          <w:lang w:val="es-ES_tradnl" w:eastAsia="es-ES"/>
        </w:rPr>
        <w:t xml:space="preserve">Tener cumplidos 40 años. </w:t>
      </w:r>
    </w:p>
    <w:p>
      <w:pPr>
        <w:pStyle w:val="Normal"/>
        <w:numPr>
          <w:ilvl w:val="0"/>
          <w:numId w:val="20"/>
        </w:numPr>
        <w:jc w:val="both"/>
        <w:rPr>
          <w:sz w:val="24"/>
          <w:lang w:val="es-ES_tradnl" w:eastAsia="es-ES"/>
        </w:rPr>
      </w:pPr>
      <w:r>
        <w:rPr>
          <w:sz w:val="24"/>
          <w:lang w:val="es-ES_tradnl" w:eastAsia="es-ES"/>
        </w:rPr>
        <w:t>Poseer  las demás calidades necesarias para ser ciudadano con derecho a sufragio.</w:t>
      </w:r>
    </w:p>
    <w:p>
      <w:pPr>
        <w:pStyle w:val="Normal"/>
        <w:jc w:val="both"/>
        <w:rPr>
          <w:b/>
          <w:b/>
          <w:sz w:val="24"/>
          <w:lang w:val="es-ES_tradnl" w:eastAsia="es-ES"/>
        </w:rPr>
      </w:pPr>
      <w:r>
        <w:rPr>
          <w:b/>
          <w:sz w:val="24"/>
          <w:lang w:val="es-ES_tradnl" w:eastAsia="es-ES"/>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firstLine="708"/>
        <w:rPr>
          <w:lang w:eastAsia="es-ES"/>
        </w:rPr>
      </w:pPr>
      <w:r>
        <w:rPr>
          <w:lang w:eastAsia="es-ES"/>
        </w:rPr>
        <w:t>En cuanto a haber nacido en el territorio nacional, este requisito se encontraba en iguales términos en la Constitución de 1925. El territorio de Chile incluye no sólo el físico o geográfico - espacio de tierra, mar y aire - sino también el ficticio o jurídico, que comprende a las naves o aeronaves chilenas en alta mar, el espacio aéreo internacional y naves o aeronaves de guerra chilenas en cualquier lugar en que se encuentren.</w:t>
      </w:r>
    </w:p>
    <w:p>
      <w:pPr>
        <w:pStyle w:val="Normal"/>
        <w:ind w:firstLine="708"/>
        <w:jc w:val="both"/>
        <w:rPr>
          <w:sz w:val="24"/>
          <w:lang w:val="es-ES_tradnl" w:eastAsia="es-ES"/>
        </w:rPr>
      </w:pPr>
      <w:r>
        <w:rPr>
          <w:sz w:val="24"/>
          <w:lang w:val="es-ES_tradnl" w:eastAsia="es-ES"/>
        </w:rPr>
      </w:r>
    </w:p>
    <w:p>
      <w:pPr>
        <w:pStyle w:val="Normal"/>
        <w:ind w:firstLine="708"/>
        <w:jc w:val="both"/>
        <w:rPr>
          <w:sz w:val="24"/>
          <w:lang w:val="es-ES_tradnl" w:eastAsia="es-ES"/>
        </w:rPr>
      </w:pPr>
      <w:r>
        <w:rPr>
          <w:sz w:val="24"/>
          <w:lang w:val="es-ES_tradnl" w:eastAsia="es-ES"/>
        </w:rPr>
        <w:t>Es un requisito que el constituyente ha establecido exclusivamente para el cargo de Presidente de la República.</w:t>
      </w:r>
    </w:p>
    <w:p>
      <w:pPr>
        <w:pStyle w:val="Normal"/>
        <w:ind w:firstLine="708"/>
        <w:jc w:val="both"/>
        <w:rPr>
          <w:sz w:val="24"/>
          <w:lang w:val="es-ES_tradnl" w:eastAsia="es-ES"/>
        </w:rPr>
      </w:pPr>
      <w:r>
        <w:rPr>
          <w:sz w:val="24"/>
          <w:lang w:val="es-ES_tradnl" w:eastAsia="es-ES"/>
        </w:rPr>
      </w:r>
    </w:p>
    <w:p>
      <w:pPr>
        <w:pStyle w:val="Normal"/>
        <w:ind w:firstLine="708"/>
        <w:jc w:val="both"/>
        <w:rPr>
          <w:sz w:val="24"/>
          <w:lang w:val="es-ES_tradnl" w:eastAsia="es-ES"/>
        </w:rPr>
      </w:pPr>
      <w:r>
        <w:rPr>
          <w:sz w:val="24"/>
          <w:lang w:val="es-ES_tradnl" w:eastAsia="es-ES"/>
        </w:rPr>
        <w:t>Esta exigencia impide acceder a la más alta magistratura a todos aquellos chilenos que han obtenido su nacionalidad por otras vías distintas del “ius solis”, como la adquirida por gracia en el caso de un extranjero o por avecindarse por más de un año al hijo de padre o madre chilenos nacido en el extranjero. Sólo como excepción, aquellos hijos de padre o madre que nacen en el extranjero cuando uno de ellos se halle en actual servicio de la República, se entenderán, para todos los efectos, como nacidos en el territorio chileno según dispone el número 2 del articulo 10 de la Constitución Política de la República.</w:t>
      </w:r>
    </w:p>
    <w:p>
      <w:pPr>
        <w:pStyle w:val="Normal"/>
        <w:ind w:firstLine="708"/>
        <w:jc w:val="both"/>
        <w:rPr>
          <w:sz w:val="24"/>
          <w:lang w:val="es-ES_tradnl" w:eastAsia="es-ES"/>
        </w:rPr>
      </w:pPr>
      <w:r>
        <w:rPr>
          <w:sz w:val="24"/>
          <w:lang w:val="es-ES_tradnl" w:eastAsia="es-ES"/>
        </w:rPr>
      </w:r>
    </w:p>
    <w:p>
      <w:pPr>
        <w:pStyle w:val="Normal"/>
        <w:ind w:firstLine="708"/>
        <w:jc w:val="both"/>
        <w:rPr>
          <w:sz w:val="24"/>
          <w:lang w:val="es-ES_tradnl" w:eastAsia="es-ES"/>
        </w:rPr>
      </w:pPr>
      <w:r>
        <w:rPr>
          <w:sz w:val="24"/>
          <w:lang w:val="es-ES_tradnl" w:eastAsia="es-ES"/>
        </w:rPr>
        <w:t>En cuanto a tener cumplidos los 40 años de edad, debe tenerse presente que las Constituciones de 1833 y de1925 exigían 30 años de edad.</w:t>
      </w:r>
    </w:p>
    <w:p>
      <w:pPr>
        <w:pStyle w:val="Normal"/>
        <w:ind w:firstLine="708"/>
        <w:jc w:val="both"/>
        <w:rPr>
          <w:sz w:val="24"/>
          <w:lang w:val="es-ES_tradnl" w:eastAsia="es-ES"/>
        </w:rPr>
      </w:pPr>
      <w:r>
        <w:rPr>
          <w:sz w:val="24"/>
          <w:lang w:val="es-ES_tradnl" w:eastAsia="es-ES"/>
        </w:rPr>
      </w:r>
    </w:p>
    <w:p>
      <w:pPr>
        <w:pStyle w:val="Normal"/>
        <w:ind w:firstLine="708"/>
        <w:jc w:val="both"/>
        <w:rPr>
          <w:sz w:val="24"/>
          <w:lang w:val="es-ES_tradnl" w:eastAsia="es-ES"/>
        </w:rPr>
      </w:pPr>
      <w:r>
        <w:rPr>
          <w:sz w:val="24"/>
          <w:lang w:val="es-ES_tradnl" w:eastAsia="es-ES"/>
        </w:rPr>
        <w:t>La Comisión de Estudios de la Nueva Constitución se inclinó por los 35 años de edad pero el Consejo de Estado lo elevó a los 40 años de edad.</w:t>
      </w:r>
    </w:p>
    <w:p>
      <w:pPr>
        <w:pStyle w:val="Normal"/>
        <w:ind w:firstLine="708"/>
        <w:jc w:val="both"/>
        <w:rPr>
          <w:sz w:val="24"/>
          <w:lang w:val="es-ES_tradnl" w:eastAsia="es-ES"/>
        </w:rPr>
      </w:pPr>
      <w:r>
        <w:rPr>
          <w:sz w:val="24"/>
          <w:lang w:val="es-ES_tradnl" w:eastAsia="es-ES"/>
        </w:rPr>
      </w:r>
    </w:p>
    <w:p>
      <w:pPr>
        <w:pStyle w:val="Normal"/>
        <w:ind w:firstLine="708"/>
        <w:jc w:val="both"/>
        <w:rPr>
          <w:sz w:val="24"/>
          <w:lang w:val="es-ES_tradnl" w:eastAsia="es-ES"/>
        </w:rPr>
      </w:pPr>
      <w:r>
        <w:rPr>
          <w:sz w:val="24"/>
          <w:lang w:val="es-ES_tradnl" w:eastAsia="es-ES"/>
        </w:rPr>
        <w:t xml:space="preserve">En opinión de la cátedra el constituyente del ´80 ha sido demasiado exigente, si tenemos presente lo que ocurre en el derecho comparado. Así, en América el promedio de edad exigido a dicho respecto es inferior a los 35 años. La Constitución de Brasil en su articulo  81 exige 35 años, al igual que la de Estados Unidos de América. </w:t>
      </w:r>
    </w:p>
    <w:p>
      <w:pPr>
        <w:pStyle w:val="Normal"/>
        <w:jc w:val="both"/>
        <w:rPr>
          <w:sz w:val="24"/>
          <w:lang w:val="es-ES_tradnl" w:eastAsia="es-ES"/>
        </w:rPr>
      </w:pPr>
      <w:r>
        <w:rPr>
          <w:sz w:val="24"/>
          <w:lang w:val="es-ES_tradnl" w:eastAsia="es-ES"/>
        </w:rPr>
      </w:r>
    </w:p>
    <w:p>
      <w:pPr>
        <w:pStyle w:val="Normal"/>
        <w:ind w:firstLine="708"/>
        <w:jc w:val="both"/>
        <w:rPr/>
      </w:pPr>
      <w:r>
        <w:rPr>
          <w:sz w:val="24"/>
        </w:rPr>
        <w:t>En cuanto a “poseer las demás calidades necesarias para ser ciudadano con derecho a sufragio”</w:t>
      </w:r>
      <w:r>
        <w:rPr>
          <w:b/>
          <w:sz w:val="24"/>
        </w:rPr>
        <w:t xml:space="preserve">, </w:t>
      </w:r>
      <w:r>
        <w:rPr>
          <w:sz w:val="24"/>
          <w:lang w:val="es-ES_tradnl" w:eastAsia="es-ES"/>
        </w:rPr>
        <w:t>la carta de 1980 se separa de la de 1925, puesto que esta última establecía como requisito el “</w:t>
      </w:r>
      <w:r>
        <w:rPr>
          <w:i/>
          <w:sz w:val="24"/>
          <w:lang w:val="es-ES_tradnl" w:eastAsia="es-ES"/>
        </w:rPr>
        <w:t>poseer las demás calidades necesarias para ser miembro de la cámara de diputados”.</w:t>
      </w:r>
    </w:p>
    <w:p>
      <w:pPr>
        <w:pStyle w:val="Normal"/>
        <w:ind w:firstLine="708"/>
        <w:jc w:val="both"/>
        <w:rPr>
          <w:i/>
          <w:i/>
          <w:sz w:val="24"/>
          <w:lang w:val="es-ES_tradnl" w:eastAsia="es-ES"/>
        </w:rPr>
      </w:pPr>
      <w:r>
        <w:rPr>
          <w:i/>
          <w:sz w:val="24"/>
          <w:lang w:val="es-ES_tradnl" w:eastAsia="es-ES"/>
        </w:rPr>
      </w:r>
    </w:p>
    <w:p>
      <w:pPr>
        <w:pStyle w:val="Normal"/>
        <w:ind w:firstLine="708"/>
        <w:jc w:val="both"/>
        <w:rPr>
          <w:sz w:val="24"/>
          <w:lang w:val="es-ES_tradnl" w:eastAsia="es-ES"/>
        </w:rPr>
      </w:pPr>
      <w:r>
        <w:rPr>
          <w:sz w:val="24"/>
          <w:lang w:val="es-ES_tradnl" w:eastAsia="es-ES"/>
        </w:rPr>
        <w:t>Estas calidades se encontraban señaladas en el art.27 y consistían en:</w:t>
      </w:r>
    </w:p>
    <w:p>
      <w:pPr>
        <w:pStyle w:val="Normal"/>
        <w:ind w:firstLine="708"/>
        <w:jc w:val="both"/>
        <w:rPr>
          <w:sz w:val="24"/>
          <w:lang w:val="es-ES_tradnl" w:eastAsia="es-ES"/>
        </w:rPr>
      </w:pPr>
      <w:r>
        <w:rPr>
          <w:sz w:val="24"/>
          <w:lang w:val="es-ES_tradnl" w:eastAsia="es-ES"/>
        </w:rPr>
      </w:r>
    </w:p>
    <w:p>
      <w:pPr>
        <w:pStyle w:val="Normal"/>
        <w:ind w:firstLine="708"/>
        <w:jc w:val="both"/>
        <w:rPr>
          <w:sz w:val="24"/>
          <w:lang w:val="es-ES_tradnl" w:eastAsia="es-ES"/>
        </w:rPr>
      </w:pPr>
      <w:r>
        <w:rPr>
          <w:sz w:val="24"/>
          <w:lang w:val="es-ES_tradnl" w:eastAsia="es-ES"/>
        </w:rPr>
        <w:t>i) cumplir con los requisitos de ciudadano con derecho a sufragio</w:t>
      </w:r>
    </w:p>
    <w:p>
      <w:pPr>
        <w:pStyle w:val="Normal"/>
        <w:ind w:firstLine="708"/>
        <w:jc w:val="both"/>
        <w:rPr>
          <w:sz w:val="24"/>
          <w:lang w:val="es-ES_tradnl" w:eastAsia="es-ES"/>
        </w:rPr>
      </w:pPr>
      <w:r>
        <w:rPr>
          <w:sz w:val="24"/>
          <w:lang w:val="es-ES_tradnl" w:eastAsia="es-ES"/>
        </w:rPr>
        <w:t>ii) os chilenos que hayan cumplido 21 años de edad</w:t>
      </w:r>
    </w:p>
    <w:p>
      <w:pPr>
        <w:pStyle w:val="Normal"/>
        <w:ind w:firstLine="708"/>
        <w:jc w:val="both"/>
        <w:rPr>
          <w:sz w:val="24"/>
          <w:lang w:val="es-ES_tradnl" w:eastAsia="es-ES"/>
        </w:rPr>
      </w:pPr>
      <w:r>
        <w:rPr>
          <w:sz w:val="24"/>
          <w:lang w:val="es-ES_tradnl" w:eastAsia="es-ES"/>
        </w:rPr>
        <w:t>iii) los que sepan leer y escribir.</w:t>
      </w:r>
    </w:p>
    <w:p>
      <w:pPr>
        <w:pStyle w:val="Normal"/>
        <w:ind w:firstLine="708"/>
        <w:jc w:val="both"/>
        <w:rPr>
          <w:sz w:val="24"/>
          <w:lang w:val="es-ES_tradnl" w:eastAsia="es-ES"/>
        </w:rPr>
      </w:pPr>
      <w:r>
        <w:rPr>
          <w:sz w:val="24"/>
          <w:lang w:val="es-ES_tradnl" w:eastAsia="es-ES"/>
        </w:rPr>
        <w:t>iv) que estén inscritos en los registros electorales</w:t>
      </w:r>
    </w:p>
    <w:p>
      <w:pPr>
        <w:pStyle w:val="Normal"/>
        <w:ind w:left="708" w:hanging="0"/>
        <w:jc w:val="both"/>
        <w:rPr>
          <w:sz w:val="24"/>
          <w:lang w:val="es-ES_tradnl" w:eastAsia="es-ES"/>
        </w:rPr>
      </w:pPr>
      <w:r>
        <w:rPr>
          <w:sz w:val="24"/>
          <w:lang w:val="es-ES_tradnl" w:eastAsia="es-ES"/>
        </w:rPr>
        <w:t>v) no haber sido condenado jamás por delito que merezca pena aflictiva</w:t>
      </w:r>
    </w:p>
    <w:p>
      <w:pPr>
        <w:pStyle w:val="Normal"/>
        <w:ind w:left="708" w:hanging="0"/>
        <w:jc w:val="both"/>
        <w:rPr>
          <w:sz w:val="24"/>
          <w:lang w:val="es-ES_tradnl" w:eastAsia="es-ES"/>
        </w:rPr>
      </w:pPr>
      <w:r>
        <w:rPr>
          <w:sz w:val="24"/>
          <w:lang w:val="es-ES_tradnl" w:eastAsia="es-ES"/>
        </w:rPr>
      </w:r>
    </w:p>
    <w:p>
      <w:pPr>
        <w:pStyle w:val="Normal"/>
        <w:ind w:firstLine="708"/>
        <w:jc w:val="both"/>
        <w:rPr/>
      </w:pPr>
      <w:r>
        <w:rPr>
          <w:sz w:val="24"/>
          <w:lang w:val="es-ES_tradnl" w:eastAsia="es-ES"/>
        </w:rPr>
        <w:t>La actual constitución exige sólo las calidades para ser ciudadano con derecho a</w:t>
      </w:r>
      <w:r>
        <w:rPr/>
        <w:t xml:space="preserve"> </w:t>
      </w:r>
      <w:r>
        <w:rPr>
          <w:sz w:val="24"/>
        </w:rPr>
        <w:t xml:space="preserve">sufragio. Por consiguiente, quienes postulen a la presidencia no podrán haber perdido la ciudadanía ni tener suspendido su derecho a sufragio, de conformidad a lo dispuesto en los articulos 16 y 17 de la Constitución Política de la República. Así, se suspende el derecho a sufragio en caso de interdicción por demencia, de procesamiento por delitos que merezcan pena aflictiva o por conducta calificada como terrorista, o en caso de sanción del Tribunal Constitucional de conformidad a lo dispuesto en el número 15 del articulo 19 de la Constitución Política de la República, lo que se relaciona con participar en partidos o agrupaciones totalitarias, antidemocráticas, etc. Por su parte, el derecho de sufragio se pierde en caso de condena a pena aflictiva o por conducta terrorista, la que una vez cumplida puede ser rehabilitada por el Senado o por ley de quórum calificado. </w:t>
      </w:r>
    </w:p>
    <w:p>
      <w:pPr>
        <w:pStyle w:val="Normal"/>
        <w:rPr>
          <w:sz w:val="24"/>
          <w:lang w:val="es-ES_tradnl" w:eastAsia="es-ES"/>
        </w:rPr>
      </w:pPr>
      <w:r>
        <w:rPr>
          <w:sz w:val="24"/>
          <w:lang w:val="es-ES_tradnl" w:eastAsia="es-ES"/>
        </w:rPr>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right="0" w:hanging="0"/>
        <w:rPr/>
      </w:pPr>
      <w:r>
        <w:rPr/>
        <w:tab/>
        <w:t>En los anteproyectos de la Comisión de Estudios de la Nueva Constitución y del Consejo de Estado se establecía como requisito el poseer las calidades necesarias para ser miembro del Senado, imponiendo implícitamente la enseñanza media o equivalente, sin embargo la Junta de Gobierno lo eliminó. En la actualidad los únicos requisitos vigentes son los antes señalados.</w:t>
      </w:r>
    </w:p>
    <w:p>
      <w:pPr>
        <w:pStyle w:val="Normal"/>
        <w:jc w:val="both"/>
        <w:rPr>
          <w:sz w:val="24"/>
          <w:lang w:val="es-ES_tradnl" w:eastAsia="es-ES"/>
        </w:rPr>
      </w:pPr>
      <w:r>
        <w:rPr>
          <w:sz w:val="24"/>
          <w:lang w:val="es-ES_tradnl" w:eastAsia="es-ES"/>
        </w:rPr>
      </w:r>
    </w:p>
    <w:p>
      <w:pPr>
        <w:pStyle w:val="Heading2"/>
        <w:rPr>
          <w:b/>
          <w:b/>
          <w:sz w:val="24"/>
        </w:rPr>
      </w:pPr>
      <w:r>
        <w:rPr>
          <w:b/>
          <w:sz w:val="24"/>
        </w:rPr>
        <w:t xml:space="preserve">Duración del mandato presidencial </w:t>
      </w:r>
    </w:p>
    <w:p>
      <w:pPr>
        <w:pStyle w:val="Normal"/>
        <w:jc w:val="both"/>
        <w:rPr>
          <w:b/>
          <w:b/>
          <w:sz w:val="24"/>
          <w:u w:val="single"/>
          <w:lang w:val="es-ES_tradnl" w:eastAsia="es-ES"/>
        </w:rPr>
      </w:pPr>
      <w:r>
        <w:rPr>
          <w:b/>
          <w:sz w:val="24"/>
          <w:u w:val="single"/>
          <w:lang w:val="es-ES_tradnl" w:eastAsia="es-ES"/>
        </w:rPr>
      </w:r>
    </w:p>
    <w:p>
      <w:pPr>
        <w:pStyle w:val="Normal"/>
        <w:jc w:val="both"/>
        <w:rPr>
          <w:sz w:val="24"/>
          <w:lang w:val="es-ES_tradnl" w:eastAsia="es-ES"/>
        </w:rPr>
      </w:pPr>
      <w:r>
        <w:rPr>
          <w:sz w:val="24"/>
          <w:lang w:val="es-ES_tradnl" w:eastAsia="es-ES"/>
        </w:rPr>
        <w:tab/>
        <w:t xml:space="preserve">En la actualidad el mandato presidencial dura 6 años y no existe derecho a reelección. En la disposición 29 transitoria se establecía que en caso que el candidato de la Junta de Gobierno no ganare el plebiscito se llamaría a elección de Presidente de la República por un período de 4 años. </w:t>
      </w:r>
    </w:p>
    <w:p>
      <w:pPr>
        <w:pStyle w:val="Normal"/>
        <w:jc w:val="both"/>
        <w:rPr>
          <w:b/>
          <w:b/>
          <w:sz w:val="24"/>
          <w:u w:val="single"/>
          <w:lang w:val="es-ES_tradnl" w:eastAsia="es-ES"/>
        </w:rPr>
      </w:pPr>
      <w:r>
        <w:rPr>
          <w:b/>
          <w:sz w:val="24"/>
          <w:u w:val="single"/>
          <w:lang w:val="es-ES_tradnl" w:eastAsia="es-ES"/>
        </w:rPr>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right="0" w:hanging="0"/>
        <w:rPr/>
      </w:pPr>
      <w:r>
        <w:rPr/>
        <w:tab/>
        <w:t>Esta materia ha dado lugar a una fructífera discusión doctrinaria en el ámbito del constitucionalismo como en el foro político y público.</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ab/>
        <w:t>La Constitución de 1833 al igual que la de 1828 establecía un periodo presidencial de 5 años reelegibles; la de 1925  lo aumentó a 6 años, considerando que el Presidente de la República requería de un tiempo mayor para concretar los proyectos que había anunciado en su plan de gobierno, existiendo  también el deseo del constituyente de distanciar los procesos eleccionarios que por su naturaleza implican agitación popular.</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ab/>
        <w:t>En teoría un período largo complica la supervivencia de las instituciones y libertades públicas mientras que, al contrario, uno corto imposibilita plasmar en la realidad los proyectos.</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ab/>
        <w:t xml:space="preserve">La Constitución del 1980 establecía un periodo presidencial de 8 años que luego fue rebajado a 6 años, mediante la reforma constitucional contenida en la ley número 19.295 de 22 de febrero de 1994. </w:t>
      </w:r>
    </w:p>
    <w:p>
      <w:pPr>
        <w:pStyle w:val="Normal"/>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Entre los constitucionalistas existen variadas opiniones al respecto. Así, Alejandro Silva Bascuñán, considera que el periodo de 6 años resulta excesivo toda vez que es  aplicado en Chile a un Estado unitario dotado de un régimen de gobierno extremadamente presidencialista. Enrique Ortúzar, estima conveniente el plazo de 8 años, no sólo porque permite desarrollar con cierta estabilidad la política gubernativa del Presidente sino además porque hace posible coincidir la elección presidencial con la de diputados y senadores. Luz Bulnes Aldunate y Juan Carmona se muestran partidarios de un periodo de 5 años, admitiendo la reelección, lo cual evitaría un periodo presidencial de 8 años, con elecciones generales de diputados cada 4 que pudiera dar lugar a una mayoría adversa en el Congreso en la segunda mitad de su periodo y tornar el país ingobernable.  Lo anterior provocaría, en opinión de los especialistas, serias dificultades en la gestión presidencial, por consiguiente proponían un mandato de 5 años para los diputados y 10 para los senadores, renovándose cada 5 por parcialidades.</w:t>
      </w:r>
    </w:p>
    <w:p>
      <w:pPr>
        <w:pStyle w:val="Heading2"/>
        <w:rPr>
          <w:sz w:val="24"/>
          <w:lang w:val="es-ES_tradnl" w:eastAsia="es-ES"/>
        </w:rPr>
      </w:pPr>
      <w:r>
        <w:rPr>
          <w:sz w:val="24"/>
          <w:lang w:val="es-ES_tradnl" w:eastAsia="es-ES"/>
        </w:rPr>
      </w:r>
    </w:p>
    <w:p>
      <w:pPr>
        <w:pStyle w:val="Heading2"/>
        <w:rPr>
          <w:b/>
          <w:b/>
          <w:sz w:val="24"/>
        </w:rPr>
      </w:pPr>
      <w:r>
        <w:rPr>
          <w:b/>
          <w:sz w:val="24"/>
        </w:rPr>
        <w:t>Prohibición de reelección</w:t>
      </w:r>
    </w:p>
    <w:p>
      <w:pPr>
        <w:pStyle w:val="Normal"/>
        <w:jc w:val="both"/>
        <w:rPr>
          <w:b/>
          <w:b/>
          <w:sz w:val="24"/>
          <w:u w:val="single"/>
          <w:lang w:val="es-ES_tradnl" w:eastAsia="es-ES"/>
        </w:rPr>
      </w:pPr>
      <w:r>
        <w:rPr>
          <w:b/>
          <w:sz w:val="24"/>
          <w:u w:val="single"/>
          <w:lang w:val="es-ES_tradnl" w:eastAsia="es-ES"/>
        </w:rPr>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right="0" w:hanging="0"/>
        <w:rPr/>
      </w:pPr>
      <w:r>
        <w:rPr/>
        <w:tab/>
        <w:t>El art. 25 inciso segundo establece que el Presidente de la República no podrá ser reelegido para el periodo siguiente.</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ab/>
        <w:t>La Constitución de 1833 permitió la reelección hasta 1871, lo que permitió los gobiernos denominados los “decenios”. A contar de 1871 se modificó la Constitución de 1833 y se suprimió la posibilidad de reelección. En teoría existe la alternativa de prohibir la reelección indefinidamente sólo para el período inmediatamente siguiente a aquel en el que se gobernó. Por su parte, puede exigirse que exista una elección antes poder volver a presentarse o, adicionalmente, que se termine un período ordinario de gobierno para poder volver a participar en la elección.</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ab/>
        <w:t>En cuanto a la conveniencia o no de la reelección variadas son las opiniones que conocemos. Los defensores creen que prohibiéndola se limita la libertad de los electores, que hay ventaja en renovar las funciones del mandatario que refleja los anhelos de la opinión pública y que la reelección en sí misma no es un peligro siempre que se respete la libertad electoral y las garantías públicas.</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ab/>
        <w:t>Los detractores afirman que esto lleva envuelto un enorme peligro al transformar al Presidente de la República en un virtual candidato por lo que muchas de sus decisiones estarían fuertemente influidas por el deseo de lograr mayor popularidad que le asegurara la reelección, sin reparar en los efectos negativos para el país. Se trataría de un Presidente de la República en permanente campaña, el que de manera adicional podría traspasar recursos públicos en pro de su futura candidatura. Esta crítica, si bien muy atendible, no se elimina del todo en caso de no existir reeleción en la medida que la misma tendencia puede darse en relación a favorecer candidatos del mismo bloque partidista.</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ab/>
        <w:t xml:space="preserve">Un mandato presidencial excesivamente prolongado, donde se permita la reelección atenta contra el carácter republicano de esta forma de gobierno que supone la temporalidad de quien cumpla la función ejecutiva y la alternancia en el poder. Por su parte, en caso de existir un gobierno presidencialista como el chileno, este peligro se ve acrecentado con las grandes atribuciones del ejecutivo. </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ab/>
        <w:t>Esta prohibición de reelección, para el periodo siguiente, se hace extensible al Presidente de la República elegido por el Congreso Pleno en caso de vacancia (art. 29 inc. final).</w:t>
      </w:r>
    </w:p>
    <w:p>
      <w:pPr>
        <w:pStyle w:val="Normal"/>
        <w:jc w:val="both"/>
        <w:rPr>
          <w:sz w:val="24"/>
          <w:lang w:val="es-ES_tradnl" w:eastAsia="es-ES"/>
        </w:rPr>
      </w:pPr>
      <w:r>
        <w:rPr>
          <w:sz w:val="24"/>
          <w:lang w:val="es-ES_tradnl" w:eastAsia="es-ES"/>
        </w:rPr>
      </w:r>
    </w:p>
    <w:p>
      <w:pPr>
        <w:pStyle w:val="Normal"/>
        <w:jc w:val="both"/>
        <w:rPr>
          <w:b/>
          <w:b/>
          <w:sz w:val="24"/>
          <w:lang w:val="es-ES_tradnl" w:eastAsia="es-ES"/>
        </w:rPr>
      </w:pPr>
      <w:r>
        <w:rPr>
          <w:b/>
          <w:sz w:val="24"/>
          <w:lang w:val="es-ES_tradnl" w:eastAsia="es-ES"/>
        </w:rPr>
        <w:t>¿Cómo se elige el Presidente de la República?</w:t>
      </w:r>
    </w:p>
    <w:p>
      <w:pPr>
        <w:pStyle w:val="Normal"/>
        <w:jc w:val="both"/>
        <w:rPr>
          <w:b/>
          <w:b/>
          <w:sz w:val="24"/>
          <w:lang w:val="es-ES_tradnl" w:eastAsia="es-ES"/>
        </w:rPr>
      </w:pPr>
      <w:r>
        <w:rPr>
          <w:b/>
          <w:sz w:val="24"/>
          <w:lang w:val="es-ES_tradnl" w:eastAsia="es-ES"/>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firstLine="720"/>
        <w:rPr/>
      </w:pPr>
      <w:r>
        <w:rPr/>
        <w:t>La  elección  del Presidente de la República  es una cuestión de la mayor trascendencia en un régimen  democrático representativo,  por el interés que despierta  entre todos los ciudadanos  y los partidos políticos.</w:t>
      </w:r>
    </w:p>
    <w:p>
      <w:pPr>
        <w:pStyle w:val="Normal"/>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A dos se reducen los sistemas de elección presidencial; elección directa e indirecta.  Esta última, a su vez, puede realizarse  de dos maneras; por electores designados especialmente para ese objeto o por el Congreso o una rama de él.</w:t>
      </w:r>
    </w:p>
    <w:p>
      <w:pPr>
        <w:pStyle w:val="Normal"/>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 xml:space="preserve">En la elección directa los ciudadanos votan nominativamente por los candidatos que aspiran a la Presidencia de la República. Como ventajas de este sistema  se señalan  que al recibir el Presidente su mandato directamente  de la ciudadanía, se le reviste  de un prestigio  de que no gozaría si fuera el órgano legislativo  quien efectuara  su designación, lo que además  atentaría contra la doctrina de la separación  de poderes. La objeción más fuerte  que ha dicho sistema  se formula es que en los países  políticamente  poco evolucionados, inmaduros con una población  que reacciona  emocionalmente  puede prestarse  al juego  irresponsable  de caudillos y demagogos, sumando a todo ello la agitación que la elección causa en todo el país. </w:t>
      </w:r>
    </w:p>
    <w:p>
      <w:pPr>
        <w:pStyle w:val="Normal"/>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La elección indirecta consiste en que los ciudadanos  eligen  a ciertas personas  que se denominan electores, los que  a su vez  eligen  al Presidente de la República.</w:t>
      </w:r>
    </w:p>
    <w:p>
      <w:pPr>
        <w:pStyle w:val="Normal"/>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Se ha criticado  este sistema  porque  no provoca  menos  agitación política  que la elección  directa.  Además  no es efectivo  que la elección se haga  radicar  en un grupo  más reducido  y selecto, que se supone más capacitado  para elegir  la persona que debe  ocupar  el cargo  de Presidente.  La realidad nos  demuestra  que los ciudadanos  eligen  a los electores  no por  consideraciones  personales  sino obedeciendo  a un criterio político de momento ya que se desconoce  de antemano  cuál será  la conducta que éstos adoptarán frente a los distintos candidatos. En verdad  el elector  de segundo grado recibe un mandato imperativo que cumplirá votando  por el candidato de su partido. Se dice a favor de este sistema  que hay más probabilidades  de que el Presidente  elegido sea un hombre  mejor dotado; que se evitan con este sistema las luchas estériles de los partidos políticos, lográndose una elección más rápida  y sin agitaciones.  La Constitución de 1833 optó por este sistema de elección.</w:t>
      </w:r>
    </w:p>
    <w:p>
      <w:pPr>
        <w:pStyle w:val="Normal"/>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Otra alternativa es que sea una rama del Congreso o el Congreso Pleno el que realice la elección. Como crítica a esta opción se señala que el Presidente de la República puede perder independencia frente al Congreso o  que este último puede no representar a la opinión pública, lo que restaría de la representatividad necesaria al ejecutivo.</w:t>
      </w:r>
    </w:p>
    <w:p>
      <w:pPr>
        <w:pStyle w:val="Normal"/>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 xml:space="preserve">El texto de la Constitución de 1925 estableció la elección directa del Presidente de la República, y si ningún candidato  obtenía  la mayoría  absoluta  de los sufragios  válidamente emitidos, era el Congreso Pleno, reunido  en sesión pública, quien elegía entre los dos candidatos que hubieren obtenido las dos más altas mayorías relativas. </w:t>
      </w:r>
    </w:p>
    <w:p>
      <w:pPr>
        <w:pStyle w:val="Normal"/>
        <w:jc w:val="both"/>
        <w:rPr>
          <w:sz w:val="24"/>
          <w:lang w:val="es-ES_tradnl" w:eastAsia="es-ES"/>
        </w:rPr>
      </w:pPr>
      <w:r>
        <w:rPr>
          <w:sz w:val="24"/>
          <w:lang w:val="es-ES_tradnl" w:eastAsia="es-ES"/>
        </w:rPr>
      </w:r>
    </w:p>
    <w:p>
      <w:pPr>
        <w:pStyle w:val="Normal"/>
        <w:ind w:firstLine="720"/>
        <w:jc w:val="both"/>
        <w:rPr/>
      </w:pPr>
      <w:r>
        <w:rPr>
          <w:sz w:val="24"/>
          <w:lang w:val="es-ES_tradnl" w:eastAsia="es-ES"/>
        </w:rPr>
        <w:t>De acuerdo  a la preceptiva  contenida en el artículo 26 inciso 1° la elección presidencial se realizará en la forma que determine la ley</w:t>
      </w:r>
      <w:r>
        <w:rPr>
          <w:rStyle w:val="FootnoteCharacters"/>
          <w:rStyle w:val="FootnoteAnchor"/>
          <w:sz w:val="24"/>
          <w:lang w:val="es-ES_tradnl" w:eastAsia="es-ES"/>
        </w:rPr>
        <w:footnoteReference w:id="12"/>
      </w:r>
      <w:r>
        <w:rPr>
          <w:sz w:val="24"/>
          <w:lang w:val="es-ES_tradnl" w:eastAsia="es-ES"/>
        </w:rPr>
        <w:t xml:space="preserve">, 90 días antes de aquél en que deba cesar en el cargo el que esté en funciones. El Presidente será elegido en votación directa y por la mayoría  absoluta  de los sufragios válidamente emitidos.   </w:t>
      </w:r>
    </w:p>
    <w:p>
      <w:pPr>
        <w:pStyle w:val="Normal"/>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Si a la elección  de Presidente se presentaren más de dos candidatos y ninguno de ellos  obtuviese más de la mitad  de los sufragios válidamente emitidos, se procederá a una segunda  votación que se circunscribirá a los candidatos que hayan obtenido las dos más altas mayorías relativas. En la hipótesis descrita, la ciudadanía deberá pronunciarse, pero ahora sólo entre  dos candidatos.</w:t>
      </w:r>
    </w:p>
    <w:p>
      <w:pPr>
        <w:pStyle w:val="Normal"/>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La nueva votación se realizará  al trigésimo  día  después de efectuada  la primera elección,  si ese día  correspondiere  a un domingo.  Si  no cayere  en día domingo, la segunda vuelta se verificará  el domingo  inmediatamente  siguiente  al referido trigésimo día. En esta elección de segunda vuelta será electo el candidato que obtenga un mayor número de sufragios.</w:t>
      </w:r>
    </w:p>
    <w:p>
      <w:pPr>
        <w:pStyle w:val="Normal"/>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Tanto en la primera como en la segunda vuelta los votos nulos o en blanco se considerarán como no emitidos, lo que facilita la obtención de la mayoría absoluta.</w:t>
      </w:r>
    </w:p>
    <w:p>
      <w:pPr>
        <w:pStyle w:val="Normal"/>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 xml:space="preserve">Al  Tricel, le corresponde: i) efectuar el escrutinio general; ii)calificar la elección; iii) resolver las reclamaciones a que se diere lugar, y; proclamar en su resolución al “Presidente Electo”. </w:t>
      </w:r>
    </w:p>
    <w:p>
      <w:pPr>
        <w:pStyle w:val="Normal"/>
        <w:ind w:firstLine="720"/>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 xml:space="preserve">El proceso de calificación de la elección deberá quedar concluido dentro de los 15 días siguientes a la primera y/o segunda vuelta, en su caso. Inmediatamente de formulada la antedicha proclamación, el Tricel deberá comunicárselo al Presidente del Senado, quien convocará  al Congreso Pleno en sesión pública 90 días después de la primera o única votación, y con los miembros que asistan procederá a dar a conocer dicha proclamación y juramentar o tomar promesa al Presidente electo. Se trata de un acto complejo en el que, por una parte, se toma conocimiento de la resolución del Tricel en cuanto a proclamar el Presidente Electo, luego de ello, se toma juramento o promesa al nuevo Presidente de la República, dándose lugar al cambio de mando.    </w:t>
      </w:r>
    </w:p>
    <w:p>
      <w:pPr>
        <w:pStyle w:val="Normal"/>
        <w:jc w:val="both"/>
        <w:rPr>
          <w:sz w:val="24"/>
          <w:lang w:val="es-ES_tradnl" w:eastAsia="es-ES"/>
        </w:rPr>
      </w:pPr>
      <w:r>
        <w:rPr>
          <w:sz w:val="24"/>
          <w:lang w:val="es-ES_tradnl" w:eastAsia="es-ES"/>
        </w:rPr>
      </w:r>
    </w:p>
    <w:p>
      <w:pPr>
        <w:pStyle w:val="Heading2"/>
        <w:rPr>
          <w:b/>
          <w:b/>
          <w:sz w:val="24"/>
        </w:rPr>
      </w:pPr>
      <w:r>
        <w:rPr>
          <w:b/>
          <w:sz w:val="24"/>
        </w:rPr>
        <w:t>Juramento o Promesa</w:t>
      </w:r>
    </w:p>
    <w:p>
      <w:pPr>
        <w:pStyle w:val="Normal"/>
        <w:jc w:val="both"/>
        <w:rPr>
          <w:b/>
          <w:b/>
          <w:sz w:val="24"/>
          <w:lang w:val="es-ES_tradnl" w:eastAsia="es-ES"/>
        </w:rPr>
      </w:pPr>
      <w:r>
        <w:rPr>
          <w:b/>
          <w:sz w:val="24"/>
          <w:lang w:val="es-ES_tradnl" w:eastAsia="es-ES"/>
        </w:rPr>
      </w:r>
    </w:p>
    <w:p>
      <w:pPr>
        <w:pStyle w:val="Normal"/>
        <w:jc w:val="both"/>
        <w:rPr>
          <w:sz w:val="24"/>
          <w:lang w:val="es-ES_tradnl" w:eastAsia="es-ES"/>
        </w:rPr>
      </w:pPr>
      <w:r>
        <w:rPr>
          <w:sz w:val="24"/>
          <w:lang w:val="es-ES_tradnl" w:eastAsia="es-ES"/>
        </w:rPr>
        <w:tab/>
        <w:t>El juramento o promesa es la primera de las obligaciones que el presidente debe cumplir, cuando aún tiene el carácter de electo, ante el Presidente del Senado.</w:t>
      </w:r>
    </w:p>
    <w:p>
      <w:pPr>
        <w:pStyle w:val="Normal"/>
        <w:jc w:val="both"/>
        <w:rPr>
          <w:sz w:val="24"/>
          <w:lang w:val="es-ES_tradnl" w:eastAsia="es-ES"/>
        </w:rPr>
      </w:pPr>
      <w:r>
        <w:rPr>
          <w:sz w:val="24"/>
          <w:lang w:val="es-ES_tradnl" w:eastAsia="es-ES"/>
        </w:rPr>
      </w:r>
    </w:p>
    <w:p>
      <w:pPr>
        <w:pStyle w:val="Normal"/>
        <w:jc w:val="both"/>
        <w:rPr/>
      </w:pPr>
      <w:r>
        <w:rPr>
          <w:sz w:val="24"/>
          <w:lang w:val="es-ES_tradnl" w:eastAsia="es-ES"/>
        </w:rPr>
        <w:tab/>
        <w:t>El artículo 27 inciso 4º  señala que “</w:t>
      </w:r>
      <w:r>
        <w:rPr>
          <w:i/>
          <w:sz w:val="24"/>
          <w:lang w:val="es-ES_tradnl" w:eastAsia="es-ES"/>
        </w:rPr>
        <w:t>el Presidente electo prestará ante el Presidente del Senado, juramento o promesa de desempeñar fielmente el cargo de Presidente de la República, conservar la independencia de la Nación, guardar y hacer guardar la Constitución y las leyes..</w:t>
      </w:r>
      <w:r>
        <w:rPr>
          <w:sz w:val="24"/>
          <w:lang w:val="es-ES_tradnl" w:eastAsia="es-ES"/>
        </w:rPr>
        <w:t>.”</w:t>
      </w:r>
    </w:p>
    <w:p>
      <w:pPr>
        <w:pStyle w:val="Normal"/>
        <w:jc w:val="both"/>
        <w:rPr>
          <w:sz w:val="24"/>
          <w:lang w:val="es-ES_tradnl" w:eastAsia="es-ES"/>
        </w:rPr>
      </w:pPr>
      <w:r>
        <w:rPr>
          <w:sz w:val="24"/>
          <w:lang w:val="es-ES_tradnl" w:eastAsia="es-ES"/>
        </w:rPr>
      </w:r>
    </w:p>
    <w:p>
      <w:pPr>
        <w:pStyle w:val="Normal"/>
        <w:ind w:firstLine="720"/>
        <w:jc w:val="both"/>
        <w:rPr/>
      </w:pPr>
      <w:r>
        <w:rPr>
          <w:sz w:val="24"/>
          <w:lang w:val="es-ES_tradnl" w:eastAsia="es-ES"/>
        </w:rPr>
        <w:t>Jurar, según el diccionario RAE significa “</w:t>
      </w:r>
      <w:r>
        <w:rPr>
          <w:i/>
          <w:sz w:val="24"/>
          <w:lang w:val="es-ES_tradnl" w:eastAsia="es-ES"/>
        </w:rPr>
        <w:t>afirmar o negar una cosa, poniendo, por testigo a Dios, en sí mismo o en sus creaturas”</w:t>
      </w:r>
      <w:r>
        <w:rPr>
          <w:sz w:val="24"/>
          <w:lang w:val="es-ES_tradnl" w:eastAsia="es-ES"/>
        </w:rPr>
        <w:t>. Por su parte, prometer significa “</w:t>
      </w:r>
      <w:r>
        <w:rPr>
          <w:i/>
          <w:sz w:val="24"/>
          <w:lang w:val="es-ES_tradnl" w:eastAsia="es-ES"/>
        </w:rPr>
        <w:t>un ofrecimiento solemne, sin formula religiosa, pero equivalente al juramento, de cumplir bien los deberes de un cargo o función a desempeñarse</w:t>
      </w:r>
      <w:r>
        <w:rPr>
          <w:sz w:val="24"/>
          <w:lang w:val="es-ES_tradnl" w:eastAsia="es-ES"/>
        </w:rPr>
        <w:t>”.</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ab/>
        <w:t>La Constitución atribuye una enorme importancia al juramento o promesa del Presidente de la República toda vez que es el único cargo para el que lo exige. Hay leyes que lo exigen, tal como la relativa a la forma en que asume un Ministro, Secretario o Relator del Tribunal Constitucional, de conformidad a su ley orgánica.</w:t>
      </w:r>
    </w:p>
    <w:p>
      <w:pPr>
        <w:pStyle w:val="Normal"/>
        <w:jc w:val="both"/>
        <w:rPr>
          <w:sz w:val="24"/>
          <w:lang w:val="es-ES_tradnl" w:eastAsia="es-ES"/>
        </w:rPr>
      </w:pPr>
      <w:r>
        <w:rPr>
          <w:sz w:val="24"/>
          <w:lang w:val="es-ES_tradnl" w:eastAsia="es-ES"/>
        </w:rPr>
      </w:r>
    </w:p>
    <w:p>
      <w:pPr>
        <w:pStyle w:val="Normal"/>
        <w:jc w:val="both"/>
        <w:rPr/>
      </w:pPr>
      <w:r>
        <w:rPr>
          <w:sz w:val="24"/>
          <w:lang w:val="es-ES_tradnl" w:eastAsia="es-ES"/>
        </w:rPr>
        <w:tab/>
        <w:t>La Carta de 1925 reformó la antigua fórmula de la Constitución de 1833, la que establecía un juramente católico, en la que además el Presidente juraba observar y proteger la religión católica, apostólica y romana</w:t>
      </w:r>
      <w:r>
        <w:rPr>
          <w:rStyle w:val="FootnoteCharacters"/>
          <w:rStyle w:val="FootnoteAnchor"/>
          <w:sz w:val="24"/>
          <w:lang w:val="es-ES_tradnl" w:eastAsia="es-ES"/>
        </w:rPr>
        <w:footnoteReference w:id="13"/>
      </w:r>
      <w:r>
        <w:rPr>
          <w:sz w:val="24"/>
          <w:lang w:val="es-ES_tradnl" w:eastAsia="es-ES"/>
        </w:rPr>
        <w:t>. La Constitución de 1925 contempla una fórmula optativa al juramento católico. La reforma de 1925 salvaguarda la libertad de conciencia de quien accede a la primera magistratura de la Nación, como consecuencia de la separación que estableció entre la Iglesia y el Estado.</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ab/>
        <w:t>El juramento o promesa deberá realizarse en presencia de los diputados y senadores que asistan, reunidos en Congreso Pleno, en sesión pública y ante el Presidente del Senado, quien podrá ser subrogado del modo que indica su reglamento</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ab/>
        <w:t>La sesión tendrá lugar 90 días después de la primera o única votación  y con los miembros que asistan. Esa fecha coincide con la del término del mandato constitucional en curso. En dicha sesión el Congreso Pleno tomará conocimiento de la resolución en virtud de la cual el Tribunal Calificador de Elecciones proclama al Presidente electo y acto seguido el Presidente  electo prestará, ante el Presidente del Senado el juramento  o promesa  exigido en la Constitución, obligándose a dar  estricto cumplimiento  a los deberes  que la función  le impone  garantizando el orden público en el interior  y la seguridad  exterior  de la República.  Prestando que sea el juramento o la promesa en rigor, asumirá de inmediato la más alta magistratura de la Nación.</w:t>
      </w:r>
    </w:p>
    <w:p>
      <w:pPr>
        <w:pStyle w:val="Normal"/>
        <w:jc w:val="both"/>
        <w:rPr>
          <w:sz w:val="24"/>
          <w:lang w:val="es-ES_tradnl" w:eastAsia="es-ES"/>
        </w:rPr>
      </w:pPr>
      <w:r>
        <w:rPr>
          <w:sz w:val="24"/>
          <w:lang w:val="es-ES_tradnl" w:eastAsia="es-ES"/>
        </w:rPr>
      </w:r>
    </w:p>
    <w:p>
      <w:pPr>
        <w:pStyle w:val="Heading2"/>
        <w:rPr>
          <w:b/>
          <w:b/>
          <w:sz w:val="24"/>
        </w:rPr>
      </w:pPr>
      <w:r>
        <w:rPr>
          <w:b/>
          <w:sz w:val="24"/>
        </w:rPr>
        <w:t>Obligación del Presidente de la República de dar cuenta de su gestión</w:t>
      </w:r>
    </w:p>
    <w:p>
      <w:pPr>
        <w:pStyle w:val="Normal"/>
        <w:rPr>
          <w:b/>
          <w:b/>
          <w:sz w:val="24"/>
        </w:rPr>
      </w:pPr>
      <w:r>
        <w:rPr>
          <w:b/>
          <w:sz w:val="24"/>
        </w:rPr>
      </w:r>
    </w:p>
    <w:p>
      <w:pPr>
        <w:pStyle w:val="Normal"/>
        <w:jc w:val="both"/>
        <w:rPr>
          <w:sz w:val="24"/>
        </w:rPr>
      </w:pPr>
      <w:r>
        <w:rPr>
          <w:sz w:val="24"/>
        </w:rPr>
        <w:tab/>
        <w:t>El art. 24 inc.3º impone al presidente la obligación de dar cuenta al país, a lo menos una vez al año, del estado administrativo y político de la nación.</w:t>
      </w:r>
    </w:p>
    <w:p>
      <w:pPr>
        <w:pStyle w:val="Normal"/>
        <w:jc w:val="both"/>
        <w:rPr>
          <w:sz w:val="24"/>
        </w:rPr>
      </w:pPr>
      <w:r>
        <w:rPr>
          <w:sz w:val="24"/>
        </w:rPr>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right="0" w:hanging="0"/>
        <w:rPr>
          <w:lang w:val="es-ES"/>
        </w:rPr>
      </w:pPr>
      <w:r>
        <w:rPr>
          <w:lang w:val="es-ES"/>
        </w:rPr>
        <w:tab/>
        <w:t xml:space="preserve">Esta obligación no es innovativa en la Constitución de 1980.  Ya en la Constitución de 1828 se contemplaba una norma similar. La Constitución de 1833 nada decía, sin embargo, desde el 1º de junio de 1832 hasta 1925, los Presidentes de la República rindieron la referida cuenta ante el Congreso Nacional, con la única excepción del año 1838 en que no funcionó el Congreso Nacional. </w:t>
      </w:r>
    </w:p>
    <w:p>
      <w:pPr>
        <w:pStyle w:val="Normal"/>
        <w:jc w:val="both"/>
        <w:rPr>
          <w:sz w:val="24"/>
          <w:lang w:val="es-ES"/>
        </w:rPr>
      </w:pPr>
      <w:r>
        <w:rPr>
          <w:sz w:val="24"/>
          <w:lang w:val="es-ES"/>
        </w:rPr>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right="0" w:hanging="0"/>
        <w:rPr>
          <w:lang w:val="es-ES"/>
        </w:rPr>
      </w:pPr>
      <w:r>
        <w:rPr>
          <w:lang w:val="es-ES"/>
        </w:rPr>
        <w:tab/>
        <w:t>La Constitución de 1925 establecía que el Presidente de la República tenía la obligación de dar cuenta al Congreso Pleno del estado administrativo y político de la Nación, sin requerir su asistencia personal para dar lectura al mensaje; sin embargo la tradición casi ininterrumpida de más de siglo y medio hizo que concurriera personalmente.  La cuenta del Presidente de la República acuden, adicionalmente, representantes del cuerpo diplomático, el gabinete, autoridades militares y eclesiásticas, entre otras.</w:t>
      </w:r>
    </w:p>
    <w:p>
      <w:pPr>
        <w:pStyle w:val="Normal"/>
        <w:rPr>
          <w:sz w:val="24"/>
          <w:lang w:val="es-ES"/>
        </w:rPr>
      </w:pPr>
      <w:r>
        <w:rPr>
          <w:sz w:val="24"/>
          <w:lang w:val="es-ES"/>
        </w:rPr>
      </w:r>
    </w:p>
    <w:p>
      <w:pPr>
        <w:pStyle w:val="Normal"/>
        <w:jc w:val="both"/>
        <w:rPr>
          <w:sz w:val="24"/>
        </w:rPr>
      </w:pPr>
      <w:r>
        <w:rPr>
          <w:sz w:val="24"/>
        </w:rPr>
        <w:tab/>
        <w:t>El actual texto fundamental presenta dos innovaciones:</w:t>
      </w:r>
    </w:p>
    <w:p>
      <w:pPr>
        <w:pStyle w:val="Normal"/>
        <w:jc w:val="both"/>
        <w:rPr>
          <w:sz w:val="24"/>
        </w:rPr>
      </w:pPr>
      <w:r>
        <w:rPr>
          <w:sz w:val="24"/>
        </w:rPr>
      </w:r>
    </w:p>
    <w:p>
      <w:pPr>
        <w:pStyle w:val="Normal"/>
        <w:numPr>
          <w:ilvl w:val="0"/>
          <w:numId w:val="15"/>
        </w:numPr>
        <w:jc w:val="both"/>
        <w:rPr>
          <w:sz w:val="24"/>
        </w:rPr>
      </w:pPr>
      <w:r>
        <w:rPr>
          <w:sz w:val="24"/>
        </w:rPr>
        <w:t>No establece la oportunidad y el lugar en que debe rendirse la cuenta</w:t>
      </w:r>
    </w:p>
    <w:p>
      <w:pPr>
        <w:pStyle w:val="Normal"/>
        <w:numPr>
          <w:ilvl w:val="0"/>
          <w:numId w:val="15"/>
        </w:numPr>
        <w:jc w:val="both"/>
        <w:rPr>
          <w:sz w:val="24"/>
        </w:rPr>
      </w:pPr>
      <w:r>
        <w:rPr>
          <w:sz w:val="24"/>
        </w:rPr>
        <w:t>El precepto está contenido entre las normas relativas al Presidente de la República; en la Constitución de1925, en cambio, el mismo se encontraba en el capítulo sobre el Congreso Nacional.</w:t>
      </w:r>
    </w:p>
    <w:p>
      <w:pPr>
        <w:pStyle w:val="Normal"/>
        <w:rPr>
          <w:sz w:val="24"/>
        </w:rPr>
      </w:pPr>
      <w:r>
        <w:rPr>
          <w:sz w:val="24"/>
        </w:rPr>
      </w:r>
    </w:p>
    <w:p>
      <w:pPr>
        <w:pStyle w:val="Heading3"/>
        <w:jc w:val="both"/>
        <w:rPr/>
      </w:pPr>
      <w:r>
        <w:rPr>
          <w:sz w:val="24"/>
        </w:rPr>
        <w:t>El texto se alejó de lo propuesto en los anteproyectos de la Comisión de Estudio de la Nueva Constitución y del Consejo de Estado, que siguió la tradición constitucional impuesta desde 1828 en que el Presidente se presentaba al Congreso Pleno a inaugurar la legislatura ordinaria de sesiones</w:t>
      </w:r>
      <w:r>
        <w:rPr/>
        <w:t>.</w:t>
      </w:r>
    </w:p>
    <w:p>
      <w:pPr>
        <w:pStyle w:val="Normal"/>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lang w:val="en-US"/>
        </w:rPr>
      </w:pPr>
      <w:r>
        <w:rPr>
          <w:lang w:val="en-US"/>
        </w:rPr>
        <w:t xml:space="preserve">No obstante lo amplio de la norma constitucional actualmente vigente, en la práctica se sigue la tradición y el mensaje se entrega el 21 de mayo de cada año, al inicio de la legislatura ordinaria del Congreso Nacional. </w:t>
      </w:r>
    </w:p>
    <w:p>
      <w:pPr>
        <w:pStyle w:val="Heading4"/>
        <w:jc w:val="both"/>
        <w:rPr>
          <w:sz w:val="24"/>
          <w:lang w:val="en-US"/>
        </w:rPr>
      </w:pPr>
      <w:r>
        <w:rPr>
          <w:sz w:val="24"/>
          <w:lang w:val="en-US"/>
        </w:rPr>
      </w:r>
    </w:p>
    <w:p>
      <w:pPr>
        <w:pStyle w:val="Heading4"/>
        <w:jc w:val="both"/>
        <w:rPr>
          <w:b/>
          <w:b/>
          <w:sz w:val="24"/>
        </w:rPr>
      </w:pPr>
      <w:r>
        <w:rPr>
          <w:b/>
          <w:sz w:val="24"/>
        </w:rPr>
        <w:t xml:space="preserve">Permiso para ausentarse del país  </w:t>
      </w:r>
    </w:p>
    <w:p>
      <w:pPr>
        <w:pStyle w:val="Normal"/>
        <w:ind w:firstLine="708"/>
        <w:rPr>
          <w:b/>
          <w:b/>
          <w:sz w:val="24"/>
          <w:u w:val="single"/>
          <w:lang w:val="es-ES_tradnl" w:eastAsia="es-ES"/>
        </w:rPr>
      </w:pPr>
      <w:r>
        <w:rPr>
          <w:b/>
          <w:sz w:val="24"/>
          <w:u w:val="single"/>
          <w:lang w:val="es-ES_tradnl" w:eastAsia="es-ES"/>
        </w:rPr>
      </w:r>
    </w:p>
    <w:p>
      <w:pPr>
        <w:pStyle w:val="Normal"/>
        <w:ind w:firstLine="708"/>
        <w:jc w:val="both"/>
        <w:rPr>
          <w:sz w:val="24"/>
          <w:lang w:val="es-ES_tradnl" w:eastAsia="es-ES"/>
        </w:rPr>
      </w:pPr>
      <w:r>
        <w:rPr>
          <w:sz w:val="24"/>
          <w:lang w:val="es-ES_tradnl" w:eastAsia="es-ES"/>
        </w:rPr>
        <w:t>El artículo 25 inciso 3º señala que el Presidente de la República no podrá salir del territorio nacional por más de 30 días ni en los últimos 90 días de su periodo, sin acuerdo del Senado. Por su parte, ante cualquier salida del país el Presidente de la República debe informar al Senado, con la debida antelación, su decisión de ausentarse del territorio y los motivos que lo llevan a realizarlo.</w:t>
      </w:r>
    </w:p>
    <w:p>
      <w:pPr>
        <w:pStyle w:val="Normal"/>
        <w:ind w:firstLine="708"/>
        <w:jc w:val="both"/>
        <w:rPr>
          <w:sz w:val="24"/>
          <w:lang w:val="es-ES_tradnl" w:eastAsia="es-ES"/>
        </w:rPr>
      </w:pPr>
      <w:r>
        <w:rPr>
          <w:sz w:val="24"/>
          <w:lang w:val="es-ES_tradnl" w:eastAsia="es-ES"/>
        </w:rPr>
      </w:r>
    </w:p>
    <w:p>
      <w:pPr>
        <w:pStyle w:val="TextBodyIndent"/>
        <w:ind w:right="0" w:hanging="0"/>
        <w:rPr/>
      </w:pPr>
      <w:r>
        <w:rPr/>
        <w:t>La Constitución de 1925 en su texto primitivo, al igual que la Carta de 1833, establecía la obligación terminante del Presidente de la República, dada la naturaleza de los deberes, de residir en el país durante su gobierno, sólo con acuerdo del Congreso podía ausentarse del territorio nacional.</w:t>
      </w:r>
    </w:p>
    <w:p>
      <w:pPr>
        <w:pStyle w:val="Normal"/>
        <w:ind w:firstLine="708"/>
        <w:jc w:val="both"/>
        <w:rPr>
          <w:sz w:val="24"/>
          <w:lang w:val="es-ES_tradnl" w:eastAsia="es-ES"/>
        </w:rPr>
      </w:pPr>
      <w:r>
        <w:rPr>
          <w:sz w:val="24"/>
          <w:lang w:val="es-ES_tradnl" w:eastAsia="es-ES"/>
        </w:rPr>
      </w:r>
    </w:p>
    <w:p>
      <w:pPr>
        <w:pStyle w:val="Normal"/>
        <w:ind w:firstLine="708"/>
        <w:jc w:val="both"/>
        <w:rPr>
          <w:sz w:val="24"/>
          <w:lang w:val="es-ES_tradnl" w:eastAsia="es-ES"/>
        </w:rPr>
      </w:pPr>
      <w:r>
        <w:rPr>
          <w:sz w:val="24"/>
          <w:lang w:val="es-ES_tradnl" w:eastAsia="es-ES"/>
        </w:rPr>
        <w:t>La reforma constitucional de 23 de enero de 1970, advirtiendo que el Congreso podría negarle injustificadamente la autorización al Presidente de la República para viajar al extranjero, modificó el articulo 67, permitiéndole ausentarse del  país sin permiso del Congreso hasta por 15 días, siempre que no ocurriera dentro de los últimos 90 días de su mandato, caso en que se requería acuerdo del Congreso.</w:t>
      </w:r>
    </w:p>
    <w:p>
      <w:pPr>
        <w:pStyle w:val="Normal"/>
        <w:ind w:firstLine="708"/>
        <w:jc w:val="both"/>
        <w:rPr>
          <w:sz w:val="24"/>
          <w:lang w:val="es-ES_tradnl" w:eastAsia="es-ES"/>
        </w:rPr>
      </w:pPr>
      <w:r>
        <w:rPr>
          <w:sz w:val="24"/>
          <w:lang w:val="es-ES_tradnl" w:eastAsia="es-ES"/>
        </w:rPr>
      </w:r>
    </w:p>
    <w:p>
      <w:pPr>
        <w:pStyle w:val="Normal"/>
        <w:ind w:firstLine="708"/>
        <w:jc w:val="both"/>
        <w:rPr>
          <w:sz w:val="24"/>
          <w:lang w:val="es-ES_tradnl" w:eastAsia="es-ES"/>
        </w:rPr>
      </w:pPr>
      <w:r>
        <w:rPr>
          <w:sz w:val="24"/>
          <w:lang w:val="es-ES_tradnl" w:eastAsia="es-ES"/>
        </w:rPr>
        <w:t>La Constitución de 1980 operó dos modificaciones al respecto:</w:t>
      </w:r>
    </w:p>
    <w:p>
      <w:pPr>
        <w:pStyle w:val="Normal"/>
        <w:ind w:firstLine="708"/>
        <w:jc w:val="both"/>
        <w:rPr>
          <w:sz w:val="24"/>
          <w:lang w:val="es-ES_tradnl" w:eastAsia="es-ES"/>
        </w:rPr>
      </w:pPr>
      <w:r>
        <w:rPr>
          <w:sz w:val="24"/>
          <w:lang w:val="es-ES_tradnl" w:eastAsia="es-ES"/>
        </w:rPr>
      </w:r>
    </w:p>
    <w:p>
      <w:pPr>
        <w:pStyle w:val="Normal"/>
        <w:numPr>
          <w:ilvl w:val="0"/>
          <w:numId w:val="7"/>
        </w:numPr>
        <w:jc w:val="both"/>
        <w:rPr>
          <w:sz w:val="24"/>
          <w:lang w:val="es-ES_tradnl" w:eastAsia="es-ES"/>
        </w:rPr>
      </w:pPr>
      <w:r>
        <w:rPr>
          <w:sz w:val="24"/>
          <w:lang w:val="es-ES_tradnl" w:eastAsia="es-ES"/>
        </w:rPr>
        <w:t>Se aumenta de 15 a 30 días el plazo para ausentarse del país sin necesidad de requerir el acuerdo de órgano alguno.</w:t>
      </w:r>
    </w:p>
    <w:p>
      <w:pPr>
        <w:pStyle w:val="Normal"/>
        <w:jc w:val="both"/>
        <w:rPr>
          <w:sz w:val="24"/>
          <w:lang w:val="es-ES_tradnl" w:eastAsia="es-ES"/>
        </w:rPr>
      </w:pPr>
      <w:r>
        <w:rPr>
          <w:sz w:val="24"/>
          <w:lang w:val="es-ES_tradnl" w:eastAsia="es-ES"/>
        </w:rPr>
      </w:r>
    </w:p>
    <w:p>
      <w:pPr>
        <w:pStyle w:val="Normal"/>
        <w:numPr>
          <w:ilvl w:val="0"/>
          <w:numId w:val="7"/>
        </w:numPr>
        <w:jc w:val="both"/>
        <w:rPr/>
      </w:pPr>
      <w:r>
        <w:rPr>
          <w:sz w:val="24"/>
          <w:lang w:val="es-ES_tradnl" w:eastAsia="es-ES"/>
        </w:rPr>
        <w:t>Corresponde al Senado otorgar su acuerdo para ausentarse del territorio nacional por más de 30 días o en los últimos 90 días de su periodo</w:t>
      </w:r>
      <w:r>
        <w:rPr>
          <w:rStyle w:val="FootnoteCharacters"/>
          <w:rStyle w:val="FootnoteAnchor"/>
          <w:sz w:val="24"/>
          <w:lang w:val="es-ES_tradnl" w:eastAsia="es-ES"/>
        </w:rPr>
        <w:footnoteReference w:id="14"/>
      </w:r>
      <w:r>
        <w:rPr>
          <w:sz w:val="24"/>
          <w:lang w:val="es-ES_tradnl" w:eastAsia="es-ES"/>
        </w:rPr>
        <w:t>. Se evitan de esta manera los eventuales criterios políticos que pudieren imperar al respecto en la Cámara de Diputados.</w:t>
      </w:r>
    </w:p>
    <w:p>
      <w:pPr>
        <w:pStyle w:val="Normal"/>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 xml:space="preserve">En consecuencia nuestra Carta Fundamental mantiene la exigencia del permiso,  pero respecto de ciertas ausencias, cuyo acuerdo queda en manos del Senado a quien debe comunicarse con la debida anticipación  indicando los motivos que la justifican. </w:t>
      </w:r>
    </w:p>
    <w:p>
      <w:pPr>
        <w:pStyle w:val="Normal"/>
        <w:ind w:firstLine="720"/>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Existe similar obligación, una vez expirado su mandato y dentro de los 6 meses siguientes, para efectos de una eventual acusación constitucional. En efecto, de conformidad a lo dispuesto en el número 2 , letra a) del articulo 48 de la Constitución Política de la República, la acusación constitucional contra el Presidente de la República puede interponerse incluso dentro de los 6 meses siguientes a la expiración de su cargo o durante éste. Por ello, se requiere autorización de la Cámara de Diputados (acuerdo) para ausentarse del país dentro de estos seis meses.</w:t>
      </w:r>
    </w:p>
    <w:p>
      <w:pPr>
        <w:pStyle w:val="Normal"/>
        <w:jc w:val="both"/>
        <w:rPr>
          <w:b/>
          <w:b/>
          <w:sz w:val="24"/>
          <w:lang w:val="es-ES_tradnl" w:eastAsia="es-ES"/>
        </w:rPr>
      </w:pPr>
      <w:r>
        <w:rPr>
          <w:b/>
          <w:sz w:val="24"/>
          <w:lang w:val="es-ES_tradnl" w:eastAsia="es-ES"/>
        </w:rPr>
      </w:r>
    </w:p>
    <w:p>
      <w:pPr>
        <w:pStyle w:val="Normal"/>
        <w:jc w:val="both"/>
        <w:rPr/>
      </w:pPr>
      <w:r>
        <w:rPr>
          <w:b/>
          <w:sz w:val="24"/>
          <w:lang w:val="es-ES_tradnl" w:eastAsia="es-ES"/>
        </w:rPr>
        <w:t>La Subrogación y Reemplazo del Presidente de la República</w:t>
      </w:r>
      <w:r>
        <w:rPr>
          <w:sz w:val="24"/>
          <w:lang w:val="es-ES_tradnl" w:eastAsia="es-ES"/>
        </w:rPr>
        <w:t xml:space="preserve"> </w:t>
      </w:r>
    </w:p>
    <w:p>
      <w:pPr>
        <w:pStyle w:val="Normal"/>
        <w:jc w:val="both"/>
        <w:rPr>
          <w:sz w:val="24"/>
          <w:lang w:val="es-ES_tradnl" w:eastAsia="es-ES"/>
        </w:rPr>
      </w:pPr>
      <w:r>
        <w:rPr>
          <w:sz w:val="24"/>
          <w:lang w:val="es-ES_tradnl" w:eastAsia="es-ES"/>
        </w:rPr>
      </w:r>
    </w:p>
    <w:p>
      <w:pPr>
        <w:pStyle w:val="Normal"/>
        <w:ind w:firstLine="720"/>
        <w:jc w:val="both"/>
        <w:rPr/>
      </w:pPr>
      <w:r>
        <w:rPr>
          <w:sz w:val="24"/>
          <w:lang w:val="es-ES_tradnl" w:eastAsia="es-ES"/>
        </w:rPr>
        <w:t>La “</w:t>
      </w:r>
      <w:r>
        <w:rPr>
          <w:i/>
          <w:sz w:val="24"/>
          <w:lang w:val="es-ES_tradnl" w:eastAsia="es-ES"/>
        </w:rPr>
        <w:t>subrogación</w:t>
      </w:r>
      <w:r>
        <w:rPr>
          <w:sz w:val="24"/>
          <w:lang w:val="es-ES_tradnl" w:eastAsia="es-ES"/>
        </w:rPr>
        <w:t>” tiene por objeto cubrir la ausencia del Presidente electo o en ejercicio, cuando la causa que la origina  reviste el carácter de temporal y aparece fundada en una enfermedad transitoria, en la ausencia del Presidente del territorio nacional o en otro grave motivo. Dicha subrogación durará  mientras subsista  el impedimento que la ocasione.</w:t>
      </w:r>
    </w:p>
    <w:p>
      <w:pPr>
        <w:pStyle w:val="Normal"/>
        <w:jc w:val="both"/>
        <w:rPr>
          <w:sz w:val="24"/>
          <w:lang w:val="es-ES_tradnl" w:eastAsia="es-ES"/>
        </w:rPr>
      </w:pPr>
      <w:r>
        <w:rPr>
          <w:sz w:val="24"/>
          <w:lang w:val="es-ES_tradnl" w:eastAsia="es-ES"/>
        </w:rPr>
      </w:r>
    </w:p>
    <w:p>
      <w:pPr>
        <w:pStyle w:val="Normal"/>
        <w:ind w:firstLine="720"/>
        <w:jc w:val="both"/>
        <w:rPr/>
      </w:pPr>
      <w:r>
        <w:rPr>
          <w:sz w:val="24"/>
          <w:lang w:val="es-ES_tradnl" w:eastAsia="es-ES"/>
        </w:rPr>
        <w:t>Por el contrario, el “</w:t>
      </w:r>
      <w:r>
        <w:rPr>
          <w:i/>
          <w:sz w:val="24"/>
          <w:lang w:val="es-ES_tradnl" w:eastAsia="es-ES"/>
        </w:rPr>
        <w:t>reemplazo</w:t>
      </w:r>
      <w:r>
        <w:rPr>
          <w:sz w:val="24"/>
          <w:lang w:val="es-ES_tradnl" w:eastAsia="es-ES"/>
        </w:rPr>
        <w:t>” tiene lugar ante una imposibilidad definitiva que no permite al Presidente electo o en ejercicio asumir sus funciones o continuar en ellas, según el caso. Dicho impedimento definitivo puede consistir  en la muerte, en la renuncia aceptada por el Senado o la destitución de su cargo con motivo de una acusación constitucional o de una declaración del Senado de encontrarse inhabilitado por afectarle un impedimento físico o mental.</w:t>
      </w:r>
    </w:p>
    <w:p>
      <w:pPr>
        <w:pStyle w:val="Normal"/>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Diversos son los sistemas de subrogación y reemplazo que encontramos en el derecho comparado. Uno de ellos consiste en la elección, con carácter estable, permanente y en conjunto con la de Presidente de la República de un Vicepresidente, llamado a subrogarlo  temporal o definitivamente  por el tiempo que le falte al titular  para completar su período.</w:t>
      </w:r>
    </w:p>
    <w:p>
      <w:pPr>
        <w:pStyle w:val="Normal"/>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Otros países, en estos casos, atribuyen la Vicepresidencia  de la República a un alto funcionario público, con carácter eminentemente transitorio, correspondiéndole a éste tan sólo la misión  de convocar a nuevas elecciones.</w:t>
      </w:r>
    </w:p>
    <w:p>
      <w:pPr>
        <w:pStyle w:val="Normal"/>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Una tercera alternativa, que acepta  en parte nuestra Carta Fundamental, consiste en la elección del sucesor  por el órgano  legislativo o una rama de él, por el tiempo que faltare  hasta la próxima elección general de parlamentarios en la que también se convoca a la ciudadanía para que elija al Presidente de la República.</w:t>
      </w:r>
    </w:p>
    <w:p>
      <w:pPr>
        <w:pStyle w:val="Normal"/>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La Constitución distingue si los impedimentos temporales o definitivos afectan al Presidente electo o al Presidente en ejercicio. Así  lo señalan los artículos 28 y 29.</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sz w:val="24"/>
          <w:lang w:val="es-ES_tradnl" w:eastAsia="es-ES"/>
        </w:rPr>
      </w:pPr>
      <w:r>
        <w:rPr>
          <w:sz w:val="24"/>
          <w:lang w:val="es-ES_tradnl" w:eastAsia="es-ES"/>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En cuanto al Presidente Electo:</w:t>
      </w:r>
      <w:r>
        <w:rPr>
          <w:b/>
        </w:rPr>
        <w:t xml:space="preserve"> </w:t>
      </w:r>
    </w:p>
    <w:p>
      <w:pPr>
        <w:pStyle w:val="Normal"/>
        <w:jc w:val="both"/>
        <w:rPr>
          <w:b/>
          <w:b/>
          <w:sz w:val="24"/>
          <w:lang w:val="es-ES_tradnl" w:eastAsia="es-ES"/>
        </w:rPr>
      </w:pPr>
      <w:r>
        <w:rPr>
          <w:b/>
          <w:sz w:val="24"/>
          <w:lang w:val="es-ES_tradnl" w:eastAsia="es-ES"/>
        </w:rPr>
      </w:r>
    </w:p>
    <w:p>
      <w:pPr>
        <w:pStyle w:val="TextBody"/>
        <w:numPr>
          <w:ilvl w:val="0"/>
          <w:numId w:val="18"/>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rPr/>
      </w:pPr>
      <w:r>
        <w:rPr/>
        <w:t xml:space="preserve">Se entiende por tal aquel que ha sido proclamado por el Tribunal Calificador de Elecciones, y que aún no ha asumido su cargo en la forma prevista por la Constitución, según indica el articulo 27. </w:t>
      </w:r>
      <w:r>
        <w:rPr>
          <w:lang w:eastAsia="es-ES"/>
        </w:rPr>
        <w:t>Hasta su proclamación por parte del Tricel, no obstante  haber obtenido mayoría  absoluta en las urnas, es todavía un simple candidato.</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lang w:eastAsia="es-ES"/>
        </w:rPr>
      </w:pPr>
      <w:r>
        <w:rPr>
          <w:lang w:eastAsia="es-ES"/>
        </w:rPr>
      </w:r>
    </w:p>
    <w:p>
      <w:pPr>
        <w:pStyle w:val="TextBody"/>
        <w:numPr>
          <w:ilvl w:val="0"/>
          <w:numId w:val="18"/>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rPr>
          <w:lang w:eastAsia="es-ES"/>
        </w:rPr>
      </w:pPr>
      <w:r>
        <w:rPr>
          <w:lang w:eastAsia="es-ES"/>
        </w:rPr>
        <w:t xml:space="preserve">La Subrogación del Presidente Electo se regula en el articulo 28 de la Constitución Política de la República. Se trata de una imposibilidad temporal para tomar posesión del cargo. En tal caso, asumirá mientras tanto, con el título de Vicepresidente de la República, el Presidente  del Senado; a falta de éste, el Presidente de la Corte Suprema, y a falta de éste, el Presidente de la Cámara de Diputados. Nuestra actual Carta Fundamental  ha variado  el orden de precedencia  en que  son llamados a subrogar. En efecto, el Presidente de la Corte Suprema hoy antecede al de la Cámara de Diputados. Resulta lógico que en este caso la subrogación  no se haga  por los Ministros de Estado, pues quien precisamente tiene el título para nombrarlos no ha tomado posesión de su cargo. </w:t>
      </w:r>
      <w:r>
        <w:rPr/>
        <w:t>Ahora bien, la subrogación cesará  cuando desaparezca  el motivo  que la había originado. Acto seguido el Congreso Pleno, reunido  en sesión pública y con los miembros que asistan  tomará conocimiento de la resolución  en virtud de la cual el Tricel proclamó al Presidente Electo y, a continuación, ante el Presidente del Senado éste prestará el juramento o la promesa exigida por la Constitución, asumiendo de inmediato sus funciones.</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lang w:eastAsia="es-ES"/>
        </w:rPr>
      </w:pPr>
      <w:r>
        <w:rPr>
          <w:lang w:eastAsia="es-ES"/>
        </w:rPr>
      </w:r>
    </w:p>
    <w:p>
      <w:pPr>
        <w:pStyle w:val="TextBody"/>
        <w:numPr>
          <w:ilvl w:val="0"/>
          <w:numId w:val="18"/>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rPr/>
      </w:pPr>
      <w:r>
        <w:rPr>
          <w:lang w:eastAsia="es-ES"/>
        </w:rPr>
        <w:t>En cuanto al reemplazo del Presidente Electo, de conformidad a lo dispuesto en el inciso final del articulo 28, el mismo tendrá lugar si el impedimento fuere absoluto o debiere durar indefinidamente. El Vicepresidente, en los 10 días siguientes al acuerdo del Senado adoptado de conformidad a lo dispuesto en el número 7 del articulo 49 de la Constitución Política de la República</w:t>
      </w:r>
      <w:r>
        <w:rPr>
          <w:rStyle w:val="FootnoteCharacters"/>
          <w:rStyle w:val="FootnoteAnchor"/>
          <w:lang w:eastAsia="es-ES"/>
        </w:rPr>
        <w:footnoteReference w:id="15"/>
      </w:r>
      <w:r>
        <w:rPr>
          <w:lang w:eastAsia="es-ES"/>
        </w:rPr>
        <w:t>, declarando la inhabilidad o aceptando la renuncia, expedirá las órdenes convenientes para que se proceda, dentro del plazo de 60 días, a nueva elección en la forma prevista por la Constitución Política de la República y la Ley de Elecciones. El Presidente de la República así electo permanecerá en el cargo hasta la fecha que le hubiere correspondido a quien no pudo asumir o a quien se inhabilitó. Esta duración que en los hechos puede ser menor a un período presidencial normal se funda en el propósito de la Constitución Política de la República de que las elecciones presidenciales coincidan con las elecciones parlamentarias, lo que fue incorporado por la reforma constitucional de 1989.</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lang w:eastAsia="es-ES"/>
        </w:rPr>
      </w:pPr>
      <w:r>
        <w:rPr>
          <w:lang w:eastAsia="es-ES"/>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lang w:eastAsia="es-ES"/>
        </w:rPr>
      </w:pPr>
      <w:r>
        <w:rPr>
          <w:lang w:eastAsia="es-ES"/>
        </w:rPr>
        <w:t xml:space="preserve">Por su parte, la Ley de Votaciones Populares y Escrutinios contiene normas que regulan la situación del candidato que muere ocho días antes de la elección, caso en que se procede al reemplazo del candidato por sus patrocinantes, y el que muere luego de dicha fecha y antes de la proclamación como electo, caso en el que se debe llamar a nueva elección.  </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En cuanto al Presidente en Ejercicio (Presidente de la República):</w:t>
      </w:r>
    </w:p>
    <w:p>
      <w:pPr>
        <w:pStyle w:val="Normal"/>
        <w:jc w:val="both"/>
        <w:rPr>
          <w:sz w:val="24"/>
          <w:lang w:val="es-ES_tradnl" w:eastAsia="es-ES"/>
        </w:rPr>
      </w:pPr>
      <w:r>
        <w:rPr>
          <w:sz w:val="24"/>
          <w:lang w:val="es-ES_tradnl" w:eastAsia="es-ES"/>
        </w:rPr>
      </w:r>
    </w:p>
    <w:p>
      <w:pPr>
        <w:pStyle w:val="Normal"/>
        <w:numPr>
          <w:ilvl w:val="0"/>
          <w:numId w:val="18"/>
        </w:numPr>
        <w:jc w:val="both"/>
        <w:rPr>
          <w:sz w:val="24"/>
          <w:lang w:val="es-ES_tradnl" w:eastAsia="es-ES"/>
        </w:rPr>
      </w:pPr>
      <w:r>
        <w:rPr>
          <w:sz w:val="24"/>
          <w:lang w:val="es-ES_tradnl" w:eastAsia="es-ES"/>
        </w:rPr>
        <w:t>Presidente en Ejercicio es aquél que ha asumido sus funciones, luego de haber prestado el juramento o promesa de rigor ante el Presidente del Senado. En tanto ello no ocurra, tendrá la calidad jurídica del Presidente Electo desde el momento en que el Tricel lo hubiere proclamado.</w:t>
      </w:r>
    </w:p>
    <w:p>
      <w:pPr>
        <w:pStyle w:val="Normal"/>
        <w:jc w:val="both"/>
        <w:rPr>
          <w:sz w:val="24"/>
          <w:lang w:val="es-ES_tradnl" w:eastAsia="es-ES"/>
        </w:rPr>
      </w:pPr>
      <w:r>
        <w:rPr>
          <w:sz w:val="24"/>
          <w:lang w:val="es-ES_tradnl" w:eastAsia="es-ES"/>
        </w:rPr>
      </w:r>
    </w:p>
    <w:p>
      <w:pPr>
        <w:pStyle w:val="Normal"/>
        <w:numPr>
          <w:ilvl w:val="0"/>
          <w:numId w:val="18"/>
        </w:numPr>
        <w:jc w:val="both"/>
        <w:rPr>
          <w:b/>
          <w:b/>
          <w:sz w:val="24"/>
          <w:lang w:val="es-ES_tradnl" w:eastAsia="es-ES"/>
        </w:rPr>
      </w:pPr>
      <w:r>
        <w:rPr>
          <w:sz w:val="24"/>
          <w:lang w:val="es-ES_tradnl" w:eastAsia="es-ES"/>
        </w:rPr>
        <w:t>La subrogación del Presidente en Ejercicio por impedimento temporal, sea por enfermedad, ausencia del territorio u otro grave motivo, será realizada con el título de Vicepresidente de la República por el Ministro titular a quien corresponda de acuerdo con el orden de precedencia legal. A falta de un ministro, la subrogación corresponderá al Ministro titular que siga en ese orden de precedencia</w:t>
      </w:r>
      <w:r>
        <w:rPr>
          <w:rStyle w:val="FootnoteCharacters"/>
          <w:rStyle w:val="FootnoteAnchor"/>
          <w:sz w:val="24"/>
          <w:lang w:val="es-ES_tradnl" w:eastAsia="es-ES"/>
        </w:rPr>
        <w:footnoteReference w:id="16"/>
      </w:r>
      <w:r>
        <w:rPr>
          <w:sz w:val="24"/>
          <w:lang w:val="es-ES_tradnl" w:eastAsia="es-ES"/>
        </w:rPr>
        <w:t xml:space="preserve"> y, a falta de todos ellos, le subrogarán sucesivamente el Presidente del Senado, el Presidente de la Corte Suprema y el Presidente de la Cámara de Diputados. Lo anterior de conformidad a lo dispuesto en el inciso primero del articulo 29 de la Constitución Política de la República. Las causales que pueden dar lugar a la subrogación son: i) enfermedad, la que puede ser reconocida por el propio  Presidente, y  en  tal caso, dictará el decreto correspondiente para dar paso a la  subrogación, o por el contrario, ser de tal naturaleza, que éste se halle imposibilitado de reconocer su mal, ante lo cual el Vicepresidente asumirá el cargo, dejando constancia de la situación; ii) ausencia del territorio. Al respecto, debe entenderse que es del territorio nacional. Cuando se trate de una ausencia  superior a 30 días o de los últimos 90 días de su periodo requerirá acuerdo del Senado. Este es el mecanismo que opera ordinariamente en caso de un viaje al exterior del Presidente de la República, y; iii) otro grave motivo. En este caso el constituyente se quiere colocar en otros casos de posible ocurrencia, que quedarían aquí comprendidos. Por ejemplo, una acusación constitucional, la que si bien no trae aparejada la suspensión en sus funciones, podría permitirse que el Presidente de la República, invocando dicha causal, se alejare de ellas hasta que resuelva el Senado</w:t>
      </w:r>
      <w:r>
        <w:rPr>
          <w:rStyle w:val="FootnoteCharacters"/>
          <w:rStyle w:val="FootnoteAnchor"/>
          <w:sz w:val="24"/>
          <w:lang w:val="es-ES_tradnl" w:eastAsia="es-ES"/>
        </w:rPr>
        <w:footnoteReference w:id="17"/>
      </w:r>
      <w:r>
        <w:rPr>
          <w:sz w:val="24"/>
          <w:lang w:val="es-ES_tradnl" w:eastAsia="es-ES"/>
        </w:rPr>
        <w:t>. Quien asuma con el título de Vicepresidente de la República ejercerá  sus funciones con todas las atribuciones que constitucional y legalmente competan al Presidente titular, incluso la de nombrar a su voluntad a los Ministros de Estado, todo ello de conformidad a lo dispuesto en el articulo 31 de la Constitución Política de la República.</w:t>
      </w:r>
    </w:p>
    <w:p>
      <w:pPr>
        <w:pStyle w:val="Normal"/>
        <w:jc w:val="both"/>
        <w:rPr>
          <w:b/>
          <w:b/>
          <w:sz w:val="24"/>
          <w:lang w:val="es-ES_tradnl" w:eastAsia="es-ES"/>
        </w:rPr>
      </w:pPr>
      <w:r>
        <w:rPr>
          <w:b/>
          <w:sz w:val="24"/>
          <w:lang w:val="es-ES_tradnl" w:eastAsia="es-ES"/>
        </w:rPr>
      </w:r>
    </w:p>
    <w:p>
      <w:pPr>
        <w:pStyle w:val="Normal"/>
        <w:numPr>
          <w:ilvl w:val="0"/>
          <w:numId w:val="18"/>
        </w:numPr>
        <w:jc w:val="both"/>
        <w:rPr>
          <w:sz w:val="24"/>
          <w:lang w:val="es-ES_tradnl" w:eastAsia="es-ES"/>
        </w:rPr>
      </w:pPr>
      <w:r>
        <w:rPr>
          <w:sz w:val="24"/>
          <w:lang w:val="es-ES_tradnl" w:eastAsia="es-ES"/>
        </w:rPr>
        <w:t>Reemplazo del Presidente en Ejercicio. Aunque la Constitución no menciona en su articulado permanente los impedimentos absolutos o definitivos que pudieren afectar al Presidente de la República, parece conveniente señalar algunos por vía de ejemplar. Así, el Presidente de la República cesará en sus funciones: i) por muerte; ii) por declaración de haber lugar a su renuncia. No basta con la sola presentación de la renuncia, es necesario que sea aceptada por el Senado de conformidad a lo dispuesto en el número 7 del articulo 49, el que antes de calificar si los motivos que la originan son o no fundados, oirá al Tribunal Constitucional y, luego deberá admitirla o desecharla; iii) por declaración de afectarle un impedimento físico o mental. Al Senado le corresponde formular esta declaración, pero antes de pronunciarse sobre ella deberá oír al Tribunal Constitucional; iv) por destitución la que se producirá: a) si el Senado por mayoría absoluta de sus miembros en ejercicio, acoge el pronunciamiento del Tribunal Constitucional, declarándose que el Presidente de la República ha infringido el número 15 del articulo 19, o; b) si resuelve por los 2/3 de los miembros en ejercicio del Senado que el Presidente de la República es culpable de los cargos o capítulos (delito, infracción o abuso de poder) formulados en su contra por la Cámara de Diputados, todo ello de conformidad a lo dispuesto en los artículos 48 y 49 de la Constitución Política de la República. En caso de reemplazo, al igual que en caso de subrogación, mientras se procede a elegir sucesor, asumirá con el título de Vicepresidente de la República el Ministro titular que corresponda de acuerdo al orden de precedencia legal. A falta de éste, se irá llamando a los Ministros titulares que sigan en ese orden de precedencia. A falta de todos ellos, asumirán sucesivamente: el Presidente del Senado, el Presidente de la Corte Suprema y el Presidente de la Cámara de Diputados.</w:t>
      </w:r>
    </w:p>
    <w:p>
      <w:pPr>
        <w:pStyle w:val="Normal"/>
        <w:jc w:val="both"/>
        <w:rPr>
          <w:sz w:val="24"/>
          <w:lang w:val="es-ES_tradnl" w:eastAsia="es-ES"/>
        </w:rPr>
      </w:pPr>
      <w:r>
        <w:rPr>
          <w:sz w:val="24"/>
          <w:lang w:val="es-ES_tradnl" w:eastAsia="es-ES"/>
        </w:rPr>
      </w:r>
    </w:p>
    <w:p>
      <w:pPr>
        <w:pStyle w:val="Normal"/>
        <w:ind w:left="720" w:hanging="0"/>
        <w:jc w:val="both"/>
        <w:rPr>
          <w:sz w:val="24"/>
          <w:lang w:val="es-ES_tradnl" w:eastAsia="es-ES"/>
        </w:rPr>
      </w:pPr>
      <w:r>
        <w:rPr>
          <w:sz w:val="24"/>
          <w:lang w:val="es-ES_tradnl" w:eastAsia="es-ES"/>
        </w:rPr>
        <w:t xml:space="preserve">La gran diferencia entre la subrogación y el reemplazo del Presidente de la República deriva del hecho de que la primera es temporal y la segunda definitiva, de modo que en el segundo caso es necesario dar una solución más o menos permanente. Así, los incisos tercero y cuarto de la Constitución Política de la República distinguen: i) Si la vacancia se produce faltando menos de 2 años para la próxima elección general de parlamentarios, dentro de los 10 días siguientes el Congreso Pleno deberá elegir al Presidente de la República, por mayoría absoluta de los senadores y diputados en ejercicio. El Presidente de la República así electo asumirá en el cargo dentro de los 30 días siguientes. Se procede de esta manera para no llamar a una nueva elección, en la medida que habrá una elección parlamentaria en el corto plazo, lo que evita la reiteración de períodos electorales. Así, el Presidente de la República elegido durará en el cargo hasta 90 días después de la elección general de parlamentarios, en conjunto con la cual se habrá realizado una nueva elección presidencial por el período normal, regularizándose la situación a futuro, o; ii) en caso que la vacancia se produzca faltando dos o más años para la próxima elección general parlamentaria, el Vicepresidente, dentro de los primeros 90 días de su mandato, llamará a una elección de Presidente de República, la que tendrá lugar noventa días después. El Presidente Electo asumirá sus funciones 10 días después de su proclamación y durará hasta 90 días después de la segunda elección general de parlamentarios que ocurra dentro de su mandato, en conjunto con la cual habrá elección presidencial. En ambos casos, el Presidente electo en caso de vacancia no podrá postular para el período siguiente.  </w:t>
      </w:r>
    </w:p>
    <w:p>
      <w:pPr>
        <w:pStyle w:val="Normal"/>
        <w:jc w:val="both"/>
        <w:rPr>
          <w:sz w:val="24"/>
          <w:lang w:val="es-ES_tradnl" w:eastAsia="es-ES"/>
        </w:rPr>
      </w:pPr>
      <w:r>
        <w:rPr>
          <w:sz w:val="24"/>
          <w:lang w:val="es-ES_tradnl" w:eastAsia="es-ES"/>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720" w:hanging="0"/>
        <w:rPr>
          <w:b/>
          <w:b/>
          <w:lang w:eastAsia="es-ES"/>
        </w:rPr>
      </w:pPr>
      <w:r>
        <w:rPr>
          <w:lang w:eastAsia="es-ES"/>
        </w:rPr>
        <w:t>Como comentario final, nada dice la Constitución Política de la República en cuanto a la posibilidad de que quien sido declarado inhabilitado como Presidente de la  República, en razón de lo cual se ha dado lugar al reemplazo, se presente nuevamente como candidato.</w:t>
      </w:r>
    </w:p>
    <w:p>
      <w:pPr>
        <w:pStyle w:val="Normal"/>
        <w:jc w:val="both"/>
        <w:rPr>
          <w:b/>
          <w:b/>
          <w:sz w:val="24"/>
          <w:lang w:val="es-ES_tradnl" w:eastAsia="es-ES"/>
        </w:rPr>
      </w:pPr>
      <w:r>
        <w:rPr>
          <w:b/>
          <w:sz w:val="24"/>
          <w:lang w:val="es-ES_tradnl" w:eastAsia="es-ES"/>
        </w:rPr>
      </w:r>
    </w:p>
    <w:p>
      <w:pPr>
        <w:pStyle w:val="Normal"/>
        <w:jc w:val="both"/>
        <w:rPr>
          <w:b/>
          <w:b/>
          <w:sz w:val="24"/>
          <w:lang w:val="es-ES_tradnl" w:eastAsia="es-ES"/>
        </w:rPr>
      </w:pPr>
      <w:r>
        <w:rPr>
          <w:b/>
          <w:sz w:val="24"/>
          <w:lang w:val="es-ES_tradnl" w:eastAsia="es-ES"/>
        </w:rPr>
        <w:t>Término del mandato presidencial</w:t>
      </w:r>
    </w:p>
    <w:p>
      <w:pPr>
        <w:pStyle w:val="Normal"/>
        <w:jc w:val="both"/>
        <w:rPr>
          <w:b/>
          <w:b/>
          <w:sz w:val="24"/>
          <w:lang w:val="es-ES_tradnl" w:eastAsia="es-ES"/>
        </w:rPr>
      </w:pPr>
      <w:r>
        <w:rPr>
          <w:b/>
          <w:sz w:val="24"/>
          <w:lang w:val="es-ES_tradnl" w:eastAsia="es-ES"/>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lang w:eastAsia="es-ES"/>
        </w:rPr>
      </w:pPr>
      <w:r>
        <w:rPr>
          <w:lang w:eastAsia="es-ES"/>
        </w:rPr>
        <w:t>El articulo 30 de la Constitución Política de la República se refiere al término del mandato presidencial, lo que ocurre el mismo día en que se completa el período lo que en condiciones normales ocurre el día 11 de marzo del año respectivo.</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El Presidente de la República que haya desempeñado el cargo durante un período completo asumirá de inmediato y de pleno derecho la dignidad de “Ex-Presidente de la República”. Esta dignidad no la alcanza el Presidente de la República que asume tal calidad en caso de vacancia o el que haya sido declarado culpable en juicio político seguido en su contra de conformidad a las normas de los articulo 48 y 49 de la Constitución Política de la República.</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 xml:space="preserve">Desde el momento en que se adquiere la dignidad de ex-Presidente de la República se adquiere el fuero de los incisos segundo y siguientes del articulo 58 de la Constitución Política de la República, por lo que debe desaforársele para poder dar lugar a la formación de causa en su contra, declaración que corresponde a la Corte de Apelaciones respectiva y es apelable ante la Corte Suprema. Por su parte, recibirá una dieta equivalente a la de Ministro de Estado con las asignaciones complementarias correspondientes, la que se le suspende en caso de recibir otro estipendio financiado con fondos públicos, salvo las funciones docentes o comisiones de la misma especie.  </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t xml:space="preserve">Por su parte, el articulo 45 contempla que quien haya desempeñado el cargo de Presidente de la República por más de seis años en forma continua, salvo condenados por el Senado de conformidad a lo dispuesto en el articulo 49, serán senadores vitalicios por derecho propio y le resultarán aplicables las normas de incompatibilidades, causales de cesación en el cargo e incapacidades de los artículos 55 a 57 de la Constitución Política de la República. El cargo de senador vitalicio, a contar de la reforma constitucional operada en virtud de la ley 19.6672 de 28 de abril de 2000, es renunciable sin que ello implique perder la dignidad de Ex-Presidente de la República.  </w:t>
      </w:r>
    </w:p>
    <w:p>
      <w:pPr>
        <w:pStyle w:val="Normal"/>
        <w:jc w:val="both"/>
        <w:rPr>
          <w:b/>
          <w:b/>
          <w:sz w:val="24"/>
          <w:lang w:val="es-ES_tradnl" w:eastAsia="es-ES"/>
        </w:rPr>
      </w:pPr>
      <w:r>
        <w:rPr>
          <w:b/>
          <w:sz w:val="24"/>
          <w:lang w:val="es-ES_tradnl" w:eastAsia="es-ES"/>
        </w:rPr>
      </w:r>
    </w:p>
    <w:p>
      <w:pPr>
        <w:pStyle w:val="Normal"/>
        <w:jc w:val="both"/>
        <w:rPr>
          <w:b/>
          <w:b/>
          <w:sz w:val="24"/>
          <w:lang w:val="es-ES_tradnl" w:eastAsia="es-ES"/>
        </w:rPr>
      </w:pPr>
      <w:r>
        <w:rPr>
          <w:b/>
          <w:sz w:val="24"/>
          <w:lang w:val="es-ES_tradnl" w:eastAsia="es-ES"/>
        </w:rPr>
      </w:r>
    </w:p>
    <w:p>
      <w:pPr>
        <w:pStyle w:val="Normal"/>
        <w:jc w:val="both"/>
        <w:rPr>
          <w:b/>
          <w:b/>
          <w:sz w:val="24"/>
          <w:lang w:val="es-ES_tradnl" w:eastAsia="es-ES"/>
        </w:rPr>
      </w:pPr>
      <w:r>
        <w:rPr>
          <w:b/>
          <w:sz w:val="24"/>
          <w:lang w:val="es-ES_tradnl" w:eastAsia="es-ES"/>
        </w:rPr>
      </w:r>
    </w:p>
    <w:p>
      <w:pPr>
        <w:pStyle w:val="Normal"/>
        <w:jc w:val="both"/>
        <w:rPr>
          <w:b/>
          <w:b/>
          <w:sz w:val="24"/>
          <w:lang w:val="es-ES_tradnl" w:eastAsia="es-ES"/>
        </w:rPr>
      </w:pPr>
      <w:r>
        <w:rPr>
          <w:b/>
          <w:sz w:val="24"/>
          <w:lang w:val="es-ES_tradnl" w:eastAsia="es-ES"/>
        </w:rPr>
        <w:t>B.</w:t>
        <w:tab/>
        <w:t>ATRIBUCIONES DEL PRESIDENTE DE LA REPÚBLICA</w:t>
      </w:r>
      <w:r>
        <w:rPr>
          <w:sz w:val="24"/>
          <w:lang w:val="es-ES_tradnl" w:eastAsia="es-ES"/>
        </w:rPr>
        <w:tab/>
      </w:r>
    </w:p>
    <w:p>
      <w:pPr>
        <w:pStyle w:val="TextBody"/>
        <w:rPr>
          <w:b/>
          <w:b/>
          <w:sz w:val="24"/>
          <w:lang w:val="es-ES_tradnl" w:eastAsia="es-ES"/>
        </w:rPr>
      </w:pPr>
      <w:r>
        <w:rPr>
          <w:b/>
          <w:sz w:val="24"/>
          <w:lang w:val="es-ES_tradnl" w:eastAsia="es-ES"/>
        </w:rPr>
      </w:r>
    </w:p>
    <w:p>
      <w:pPr>
        <w:pStyle w:val="TextBody"/>
        <w:rPr>
          <w:lang w:eastAsia="es-ES"/>
        </w:rPr>
      </w:pPr>
      <w:r>
        <w:rPr>
          <w:b/>
          <w:lang w:eastAsia="es-ES"/>
        </w:rPr>
        <w:t>1.</w:t>
        <w:tab/>
        <w:t>Alcance de las  atribuciones del Presidente de la República y juridicidad</w:t>
      </w:r>
    </w:p>
    <w:p>
      <w:pPr>
        <w:pStyle w:val="TextBody"/>
        <w:rPr>
          <w:lang w:eastAsia="es-ES"/>
        </w:rPr>
      </w:pPr>
      <w:r>
        <w:rPr>
          <w:lang w:eastAsia="es-ES"/>
        </w:rPr>
      </w:r>
    </w:p>
    <w:p>
      <w:pPr>
        <w:pStyle w:val="TextBody"/>
        <w:rPr>
          <w:lang w:eastAsia="es-ES"/>
        </w:rPr>
      </w:pPr>
      <w:r>
        <w:rPr>
          <w:lang w:eastAsia="es-ES"/>
        </w:rPr>
        <w:t>Tal como se ha señalado, el constituyente de 1980 amplió el cúmulo de atribuciones que se entregan al Presidente de la República. Así, de la interpretación sistemática de lo dispuesto en los artículos 24 y 32 de la Constitución Política de la República se comprende que la primera de dichas normas, particularmente sus dos primeros incisos, entregan facultades generales al Presidente de la República en materia de gobierno y administración. Así, el inciso segundo señala que “su autoridad se extiende a todo cuanto tiene por objeto…”, es decir, se sugiere que se trata de facultades omnímodas. Ahora bien, esta autoridad general tiene ciertas limitaciones, así: i) la misma se debe ejercer teniendo por limitación la propia Constitución y las leyes dictada conforme a ella, lo que debe relacionarse con lo dispuesto en los artículos 6 y 7, y; ii) el articulo 48 número 2 contempla la posibilidad de que el Presidente de la República sea objeto de una acusación constitucional por una causal amplia que opera como contrapeso, esto es haber “infringido abiertamente la Constitución o las leyes”. Por su parte, en este contexto la enumeración del articulo 32 de la Constitución Política de la República sólo puede ser entendida como una enumeración enunciativa de algunas atribuciones especiales que corresponden al Presidente de la República.  A modo de conclusión sobre el punto, la operación de los artículos 6 y 7 de la Constitución Política de la República, contenidos en el capítulo sobre “Bases de la Institucionalidad”, hace que estas normas tengan una primacía al momento de interpretar el resto del texto constitucional. Por ello, pese a la amplitud del artículo 24, igualmente el Presidente de la República requiere de una ley que señale que posee determinada facultad y la forma en que ha de ejercerla. La amplitud del articulo 24, en nuestra opinión, no da espacio para señalar que existen facultades implícitas del Presidente de la República que hagan excepción al alcance del principio de la juridicidad. En todo caso, se trata de un tema en algo discutible.</w:t>
      </w:r>
    </w:p>
    <w:p>
      <w:pPr>
        <w:pStyle w:val="Textoindependiente2"/>
        <w:rPr>
          <w:lang w:eastAsia="es-ES"/>
        </w:rPr>
      </w:pPr>
      <w:r>
        <w:rPr>
          <w:lang w:eastAsia="es-ES"/>
        </w:rPr>
      </w:r>
    </w:p>
    <w:p>
      <w:pPr>
        <w:pStyle w:val="Textoindependiente2"/>
        <w:rPr>
          <w:lang w:eastAsia="es-ES"/>
        </w:rPr>
      </w:pPr>
      <w:r>
        <w:rPr>
          <w:lang w:eastAsia="es-ES"/>
        </w:rPr>
        <w:t>2.</w:t>
        <w:tab/>
        <w:t>Clasificación de las Atribuciones del Presidente de la República</w:t>
      </w:r>
    </w:p>
    <w:p>
      <w:pPr>
        <w:pStyle w:val="Textoindependiente2"/>
        <w:rPr>
          <w:lang w:eastAsia="es-ES"/>
        </w:rPr>
      </w:pPr>
      <w:r>
        <w:rPr>
          <w:lang w:eastAsia="es-ES"/>
        </w:rPr>
      </w:r>
    </w:p>
    <w:p>
      <w:pPr>
        <w:pStyle w:val="Textoindependiente2"/>
        <w:rPr>
          <w:b w:val="false"/>
          <w:b w:val="false"/>
          <w:lang w:eastAsia="es-ES"/>
        </w:rPr>
      </w:pPr>
      <w:r>
        <w:rPr>
          <w:b w:val="false"/>
          <w:lang w:eastAsia="es-ES"/>
        </w:rPr>
        <w:t>A este respecto ya hemos entregado algunas clasificaciones. Así, el articulo 24 establecería las facultades generales -de donde algunos creen encontrar argumentos para sostener que existen facultades implícitas- y el articulo 32 establecería algunas de las facultades especiales, o explícitas según los mismos.</w:t>
      </w:r>
    </w:p>
    <w:p>
      <w:pPr>
        <w:pStyle w:val="Textoindependiente2"/>
        <w:rPr>
          <w:b w:val="false"/>
          <w:b w:val="false"/>
          <w:lang w:eastAsia="es-ES"/>
        </w:rPr>
      </w:pPr>
      <w:r>
        <w:rPr>
          <w:b w:val="false"/>
          <w:lang w:eastAsia="es-ES"/>
        </w:rPr>
      </w:r>
    </w:p>
    <w:p>
      <w:pPr>
        <w:pStyle w:val="Textoindependiente2"/>
        <w:rPr>
          <w:b w:val="false"/>
          <w:b w:val="false"/>
          <w:lang w:eastAsia="es-ES"/>
        </w:rPr>
      </w:pPr>
      <w:r>
        <w:rPr>
          <w:b w:val="false"/>
          <w:lang w:eastAsia="es-ES"/>
        </w:rPr>
        <w:t>Para efectos meramente ilustrativos, tomaremos la clasificación que al respecto propone Emilio Pffefer U., quien indica que existen las siguientes facultades:</w:t>
      </w:r>
    </w:p>
    <w:p>
      <w:pPr>
        <w:pStyle w:val="Textoindependiente2"/>
        <w:rPr>
          <w:b w:val="false"/>
          <w:b w:val="false"/>
          <w:lang w:eastAsia="es-ES"/>
        </w:rPr>
      </w:pPr>
      <w:r>
        <w:rPr>
          <w:b w:val="false"/>
          <w:lang w:eastAsia="es-ES"/>
        </w:rPr>
      </w:r>
    </w:p>
    <w:p>
      <w:pPr>
        <w:pStyle w:val="Textoindependiente2"/>
        <w:numPr>
          <w:ilvl w:val="0"/>
          <w:numId w:val="18"/>
        </w:numPr>
        <w:rPr>
          <w:b w:val="false"/>
          <w:b w:val="false"/>
          <w:lang w:eastAsia="es-ES"/>
        </w:rPr>
      </w:pPr>
      <w:r>
        <w:rPr>
          <w:b w:val="false"/>
          <w:lang w:eastAsia="es-ES"/>
        </w:rPr>
        <w:t>Constituyentes (números 1 y 4 del articulo 32)</w:t>
      </w:r>
    </w:p>
    <w:p>
      <w:pPr>
        <w:pStyle w:val="Textoindependiente2"/>
        <w:numPr>
          <w:ilvl w:val="0"/>
          <w:numId w:val="18"/>
        </w:numPr>
        <w:rPr>
          <w:b w:val="false"/>
          <w:b w:val="false"/>
          <w:lang w:eastAsia="es-ES"/>
        </w:rPr>
      </w:pPr>
      <w:r>
        <w:rPr>
          <w:b w:val="false"/>
          <w:lang w:eastAsia="es-ES"/>
        </w:rPr>
        <w:t>Legislativas (números 1, 2, y 3 del articulo 32)</w:t>
      </w:r>
    </w:p>
    <w:p>
      <w:pPr>
        <w:pStyle w:val="Textoindependiente2"/>
        <w:numPr>
          <w:ilvl w:val="0"/>
          <w:numId w:val="18"/>
        </w:numPr>
        <w:rPr>
          <w:b w:val="false"/>
          <w:b w:val="false"/>
          <w:lang w:eastAsia="es-ES"/>
        </w:rPr>
      </w:pPr>
      <w:r>
        <w:rPr>
          <w:b w:val="false"/>
          <w:lang w:eastAsia="es-ES"/>
        </w:rPr>
        <w:t xml:space="preserve">Atribuciones gubernamentales; </w:t>
        <w:tab/>
        <w:t>i) Políticas (números 4, 6 y 7)</w:t>
      </w:r>
    </w:p>
    <w:p>
      <w:pPr>
        <w:pStyle w:val="Textoindependiente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lang w:eastAsia="es-ES"/>
        </w:rPr>
      </w:pPr>
      <w:r>
        <w:rPr>
          <w:b w:val="false"/>
          <w:lang w:eastAsia="es-ES"/>
        </w:rPr>
        <w:tab/>
        <w:tab/>
        <w:tab/>
        <w:tab/>
        <w:tab/>
        <w:t>ii) Internacionales (números 10 y 17)</w:t>
      </w:r>
    </w:p>
    <w:p>
      <w:pPr>
        <w:pStyle w:val="Textoindependiente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lang w:eastAsia="es-ES"/>
        </w:rPr>
      </w:pPr>
      <w:r>
        <w:rPr>
          <w:b w:val="false"/>
          <w:lang w:eastAsia="es-ES"/>
        </w:rPr>
        <w:tab/>
        <w:tab/>
        <w:tab/>
        <w:tab/>
        <w:tab/>
        <w:t>iii) Militares (números 18 a 21)</w:t>
      </w:r>
    </w:p>
    <w:p>
      <w:pPr>
        <w:pStyle w:val="Textoindependiente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lang w:eastAsia="es-ES"/>
        </w:rPr>
      </w:pPr>
      <w:r>
        <w:rPr>
          <w:b w:val="false"/>
          <w:lang w:eastAsia="es-ES"/>
        </w:rPr>
        <w:tab/>
        <w:tab/>
        <w:tab/>
        <w:tab/>
        <w:tab/>
        <w:t>iv) Financiera ( número 22)</w:t>
      </w:r>
    </w:p>
    <w:p>
      <w:pPr>
        <w:pStyle w:val="Textoindependiente2"/>
        <w:numPr>
          <w:ilvl w:val="0"/>
          <w:numId w:val="18"/>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lang w:eastAsia="es-ES"/>
        </w:rPr>
      </w:pPr>
      <w:r>
        <w:rPr>
          <w:b w:val="false"/>
          <w:lang w:eastAsia="es-ES"/>
        </w:rPr>
        <w:t>Administrativas (números 8,9,10, 11,12, 14 y 15 del articulo 32)</w:t>
      </w:r>
    </w:p>
    <w:p>
      <w:pPr>
        <w:pStyle w:val="Textoindependiente2"/>
        <w:numPr>
          <w:ilvl w:val="0"/>
          <w:numId w:val="18"/>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lang w:eastAsia="es-ES"/>
        </w:rPr>
      </w:pPr>
      <w:r>
        <w:rPr>
          <w:b w:val="false"/>
          <w:lang w:eastAsia="es-ES"/>
        </w:rPr>
        <w:t>Judiciales (números 13 y 16 del articulo 32)</w:t>
      </w:r>
    </w:p>
    <w:p>
      <w:pPr>
        <w:pStyle w:val="Textoindependiente2"/>
        <w:rPr>
          <w:b w:val="false"/>
          <w:b w:val="false"/>
          <w:lang w:eastAsia="es-ES"/>
        </w:rPr>
      </w:pPr>
      <w:r>
        <w:rPr>
          <w:b w:val="false"/>
          <w:lang w:eastAsia="es-ES"/>
        </w:rPr>
      </w:r>
    </w:p>
    <w:p>
      <w:pPr>
        <w:pStyle w:val="Textoindependiente2"/>
        <w:numPr>
          <w:ilvl w:val="0"/>
          <w:numId w:val="5"/>
        </w:numPr>
        <w:rPr>
          <w:lang w:eastAsia="es-ES"/>
        </w:rPr>
      </w:pPr>
      <w:r>
        <w:rPr>
          <w:lang w:eastAsia="es-ES"/>
        </w:rPr>
        <w:t>Análisis de las atribuciones especiales del Presidente de la República.</w:t>
      </w:r>
    </w:p>
    <w:p>
      <w:pPr>
        <w:pStyle w:val="Textoindependiente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eastAsia="es-ES"/>
        </w:rPr>
      </w:pPr>
      <w:r>
        <w:rPr>
          <w:lang w:eastAsia="es-ES"/>
        </w:rPr>
      </w:r>
    </w:p>
    <w:p>
      <w:pPr>
        <w:pStyle w:val="Textoindependiente2"/>
        <w:numPr>
          <w:ilvl w:val="0"/>
          <w:numId w:val="17"/>
        </w:numPr>
        <w:rPr>
          <w:lang w:eastAsia="es-ES"/>
        </w:rPr>
      </w:pPr>
      <w:r>
        <w:rPr>
          <w:lang w:eastAsia="es-ES"/>
        </w:rPr>
        <w:t>Atribuciones constituyentes:</w:t>
      </w:r>
    </w:p>
    <w:p>
      <w:pPr>
        <w:pStyle w:val="Textoindependiente2"/>
        <w:rPr>
          <w:lang w:eastAsia="es-ES"/>
        </w:rPr>
      </w:pPr>
      <w:r>
        <w:rPr>
          <w:lang w:eastAsia="es-ES"/>
        </w:rPr>
      </w:r>
    </w:p>
    <w:p>
      <w:pPr>
        <w:pStyle w:val="Textoindependiente2"/>
        <w:rPr>
          <w:b w:val="false"/>
          <w:b w:val="false"/>
          <w:lang w:eastAsia="es-ES"/>
        </w:rPr>
      </w:pPr>
      <w:r>
        <w:rPr>
          <w:b w:val="false"/>
          <w:lang w:eastAsia="es-ES"/>
        </w:rPr>
        <w:t>El Presidente de la República puede tener una importante participación en lo relativo a la reforma de la Constitución Política de la República. Más allá de la referencia al plebiscito que realiza el número 4 del articulo 32, en todo el Capítulo IV relativo a la reforma constitucional se da cuenta de una serie de facultades del Presidente de la República al respecto. Así:</w:t>
      </w:r>
    </w:p>
    <w:p>
      <w:pPr>
        <w:pStyle w:val="Textoindependiente2"/>
        <w:rPr>
          <w:b w:val="false"/>
          <w:b w:val="false"/>
          <w:lang w:eastAsia="es-ES"/>
        </w:rPr>
      </w:pPr>
      <w:r>
        <w:rPr>
          <w:b w:val="false"/>
          <w:lang w:eastAsia="es-ES"/>
        </w:rPr>
      </w:r>
    </w:p>
    <w:p>
      <w:pPr>
        <w:pStyle w:val="Textoindependiente2"/>
        <w:numPr>
          <w:ilvl w:val="0"/>
          <w:numId w:val="18"/>
        </w:numPr>
        <w:rPr>
          <w:b w:val="false"/>
          <w:b w:val="false"/>
          <w:lang w:eastAsia="es-ES"/>
        </w:rPr>
      </w:pPr>
      <w:r>
        <w:rPr>
          <w:b w:val="false"/>
          <w:lang w:eastAsia="es-ES"/>
        </w:rPr>
        <w:t>El Presidente de la República, mediante mensaje, puede dar inicio a un proceso de reforma constitucional como señala el articulo 116.</w:t>
      </w:r>
    </w:p>
    <w:p>
      <w:pPr>
        <w:pStyle w:val="Textoindependiente2"/>
        <w:numPr>
          <w:ilvl w:val="0"/>
          <w:numId w:val="18"/>
        </w:numPr>
        <w:rPr>
          <w:b w:val="false"/>
          <w:b w:val="false"/>
          <w:lang w:eastAsia="es-ES"/>
        </w:rPr>
      </w:pPr>
      <w:r>
        <w:rPr>
          <w:b w:val="false"/>
          <w:lang w:eastAsia="es-ES"/>
        </w:rPr>
        <w:t>El Presidente de la República puede utilizar el mecanismo de las urgencias, contenido en el articulo 71.</w:t>
      </w:r>
    </w:p>
    <w:p>
      <w:pPr>
        <w:pStyle w:val="Textoindependiente2"/>
        <w:numPr>
          <w:ilvl w:val="0"/>
          <w:numId w:val="18"/>
        </w:numPr>
        <w:rPr>
          <w:b w:val="false"/>
          <w:b w:val="false"/>
          <w:lang w:eastAsia="es-ES"/>
        </w:rPr>
      </w:pPr>
      <w:r>
        <w:rPr>
          <w:b w:val="false"/>
          <w:lang w:eastAsia="es-ES"/>
        </w:rPr>
        <w:t>El Presidente de la República puede rechazar totalmente una reforma constitucional aprobada con los quórum necesarios por el Congreso Pleno, el que podrá insistir con 2/3 de sus miembros en ejercicio. Ante la insistencia el Presidente de la República puede llamar a un plebiscito o promulgar el proyecto. Existe un procedimiento análogo para el caso de objeciones parciales del Presidente de la República. Este llamado a plebiscito hace que sea el constituyente originario el que resuelva un conflicto entre poderes del Estado en cuanto a la ley fundamental. De alguna manera, en esta materia no se da preeminencia al Presidente de la República sobre el Congreso Nacional.</w:t>
      </w:r>
    </w:p>
    <w:p>
      <w:pPr>
        <w:pStyle w:val="Textoindependiente2"/>
        <w:numPr>
          <w:ilvl w:val="0"/>
          <w:numId w:val="18"/>
        </w:numPr>
        <w:rPr>
          <w:b w:val="false"/>
          <w:b w:val="false"/>
          <w:lang w:eastAsia="es-ES"/>
        </w:rPr>
      </w:pPr>
      <w:r>
        <w:rPr>
          <w:b w:val="false"/>
          <w:lang w:eastAsia="es-ES"/>
        </w:rPr>
        <w:t>El presidente de la República puede participar en el debate parlamentario por medio de sus Ministros de Estado, según lo dispuesto en el 37 de la Constitución Política de la República.</w:t>
      </w:r>
    </w:p>
    <w:p>
      <w:pPr>
        <w:pStyle w:val="Textoindependiente2"/>
        <w:numPr>
          <w:ilvl w:val="0"/>
          <w:numId w:val="18"/>
        </w:numPr>
        <w:rPr>
          <w:b w:val="false"/>
          <w:b w:val="false"/>
          <w:lang w:eastAsia="es-ES"/>
        </w:rPr>
      </w:pPr>
      <w:r>
        <w:rPr>
          <w:b w:val="false"/>
          <w:lang w:eastAsia="es-ES"/>
        </w:rPr>
        <w:t>El Presidente de la República es quien promulga las reformas constitucionales.</w:t>
      </w:r>
    </w:p>
    <w:p>
      <w:pPr>
        <w:pStyle w:val="Textoindependiente2"/>
        <w:rPr>
          <w:b w:val="false"/>
          <w:b w:val="false"/>
          <w:lang w:eastAsia="es-ES"/>
        </w:rPr>
      </w:pPr>
      <w:r>
        <w:rPr>
          <w:b w:val="false"/>
          <w:lang w:eastAsia="es-ES"/>
        </w:rPr>
      </w:r>
    </w:p>
    <w:p>
      <w:pPr>
        <w:pStyle w:val="Textoindependiente2"/>
        <w:rPr>
          <w:lang w:eastAsia="es-ES"/>
        </w:rPr>
      </w:pPr>
      <w:r>
        <w:rPr>
          <w:lang w:eastAsia="es-ES"/>
        </w:rPr>
        <w:t>b)</w:t>
        <w:tab/>
        <w:t>Atribuciones Legislativ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TextBody"/>
        <w:rPr/>
      </w:pPr>
      <w:r>
        <w:rPr/>
        <w:tab/>
        <w:t>Las atribuciones legislativas del Presidente de la República han revestido siempre una importancia capital dentro de nuestro Ordenamiento Constitucional. Así ha quedado plasmado en los textos constitucionales de 1833 y 1925. En esta última estas atribuciones se encuentran establecidas en el articulo 72, n° 1 y 3, el que señala:</w:t>
      </w:r>
    </w:p>
    <w:p>
      <w:pPr>
        <w:pStyle w:val="TextBody"/>
        <w:rPr/>
      </w:pPr>
      <w:r>
        <w:rPr/>
        <w:tab/>
      </w:r>
    </w:p>
    <w:p>
      <w:pPr>
        <w:pStyle w:val="TextBody"/>
        <w:rPr/>
      </w:pPr>
      <w:r>
        <w:rPr/>
        <w:tab/>
        <w:t>Son Atribuciones especiales del Presidente:</w:t>
      </w:r>
    </w:p>
    <w:p>
      <w:pPr>
        <w:pStyle w:val="TextBody"/>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1°  Concurrir a la formación de las leyes con arreglo a la Constitución, sancionarlas y promulgada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3°     Prorrogar las sesiones ordinarias del Congreso y convocarlo a sesiones extraordinaria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Nuestro actual texto constitucional contempla las atribuciones legislativas en el Art. 32 n° 1, 2 y 3 estableciendo que son atribuciones especiales del Presid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1° Concurrir a la formación de las leyes con arreglo a la Constitución, sancionarlas y promulgarlas</w:t>
      </w:r>
    </w:p>
    <w:p>
      <w:pPr>
        <w:pStyle w:val="TextBody"/>
        <w:rPr/>
      </w:pPr>
      <w:r>
        <w:rPr/>
        <w:t>2°   Convocar al Congreso a legislatura extraordinaria y clausurarla</w:t>
      </w:r>
    </w:p>
    <w:p>
      <w:pPr>
        <w:pStyle w:val="TextBody"/>
        <w:rPr/>
      </w:pPr>
      <w:r>
        <w:rPr/>
        <w:t>3°  Dictar previa delegación de facultades del Congreso decretos con fuerza de ley sobre las materias que señala la Constitu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Desde otro punto de vista, las atribuciones legislativas se dividen en dos categorías, a sa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1- Las  relativas al "Proceso Formador de la Ley”, contenidas en el art. 32 n" 1 y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2- Las relativas al "Funcionamiento del Congreso”, contenidas en el art. 32 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r>
      <w:r>
        <w:rPr>
          <w:b/>
          <w:sz w:val="24"/>
          <w:lang w:val="es-ES_tradnl" w:eastAsia="es-ES"/>
        </w:rPr>
        <w:t>Atribuciones legislativas relativas al proceso formador de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es-ES_tradnl" w:eastAsia="es-ES"/>
        </w:rPr>
      </w:pPr>
      <w:r>
        <w:rPr>
          <w:b/>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rPr>
        <w:t>Art. 32 n° 1: “</w:t>
      </w:r>
      <w:r>
        <w:rPr>
          <w:i/>
          <w:sz w:val="24"/>
        </w:rPr>
        <w:t>Son atribuciones especiales del Presidente</w:t>
      </w:r>
      <w:r>
        <w:rPr>
          <w:i/>
          <w:sz w:val="24"/>
          <w:lang w:val="es-ES_tradnl" w:eastAsia="es-ES"/>
        </w:rPr>
        <w:t xml:space="preserve"> de la República: concurrir a la formación de las leyes con arreglo a la Constitución, sancionarlas y promulgarlas.</w:t>
      </w:r>
      <w:r>
        <w:rPr>
          <w:sz w:val="24"/>
          <w:lang w:val="es-ES_tradnl" w:eastAsia="es-E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La participación en el proceso formador de la ley , en nuestro país es compartido entre el Congreso Nacional y el Presidente de la República reservando el constituyente a éste último un rol fundamental. Ya en la Constitución de 1925 se consagraba la calidad de colegisladores que revisten el Presidente de la República y las Cámaras. En dicho texto constitucional la función coleg</w:t>
      </w:r>
      <w:r>
        <w:rPr>
          <w:sz w:val="24"/>
          <w:lang w:eastAsia="es-ES"/>
        </w:rPr>
        <w:t>isladora del Presidente de la República</w:t>
      </w:r>
      <w:r>
        <w:rPr>
          <w:sz w:val="24"/>
          <w:lang w:val="es-ES_tradnl" w:eastAsia="es-ES"/>
        </w:rPr>
        <w:t xml:space="preserve"> se real</w:t>
      </w:r>
      <w:r>
        <w:rPr>
          <w:sz w:val="24"/>
          <w:lang w:eastAsia="es-ES"/>
        </w:rPr>
        <w:t>i</w:t>
      </w:r>
      <w:r>
        <w:rPr>
          <w:sz w:val="24"/>
          <w:lang w:val="es-ES_tradnl" w:eastAsia="es-ES"/>
        </w:rPr>
        <w:t>zaba a través de las atribuciones directas e indirectas</w:t>
      </w:r>
      <w:r>
        <w:rPr>
          <w:sz w:val="24"/>
          <w:lang w:eastAsia="es-ES"/>
        </w:rPr>
        <w:t>. Estas eran, a saber: Atribuciones d</w:t>
      </w:r>
      <w:r>
        <w:rPr>
          <w:sz w:val="24"/>
          <w:lang w:val="es-ES_tradnl" w:eastAsia="es-ES"/>
        </w:rPr>
        <w:t>irectas:</w:t>
      </w:r>
      <w:r>
        <w:rPr>
          <w:sz w:val="24"/>
          <w:lang w:eastAsia="es-ES"/>
        </w:rPr>
        <w:t xml:space="preserve"> i) posibilidad de i</w:t>
      </w:r>
      <w:r>
        <w:rPr>
          <w:sz w:val="24"/>
          <w:lang w:val="es-ES_tradnl" w:eastAsia="es-ES"/>
        </w:rPr>
        <w:t>niciativa general de todas las leyes</w:t>
      </w:r>
      <w:r>
        <w:rPr>
          <w:sz w:val="24"/>
          <w:lang w:eastAsia="es-ES"/>
        </w:rPr>
        <w:t>; ii) iniciativa e</w:t>
      </w:r>
      <w:r>
        <w:rPr>
          <w:sz w:val="24"/>
          <w:lang w:val="es-ES_tradnl" w:eastAsia="es-ES"/>
        </w:rPr>
        <w:t>xclusiva de ciertas leyes</w:t>
      </w:r>
      <w:r>
        <w:rPr>
          <w:sz w:val="24"/>
          <w:lang w:eastAsia="es-ES"/>
        </w:rPr>
        <w:t>; iii) i</w:t>
      </w:r>
      <w:r>
        <w:rPr>
          <w:sz w:val="24"/>
          <w:lang w:val="es-ES_tradnl" w:eastAsia="es-ES"/>
        </w:rPr>
        <w:t>ntervención en los debates de las Cá</w:t>
      </w:r>
      <w:r>
        <w:rPr>
          <w:sz w:val="24"/>
          <w:lang w:eastAsia="es-ES"/>
        </w:rPr>
        <w:t>maras por medio de sus Mínistros; iv) f</w:t>
      </w:r>
      <w:r>
        <w:rPr>
          <w:sz w:val="24"/>
          <w:lang w:val="es-ES_tradnl" w:eastAsia="es-ES"/>
        </w:rPr>
        <w:t>acultad de hacer presente la urgencia en el despacho de los proyectos</w:t>
      </w:r>
      <w:r>
        <w:rPr>
          <w:sz w:val="24"/>
          <w:lang w:eastAsia="es-ES"/>
        </w:rPr>
        <w:t>; v) d</w:t>
      </w:r>
      <w:r>
        <w:rPr>
          <w:sz w:val="24"/>
          <w:lang w:val="es-ES_tradnl" w:eastAsia="es-ES"/>
        </w:rPr>
        <w:t>erecho de veto</w:t>
      </w:r>
      <w:r>
        <w:rPr>
          <w:sz w:val="24"/>
          <w:lang w:eastAsia="es-ES"/>
        </w:rPr>
        <w:t>; vi) s</w:t>
      </w:r>
      <w:r>
        <w:rPr>
          <w:sz w:val="24"/>
          <w:lang w:val="es-ES_tradnl" w:eastAsia="es-ES"/>
        </w:rPr>
        <w:t>anción de la ley</w:t>
      </w:r>
      <w:r>
        <w:rPr>
          <w:sz w:val="24"/>
          <w:lang w:eastAsia="es-ES"/>
        </w:rPr>
        <w:t>, y ; vii) p</w:t>
      </w:r>
      <w:r>
        <w:rPr>
          <w:sz w:val="24"/>
          <w:lang w:val="es-ES_tradnl" w:eastAsia="es-ES"/>
        </w:rPr>
        <w:t>romulgación de la ley</w:t>
      </w:r>
      <w:r>
        <w:rPr>
          <w:sz w:val="24"/>
          <w:lang w:eastAsia="es-ES"/>
        </w:rPr>
        <w:t>. Por su parte, dentro de las atribuciones que la doctrina denominaba indirectas se contaba el d</w:t>
      </w:r>
      <w:r>
        <w:rPr>
          <w:sz w:val="24"/>
          <w:lang w:val="es-ES_tradnl" w:eastAsia="es-ES"/>
        </w:rPr>
        <w:t xml:space="preserve">erecho de prorrogar la legislatura ordinaria del Congreso y convocarlo a legislatura extraordinar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TextBody"/>
        <w:rPr/>
      </w:pPr>
      <w:r>
        <w:rPr/>
        <w:tab/>
        <w:t>En nuestro sistema actual no sólo interviene el Congreso Nacional en la formación de la ley sino también el poder ejecutivo, sea a través del Presidente de la República o de sus Ministros de Estado. El actual régimen chileno es netamente presidencialista. Este carácter se encuentra determinado, en cierta forma, por el conjunto de atribuciones legislativas de las que se ha dotado al Presidente de la República, las que en términos generales son:</w:t>
      </w:r>
    </w:p>
    <w:p>
      <w:pPr>
        <w:pStyle w:val="TextBody"/>
        <w:rPr/>
      </w:pPr>
      <w:r>
        <w:rPr/>
      </w:r>
    </w:p>
    <w:p>
      <w:pPr>
        <w:pStyle w:val="Normal"/>
        <w:numPr>
          <w:ilvl w:val="0"/>
          <w:numId w:val="18"/>
        </w:numPr>
        <w:tabs>
          <w:tab w:val="clear" w:pos="720"/>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52" w:hanging="720"/>
        <w:jc w:val="both"/>
        <w:rPr/>
      </w:pPr>
      <w:r>
        <w:rPr>
          <w:sz w:val="24"/>
          <w:lang w:val="es-ES_tradnl" w:eastAsia="es-ES"/>
        </w:rPr>
        <w:t>Iniciativa en la formación de las leyes por “</w:t>
      </w:r>
      <w:r>
        <w:rPr>
          <w:i/>
          <w:sz w:val="24"/>
          <w:lang w:val="es-ES_tradnl" w:eastAsia="es-ES"/>
        </w:rPr>
        <w:t>mensaje</w:t>
      </w:r>
      <w:r>
        <w:rPr>
          <w:sz w:val="24"/>
          <w:lang w:val="es-ES_tradnl" w:eastAsia="es-ES"/>
        </w:rPr>
        <w:t>” (articulo 62). Aquí, los integrantes de las  Cámaras también tienen iniciativa por “</w:t>
      </w:r>
      <w:r>
        <w:rPr>
          <w:i/>
          <w:sz w:val="24"/>
          <w:lang w:val="es-ES_tradnl" w:eastAsia="es-ES"/>
        </w:rPr>
        <w:t>moción parlamentaria</w:t>
      </w:r>
      <w:r>
        <w:rPr>
          <w:sz w:val="24"/>
          <w:lang w:val="es-ES_tradnl" w:eastAsia="es-ES"/>
        </w:rPr>
        <w:t>”.</w:t>
      </w:r>
    </w:p>
    <w:p>
      <w:pPr>
        <w:pStyle w:val="Normal"/>
        <w:tabs>
          <w:tab w:val="clear" w:pos="720"/>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sz w:val="24"/>
          <w:lang w:val="es-ES_tradnl" w:eastAsia="es-ES"/>
        </w:rPr>
      </w:pPr>
      <w:r>
        <w:rPr>
          <w:sz w:val="24"/>
          <w:lang w:val="es-ES_tradnl" w:eastAsia="es-ES"/>
        </w:rPr>
      </w:r>
    </w:p>
    <w:p>
      <w:pPr>
        <w:pStyle w:val="Normal"/>
        <w:numPr>
          <w:ilvl w:val="0"/>
          <w:numId w:val="18"/>
        </w:numPr>
        <w:tabs>
          <w:tab w:val="clear" w:pos="720"/>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52" w:hanging="720"/>
        <w:jc w:val="both"/>
        <w:rPr>
          <w:sz w:val="24"/>
          <w:lang w:val="es-ES_tradnl" w:eastAsia="es-ES"/>
        </w:rPr>
      </w:pPr>
      <w:r>
        <w:rPr>
          <w:sz w:val="24"/>
          <w:lang w:val="es-ES_tradnl" w:eastAsia="es-ES"/>
        </w:rPr>
        <w:t>Iniciativa exclusiva: A diferencia del caso anterior, se trata aquí de determinadas materias que sólo pueden tener su origen en un mensaje del Presidente de la República. Esta atribución, reconocida en el articulo 62 y, de manera indirecta, en el número 14 del articulo 60, ya se encontraba establecida en la Constitución del 1925 en su articulo 44 n°4, 12 y en el articulo 45 inc. 3°.</w:t>
      </w:r>
    </w:p>
    <w:p>
      <w:pPr>
        <w:pStyle w:val="Normal"/>
        <w:tabs>
          <w:tab w:val="clear" w:pos="720"/>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numPr>
          <w:ilvl w:val="0"/>
          <w:numId w:val="18"/>
        </w:numPr>
        <w:tabs>
          <w:tab w:val="clear" w:pos="720"/>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52" w:hanging="720"/>
        <w:jc w:val="both"/>
        <w:rPr>
          <w:sz w:val="24"/>
          <w:lang w:val="es-ES_tradnl" w:eastAsia="es-ES"/>
        </w:rPr>
      </w:pPr>
      <w:r>
        <w:rPr>
          <w:sz w:val="24"/>
          <w:lang w:val="es-ES_tradnl" w:eastAsia="es-ES"/>
        </w:rPr>
        <w:t>Participación en la discusión de ellas en forma indirecta a través de sus Ministros, sea en el trabajo de las comisiones o en la discusión de los proyectos de ley en la sala.</w:t>
      </w:r>
    </w:p>
    <w:p>
      <w:pPr>
        <w:pStyle w:val="Normal"/>
        <w:tabs>
          <w:tab w:val="clear" w:pos="720"/>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numPr>
          <w:ilvl w:val="0"/>
          <w:numId w:val="18"/>
        </w:numPr>
        <w:tabs>
          <w:tab w:val="clear" w:pos="720"/>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52" w:hanging="720"/>
        <w:jc w:val="both"/>
        <w:rPr>
          <w:sz w:val="24"/>
          <w:lang w:val="es-ES_tradnl" w:eastAsia="es-ES"/>
        </w:rPr>
      </w:pPr>
      <w:r>
        <w:rPr>
          <w:sz w:val="24"/>
          <w:lang w:val="es-ES_tradnl" w:eastAsia="es-ES"/>
        </w:rPr>
        <w:t>Derecho a formular indicaciones.</w:t>
      </w:r>
    </w:p>
    <w:p>
      <w:pPr>
        <w:pStyle w:val="Normal"/>
        <w:tabs>
          <w:tab w:val="clear" w:pos="720"/>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numPr>
          <w:ilvl w:val="0"/>
          <w:numId w:val="18"/>
        </w:numPr>
        <w:tabs>
          <w:tab w:val="clear" w:pos="720"/>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52" w:hanging="720"/>
        <w:jc w:val="both"/>
        <w:rPr>
          <w:sz w:val="24"/>
          <w:lang w:val="es-ES_tradnl" w:eastAsia="es-ES"/>
        </w:rPr>
      </w:pPr>
      <w:r>
        <w:rPr>
          <w:sz w:val="24"/>
          <w:lang w:val="es-ES_tradnl" w:eastAsia="es-ES"/>
        </w:rPr>
        <w:t>Pedir la urgencia y calificarla.</w:t>
      </w:r>
    </w:p>
    <w:p>
      <w:pPr>
        <w:pStyle w:val="Normal"/>
        <w:tabs>
          <w:tab w:val="clear" w:pos="720"/>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numPr>
          <w:ilvl w:val="0"/>
          <w:numId w:val="18"/>
        </w:numPr>
        <w:tabs>
          <w:tab w:val="clear" w:pos="720"/>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52" w:hanging="720"/>
        <w:jc w:val="both"/>
        <w:rPr>
          <w:sz w:val="24"/>
          <w:lang w:val="es-ES_tradnl" w:eastAsia="es-ES"/>
        </w:rPr>
      </w:pPr>
      <w:r>
        <w:rPr>
          <w:sz w:val="24"/>
          <w:lang w:val="es-ES_tradnl" w:eastAsia="es-ES"/>
        </w:rPr>
        <w:t>Derecho a formular observaciones al proyecto ya aprobado.</w:t>
      </w:r>
    </w:p>
    <w:p>
      <w:pPr>
        <w:pStyle w:val="Normal"/>
        <w:tabs>
          <w:tab w:val="clear" w:pos="720"/>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numPr>
          <w:ilvl w:val="0"/>
          <w:numId w:val="18"/>
        </w:numPr>
        <w:tabs>
          <w:tab w:val="clear" w:pos="720"/>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52" w:hanging="720"/>
        <w:jc w:val="both"/>
        <w:rPr>
          <w:sz w:val="24"/>
          <w:lang w:val="es-ES_tradnl" w:eastAsia="es-ES"/>
        </w:rPr>
      </w:pPr>
      <w:r>
        <w:rPr>
          <w:sz w:val="24"/>
          <w:lang w:val="es-ES_tradnl" w:eastAsia="es-ES"/>
        </w:rPr>
        <w:t>Sancionar, promulgar y publicar la le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 xml:space="preserve"> </w:t>
      </w:r>
      <w:r>
        <w:rPr>
          <w:sz w:val="24"/>
          <w:lang w:val="es-ES_tradnl" w:eastAsia="es-ES"/>
        </w:rPr>
        <w:tab/>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es-ES_tradnl" w:eastAsia="es-ES"/>
        </w:rPr>
      </w:pPr>
      <w:r>
        <w:rPr>
          <w:b/>
          <w:sz w:val="24"/>
          <w:lang w:val="es-ES_tradnl" w:eastAsia="es-ES"/>
        </w:rPr>
        <w:tab/>
        <w:t>Análisis de las atribucion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es-ES_tradnl" w:eastAsia="es-ES"/>
        </w:rPr>
      </w:pPr>
      <w:r>
        <w:rPr>
          <w:b/>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1.</w:t>
        <w:tab/>
        <w:t>Iniciativa Legislativa (iniciativa en la formación de las l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La iniciativa guarda relación con la autoridad que propone el proyecto de ley. La iniciativa puede ser presidencial o parlamentaria, denominándose “mensaje” y “moción”,</w:t>
      </w:r>
      <w:r>
        <w:rPr>
          <w:b/>
          <w:sz w:val="24"/>
          <w:lang w:val="es-ES_tradnl" w:eastAsia="es-ES"/>
        </w:rPr>
        <w:t xml:space="preserve"> </w:t>
      </w:r>
      <w:r>
        <w:rPr>
          <w:sz w:val="24"/>
          <w:lang w:val="es-ES_tradnl" w:eastAsia="es-ES"/>
        </w:rPr>
        <w:t>respectiv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TextBody"/>
        <w:rPr/>
      </w:pPr>
      <w:r>
        <w:rPr/>
        <w:tab/>
        <w:t xml:space="preserve"> La iniciativa de la ley se ha otorgado al Presidente de la República en consideración a que el mismo, supuestamente por tener una visión objetiva y completa de los problemas nacionales, se estima como especialmente apto para proponer las mejores formulas encaminadas a solucionarl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Generalmente las mociones y los mensajes constan de dos partes, la primera que contiene la “exposición de motivos”. Esta primera parte tiene el objeto de explicar los antecedentes de hecho y de derecho que fundamentan la iniciativa. La segunda parte es el articulado donde se contemplan las proposiciones de ley. Tanto la exposición de motivos, como de antecedentes y debates producidos durante su tramitación, tendrán importancia pues constituyen la historia fidedigna del establecimiento de la ley, uno de los elementos de interpretación establecidos en el art. 19 del Código Civil. Esta historia fidedigna es recopilada por la Biblioteca del Congreso y se puede acceder a e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Las leyes no solo pueden tener principio por mensaje que dirija el Presidente de la República sino además por moción de cualquiera de los miembros de las Cámaras. De esta forma queda consagrada la igualdad substancial en el ejercicio de esta función básica.</w:t>
      </w:r>
    </w:p>
    <w:p>
      <w:pPr>
        <w:pStyle w:val="TextBody"/>
        <w:rPr>
          <w:sz w:val="24"/>
          <w:lang w:val="es-ES_tradnl" w:eastAsia="es-ES"/>
        </w:rPr>
      </w:pPr>
      <w:r>
        <w:rPr>
          <w:sz w:val="24"/>
          <w:lang w:val="es-ES_tradnl" w:eastAsia="es-ES"/>
        </w:rPr>
      </w:r>
    </w:p>
    <w:p>
      <w:pPr>
        <w:pStyle w:val="TextBody"/>
        <w:rPr/>
      </w:pPr>
      <w:r>
        <w:rPr/>
        <w:tab/>
        <w:t>La Carta de 1980 ha establecido que las mociones no pueden ser firmadas por más de diez diputados ni por más de cinco senadores. Esta disposición se encuentra recogida en el articulo 62 inc. 1° y ya había sido contemplada en el articulo 45 de la Carta de 1925 en términos similares.</w:t>
      </w:r>
      <w:r>
        <w:rPr>
          <w:lang w:eastAsia="es-ES"/>
        </w:rPr>
        <w:tab/>
        <w:t xml:space="preserve">El sentido de esta norma es que las mociones sean cuidadosamente analizadas. Por ello, de venir firmadas por un gran número de parlamentarios habría menos debate, pues no es lógico que quien presente un proyecto luego lo contradig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En atención a lo anteriormente expuesto y por el hecho de revestir nuestro régimen democrático la forma representativa no se reconoce al pueblo “</w:t>
      </w:r>
      <w:r>
        <w:rPr>
          <w:i/>
          <w:sz w:val="24"/>
          <w:lang w:val="es-ES_tradnl" w:eastAsia="es-ES"/>
        </w:rPr>
        <w:t>el derecho de iniciar un proyecto de ley</w:t>
      </w:r>
      <w:r>
        <w:rPr>
          <w:sz w:val="24"/>
          <w:lang w:val="es-ES_tradnl" w:eastAsia="es-ES"/>
        </w:rPr>
        <w:t xml:space="preserve">”. Esta institución, que no se encuentra contemplada en nuestro sistema, se denomina </w:t>
      </w:r>
      <w:r>
        <w:rPr>
          <w:i/>
          <w:sz w:val="24"/>
          <w:lang w:val="es-ES_tradnl" w:eastAsia="es-ES"/>
        </w:rPr>
        <w:t>“Iniciativa Popular”</w:t>
      </w:r>
      <w:r>
        <w:rPr>
          <w:b/>
          <w:sz w:val="24"/>
          <w:lang w:val="es-ES_tradnl" w:eastAsia="es-ES"/>
        </w:rPr>
        <w:t xml:space="preserve"> </w:t>
      </w:r>
      <w:r>
        <w:rPr>
          <w:sz w:val="24"/>
          <w:lang w:val="es-ES_tradnl" w:eastAsia="es-ES"/>
        </w:rPr>
        <w:t xml:space="preserve">y es característica de un régimen de democracia semidirec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Cualquier habitante, sin embargo, ejerciendo el derecho de petición que la Constitución asegura a todas las personas de conformidad a lo dispuesto en el 14 del articulo 19, podría solicitar al Presidente de la República y al Congreso Nacional que se legisle sobre una materia determinada procediendo en términos respetuosos y convenientes, teniendo en cuenta la salvedad de que tales peticiones no obligan al órgano requerido ni siquiera a dar respue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Resulta interesante hacer notar que en el sistema presidencial de USA no se reconoce el derecho al Presidente de la República de iniciar leyes.  Puede dirigir mensajes al Congreso haciendo presente a sus miembros los problemas nacionales e indicarles las bases principales de las soluciones que le parezcan más consecuentes, sin llegar a una etapa de formulación posi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No debemos confundir la iniciativa con el “</w:t>
      </w:r>
      <w:r>
        <w:rPr>
          <w:i/>
          <w:sz w:val="24"/>
          <w:lang w:val="es-ES_tradnl" w:eastAsia="es-ES"/>
        </w:rPr>
        <w:t>origen de la ley”</w:t>
      </w:r>
      <w:r>
        <w:rPr>
          <w:sz w:val="24"/>
          <w:lang w:val="es-ES_tradnl" w:eastAsia="es-ES"/>
        </w:rPr>
        <w:t xml:space="preserve"> ya que esta última se refiere a la cámara donde comienza su tramitación. Al respecto el articulo 62 inciso 2° establece:  “</w:t>
      </w:r>
      <w:r>
        <w:rPr>
          <w:i/>
          <w:sz w:val="24"/>
          <w:lang w:val="es-ES_tradnl" w:eastAsia="es-ES"/>
        </w:rPr>
        <w:t>Las leyes sobre tributos de cualquiera naturaleza que sean sobre los presupuestos de la administración pública y sobre el reclutamiento sólo pueden tener origen en la Cámara de Diputados, las leyes sobre amnistía y sobre indultos generales sólo pueden tener origen en el Senado</w:t>
      </w:r>
      <w:r>
        <w:rPr>
          <w:sz w:val="24"/>
          <w:lang w:val="es-ES_tradnl" w:eastAsia="es-ES"/>
        </w:rPr>
        <w:t>". En relación a las cargas pecuniarias y personales, como las relativas a reclutamiento o deber de asistir en armas a la guerra, desde la Carta Magna Inglesa se contempla la necesidad de aprobación por el organismo que ostente la representación popular. Esto se recoje en los albores de la independencia de Estados Unidos de América bajo la consigna de “</w:t>
      </w:r>
      <w:r>
        <w:rPr>
          <w:i/>
          <w:sz w:val="24"/>
          <w:lang w:val="es-ES_tradnl" w:eastAsia="es-ES"/>
        </w:rPr>
        <w:t>no taxation without representation</w:t>
      </w:r>
      <w:r>
        <w:rPr>
          <w:sz w:val="24"/>
          <w:lang w:val="es-ES_tradnl" w:eastAsia="es-ES"/>
        </w:rPr>
        <w:t>”. En términos generales, el constituyente estima más representativa la Cámara de Diputados pero más reflexiva y menos política al Senado, lo que explica la distribución de las materias en cuanto al orig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En consecuencia, en la Constitución Política de la República de 1980 contempla las siguientes normas sobre iniciativa y orig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 El Presidente de la República puede iniciar todas las leyes de cualquier naturaleza que sean. No hay texto alguno que contemple excepción a esa regla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 Al contrario, diversas leyes sólo pueden ser iniciadas por el Presidente de la República (las de iniciativa exclus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 Por regla general, la tramitación de la ley puede originarse tanto en la Cámara de Diputados como en el Senado, salvo las leyes que se refieren a las materias establecidas en el articulo 62 inc 21 señaladas anteriormente, las que deben tener su origen necesariamente en la Cámara de Diputados o en el Se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u w:val="single"/>
          <w:lang w:val="es-ES_tradnl" w:eastAsia="es-ES"/>
        </w:rPr>
      </w:pPr>
      <w:r>
        <w:rPr>
          <w:sz w:val="24"/>
          <w:lang w:val="es-ES_tradnl" w:eastAsia="es-ES"/>
        </w:rPr>
        <w:t>2.</w:t>
        <w:tab/>
        <w:t>Iniciativa Exclusiva Del Presidente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u w:val="single"/>
          <w:lang w:val="es-ES_tradnl" w:eastAsia="es-ES"/>
        </w:rPr>
      </w:pPr>
      <w:r>
        <w:rPr>
          <w:sz w:val="24"/>
          <w:u w:val="single"/>
          <w:lang w:val="es-ES_tradnl" w:eastAsia="es-ES"/>
        </w:rPr>
      </w:r>
    </w:p>
    <w:p>
      <w:pPr>
        <w:pStyle w:val="TextBody"/>
        <w:rPr/>
      </w:pPr>
      <w:r>
        <w:rPr/>
        <w:tab/>
        <w:t xml:space="preserve"> Presidente de la República puede iniciar todos los proyectos de ley, cualquiera sea su naturaleza sin excepción alguna. Aún más, algunos proyectos de ley sólo pueden principiar por iniciativa exclusiva del Presidente de la República, lo que significa que tanto senadores como diputados se ven inhibidos de iniciar proyectos de ley en esas mate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En consecuencia cuando el constituyente exige que la iniciativa emane del Ejecutivo estamos en presencia de la institución denominada iniciativa legislativa exclusiva, propia solo de algunos regímenes constitucionalistas hispanoamericanos, salvo excepciones</w:t>
      </w:r>
      <w:r>
        <w:rPr>
          <w:rStyle w:val="FootnoteCharacters"/>
          <w:rStyle w:val="FootnoteAnchor"/>
          <w:sz w:val="24"/>
          <w:lang w:val="es-ES_tradnl" w:eastAsia="es-ES"/>
        </w:rPr>
        <w:footnoteReference w:id="18"/>
      </w:r>
      <w:r>
        <w:rPr>
          <w:sz w:val="24"/>
          <w:lang w:val="es-ES_tradnl" w:eastAsia="es-ES"/>
        </w:rPr>
        <w:t xml:space="preserve">.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n la Carta de 1925 no se encontraba sistemáticamente tratada la iniciativa exclusiva , a diferencia de la Constitución del 1980 que la desarrolla ampliamente en el articulo 62 y se refiere a ella en el articulo 60, de manera de ir estableciendo claramente las materias de iniciativa exclusiva del Presidente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n la Constitución de 1925 la iniciativa exclusiva se establece en cuatro preceptos dispers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 Articulo 44 n°4: Iniciativa exclusiva relativa a la ley anual de presupuestos, al aumento de los gastos variables o para alterar el cálculo de las entra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 Articulo 44 n°12: Iniciativa exclusiva relativa a la ley que autoriza la declaración de guer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 Articulo 45 inc.2°: Iniciativa  exclusiva relativa a los suplementos, partidas o ítem de la ley general de presupues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n el año 1943, bajo el gobierno del Presidente Juan Antonio Ríos, se promulgó una reforma que amplió la iniciativa exclusiva del Presidente de la República contemplada en la Constitución de 1925.</w:t>
        <w:tab/>
        <w:t>Dicha reforma agregó un tercer inciso al articulo 45 estableciendo que corresponderá asimismo al Presidente de la República la iniciativa exclusiv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sz w:val="24"/>
          <w:lang w:val="es-ES_tradnl" w:eastAsia="es-ES"/>
        </w:rPr>
      </w:pPr>
      <w:r>
        <w:rPr>
          <w:sz w:val="24"/>
          <w:lang w:val="es-ES_tradnl" w:eastAsia="es-ES"/>
        </w:rPr>
        <w:t>a) Para alterar la división política o administrativa del paí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sz w:val="24"/>
          <w:lang w:val="es-ES_tradnl" w:eastAsia="es-ES"/>
        </w:rPr>
      </w:pPr>
      <w:r>
        <w:rPr>
          <w:sz w:val="24"/>
          <w:lang w:val="es-ES_tradnl" w:eastAsia="es-ES"/>
        </w:rPr>
        <w:t>b)Para crear nuevos servicios públicos o empleos rentados y para conceder o aumentar sueldos</w:t>
      </w:r>
    </w:p>
    <w:p>
      <w:pPr>
        <w:pStyle w:val="TextBody"/>
        <w:rPr>
          <w:lang w:eastAsia="es-ES"/>
        </w:rPr>
      </w:pPr>
      <w:r>
        <w:rPr>
          <w:lang w:eastAsia="es-ES"/>
        </w:rPr>
        <w:t>y gratificaciones al personal de la administración pública, de las empresas fiscales y de las instituciones semifiscales, etc. Luego y en resguardo de la separación de los poderes del Estado, la reforma indicó que no se aplicará esta disposición al Congreso Nacional ni a los servicios que de él dependa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Con la reforma de 1943 se pensaba poner punto final a la injerencia del Congreso en el aumento de los gastos públicos. En efecto, se estimaba que el buen desempeño del Gobierno, en gran medida, vendría dado por aspectos financieros los que, sin embargo, no eran manejables por él si el Congreso podía, por ejemplo, aumentar el gasto público presionando con una mayor inflación. Sin embargo, este reforma no fue eficiente ya que había dejado en manos del Congreso un amplio campo de acción para aumentar el gasto público. En efecto, el Congreso conservaba atribuciones en materias tales como aumento del gasto previsional o condonaciones tributarias, lo que por la vía de contradicciones entre las políticas del Congreso y el ejecutivo imposibilitaban el desempeño de la planificación económica de este último.</w:t>
      </w:r>
    </w:p>
    <w:p>
      <w:pPr>
        <w:pStyle w:val="TextBody"/>
        <w:rPr/>
      </w:pPr>
      <w:r>
        <w:rPr/>
        <w:tab/>
      </w:r>
    </w:p>
    <w:p>
      <w:pPr>
        <w:pStyle w:val="TextBody"/>
        <w:rPr/>
      </w:pPr>
      <w:r>
        <w:rPr/>
        <w:tab/>
        <w:t>Fueron estas causas las que llevaron al Presidente Frei Montalva a proponer una reforma constitucional consistente en ampliar el campo de la iniciativa exclusiva del ejecutivo. La reforma empezó a regir el año 1970 y establecía la iniciativa exclusiva del Presidente de la República e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sz w:val="24"/>
          <w:lang w:val="es-ES_tradnl" w:eastAsia="es-ES"/>
        </w:rPr>
      </w:pPr>
      <w:r>
        <w:rPr>
          <w:sz w:val="24"/>
          <w:lang w:val="es-ES_tradnl" w:eastAsia="es-ES"/>
        </w:rPr>
        <w:t>a)</w:t>
        <w:tab/>
        <w:t>La proposición de todo gasto público y previsiona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sz w:val="24"/>
          <w:lang w:val="es-ES_tradnl" w:eastAsia="es-ES"/>
        </w:rPr>
      </w:pPr>
      <w:r>
        <w:rPr>
          <w:sz w:val="24"/>
          <w:lang w:val="es-ES_tradnl" w:eastAsia="es-ES"/>
        </w:rPr>
        <w:t>b)</w:t>
        <w:tab/>
        <w:t>La iniciativa para fijar por ley las remuneraciones en el sector privado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TextBody"/>
        <w:rPr>
          <w:lang w:eastAsia="es-ES"/>
        </w:rPr>
      </w:pPr>
      <w:r>
        <w:rPr>
          <w:lang w:eastAsia="es-ES"/>
        </w:rPr>
        <w:tab/>
        <w:t>Estas medidas serían de una gran significancia y utilidad, ya que habilitaban al Presidente de la República para llevar adelante una política económica y social sin mayor interferencia parlamentaria. Toda política económica requiere de coherencia, la que tiene como presupuesto el que no existan dos centros de toma de decisiones antagónic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eastAsia="es-ES"/>
        </w:rPr>
        <w:tab/>
        <w:t xml:space="preserve">Por su parte, la iniciativa legislativa exclusiva en la Constitución de 1980 se clarifica e intensifica. En efecto, </w:t>
      </w:r>
      <w:r>
        <w:rPr>
          <w:sz w:val="24"/>
        </w:rPr>
        <w:t>la Constitución de 1980 tiene el mérito de establecer en forma sistemática y ordenada las materias que son de iniciativa exclusiva del Presidente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l articulo 62 inc. 3° ha reservado al Presidente de la República la iniciativa exclusiva en los proyectos que tengan relación con la alteración política o administrativa del país o con la administración financiera o presupuestaria del Estado, incluyendo las modificaciones de la ley de presupuestos y las materias señaladas en los números 10 y 13 del articulo 60. El número 10 del citado articulo se refiere a las leyes que “</w:t>
      </w:r>
      <w:r>
        <w:rPr>
          <w:i/>
          <w:sz w:val="24"/>
          <w:lang w:val="es-ES_tradnl" w:eastAsia="es-ES"/>
        </w:rPr>
        <w:t>fijen las normas sobre enajenación de bienes del Estado o de las municipalidades y sobre su arrendamiento o concesión</w:t>
      </w:r>
      <w:r>
        <w:rPr>
          <w:sz w:val="24"/>
          <w:lang w:val="es-ES_tradnl" w:eastAsia="es-ES"/>
        </w:rPr>
        <w:t>” y, por su parte, el número l3 se refiere a “</w:t>
      </w:r>
      <w:r>
        <w:rPr>
          <w:i/>
          <w:sz w:val="24"/>
          <w:lang w:val="es-ES_tradnl" w:eastAsia="es-ES"/>
        </w:rPr>
        <w:t>las que fijen las fuerzas de aire mar y tierra que han de mantenerse en pie en tiempos de paz o de guerra, y las normas para permitir la entrada de tropas extranjeras en el territorio de la República, como asimismo, la salida de tropas nacionales fuera de é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4"/>
          <w:lang w:val="es-ES_tradnl" w:eastAsia="es-ES"/>
        </w:rPr>
      </w:pPr>
      <w:r>
        <w:rPr>
          <w:sz w:val="24"/>
          <w:lang w:val="es-ES_tradnl" w:eastAsia="es-ES"/>
        </w:rPr>
        <w:t>Por su parte, de conformidad a lo dispuesto en el articulo 62, corresponderá asimismo al Presidente de la República la iniciativa exclusiva par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1°.- Imponer, suprimir, reducir o condonar tributos de cualquier clase o naturaleza, establecer exenciones o modificar las existentes, y determinar su forma, proporcionalidad o progresió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2°.- Crear nuevos servicios públicos o empleos rentados, sean fiscales, semifiscales, autónomos, de las empresas del Estado o municipales; suprimirlos y determinar sus funciones o atribucion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3°.- Contratar empréstitos o celebrar cualquiera otra clase de operaciones que puedan comprometer el crédito o la responsabilidad financiera del Estado, de las entidades semifiscales, autónomas de los gobiernos regionales o de las municipales, y condonar, reducir o modificar obligaciones, intereses u otras cargas financieras de cualquier naturaleza establecidas en favor del Fisco o de los organismos o entidades referid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4°.- Fijar, modificar, conceder o aumentar remuneraciones, jubilaciones, pensiones, montepíos, rentas y cualquiera otra clase de emolumentos, préstamos o beneficios al personal en servicio o en retiro y a los beneficiarios de montepío, en su caso, de la administración pública y demás organismos y entidades anteriormente señalados, como asimismo fijar las remuneraciones mínimas de los trabajadores del sector privado, aumentar obligatoriamente sus remuneraciones y demás beneficios económicos o alterar las bases que sirvan para determinarlos, todo ello sin perjuicio de lo dispuesto en los números siguient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5°.- Establecer las modalidades y procedimientos de la negociación colectiva y determinar los casos en que no se podrá negociar, 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6°.- Establecer o modificar las normas sobre seguridad social o que incidan en ella, tanto del sector público como del sector privad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lang w:val="es-ES_tradnl" w:eastAsia="es-ES"/>
        </w:rPr>
      </w:pPr>
      <w:r>
        <w:rPr>
          <w:sz w:val="24"/>
          <w:lang w:val="es-ES_tradnl" w:eastAsia="es-ES"/>
        </w:rPr>
        <w:t>El Congreso Nacional sólo podrá aceptar, disminuir o rechazar los servicios, empleos emolumentos, prestamos, beneficios, gastos y demás iniciativas sobre la materia que proponga el Presidente de la República. Lo que no puede, en una ánimo populista, es aumentar los proyectos que se traduzcan en gasto de una manera que pueda alterar la planificación económica por la vía de una presión inflacion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es-ES_tradnl" w:eastAsia="es-ES"/>
        </w:rPr>
      </w:pPr>
      <w:r>
        <w:rPr>
          <w:sz w:val="24"/>
          <w:lang w:val="es-ES_tradnl" w:eastAsia="es-ES"/>
        </w:rPr>
        <w:t>3.</w:t>
        <w:tab/>
        <w:t>Urgencia en el despacho de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Una de las críticas que se formula al presidencialismo actual tiene su origen en el hecho que prácticamente priva de su dignidad al Congreso Nacional. En efecto, las encuestas de opinión señalan inequívocamente que la población no entienden ni valora la actividad parlamentaria. Lo anterior es consecuencia, entre otras razones, del hecho que el Presidente de la República es quien determina las materias que serán discutidas en el Congreso. Durante la legislatura ordinaria lo hace por la vía de las urgencias, las que son el único mecanismo que permite en los hechos que una materia sea discutida, atendido el gran número de proyectos existentes. Por su parte, el período extraordinario del Congreso es convocado por el propio Presidente de la República para tratar las materias que él señala. Sea por la urgencia o sea por la convocatoria, el Presidente de la República es quien lleva la agenda del Congreso Nacional en materia legisla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La urgencia es la prioridad que determina el Presidente de la República en lo relativo a la tramitación de los proyectos de ley y de las reformas constitucion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Para poder comprender “</w:t>
      </w:r>
      <w:r>
        <w:rPr>
          <w:i/>
          <w:sz w:val="24"/>
          <w:lang w:val="es-ES_tradnl" w:eastAsia="es-ES"/>
        </w:rPr>
        <w:t>la urgencia</w:t>
      </w:r>
      <w:r>
        <w:rPr>
          <w:sz w:val="24"/>
          <w:lang w:val="es-ES_tradnl" w:eastAsia="es-ES"/>
        </w:rPr>
        <w:t>” y su gran importancia en el proceso de tramitación de la ley analizaremos la razón histórica que llevó al constituyente de 1925 a crear esta institución que ha sido ampliamente recogida por nuestra actual Carta fundam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Durante la República Parlamentaria (1891 - 1924), en nuestro país, se dejó patentada la impresión de que el Congreso demoraba en forma escandalosa la tramitación de las leyes. Esta situación creó en el constituyente la necesidad de establecer a la brevedad un recurso que permitiere acelerar la gestación de una ley cuando la necesidad nacional así lo requiere. Para remediar este defecto de nuestra vida parlamentaria y como reacción ante la lentitud indolente con que se legislaba en las cámaras se introdujo la solución en el articulo 46 de la Constitución de 1925 en virtud del cual "</w:t>
      </w:r>
      <w:r>
        <w:rPr>
          <w:i/>
          <w:sz w:val="24"/>
          <w:lang w:val="es-ES_tradnl" w:eastAsia="es-ES"/>
        </w:rPr>
        <w:t>el Presidente de la República podrá hacer presente la urgencia en el despacho de un proyecto. En tal caso la cámara respectiva deberá pronunciarse dentro de plazo de treinta días. La tramitación de la urgencia puede repetirse en todos los trámites constitucionales del proyecto</w:t>
      </w:r>
      <w:r>
        <w:rPr>
          <w:sz w:val="24"/>
          <w:lang w:val="es-ES_tradnl" w:eastAsia="es-E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 xml:space="preserve">En la mayoría de las legislaciones extranjeras existen procedimientos espaciales para el despacho urgente de proyectos de ley de importancia. Estos procedimientos son múltiples y se encuentran minuciosamente reglamentad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n Chile, en cambio, existe una sola disposición que faculta al Presidente de la República para hacer presente la urgencia en el despacho de un determinado proyecto, ya sea en uno como en todos sus trámites, obligando a la cámara respectiva a pronunciarse dentro de un plazo máximo de treinta días. La aplicación de esta importantísima atribución presidencial ha producido grandes controversias y resquemores entre el Ejecutivo y las Cámaras ya que a través de la urgencia el constituyente ha permitido que el Ejecutivo logre controlar las tablas del Congreso. Lo anterior, en ciertos casos, se traduce en que los parlamentarios ingresen sus proyectos como indicaciones a los presentados con urgencia por el Presidente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En opinión de Tapia Valdés "</w:t>
      </w:r>
      <w:r>
        <w:rPr>
          <w:i/>
          <w:sz w:val="24"/>
          <w:lang w:val="es-ES_tradnl" w:eastAsia="es-ES"/>
        </w:rPr>
        <w:t>el Ejecutivo lisa y llanamente se ha extralimitado en el ejercicio de esta facultad especialmente a partir de 1951, desnaturalizando su espíritu</w:t>
      </w:r>
      <w:r>
        <w:rPr>
          <w:sz w:val="24"/>
          <w:lang w:val="es-ES_tradnl" w:eastAsia="es-ES"/>
        </w:rPr>
        <w:t>"</w:t>
      </w:r>
      <w:r>
        <w:rPr>
          <w:rStyle w:val="FootnoteCharacters"/>
          <w:rStyle w:val="FootnoteAnchor"/>
          <w:sz w:val="24"/>
          <w:lang w:val="es-ES_tradnl" w:eastAsia="es-ES"/>
        </w:rPr>
        <w:footnoteReference w:id="19"/>
      </w:r>
      <w:r>
        <w:rPr>
          <w:sz w:val="24"/>
          <w:lang w:val="es-ES_tradnl" w:eastAsia="es-ES"/>
        </w:rPr>
        <w:t>. En efecto, la idea era que por la urgencia se atendieran sólo los asuntos impostergables y no que operara como una forma de control de la tabla por parte del Presidente de la República. Debe tenerse presente que en la Constitución de 1925 la calificación de la urgencia quedaba en manos de la respectiva Cámara, lo que cambia en la Constitución de 1980 en donde esa facultad se entrega también al Presidente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El articulo 71 señala “</w:t>
      </w:r>
      <w:r>
        <w:rPr>
          <w:i/>
          <w:sz w:val="24"/>
          <w:lang w:val="es-ES_tradnl" w:eastAsia="es-ES"/>
        </w:rPr>
        <w:t>el Presidente de la República podrá hacer presente la urgencia en el despacho de un proyecto, en uno o en todos sus trámites, y en tal caso, la Cámara respectiva deberá pronunciarse dentro del plazo máximo de treinta dí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4"/>
          <w:lang w:val="es-ES_tradnl" w:eastAsia="es-ES"/>
        </w:rPr>
      </w:pPr>
      <w:r>
        <w:rPr>
          <w:i/>
          <w:sz w:val="24"/>
          <w:lang w:val="es-ES_tradnl" w:eastAsia="es-ES"/>
        </w:rPr>
      </w:r>
    </w:p>
    <w:p>
      <w:pPr>
        <w:pStyle w:val="TextBody"/>
        <w:rPr/>
      </w:pPr>
      <w:r>
        <w:rPr>
          <w:i/>
        </w:rPr>
        <w:tab/>
        <w:t>La calificación de la urgencia corresponderá hacerla al Presidente de la República de acuerdo a la ley orgánica constitucional relativa al Congreso, la que establecerá también todo  lo relacionado con la tramitación interna de la ley”</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Del texto del articulo 71 se despren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TextBodyIndent"/>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ind w:left="576" w:right="0" w:hanging="576"/>
        <w:rPr/>
      </w:pPr>
      <w:r>
        <w:rPr/>
        <w:t>1)</w:t>
        <w:tab/>
        <w:t>Derecho del Presidente de la República de hacer uso de la urgencia en el despacho de un proyec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sz w:val="24"/>
          <w:lang w:val="es-ES_tradnl" w:eastAsia="es-ES"/>
        </w:rPr>
      </w:pPr>
      <w:r>
        <w:rPr>
          <w:sz w:val="24"/>
          <w:lang w:val="es-ES_tradnl" w:eastAsia="es-ES"/>
        </w:rPr>
        <w:t>2)</w:t>
        <w:tab/>
        <w:t>La urgencia es aplicable tanto a uno como a todos los trámites constitucionales en la tramitación de la ley.</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sz w:val="24"/>
          <w:lang w:val="es-ES_tradnl" w:eastAsia="es-ES"/>
        </w:rPr>
      </w:pPr>
      <w:r>
        <w:rPr>
          <w:sz w:val="24"/>
          <w:lang w:val="es-ES_tradnl" w:eastAsia="es-ES"/>
        </w:rPr>
        <w:t>3)</w:t>
        <w:tab/>
        <w:t>El deber de la Cámara respectiva de pronunciarse dentro del plazo de treinta dí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sz w:val="24"/>
          <w:lang w:val="es-ES_tradnl" w:eastAsia="es-ES"/>
        </w:rPr>
      </w:pPr>
      <w:r>
        <w:rPr>
          <w:sz w:val="24"/>
          <w:lang w:val="es-ES_tradnl" w:eastAsia="es-ES"/>
        </w:rPr>
        <w:t>4)</w:t>
        <w:tab/>
        <w:t>El derecho de calificar la urgencia corresponde al Presidente de la Repúblic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TextBody"/>
        <w:rPr/>
      </w:pPr>
      <w:r>
        <w:rPr/>
        <w:tab/>
        <w:t>Si llega el vencimiento del plazo de la urgencia sin que se haya despachado el trámite que se requirió, no se produce por ello la aprobación tácita de la ley. En tal caso nos encontraríamos tan solo ante una infracción de un precepto constitucional por parte de la Cámara a la cual le correspondía despachar el proyecto. Aunque no guarda relación directa con la institución de la “</w:t>
      </w:r>
      <w:r>
        <w:rPr>
          <w:i/>
        </w:rPr>
        <w:t>urgencia</w:t>
      </w:r>
      <w:r>
        <w:rPr/>
        <w:t xml:space="preserve">” es importante tener presente que en nuestra Constitución sólo se entiende que existe aprobación tácita en relación a la ley de presupuesto cuando la misma no es despachada dentro del plazo de 60 días de presentada, todo ello de conformidad a lo dispuesto en el articulo 64 de la Constitu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En cuanto a la calificación de la urgencia, e</w:t>
      </w:r>
      <w:r>
        <w:rPr>
          <w:sz w:val="24"/>
        </w:rPr>
        <w:t>l articulo 71 inciso 2° señala que "</w:t>
      </w:r>
      <w:r>
        <w:rPr>
          <w:i/>
          <w:sz w:val="24"/>
        </w:rPr>
        <w:t>la calificación de la urgencia corresponderá hacerla al Presidente de la República de acuerdo a la ley orgánica constitucional relativa al Congreso, la que establecerá también todo lo relacionado con la tramitación interna de la ley</w:t>
      </w:r>
      <w:r>
        <w:rPr>
          <w:sz w:val="24"/>
        </w:rPr>
        <w:t xml:space="preserve">". </w:t>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u w:val="single"/>
          <w:lang w:val="es-ES_tradnl" w:eastAsia="es-ES"/>
        </w:rPr>
      </w:pPr>
      <w:r>
        <w:rPr>
          <w:sz w:val="24"/>
          <w:u w:val="single"/>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Los artículos 26, 27 y 28 de la ley orgánica del Congreso (ley número 18.918) tratan la tramitación de la urgencia</w:t>
      </w:r>
      <w:r>
        <w:rPr>
          <w:sz w:val="24"/>
          <w:lang w:eastAsia="es-ES"/>
        </w:rPr>
        <w:t>. Así, el artículo</w:t>
      </w:r>
      <w:r>
        <w:rPr>
          <w:sz w:val="24"/>
          <w:lang w:val="es-ES_tradnl" w:eastAsia="es-ES"/>
        </w:rPr>
        <w:t xml:space="preserve"> 26</w:t>
      </w:r>
      <w:r>
        <w:rPr>
          <w:sz w:val="24"/>
          <w:lang w:eastAsia="es-ES"/>
        </w:rPr>
        <w:t xml:space="preserve"> se refiere a la</w:t>
      </w:r>
      <w:r>
        <w:rPr>
          <w:sz w:val="24"/>
          <w:lang w:val="es-ES_tradnl" w:eastAsia="es-ES"/>
        </w:rPr>
        <w:t xml:space="preserve"> </w:t>
      </w:r>
      <w:r>
        <w:rPr>
          <w:i/>
          <w:sz w:val="24"/>
          <w:lang w:eastAsia="es-ES"/>
        </w:rPr>
        <w:t>“presentación de la urgencia y su c</w:t>
      </w:r>
      <w:r>
        <w:rPr>
          <w:i/>
          <w:sz w:val="24"/>
          <w:lang w:val="es-ES_tradnl" w:eastAsia="es-ES"/>
        </w:rPr>
        <w:t>alificación</w:t>
      </w:r>
      <w:r>
        <w:rPr>
          <w:i/>
          <w:sz w:val="24"/>
          <w:lang w:eastAsia="es-ES"/>
        </w:rPr>
        <w:t xml:space="preserve">”. </w:t>
      </w:r>
      <w:r>
        <w:rPr>
          <w:sz w:val="24"/>
          <w:lang w:eastAsia="es-ES"/>
        </w:rPr>
        <w:t>Al respecto: i) s</w:t>
      </w:r>
      <w:r>
        <w:rPr>
          <w:sz w:val="24"/>
          <w:lang w:val="es-ES_tradnl" w:eastAsia="es-ES"/>
        </w:rPr>
        <w:t>e reconoce el derecho al Presidente de la República de hacer presente la urgencia para el despacho de un proyecto de ley</w:t>
      </w:r>
      <w:r>
        <w:rPr>
          <w:sz w:val="24"/>
          <w:lang w:eastAsia="es-ES"/>
        </w:rPr>
        <w:t xml:space="preserve"> en uno o en todos sus trámites; ii) la urgencia será</w:t>
      </w:r>
      <w:r>
        <w:rPr>
          <w:sz w:val="24"/>
          <w:lang w:val="es-ES_tradnl" w:eastAsia="es-ES"/>
        </w:rPr>
        <w:t xml:space="preserve"> requerida por el Presidente de la República a través del correspondiente mensaje o mediante oficio que diri</w:t>
      </w:r>
      <w:r>
        <w:rPr>
          <w:sz w:val="24"/>
          <w:lang w:eastAsia="es-ES"/>
        </w:rPr>
        <w:t>girá el Presidente</w:t>
      </w:r>
      <w:r>
        <w:rPr>
          <w:sz w:val="24"/>
          <w:lang w:val="es-ES_tradnl" w:eastAsia="es-ES"/>
        </w:rPr>
        <w:t xml:space="preserve"> de la Cámara donde se encuentre el proyecto, o al del Senado cuando el proye</w:t>
      </w:r>
      <w:r>
        <w:rPr>
          <w:sz w:val="24"/>
          <w:lang w:eastAsia="es-ES"/>
        </w:rPr>
        <w:t>cto estuviere en comisión mixta; iii) l</w:t>
      </w:r>
      <w:r>
        <w:rPr>
          <w:sz w:val="24"/>
          <w:lang w:val="es-ES_tradnl" w:eastAsia="es-ES"/>
        </w:rPr>
        <w:t>a urgencia podrá ser calificada de</w:t>
      </w:r>
      <w:r>
        <w:rPr>
          <w:sz w:val="24"/>
          <w:lang w:eastAsia="es-ES"/>
        </w:rPr>
        <w:t xml:space="preserve"> “simple u</w:t>
      </w:r>
      <w:r>
        <w:rPr>
          <w:sz w:val="24"/>
          <w:lang w:val="es-ES_tradnl" w:eastAsia="es-ES"/>
        </w:rPr>
        <w:t>rgencia</w:t>
      </w:r>
      <w:r>
        <w:rPr>
          <w:sz w:val="24"/>
          <w:lang w:eastAsia="es-ES"/>
        </w:rPr>
        <w:t>”, “suma u</w:t>
      </w:r>
      <w:r>
        <w:rPr>
          <w:sz w:val="24"/>
          <w:lang w:val="es-ES_tradnl" w:eastAsia="es-ES"/>
        </w:rPr>
        <w:t>rgencia</w:t>
      </w:r>
      <w:r>
        <w:rPr>
          <w:sz w:val="24"/>
          <w:lang w:eastAsia="es-ES"/>
        </w:rPr>
        <w:t>” y de “</w:t>
      </w:r>
      <w:r>
        <w:rPr>
          <w:sz w:val="24"/>
          <w:lang w:val="es-ES_tradnl" w:eastAsia="es-ES"/>
        </w:rPr>
        <w:t>discusión inmediata”. Dicha calificación deberá ser expresada por el Presidente de la República en el mismo documento. Si el Presidente de la República no calificare la urgencia se entenderá que la misma es “</w:t>
      </w:r>
      <w:r>
        <w:rPr>
          <w:i/>
          <w:sz w:val="24"/>
          <w:lang w:val="es-ES_tradnl" w:eastAsia="es-ES"/>
        </w:rPr>
        <w:t>simple</w:t>
      </w:r>
      <w:r>
        <w:rPr>
          <w:sz w:val="24"/>
          <w:lang w:val="es-ES_tradnl" w:eastAsia="es-ES"/>
        </w:rPr>
        <w:t>”. La urgencia se entenderá hecha presente respecto de las dos Cámaras cuando el proyecto en cuestión se hallare en trámite de comisión mixta. Las disposiciones analizadas no se aplicarán a la tramitación del proyecto de ley de Presupuesto, el que deberá ser despachado en los plazos establecidos en la Constitució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El articulo 27 se refiere a “</w:t>
      </w:r>
      <w:r>
        <w:rPr>
          <w:i/>
          <w:sz w:val="24"/>
          <w:lang w:val="es-ES_tradnl" w:eastAsia="es-ES"/>
        </w:rPr>
        <w:t>los plazos de discusión y votación de la Cámara requerida en atención a la calificación de la urgencia”</w:t>
      </w:r>
      <w:r>
        <w:rPr>
          <w:sz w:val="24"/>
          <w:lang w:val="es-ES_tradnl" w:eastAsia="es-ES"/>
        </w:rPr>
        <w:t>. Cuando el proyecto sea calificado de “simple Urgencia” su discusión y votación en la Cámara requerida deberán quedar terminados en el plazo treinta días. Sí la calificación fuere de “suma urgencia”, ese plazo será de diez días. Por su parte, si se solicitara “discusión inmediata” el plazo será de tres días, caso este último en el cual el proyecto de discutirá en general y en particular a la vez. Los plazos antes señalados comenzarán a correr desde la sesión más próxima que celebre el Congres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El articulo 28 se refiere a “</w:t>
      </w:r>
      <w:r>
        <w:rPr>
          <w:i/>
          <w:sz w:val="24"/>
          <w:lang w:val="es-ES_tradnl" w:eastAsia="es-ES"/>
        </w:rPr>
        <w:t>los plazos de discusión y votación de la Comisión Mixta en atención a la calificación de la urgencia”</w:t>
      </w:r>
      <w:r>
        <w:rPr>
          <w:sz w:val="24"/>
          <w:lang w:val="es-ES_tradnl" w:eastAsia="es-ES"/>
        </w:rPr>
        <w:t>. En efecto, cuando se trate de “</w:t>
      </w:r>
      <w:r>
        <w:rPr>
          <w:i/>
          <w:sz w:val="24"/>
          <w:lang w:val="es-ES_tradnl" w:eastAsia="es-ES"/>
        </w:rPr>
        <w:t>simple urgencia</w:t>
      </w:r>
      <w:r>
        <w:rPr>
          <w:sz w:val="24"/>
          <w:lang w:val="es-ES_tradnl" w:eastAsia="es-ES"/>
        </w:rPr>
        <w:t>” la Comisión Mixta tendrá diez días para informar sobre el proyecto y de igual plazo dispondrá cada Cámara para pronunciarse sobre el proyecto que despache aquella comisión. En el caso de “</w:t>
      </w:r>
      <w:r>
        <w:rPr>
          <w:i/>
          <w:sz w:val="24"/>
          <w:lang w:val="es-ES_tradnl" w:eastAsia="es-ES"/>
        </w:rPr>
        <w:t>suma urgencia”</w:t>
      </w:r>
      <w:r>
        <w:rPr>
          <w:sz w:val="24"/>
          <w:lang w:val="es-ES_tradnl" w:eastAsia="es-ES"/>
        </w:rPr>
        <w:t xml:space="preserve"> el plazo será de cuatro días para la comisión mixta y tres días para cada cámara. En el evento de “</w:t>
      </w:r>
      <w:r>
        <w:rPr>
          <w:i/>
          <w:sz w:val="24"/>
          <w:lang w:val="es-ES_tradnl" w:eastAsia="es-ES"/>
        </w:rPr>
        <w:t>discusión inmediata”</w:t>
      </w:r>
      <w:r>
        <w:rPr>
          <w:sz w:val="24"/>
          <w:lang w:val="es-ES_tradnl" w:eastAsia="es-ES"/>
        </w:rPr>
        <w:t>, el plazo será de un día para la comisión mixta y de uno para cada Cám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u w:val="single"/>
          <w:lang w:val="es-ES_tradnl" w:eastAsia="es-ES"/>
        </w:rPr>
      </w:pPr>
      <w:r>
        <w:rPr>
          <w:sz w:val="24"/>
          <w:u w:val="single"/>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4.</w:t>
        <w:tab/>
        <w:t>Participación del Ejecutivo en la discusión de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La participación del Ejecutivo en la etapa de discusión de la ley es ya de lata existencia conocimiento puesto que la Constitución  1833 hacia mención a ella inspirándose en el sistema parlamentario inglés.</w:t>
        <w:tab/>
        <w:t>La Carta de 1925 establecía este derecho en el articulo 78, el cual señalaba que “</w:t>
      </w:r>
      <w:r>
        <w:rPr>
          <w:i/>
          <w:sz w:val="24"/>
          <w:lang w:val="es-ES_tradnl" w:eastAsia="es-ES"/>
        </w:rPr>
        <w:t>los Ministros podrán, cuando lo estimen conveniente, asistir a las sesiones de la Cámara de Diputados o del Senado y tomar parte en sus debates, con preferencia para hacer uso de la palabra, pero sin derecho a voto</w:t>
      </w:r>
      <w:r>
        <w:rPr>
          <w:sz w:val="24"/>
          <w:lang w:val="es-ES_tradnl" w:eastAsia="es-ES"/>
        </w:rPr>
        <w:t>”.</w:t>
        <w:tab/>
        <w:t>Este precepto ha sido recogido en forma idéntica por la Constitución de 1980 en su articulo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s el carácter colegislador que se le asigna a Presidente de la República por el constituyente el que lo habilita a participar en la discusión de la ley a través de sus Ministros. En efecto, es más bien propio de un sistema parlamentario el que los ministros participen en los debates dentro de la Cámara a la que pertenec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 xml:space="preserve">En la Constitución de 1980 se les reconoce el derecho a opinar con preferencia en el uso de la palabra e incluso a rectificar a los parlamentarios por sus opiniones vertidas al justificar su vo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 xml:space="preserve">Así, la Constitución reconoce a los Ministros: i) preferencia para usar la palabra, dicha preferencia fue establecida en la Constitución de 1925 ya que bajo la Constitución de 1833 no se les reconocía ese derecho debiendo en consecuencia esperar su turno, con la consecuente pérdida de tiempo y agilidad del ejecutivo; ii) derecho a rectificar conceptos emitidos por Diputados o Senadores durante la votación; iii) amplio derecho a participar en toda clase de debates y no sólo en los de carácter puramente legislativos, excluyéndose los asuntos internos de las corporaciones.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5.</w:t>
        <w:tab/>
        <w:t>Sanción, promulgación y publicación de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La Carta en su articulo 69 establece que "</w:t>
      </w:r>
      <w:r>
        <w:rPr>
          <w:i/>
          <w:sz w:val="24"/>
          <w:lang w:val="es-ES_tradnl" w:eastAsia="es-ES"/>
        </w:rPr>
        <w:t>aprobado un proyecto por ambas cámaras será rendido al Presidente de la República, quien, si también lo aprueba, dispondrá su promulgación como ley</w:t>
      </w:r>
      <w:r>
        <w:rPr>
          <w:sz w:val="24"/>
          <w:lang w:val="es-ES_tradnl" w:eastAsia="es-E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Del tenor del articulo 69 se desprende que la ley no sólo debe contar con la voluntad de las cámaras sino además con la del Presidente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Una vez aprobado un proyecto en el Congreso el mismo es remitido al Presidente de la República para su sanción, promulgación y publicación. En el artículo 32 n° 1 el constituyente se ha preocupado de explicar las atribuciones, que resumidas so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sz w:val="24"/>
          <w:lang w:val="es-ES_tradnl" w:eastAsia="es-ES"/>
        </w:rPr>
      </w:pPr>
      <w:r>
        <w:rPr>
          <w:sz w:val="24"/>
          <w:lang w:val="es-ES_tradnl" w:eastAsia="es-ES"/>
        </w:rPr>
        <w:t>1)</w:t>
        <w:tab/>
        <w:t xml:space="preserve">Sancionar, promulgar y publicar el proyecto.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sz w:val="24"/>
          <w:lang w:val="es-ES_tradnl" w:eastAsia="es-ES"/>
        </w:rPr>
      </w:pPr>
      <w:r>
        <w:rPr>
          <w:sz w:val="24"/>
          <w:lang w:val="es-ES_tradnl" w:eastAsia="es-ES"/>
        </w:rPr>
        <w:t>2)</w:t>
        <w:tab/>
        <w:t>Vetar el proyecto total o parcialmente. Si el Presidente de la República lo hiciere parcialmente deberá formular las observaciones que estime oportun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sz w:val="24"/>
          <w:lang w:val="es-ES_tradnl" w:eastAsia="es-ES"/>
        </w:rPr>
      </w:pPr>
      <w:r>
        <w:rPr>
          <w:sz w:val="24"/>
          <w:lang w:val="es-ES_tradnl" w:eastAsia="es-ES"/>
        </w:rPr>
        <w:t>3)</w:t>
        <w:tab/>
        <w:t>No promulgar ni vetar el proyecto, en tal caso quedará tácitamente aprobado por el hecho de transcurrir treinta dí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TextBody"/>
        <w:rPr>
          <w:lang w:eastAsia="es-ES"/>
        </w:rPr>
      </w:pPr>
      <w:r>
        <w:rPr>
          <w:lang w:eastAsia="es-ES"/>
        </w:rPr>
        <w:tab/>
        <w:t xml:space="preserve">El texto del artículo 32 n°1  de la Carta de 1980 se ha mantenido francamente en términos similares que el artículo 52 de la Constitución de 19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La “</w:t>
      </w:r>
      <w:r>
        <w:rPr>
          <w:i/>
          <w:sz w:val="24"/>
          <w:lang w:val="es-ES_tradnl" w:eastAsia="es-ES"/>
        </w:rPr>
        <w:t>sanción de la ley</w:t>
      </w:r>
      <w:r>
        <w:rPr>
          <w:sz w:val="24"/>
          <w:lang w:val="es-ES_tradnl" w:eastAsia="es-ES"/>
        </w:rPr>
        <w:t>” equivale a la aprobación o anuencia que el Presidente de la República da a un determinado proyecto de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La sanción en nuestra Constitución admite una triple clasificació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sz w:val="24"/>
          <w:lang w:val="es-ES_tradnl" w:eastAsia="es-ES"/>
        </w:rPr>
      </w:pPr>
      <w:r>
        <w:rPr>
          <w:sz w:val="24"/>
          <w:lang w:val="es-ES_tradnl" w:eastAsia="es-ES"/>
        </w:rPr>
        <w:t>a)</w:t>
        <w:tab/>
        <w:t>Sanción Expresa (artículo 69)</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sz w:val="24"/>
        </w:rPr>
      </w:pPr>
      <w:r>
        <w:rPr>
          <w:sz w:val="24"/>
        </w:rPr>
        <w:t>b)</w:t>
        <w:tab/>
        <w:t>Sanción Tácita (artículo 72)</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sz w:val="24"/>
          <w:lang w:val="es-ES_tradnl" w:eastAsia="es-ES"/>
        </w:rPr>
      </w:pPr>
      <w:r>
        <w:rPr>
          <w:sz w:val="24"/>
          <w:lang w:val="es-ES_tradnl" w:eastAsia="es-ES"/>
        </w:rPr>
        <w:t>c)</w:t>
        <w:tab/>
        <w:t>Sanción Obligatoria o Forzada (artículo 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La sanción expresa es la forma ordinaria de sancionar la ley y se contempla en el artículo 69 de la Constitución Política de la República, cuando se señala que recibido el proyecto aprobado por las Cámaras por parte del Presidente de la República, el mismo “</w:t>
      </w:r>
      <w:r>
        <w:rPr>
          <w:i/>
          <w:sz w:val="24"/>
          <w:lang w:val="es-ES_tradnl" w:eastAsia="es-ES"/>
        </w:rPr>
        <w:t>si también lo aprueba, dispondrá su promulgación como ley</w:t>
      </w:r>
      <w:r>
        <w:rPr>
          <w:sz w:val="24"/>
          <w:lang w:val="es-ES_tradnl" w:eastAsia="es-ES"/>
        </w:rPr>
        <w:t>”. Se efectúa cuando el Presidente de la República aprueba expresamente el proyecto de ley, ordenando de inmediato su promulgación, lo que se traduce en dictar y firmar con el Ministro o Ministros respectivos el decreto promulgatorio que debe sujetarse al trámite de “</w:t>
      </w:r>
      <w:r>
        <w:rPr>
          <w:i/>
          <w:sz w:val="24"/>
          <w:lang w:val="es-ES_tradnl" w:eastAsia="es-ES"/>
        </w:rPr>
        <w:t>toma de razón</w:t>
      </w:r>
      <w:r>
        <w:rPr>
          <w:sz w:val="24"/>
          <w:lang w:val="es-ES_tradnl" w:eastAsia="es-ES"/>
        </w:rPr>
        <w:t>” que realiza la Contraloría General de la República. En este caso hay una expresión de la voluntad aprobatoria al proyecto por parte del Presidente de la República. La Constitución Política de la República exige la voluntad del colegislador, pues en definitiva el mismo es quien ha de implementar y ejecutar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 xml:space="preserve">La sanción sólo se requiere para los proyectos de ley y no para otras atribuciones de las Cámaras o del Congreso Pleno, en donde no es necesaria la voluntad del Presidente de la Repúbl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es-ES_tradnl" w:eastAsia="es-ES"/>
        </w:rPr>
      </w:pPr>
      <w:r>
        <w:rPr>
          <w:b/>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La sanción tácita se encuentra tratada por el constituyente en el artículo 72 en virtud del cual "</w:t>
      </w:r>
      <w:r>
        <w:rPr>
          <w:i/>
          <w:sz w:val="24"/>
          <w:lang w:val="es-ES_tradnl" w:eastAsia="es-ES"/>
        </w:rPr>
        <w:t>si el Presidente de la República no devolviere el proyecto de ley dentro de los treinta días, contados desde la fecha de su remisión, se entenderá que lo aprueba y se promulgará como ley. Si el Congreso cerrare sus sesiones antes de cumplirse los treinta días en que ha de verificarse la devolución, el Presidente lo hará dentro de los diez primeros días de la legislatura ordinaria o extraordinaria siguiente</w:t>
      </w:r>
      <w:r>
        <w:rPr>
          <w:sz w:val="24"/>
          <w:lang w:val="es-ES_tradnl" w:eastAsia="es-E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La sanción tácita es utilizada generalmente en toda ocasión que el Ejecutivo no desee acarrear consecuencias políticas graves que le sean posteriormente imputables por la entrada en vigencia de dicha legislación o su directo rechaz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La sanción tácita importa, en consecuencia, un actuar indirecto del Ejecutivo con el ánimo de evitar un verdadero juicio de reproche posterior por parte de la opinión pública y parlament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Existe una tercera hipótesis que es la de “</w:t>
      </w:r>
      <w:r>
        <w:rPr>
          <w:i/>
          <w:sz w:val="24"/>
          <w:lang w:val="es-ES_tradnl" w:eastAsia="es-ES"/>
        </w:rPr>
        <w:t>sanción obligatoria o forzosa</w:t>
      </w:r>
      <w:r>
        <w:rPr>
          <w:sz w:val="24"/>
          <w:lang w:val="es-ES_tradnl" w:eastAsia="es-ES"/>
        </w:rPr>
        <w:t>”, la que tiene lugar en caso que el Presidente de la República haya ejercido su derecho a veto. Esta sanción opera cuando las dos cámaras desechan todas o algunas de las observaciones del Presidente de la República e insisten por los dos tercios de sus miembros presentes en la totalidad o parte del proyecto aprobado por ellas. En tal caso, el proyecto se devolverá al Presidente para su promulgación. Esta es la situación que hemos llamado de aprobación o sanción obligatoria o forzada, por cuanto el Congreso hace primar su criterio sobre el Ejecutivo al que coloca en la necesidad imperiosa de promulgar dich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l sistema del veto concede amplias atribuciones al Presidente de la República. Frente a un veto, el ejecutivo logrará imponer su opinión en caso que cuente con el tercio más un miembro de una de las cámaras, pues en ese este caso la respectiva cámara no podrá insist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TextBody"/>
        <w:rPr/>
      </w:pPr>
      <w:r>
        <w:rPr>
          <w:lang w:eastAsia="es-ES"/>
        </w:rPr>
        <w:tab/>
        <w:t>Corresponde en esta instancia estudiar el denominado “</w:t>
      </w:r>
      <w:r>
        <w:rPr>
          <w:i/>
          <w:lang w:eastAsia="es-ES"/>
        </w:rPr>
        <w:t>derecho a veto</w:t>
      </w:r>
      <w:r>
        <w:rPr>
          <w:lang w:eastAsia="es-ES"/>
        </w:rPr>
        <w:t>” del Presidente de la República. Si el Presidente de la República desaprueba el proyecto, lo devolverá a la Cámara de su origen con las “</w:t>
      </w:r>
      <w:r>
        <w:rPr>
          <w:i/>
          <w:lang w:eastAsia="es-ES"/>
        </w:rPr>
        <w:t>observaciones convenientes</w:t>
      </w:r>
      <w:r>
        <w:rPr>
          <w:lang w:eastAsia="es-ES"/>
        </w:rPr>
        <w:t>”, dentro del término de treinta días según el artículo 70 inciso 1, pues vencido dicho plazo opera la sanción tácita y caduca la facultad de ejercer el v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La palabra “</w:t>
      </w:r>
      <w:r>
        <w:rPr>
          <w:i/>
          <w:sz w:val="24"/>
          <w:lang w:val="es-ES_tradnl" w:eastAsia="es-ES"/>
        </w:rPr>
        <w:t>veto</w:t>
      </w:r>
      <w:r>
        <w:rPr>
          <w:sz w:val="24"/>
          <w:lang w:val="es-ES_tradnl" w:eastAsia="es-ES"/>
        </w:rPr>
        <w:t>” significa “</w:t>
      </w:r>
      <w:r>
        <w:rPr>
          <w:i/>
          <w:sz w:val="24"/>
          <w:lang w:val="es-ES_tradnl" w:eastAsia="es-ES"/>
        </w:rPr>
        <w:t>me opongo</w:t>
      </w:r>
      <w:r>
        <w:rPr>
          <w:sz w:val="24"/>
          <w:lang w:val="es-ES_tradnl" w:eastAsia="es-ES"/>
        </w:rPr>
        <w:t>”. La Constitución Política de la República señala que en “</w:t>
      </w:r>
      <w:r>
        <w:rPr>
          <w:i/>
          <w:sz w:val="24"/>
          <w:lang w:val="es-ES_tradnl" w:eastAsia="es-ES"/>
        </w:rPr>
        <w:t>ningún caso se admitirán las observaciones que no tengan relación directa con las ideas matrices o fundamentales del proyecto, a menos que hubieran sido consideradas en el mensaje respectivo</w:t>
      </w:r>
      <w:r>
        <w:rPr>
          <w:sz w:val="24"/>
          <w:lang w:val="es-ES_tradnl" w:eastAsia="es-ES"/>
        </w:rPr>
        <w:t>”. De conformidad a lo dispuesto en el artículo 32 de la ley orgánica del Congreso, corresponderá al presidente de la Cámara de origen declarar la inadmisibilidad de las observaciones, lo que en todo caso también puede ser declarado en la cámara revis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ab/>
        <w:t>Desde el punto de vista doctrinario, el veto puede adoptar dos formas, esto es absoluto o suspensivo. El veto absoluto es aquél que retarde indefinidamente o por largo tiempo la sanción de la ley aprobada por el Congreso. Esta forma es vejatoria de la dignidad del Congreso y conviene al Presidente de la República en un soberano absolu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l veto suspensivo, como su nombre lo indica, suspende la promulgación de la ley mientras el Congreso se pronuncia acerca de las observaciones del Ejecu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La Constitución de 1833, en su texto primitivo, consultaba la institución del veto absoluto, toda vez que si el Presidente rechazaba totalmente el proyecto de ley o las Cámaras no aceptaban las modificaciones o correcciones formuladas por el Presidente, éste se tendría por no propuesto. Así las cosas, no podría volver a presentarse sino hasta la próxima legislatura, en la cual las Cámaras si lo aprobaban, y nuevamente lo desechaba el Presidente, para que se convirtiera en ley, debía volver a considerarlo el Congreso e insistir en su aprobación con los 2/3 de los miembros presentes de ambas ram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Como se comprenderá, este sistema implicaba en la práctica un claro predominio del Presidente de la República sobre el Congreso. Sin embargo, el 26 de Junio de 1893 se reforma el texto de la Constitución de 1833, cambiándose la modalidad del veto por el meramente suspensivo, inspirado en la Constitución de Estados Unidos de Norteamérica. Este sistema, luego reproducido en 1925, implica que el Presidente de la República pone a las dos Cámaras en la necesidad de volver a examinar el proyecto en los puntos que indica. El proyecto sólo se convertirá en ley de reunir un quórum de insistencia de los 2/3 de los miembros presentes en las dos ramas del Congre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La Constitución actual, en su artículo 70, mantuvo el sistema del veto de carácter suspensivo.</w:t>
      </w:r>
    </w:p>
    <w:p>
      <w:pPr>
        <w:pStyle w:val="TextBody"/>
        <w:rPr>
          <w:sz w:val="24"/>
          <w:lang w:val="es-ES_tradnl" w:eastAsia="es-ES"/>
        </w:rPr>
      </w:pPr>
      <w:r>
        <w:rPr>
          <w:sz w:val="24"/>
          <w:lang w:val="es-ES_tradnl" w:eastAsia="es-ES"/>
        </w:rPr>
      </w:r>
    </w:p>
    <w:p>
      <w:pPr>
        <w:pStyle w:val="TextBody"/>
        <w:rPr/>
      </w:pPr>
      <w:r>
        <w:rPr/>
        <w:tab/>
        <w:t>El plazo para que el Ejecutivo haga uso del derecho a veto se encuentra consignado en los artículos 70 y 72 y es de treinta días corridos, o sea, no se suspende por la interposición de días feriados. Ahora bien, sí el Congreso cerrare sus sesiones antes de cumplirse los treinta días en que ha de verificarse la devolución con las observaciones, el Presidente presentará sus observaciones dentro de los diez primeros días de legislatura ordinaria o extraordinaria siguiente. Así, si se remite al Presidente de la República un proyecto el último día del período legislativo ordinario y empieza al día siguiente la legislatura extraordinaria, el plazo para vetar será de once días solamente. Por el contrario, este plazo puede extenderse en caso que se retrase, por cualquier motivo, el inicio de la legislatura sigu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l plazo se cuenta desde la remisión del proyecto al Presidente de la República, no desde que se cumple el último trámite de su aprobación, situaciones entre las que puede haber algún desf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Al vetar un proyecto, el Presidente de la República debe devolverlo "</w:t>
      </w:r>
      <w:r>
        <w:rPr>
          <w:i/>
          <w:sz w:val="24"/>
          <w:lang w:val="es-ES_tradnl" w:eastAsia="es-ES"/>
        </w:rPr>
        <w:t>con las observaciones convenientes</w:t>
      </w:r>
      <w:r>
        <w:rPr>
          <w:sz w:val="24"/>
          <w:lang w:val="es-ES_tradnl" w:eastAsia="es-ES"/>
        </w:rPr>
        <w:t xml:space="preserve"> " a la Cámara de origen. Diversas son las razones que pueden llevar a que el Presidente de la República observe un proyecto. Entre ellas: estimar que el proyecto aprobado pugna con la Carta Fundamental, con otras leyes o con principios de justicia natural o de equidad; contradicciones o imperfecciones que nota en el proyecto; oportunidad o inconveniencia de la entrada en vigencia del proyecto,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u w:val="single"/>
          <w:lang w:val="es-ES_tradnl" w:eastAsia="es-ES"/>
        </w:rPr>
      </w:pPr>
      <w:r>
        <w:rPr>
          <w:sz w:val="24"/>
          <w:u w:val="single"/>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rPr>
        <w:tab/>
        <w:t>Como bien sabemos el veto puede referirse a todo el proyecto o a una parte de él, o sea, puede ser total o parcial.</w:t>
      </w:r>
      <w:r>
        <w:rPr>
          <w:sz w:val="24"/>
          <w:lang w:val="es-ES_tradnl" w:eastAsia="es-ES"/>
        </w:rPr>
        <w:t xml:space="preserve"> </w:t>
      </w:r>
      <w:r>
        <w:rPr>
          <w:sz w:val="24"/>
        </w:rPr>
        <w:t>Mediante dichas observaciones o veto, el Presidente de la República puede adicionar, suprimir o sustituir los proyectos que le ha envíado el Congres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r>
    </w:p>
    <w:p>
      <w:pPr>
        <w:pStyle w:val="TextBody"/>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eastAsia="es-ES"/>
        </w:rPr>
      </w:pPr>
      <w:r>
        <w:rPr>
          <w:lang w:eastAsia="es-ES"/>
        </w:rPr>
        <w:tab/>
        <w:tab/>
        <w:t>Así, existen los siguientes tipos de veto:</w:t>
        <w:tab/>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numPr>
          <w:ilvl w:val="0"/>
          <w:numId w:val="18"/>
        </w:numPr>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864" w:hanging="720"/>
        <w:jc w:val="both"/>
        <w:rPr>
          <w:sz w:val="24"/>
          <w:lang w:val="es-ES_tradnl" w:eastAsia="es-ES"/>
        </w:rPr>
      </w:pPr>
      <w:r>
        <w:rPr>
          <w:sz w:val="24"/>
          <w:lang w:val="es-ES_tradnl" w:eastAsia="es-ES"/>
        </w:rPr>
        <w:t>Veto Aditivo. Dicho veto implica la agregación de ideas nuevas, las que lógicamente deben guardar concordancia con la materia del proyecto en trámite. Desde 1970 existe a nivel constitucional la norma relativa a que las observaciones deben tener relación con las ideas matrices o fundamentales del proyecto. Por ello, el veto aditivo no puede implicar que se agreguen al proyecto de ley temas nuevos o desligados del mismo, pues por esta vía el Presidente de la República lograría legislar de manera simplificada o sin el análisis necesario de parte del Congreso Nacion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numPr>
          <w:ilvl w:val="0"/>
          <w:numId w:val="18"/>
        </w:numPr>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864" w:hanging="720"/>
        <w:jc w:val="both"/>
        <w:rPr>
          <w:sz w:val="24"/>
          <w:lang w:val="es-ES_tradnl" w:eastAsia="es-ES"/>
        </w:rPr>
      </w:pPr>
      <w:r>
        <w:rPr>
          <w:sz w:val="24"/>
          <w:lang w:val="es-ES_tradnl" w:eastAsia="es-ES"/>
        </w:rPr>
        <w:t>Veto Supresivo. Este veto consiste en hacer desaparecer parcialmente un proyecto de ley. Constituyen en definitiva un rechazo que el Ejecutivo hace a la totalidad o parte del proyecto aprobado.</w:t>
      </w:r>
    </w:p>
    <w:p>
      <w:pPr>
        <w:pStyle w:val="Normal"/>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lang w:val="es-ES_tradnl" w:eastAsia="es-ES"/>
        </w:rPr>
      </w:pPr>
      <w:r>
        <w:rPr>
          <w:b/>
          <w:sz w:val="24"/>
          <w:u w:val="single"/>
          <w:lang w:val="es-ES_tradnl" w:eastAsia="es-ES"/>
        </w:rPr>
      </w:r>
    </w:p>
    <w:p>
      <w:pPr>
        <w:pStyle w:val="Normal"/>
        <w:numPr>
          <w:ilvl w:val="0"/>
          <w:numId w:val="18"/>
        </w:numPr>
        <w:tabs>
          <w:tab w:val="clear" w:pos="720"/>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864" w:hanging="720"/>
        <w:jc w:val="both"/>
        <w:rPr>
          <w:sz w:val="24"/>
          <w:lang w:val="es-ES_tradnl" w:eastAsia="es-ES"/>
        </w:rPr>
      </w:pPr>
      <w:r>
        <w:rPr>
          <w:sz w:val="24"/>
          <w:lang w:val="es-ES_tradnl" w:eastAsia="es-ES"/>
        </w:rPr>
        <w:t>Veto Sustitutivo. Este veto tiene por objeto reemplazar la totalidad o parte del proyecto aprobado por el Congreso, por otra totalidad o parte propuesta por el Presidente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Si las dos cámaras aprueban las observaciones del Presidente de la República, “</w:t>
      </w:r>
      <w:r>
        <w:rPr>
          <w:i/>
          <w:sz w:val="24"/>
          <w:lang w:val="es-ES_tradnl" w:eastAsia="es-ES"/>
        </w:rPr>
        <w:t>el proyecto tendrá fuerza de ley y se devolverá al Presidente para su promulgación</w:t>
      </w:r>
      <w:r>
        <w:rPr>
          <w:sz w:val="24"/>
          <w:lang w:val="es-ES_tradnl" w:eastAsia="es-E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 xml:space="preserve">Debe tenerse presente lo dispuesto en el número 2 del artículo 82 de la Constitución Política de la República, en virtud del cual el Tribunal Constitucional puede tener que entrar a conocer los problemas de constitucionalidad que se generen durante la tramitación de una ley. Dicha intervención puede ser solicitada por el Presidente de la República e incluso por cualquiera de las cámaras o una cuarta parte de sus miembros en ejercicio, pero siempre antes de a promulgación del proyecto. El requerimiento no suspende la tramitación del proyecto El Tribunal Constitucional debe resolver dentro del plazo de 10 días desde recibido el requerimiento, el que puede ser prorroga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 xml:space="preserve">Luego de analizado el tema del veto, corresponde terminar con el trámite de formación de la ley, lo que requiere además de la sanción, de la promulgación y de la publicación de su texto. La promulgación deberá hacerse siempre dentro del plazo de 10 días, contados desde que ello sea procedente, de conformidad a lo dispuesto en el artículo 7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Por su parte, la publicación se hará dentro de los 5 días hábiles siguientes a la fecha en que quede totalmente tramitado el decreto promulgato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hora bien, ¿ a partir de cuándo se cuentan los 10 días que tiene el Presidente de la República para la promulgación de la ley? Al respecto hay que distingu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Desde el vencimiento del plazo de 30 ó 10 días, que tiene para vetar un proyecto que le ha sido remitido por el Congre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En caso de veto, desde que reciba la comunicación del Congreso donde se le informa del resultado de sus observacion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Del momento que el Tribunal Constitucional resuelva la cuestión de constitucionalidad planteada a raíz de un proyecto de ley o de reforma constitucional; 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 contar de la notificación que haga el Tribunal Calificador de Elecciones del resultado del plebiscito. Deberá en ella especificarse el texto de reforma constitucional aprobado por la ciudadana, el que deberá promulgar el Ejecutivo como tal, dentro de los 5 días siguientes a dicha comunicación según señala el artículo 119, inciso tercero.  Adviértase, que se trata de una situación especial, en la cual el plazo de 10 días Consultado en el Art. 72 se reduce a la mit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En cuanto a las infracciones a las normas que regulan la promulgación y la publicación de la ley debe tenerse presente</w:t>
        <w:tab/>
        <w:t>que al Tribunal Constitucional le corresponderá "</w:t>
      </w:r>
      <w:r>
        <w:rPr>
          <w:i/>
          <w:sz w:val="24"/>
          <w:lang w:val="es-ES_tradnl" w:eastAsia="es-ES"/>
        </w:rPr>
        <w:t>resolver los reclamos en caso de que al Presidente de la República no promulgue una ley cuando deba hacerlo, promulgue un texto diverso del que constitucionalmente corresponda o dicte un decreto inconstitucional</w:t>
      </w:r>
      <w:r>
        <w:rPr>
          <w:sz w:val="24"/>
          <w:lang w:val="es-ES_tradnl" w:eastAsia="es-ES"/>
        </w:rPr>
        <w:t>”, todo ello de conformidad a lo dispuesto en el artículo 82 N°5. Según el mismo precepto, la cuestión podrá promoverse por cualquiera de las dos Cámaras o por una cuarta parte de sus miembros en ejercicio. El reclamo deberá deducirse dentro del plazo que consulta la Constitución, que será distinto según sea la causal en que se fu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Si la cuestión versa en la resistencia del Presidente de la República a promulgar una ley, debe promoverse dentro del plazo fatal de 60 días, contados desde la fecha en que debió dictar el decreto promulgatorio. En este caso, si se acogiere el reclamo, el mismo Tribunal promulgará en su fallo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Si el fundamento hubiere sido la promulgación de un texto diverso del que constitucionalmente corresponda, debe plantearse el requerimiento dentro de los 30 días siguientes a la fecha de publicación o notificación del texto impugnado. En este evento, si el Tribunal acoge el reclamo, su fallo rectificara la promulgación Incorrec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La intervención del Tribunal Constitucional no obsta a que en el Congreso se pueda iniciar una acusación constitucional contra el Presidente de la República, por estimar que en estos casos ha infringido abiertamente la Constitución o las l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n cuanto a la publicación, decíamos que ésta deberá hacerse dentro de los 5 días hábiles siguientes a la fecha en que quede totalmente tramitado el decreto promulgatorio por la Contraloría General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No siempre, sin embargo, depende del Ejecutivo que las leyes se publiquen oportunamente, porque el Diario Oficial se puede atrasar -por exceso de trabajo- en su Impres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r>
      <w:r>
        <w:rPr>
          <w:b/>
          <w:sz w:val="24"/>
          <w:lang w:val="es-ES_tradnl" w:eastAsia="es-ES"/>
        </w:rPr>
        <w:t>"Convocar al Congreso a legislatura extraordinaria y clausurarla” (Art. 32 N°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es-ES_tradnl" w:eastAsia="es-ES"/>
        </w:rPr>
      </w:pPr>
      <w:r>
        <w:rPr>
          <w:b/>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El articulo 52 señala "</w:t>
      </w:r>
      <w:r>
        <w:rPr>
          <w:i/>
          <w:sz w:val="24"/>
          <w:lang w:val="es-ES_tradnl" w:eastAsia="es-ES"/>
        </w:rPr>
        <w:t>el congreso abrirá sus secciones ordinarias el día 21 de Mayo de cada año, y las cerrará el 18 de Septiembre</w:t>
      </w:r>
      <w:r>
        <w:rPr>
          <w:sz w:val="24"/>
          <w:lang w:val="es-ES_tradnl" w:eastAsia="es-ES"/>
        </w:rPr>
        <w:t>". Esta es la norma actual, sin embargo en la Comisión de Estudios de la Nueva Consrtitución se analizó la posibilidad de crear dos períodos legislativos ordinarios, dejando como fecha de inicio de uno de ellos el 11 de septiembre de cada año, fecha que sería también la oportunidad de rendición de cuentas del Presidente de la República. Dicha idea fue desechada por el Consejo de Estado, el que optó por un único período legislativo ordinario y por encuadrarlo dentro de fechas ya incorporadas a la tradición pat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 xml:space="preserve">La legislatura ordinaria será la comprendida entre el 21 de Mayo y el 18 de Septiembre de cada año, ambas fechas inclusive, y constituye el período normal de sesiones del Congreso. En cambio, la legislatura extraordinaria se extiende desde el 19 de Septiembre al 20 de Mayo del año siguiente, y podrá ser convocada por el Presidente de la República o por el propio Congreso a través del Presidente del Senado. En el primer caso, la convocatoria a legislatura extraordinaria será para tratar de las materias incluidas en la convocatoria, y en el segundo, para ocuparse de cualquier asunto de su incumbenc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La actual norma constitucional no contempla, a diferencia de la Constitución de 1925, la prórroga de la legislatura ordinaria decretada por parte del Presidente de la República antes de terminar el período ordinario. Era una atribución sin mayor importancia, siendo más conveniente a los intereses del Presidente de la República convocar a legislatura extraordinaria y controlar por esta vía la tab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 xml:space="preserve">Teóricamente se ha dicho que la legislatura extraordinaria corresponde al Presidente de la República, en el sentido de que es él quien controla la discusión salvo en los casos de autoconvocatoria. La autoconvocatoria es siempre excepcional pues es más práctico un Decreto Supremo que el obtener las firmas de los parlamentari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 xml:space="preserve">El Presidente de la República convocará al Congreso a legislatura extraordinaria dentro de los 10 últimos días de una legislatura ordinaria o durante el receso parlamentario, según señala el articulo 52 inciso 1°. Bajo la Constitución de 1833 se requería acuerdo del Consejo de Estado, institución que desapareció con la Constitución de 19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 xml:space="preserve">Por su parte, la autoconvocatoria del Congreso a legislatura extraordinaria se ciñe en términos generales a las siguientes regl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Debe hacerse a través del Presidente del Senado;</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Mediante una solicitud escrita;</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Firmada por la mayoría de los miembros en ejercicio cada una de sus ramas, y;</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Sólo procederá durante el receso parlamentario y siempre que no hubiera sido convocado por el Presidente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Se establece así por el artículo 52 una suerte de preferencia en materia convocatoria a favor del Presidente de la República, lo que posibilita que en definitiva éste maneje controle la tabla de materias a tratar por el Congre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Convocado por el Presidente de la República, el Congreso sólo podrá ocuparse de los asuntos legislativos o de los tratados internacionales que aquél incluyera en la convocatoria.  Lo anterior, es sin perjuicio del despacho de la ley de presupuestos, y de la facultad de ambas Cámaras para ejercer atribuciones exclusivas (artículo 52 inc. 3°). En otras palabras, las únicas materias cuyo ejercicio queda subordinado a la iniciativa del Ejecutivo, son las atribuciones legislativas del Congreso y la relativa a la aprobación de los tratados internacionales que se someten a los mismos trámites que para la aprobación de una ley. En consecuencia, todas las facultades fiscalizadoras que el constituyente ha otorgado a la Cámara de Diputados y al Senado pueden ser tratadas sin limitación durante una legislatura extraordin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Convocado por el Presidente del Senado podrá el Congreso ocuparse de cualquier materia de su incumbencia. Es decir, no hay limitaciones en el ejercicio de sus atribuciones, aunque lo lógico será resolver previamente la materia que motiva la convoca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Para conocer del Estado de sitio el Congreso se entenderá siempre convocado de pleno de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s también atribución especial del Presidente de la República clausurar la legislatura extraordin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Textoindependiente2"/>
        <w:rPr/>
      </w:pPr>
      <w:r>
        <w:rPr/>
        <w:t>"Dictar, previa delegación de facultades del Congreso, decretos con fuerza de ley sobre materias que señala la Constitución (Art. 32 N°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TextBody"/>
        <w:rPr>
          <w:lang w:eastAsia="es-ES"/>
        </w:rPr>
      </w:pPr>
      <w:r>
        <w:rPr>
          <w:lang w:eastAsia="es-ES"/>
        </w:rPr>
        <w:tab/>
        <w:t>Los decretos con fuerza de ley (D.F. L.) -recordemos- son decretos que versan sobre materias propias de ley, dictados por el Presidente de la República en virtud de una delegación de facultades del órgano legislativo.  La delegación de facultades debe constar en una ley expresamente dictada al efecto, llamada ley delegatoria o ley habilitante.  Están sometidos en cuanto a su publicación vigencia y efectos, a las normas que rigen para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La legislación delegada, "</w:t>
      </w:r>
      <w:r>
        <w:rPr>
          <w:i/>
          <w:sz w:val="24"/>
          <w:lang w:val="es-ES_tradnl" w:eastAsia="es-ES"/>
        </w:rPr>
        <w:t>ha sido justificada al margen de consideraciones de índole jurídica por razones de conveniencia o necesidad práctica: la naturaleza esencialmente técnica o muy especializada de problemas que no pueden ser abordados por asambleas numerosas; la falta de una adecuada asesoría para los congresales; la vigencia de una solución legislativa para casos de excepción y muy particularmente, aunque generalmente no reconocido, el hecho político real de la existencia, acción y concierto de los grupos de presión y centros de poder frente a los cuales el Ejecutivo parece estar en mejor posición de diálogo o de resistencia que los cuerpos legislativos</w:t>
      </w:r>
      <w:r>
        <w:rPr>
          <w:sz w:val="24"/>
          <w:lang w:val="es-ES_tradnl" w:eastAsia="es-ES"/>
        </w:rPr>
        <w:t>”</w:t>
      </w:r>
      <w:r>
        <w:rPr>
          <w:rStyle w:val="FootnoteCharacters"/>
          <w:rStyle w:val="FootnoteAnchor"/>
          <w:sz w:val="24"/>
          <w:lang w:val="es-ES_tradnl" w:eastAsia="es-ES"/>
        </w:rPr>
        <w:footnoteReference w:id="20"/>
      </w:r>
      <w:r>
        <w:rPr>
          <w:sz w:val="24"/>
          <w:lang w:val="es-ES_tradnl" w:eastAsia="es-E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 xml:space="preserve">La tendencia del derecho comparado y también el nacional ha sido el surgimiento de esta institución por la práctica admitida y luego, su reconocimiento positivo en las constituciones de postguerra. Constituciones como la de Estados Unidos de América no establecen expresamente esta institución, no obstante lo cual opera en la práctica, siendo el poder judicial el que debe establecer el límite a su respec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En el caso concreto chileno existieron decretos con fuerza de ley durante la vigencia de la Constitución de 1925, no obstante lo cual la institución fue formalmente regulada en 1970. La ventaja de la regulación consiste en la posibilidad de limitar la procedencia de la delegación es establecer mecanismos de control. Por el contrario, hay quienes sostienen que si no se reconoce expresamente la facultad de delegar facultades legislativas debe entenderse que ello no es posible, en la medida que el poder legislativo no puede disponer o transferir, ni siquiera parcialmente, las potestades que le entrega la Constitución Política de la República. Pese a la fortaleza de los argumentos anteriores, los Tribunales de Justicia dieron aplicación a los decretos con fuerza de ley por el expediente de no acoger los recursos de inaplicabilidad por inconstitucionalidad señalando su improcedencia ante vicios de for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Por su parte, es de la esencia de una delegación de facultades el que se trate de materias propias de ley. Por el contrario, en nuestra opinión sería inconstitucional una ley delegatoria de facultades sobre materias que no son propiamente de ley atendido el sistema de dominio máximo de ley en donde se radica en la potestad reglamentaria autónoma el regular todo aquello que no es materia de ley. Tal forma de procede involucraría la pretensión inconstitucional del legislador de entrar a limitar las facultades reglamentarias del Presidente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Otro punto de interés es diferencia entre las llamadas “leyes marco o de base”, en donde se agota el acto legislativo en establecer los aspector generales o el núcleo esencial de la institución regulada, entregándose a la potestad reglamentaria de ejecución el regular el punto en detalle. Aquí no existiría delegación alguna de facultades legislativas sino el ejercicio de dicho poder, así como de la potestad reglamentaria, dentro del ámbito propio de cada caso. La ley delegatoria, por el contrario, es un mecanismo excepcional y no normal como el de la ley marco o base. En el caso de las leyes marcos o base, el Presidente de la República se expresa por medio de decretos supremos mientras que en el caso de la delegación de facultades legislativas el Presidente de la República opera en base a Decretos con Fuerza de Ley. Finalmente, en el caso de la delegación de facultades legislativas el acto en ejercicio de dicha institución sólo puede modificarse por una ley, sin que sea procedente a dicho respecto el ejercicio de la potestad reglamentaria por la vía de un dec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El actual articulo 61 de la Constitución Política de la República es el que regula la institución en comento. Así, el Presidende de la República es quien debe solicitar autorización a dicho respecto, dictándose por parte del Congreso una “ley habilitante” que debe tener las siguientes características: i) Su duración no puede exceder a un año; ii) deben señalarse expresamente las materias a las que se refiere la delegación, todas la cuales deben ser propias del dominio de ley; iii) el proyecto de ley delegatoria puede tener su origen en cualquiera de las cámaras; iv) contra lo que señalan algunos autores, en nuestra opinión sólo procede el mensaje presidencial a dicho respecto y no cabe la moción parlamentaria, pues se trata que el Presidente asuma su responsabilidad a dicho respecto y no de un incentivo a que los parlamentarios renuncien al ejercicio de sus funciones; v) se optó por dejar abierta la delegación a todo tipo de materias, salvo aquellas excluidas expresamente  (esto es nacionalidad y ciudadanía, elecciones y plebiscito, sobre garantías constitucionales, las materia de ley orgánica constitucional o leyes de quórum calificado, las relativas a la organización, atribuciones y regímenes de los funcionarios del Poder Judicial, del Congreso, del Tribunal Constitucional y de la Contraloría General de la República); vi) la ley delegatoria puede contener instructivos y trámites especiales que deben ser respetados por el Presidente de la República; vii) durante la tramitación del proyecto de ley delegatoria pueden presentarse problemas de constitucionalidad de los cuáles deba conocer el Tribunal Constitucional de conformidad a lo dispuesto en el articulo 82 número 2 (a modo de ejemplo, podría darse el caso que un grupo de parlamentarios minoritario considerara improcedente la delegación de facultades legislativas en materia de establecer tributos, atendido el contenido de la garantía del número 20 del articulo 19). No existe un quórum especial de aprobación de las leyes delegato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Dentro de las materias en relación a las cuales no procede delegación de facultades legislativas por existir a su respecto una prohibición expresa en el articulo 61 presenta dudas el alcance de la expresión “</w:t>
      </w:r>
      <w:r>
        <w:rPr>
          <w:i/>
          <w:sz w:val="24"/>
          <w:lang w:val="es-ES_tradnl" w:eastAsia="es-ES"/>
        </w:rPr>
        <w:t>materias comprendidas en las garantías constitucionales</w:t>
      </w:r>
      <w:r>
        <w:rPr>
          <w:sz w:val="24"/>
          <w:lang w:val="es-ES_tradnl" w:eastAsia="es-ES"/>
        </w:rPr>
        <w:t>”. Al respecto, las alternativas teóricas van desde considerar que la ley delegatoria no puede referirse a materias que, de manera alguna, alteren derechos o garantías comprendidas en el articulo 19 e incluso en tratados internacionales, de conformidad a lo dispuesto en el articulo 5 de la Constitución Política de la República. Una segunda alternativa, menos extrema, consiste en considerar que la referencia es al número 26 del articulo 19, en el sentido que no podría haber delegación a objeto de limitar un derecho constitucional cuando la carta fundamental lo permite. Una tercera alternativa es entender que el constituyente se ha referido a aquellas materias, dentro de las garantías constitucionales, en las que existe reserva legal expresa y estricta, como las penales, tributarias o de expropiacion. A este respecto, la tesis del Tribunal Constitucional ha sido mayoritariamente ortodoxa y ha asumido la primera posición, la que de todas maneras comprende los dos sentidos siguientes anot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 xml:space="preserve">Por su parte, la delegación de facultades realizada mediante una ley delegatoria ha de ejercerse mediante los decretos con fuerza de ley. Al respecto debe tenerse presente que dichos preceptos: i) son leyes, por lo que en cuanto a su vigencia se aplican las mismas normas sobre promulgación y publicación; ii) sólo se modifican por otra norma de rango legal, la que puede ser a su vez un decreto con fuerza de ley; iii) procede a su respecto el recurso de inaplicabilidad por inconstitucionalidad del articulo 80 de la Constitución Política de la República; iv) la Contraloría General de la República debe “tomar razón” de estos decretos, rechazándolos cuando se excede el marco de la ley delegatoria. No obstante ello, por mención expresa del número 3 del articulo 82, el Tribunal Constitucional puede conocer represivamente de los asuntos de constitucionalidad de un decreto con fuerza de ley, lo que es bastante excepc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es-ES_tradnl" w:eastAsia="es-ES"/>
        </w:rPr>
      </w:pPr>
      <w:r>
        <w:rPr>
          <w:sz w:val="24"/>
          <w:lang w:val="es-ES_tradnl" w:eastAsia="es-E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b/>
          <w:sz w:val="24"/>
          <w:lang w:val="es-ES_tradnl" w:eastAsia="es-ES"/>
        </w:rPr>
        <w:t>c)</w:t>
        <w:tab/>
        <w:t>Atribuciones de naturaleza gubernamental en materia política, internacional, militar y financi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TextBody"/>
        <w:rPr/>
      </w:pPr>
      <w:r>
        <w:rPr/>
        <w:t>Se trata de un conjunto de atribuciones de ejercicio esporádico, frente a situaciones normalmente nuevas y difícilmente subsumibles en normas precisas por lo que existe mayor espacio para la discrecional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Se trata de una categoría de límites poco claros, donde podemos distinguir las atribuciones de gobierno políticas, internacionales, militares y financie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es-ES_tradnl" w:eastAsia="es-ES"/>
        </w:rPr>
      </w:pPr>
      <w:r>
        <w:rPr>
          <w:b/>
          <w:sz w:val="24"/>
          <w:lang w:val="es-ES_tradnl" w:eastAsia="es-ES"/>
        </w:rPr>
      </w:r>
    </w:p>
    <w:p>
      <w:pPr>
        <w:pStyle w:val="TextBody"/>
        <w:rPr>
          <w:b/>
          <w:b/>
        </w:rPr>
      </w:pPr>
      <w:r>
        <w:rPr>
          <w:b/>
        </w:rPr>
        <w:t>1.</w:t>
        <w:tab/>
        <w:t>Atribuciones Polític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es-ES_tradnl" w:eastAsia="es-ES"/>
        </w:rPr>
      </w:pPr>
      <w:r>
        <w:rPr>
          <w:b/>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l constituyente de 1980 se ha preocupado de sobremanera de reglamentar minuciosamente las atribuciones políticas del Presidente de la República, contempladas en el articulo 32, números 4, 6 y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n primer lugar, se encarga el constituyente de tratar la facultad del Presidente de la República de convocar a plebiscito con ocasión de una reforma constitu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n segundo lugar, se encarga de tratar la facultad de designar dos Senadores en conformidad con el articulo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n tercer lugar, se encarga de tratar la facultad del Presidente de la República de declarar los estados de excepción Constitucional  reglamentados en  los artículos 39 al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Resulta importante señalar que el ejercicio de estas facultades implican una evaluación y consideración muy cuidadosa por parte del  Presidente de la República. Nos ponemos en el caso, a modo de ejemplo, que la convocatoria a plebiscito sea rechazada por la ciudadanía. Como bien sabemos este rechazo a la opción del Primer Mandatario implicaría un costo político que debe ser considerado antes de ejercer dicha facult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Asimismo, al decretar los Estados de Excepción el Presidente de la República se expone a las consecuencias y eventuales excesos que una medida tan extrema como esa gen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Hacemos presente que el número 5 del articulo 32 contemplaba, en su versión original, la posibilidad del Presidente de la República de disolver la Cámara de Diputados una vez en su mandato, sin que pudiera ejercerse esta atribución durante el último año del mismo. Esta atribución fue derogada en 1989, pues es propia de un gobierno parlamentario y su sentido es permitir que el Presidente pueda llevar adelante sus políticas y evitar el entorpecimiento por parte de la cámara política. Esta atribución es la contraparte de la atribución del Congreso de pedir la renuncia del gabinete de ministros. A través de este mecanismo, que trae aparejado adelantar elecciones, se pretendía permitir al Presidente de la República el modificar las mayorías parlamentarias.</w:t>
      </w:r>
    </w:p>
    <w:p>
      <w:pPr>
        <w:pStyle w:val="Sangra2detindependiente"/>
        <w:ind w:left="0" w:hanging="0"/>
        <w:rPr>
          <w:sz w:val="24"/>
          <w:lang w:val="es-ES_tradnl" w:eastAsia="es-ES"/>
        </w:rPr>
      </w:pPr>
      <w:r>
        <w:rPr>
          <w:sz w:val="24"/>
          <w:lang w:val="es-ES_tradnl" w:eastAsia="es-ES"/>
        </w:rPr>
      </w:r>
    </w:p>
    <w:p>
      <w:pPr>
        <w:pStyle w:val="Sangra2detindependiente"/>
        <w:ind w:left="0" w:hanging="0"/>
        <w:rPr/>
      </w:pPr>
      <w:r>
        <w:rPr/>
        <w:t>-</w:t>
        <w:tab/>
        <w:t>Convocar a plebiscito en los casos del articulo 117 (número 4 del articulo 32)</w:t>
      </w:r>
    </w:p>
    <w:p>
      <w:pPr>
        <w:pStyle w:val="Sangra2detindependiente"/>
        <w:ind w:left="0" w:hanging="0"/>
        <w:rPr/>
      </w:pPr>
      <w:r>
        <w:rPr/>
      </w:r>
    </w:p>
    <w:p>
      <w:pPr>
        <w:pStyle w:val="Sangra2detindependiente"/>
        <w:ind w:left="0" w:hanging="0"/>
        <w:rPr>
          <w:b w:val="false"/>
          <w:b w:val="false"/>
        </w:rPr>
      </w:pPr>
      <w:r>
        <w:rPr>
          <w:b w:val="false"/>
        </w:rPr>
        <w:tab/>
        <w:tab/>
        <w:t xml:space="preserve">Ya hemos hablado de esta facultad al referirnos a las atribuciones del Presidente de la República en materia constituyente. Al respecto y sólo para efectos de recordatorio debe tenerse presente lo siguiente: i) se trata de un mecanismo para decidir en caso de un conflicto entre el Congreso Nacional y el ejecutivo en materia de reforma constitucional; ii) es un opción, alternativa a la de promulgar una reforma constitucional, que tiene el Presidente de la República frente a la insistencia del Congreso Nacional por dos terceras partes de sus miembros en ejercicio en cada una de sus cámaras. </w:t>
      </w:r>
    </w:p>
    <w:p>
      <w:pPr>
        <w:pStyle w:val="Sangra2detindependiente"/>
        <w:ind w:left="0" w:hanging="0"/>
        <w:rPr>
          <w:b w:val="false"/>
          <w:b w:val="false"/>
        </w:rPr>
      </w:pPr>
      <w:r>
        <w:rPr>
          <w:b w:val="false"/>
        </w:rPr>
      </w:r>
    </w:p>
    <w:p>
      <w:pPr>
        <w:pStyle w:val="Sangra2detindependiente"/>
        <w:ind w:left="0" w:hanging="0"/>
        <w:rPr/>
      </w:pPr>
      <w:r>
        <w:rPr/>
        <w:t>-</w:t>
        <w:tab/>
        <w:t>Designar en conformidad al articulo 45 de esta Constitución, a los integrantes de Senado que se indican en dicho precepto  (articulo 32 número 6)</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u w:val="single"/>
          <w:lang w:val="es-ES_tradnl" w:eastAsia="es-ES"/>
        </w:rPr>
      </w:pPr>
      <w:r>
        <w:rPr>
          <w:sz w:val="24"/>
          <w:u w:val="single"/>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 xml:space="preserve">Ya hemos estudiado que esta institución se encuentra bajo el fuego de la crítica y es posible que en el futuro sea eliminada del ordenamiento constitucional junto con la de los senadores designad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Del análisis del articulo 45 de nuestra Carta fundamental podemos colegir que una parte del Senado se genera por votación directa por circunscripciones senatoriales a razón de dos senadores por cada una de el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Otra parte del Senado, en cambio, será designada por diversos órganos del Estado tales como la Corte Suprema, el Consejo de Seguridad Nacional y el Presidente de la República. A este último le corresponde designar a dos senadores del total de nueve que son designados de esta for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Al Presidente de la República le corresponderá nombrar a dos senad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sz w:val="24"/>
          <w:lang w:val="es-ES_tradnl" w:eastAsia="es-ES"/>
        </w:rPr>
      </w:pPr>
      <w:r>
        <w:rPr>
          <w:sz w:val="24"/>
          <w:lang w:val="es-ES_tradnl" w:eastAsia="es-ES"/>
        </w:rPr>
        <w:t>a)</w:t>
        <w:tab/>
        <w:t>Un ex Rector de una Universidad Estatal o reconocida por el Estado que haya desempeñado el cargo por un periodo no inferior a dos años consecutivos, y</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sz w:val="24"/>
          <w:lang w:val="es-ES_tradnl" w:eastAsia="es-ES"/>
        </w:rPr>
      </w:pPr>
      <w:r>
        <w:rPr>
          <w:sz w:val="24"/>
          <w:lang w:val="es-ES_tradnl" w:eastAsia="es-ES"/>
        </w:rPr>
        <w:t>b)</w:t>
        <w:tab/>
        <w:t>Un ex Ministro de Estado, que haya ejercido el cargo por más de dos años continuos, en periodos presidenciales anteriores a aquel en que se realiza el nombramien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stos senadores al igual que los elegidos por votación directa durarán en sus cargos por el plazo de ocho años, pudiendo ser elegidos para un nuevo período. Su nombramiento se efectuará dentro de los quince días siguientes a la elección de senadores que correspo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Si sólo existen 3 o menos personas que tienen la calidad para poder ser candidatos a senadores designados, el nombramiento puede recaer en personas que hayan desempeñado funciones relevantes en el órgano respectivo, lo que amplía bastante el espectro de las personas que califican para el car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TextBody"/>
        <w:rPr/>
      </w:pPr>
      <w:r>
        <w:rPr/>
        <w:tab/>
        <w:t>El único senador que no se encuentra sometido al plazo antedicho de ocho años es el contemplado por el articulo 45 letra a), el cual señala que los ex presidentes de la República que hayan desempeñado su cargo durante 6 años seguidos en forma continua podrán ser senadores por derecho propio y lo serán con carácter vitalicio. Los senadores designados son una institución propia de la Constitución de 19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Sin embargo el año 1925 el Presidente Alessandri Palma propuso a la Subcomisión de Reforma que el Senado se integrara con miembros por derecho propio que serían señalados por la ley.  Su iniciativa generó una enérgica oposición, no obstante ello marca un precedente de gran significación que fue posteriormente retomado por el Presidente Alessandri Rodríguez nuevamente sin resultado algun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sz w:val="24"/>
          <w:lang w:val="es-ES_tradnl" w:eastAsia="es-ES"/>
        </w:rPr>
      </w:pPr>
      <w:r>
        <w:rPr>
          <w:sz w:val="24"/>
          <w:lang w:val="es-ES_tradnl" w:eastAsia="es-ES"/>
        </w:rPr>
      </w:r>
    </w:p>
    <w:p>
      <w:pPr>
        <w:pStyle w:val="Sangra2detindependiente"/>
        <w:rPr/>
      </w:pPr>
      <w:r>
        <w:rPr/>
        <w:t>-</w:t>
        <w:tab/>
        <w:t>“Declarar los Estados de Excepción Constitucional en los casos y formas que se señalan en esta Constitución”</w:t>
      </w:r>
      <w:r>
        <w:rPr>
          <w:rStyle w:val="FootnoteCharacters"/>
          <w:rStyle w:val="FootnoteAnchor"/>
        </w:rPr>
        <w:footnoteReference w:id="21"/>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Los Estados de Excepción son regímenes jurídicos extraordinarios que entran en vigencia debido a causales externas o internas que ponen en peligro la integridad de la ciudadanía o la estabilidad del Estado. Se trata de un mecanismo que refleja la conciencia del constituyente de que la normalidad constitucional puede no ser una regla permanente. En razón de ello, se optar por regular estas situaciones de excepción, dándole un marco jurídico y evitando que se prescinda en términos absolutos de la Constitución Política de la República en una determinada situación. La tendencia mundial es a asumir y regular estas situ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TextBody"/>
        <w:rPr>
          <w:lang w:eastAsia="es-ES"/>
        </w:rPr>
      </w:pPr>
      <w:r>
        <w:rPr>
          <w:lang w:eastAsia="es-ES"/>
        </w:rPr>
        <w:tab/>
        <w:t>Cuatro son los Estados de Excepción Constitucional, contemplados en los artículos 39 40 y 41 del articulado permanente de la Constitución Política de la República. Se trata del estado de sitio, el de emergencia, el de asamblea y el de catástrofe. Todos ellos, son decretados por el Presidente de la República, por si mismo, o con acuerdo del Consejo de Seguridad Nacional o del Congreso, según sea el ca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Se trata de una atribución de innegable connotación política debido a que el ejercicio de las facultades que por ellas se le conceden al ejecutivo lleva implícito un costo muy al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Por último el Presidente de la República tiene la atribución de dejar sin efecto en cualquier momento los estados de excepción debido a la naturaleza excepcional y transitoria de estos.</w:t>
      </w:r>
    </w:p>
    <w:p>
      <w:pPr>
        <w:pStyle w:val="Normal"/>
        <w:jc w:val="both"/>
        <w:rPr>
          <w:b/>
          <w:b/>
          <w:sz w:val="24"/>
          <w:u w:val="single"/>
          <w:lang w:val="es-ES_tradnl" w:eastAsia="es-ES"/>
        </w:rPr>
      </w:pPr>
      <w:r>
        <w:rPr>
          <w:b/>
          <w:sz w:val="24"/>
          <w:u w:val="single"/>
          <w:lang w:val="es-ES_tradnl" w:eastAsia="es-ES"/>
        </w:rPr>
      </w:r>
    </w:p>
    <w:p>
      <w:pPr>
        <w:pStyle w:val="Normal"/>
        <w:jc w:val="both"/>
        <w:rPr>
          <w:sz w:val="24"/>
        </w:rPr>
      </w:pPr>
      <w:r>
        <w:rPr>
          <w:sz w:val="24"/>
        </w:rPr>
        <w:t>En relación a los estados de excepción en concreto podemos señalar lo siguiente:</w:t>
      </w:r>
    </w:p>
    <w:p>
      <w:pPr>
        <w:pStyle w:val="Normal"/>
        <w:jc w:val="both"/>
        <w:rPr>
          <w:b/>
          <w:b/>
          <w:u w:val="single"/>
        </w:rPr>
      </w:pPr>
      <w:r>
        <w:rPr>
          <w:b/>
          <w:u w:val="single"/>
        </w:rPr>
      </w:r>
    </w:p>
    <w:p>
      <w:pPr>
        <w:pStyle w:val="Header"/>
        <w:tabs>
          <w:tab w:val="clear" w:pos="4252"/>
          <w:tab w:val="clear" w:pos="8504"/>
        </w:tabs>
        <w:rPr>
          <w:rFonts w:ascii="Times New Roman" w:hAnsi="Times New Roman" w:cs="Times New Roman"/>
        </w:rPr>
      </w:pPr>
      <w:r>
        <w:rPr>
          <w:rFonts w:cs="Times New Roman" w:ascii="Times New Roman" w:hAnsi="Times New Roman"/>
        </w:rPr>
        <w:t>I</w:t>
        <w:tab/>
        <w:t>Introducció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Es una atribución de gobierno (política) del Presidente de la República.</w:t>
      </w:r>
    </w:p>
    <w:p>
      <w:pPr>
        <w:pStyle w:val="Normal"/>
        <w:jc w:val="both"/>
        <w:rPr>
          <w:sz w:val="24"/>
        </w:rPr>
      </w:pPr>
      <w:r>
        <w:rPr>
          <w:sz w:val="24"/>
        </w:rPr>
      </w:r>
    </w:p>
    <w:p>
      <w:pPr>
        <w:pStyle w:val="Normal"/>
        <w:jc w:val="both"/>
        <w:rPr>
          <w:sz w:val="24"/>
        </w:rPr>
      </w:pPr>
      <w:r>
        <w:rPr>
          <w:sz w:val="24"/>
        </w:rPr>
        <w:t>Es el derecho destinado a regir en épocas de anormalidad social, política, económica o de otro tipo, nacional o internacional, autorizando a la autoridad administrativa a suspender o restringir derechos constitucionales.</w:t>
      </w:r>
    </w:p>
    <w:p>
      <w:pPr>
        <w:pStyle w:val="Normal"/>
        <w:jc w:val="both"/>
        <w:rPr>
          <w:sz w:val="24"/>
        </w:rPr>
      </w:pPr>
      <w:r>
        <w:rPr>
          <w:sz w:val="24"/>
        </w:rPr>
      </w:r>
    </w:p>
    <w:p>
      <w:pPr>
        <w:pStyle w:val="Normal"/>
        <w:jc w:val="both"/>
        <w:rPr>
          <w:sz w:val="24"/>
        </w:rPr>
      </w:pPr>
      <w:r>
        <w:rPr>
          <w:sz w:val="24"/>
        </w:rPr>
        <w:t>Existen en todos los países y busca que en circunstancias anormales impere el Estado de Derecho evitando la plena discrecionalidad de la autoridad.</w:t>
      </w:r>
    </w:p>
    <w:p>
      <w:pPr>
        <w:pStyle w:val="Normal"/>
        <w:jc w:val="both"/>
        <w:rPr>
          <w:sz w:val="24"/>
        </w:rPr>
      </w:pPr>
      <w:r>
        <w:rPr>
          <w:sz w:val="24"/>
        </w:rPr>
      </w:r>
    </w:p>
    <w:p>
      <w:pPr>
        <w:pStyle w:val="Normal"/>
        <w:jc w:val="both"/>
        <w:rPr>
          <w:sz w:val="24"/>
        </w:rPr>
      </w:pPr>
      <w:r>
        <w:rPr>
          <w:sz w:val="24"/>
        </w:rPr>
        <w:t>La Constitución Política de la República de 1980 crea por primera vez un párrafo especial. A la materia se refería también el Acta Constitucional N° 3</w:t>
      </w:r>
    </w:p>
    <w:p>
      <w:pPr>
        <w:pStyle w:val="Normal"/>
        <w:jc w:val="both"/>
        <w:rPr>
          <w:sz w:val="24"/>
        </w:rPr>
      </w:pPr>
      <w:r>
        <w:rPr>
          <w:sz w:val="24"/>
        </w:rPr>
      </w:r>
    </w:p>
    <w:p>
      <w:pPr>
        <w:pStyle w:val="Normal"/>
        <w:jc w:val="both"/>
        <w:rPr>
          <w:sz w:val="24"/>
        </w:rPr>
      </w:pPr>
      <w:r>
        <w:rPr>
          <w:sz w:val="24"/>
        </w:rPr>
        <w:t>En Constitución Política de 1925 las atribuciones se encontraban dentro de las del Presidente de la República.</w:t>
      </w:r>
    </w:p>
    <w:p>
      <w:pPr>
        <w:pStyle w:val="Normal"/>
        <w:jc w:val="both"/>
        <w:rPr>
          <w:sz w:val="24"/>
        </w:rPr>
      </w:pPr>
      <w:r>
        <w:rPr>
          <w:sz w:val="24"/>
        </w:rPr>
      </w:r>
    </w:p>
    <w:p>
      <w:pPr>
        <w:pStyle w:val="Normal"/>
        <w:jc w:val="both"/>
        <w:rPr>
          <w:sz w:val="24"/>
        </w:rPr>
      </w:pPr>
      <w:r>
        <w:rPr>
          <w:sz w:val="24"/>
        </w:rPr>
        <w:t>La normativa actual se basa en una serie de normas de rango legal dictadas durante la vigencia de la Constitución de 1925.</w:t>
      </w:r>
    </w:p>
    <w:p>
      <w:pPr>
        <w:pStyle w:val="Normal"/>
        <w:jc w:val="both"/>
        <w:rPr>
          <w:sz w:val="24"/>
        </w:rPr>
      </w:pPr>
      <w:r>
        <w:rPr>
          <w:sz w:val="24"/>
        </w:rPr>
      </w:r>
    </w:p>
    <w:p>
      <w:pPr>
        <w:pStyle w:val="Normal"/>
        <w:jc w:val="both"/>
        <w:rPr>
          <w:sz w:val="24"/>
        </w:rPr>
      </w:pPr>
      <w:r>
        <w:rPr>
          <w:sz w:val="24"/>
        </w:rPr>
        <w:t>La CENC buscó que no existiesen otros estados de excepción que los constitucionales y que no pudieren ampliarse las restricciones que en ellos se indican.</w:t>
      </w:r>
    </w:p>
    <w:p>
      <w:pPr>
        <w:pStyle w:val="Normal"/>
        <w:jc w:val="both"/>
        <w:rPr>
          <w:sz w:val="24"/>
        </w:rPr>
      </w:pPr>
      <w:r>
        <w:rPr>
          <w:sz w:val="24"/>
        </w:rPr>
      </w:r>
    </w:p>
    <w:p>
      <w:pPr>
        <w:pStyle w:val="Normal"/>
        <w:jc w:val="both"/>
        <w:rPr>
          <w:sz w:val="24"/>
        </w:rPr>
      </w:pPr>
      <w:r>
        <w:rPr>
          <w:sz w:val="24"/>
        </w:rPr>
        <w:t>Se discutió si la disposición del número 9 del artículo 41 que da cuenta de una LOC hacía que la misma fuere necesaria para operar los estados de excepción. Se entendió que esa ley “podrá” ser dictada pero nada impide que operen los estados de excepción sin ella. La Constitución Política de la República es autónoma. Hoy la Ley es la 18.415. Unico caso de remisión a LOC voluntaria.</w:t>
      </w:r>
    </w:p>
    <w:p>
      <w:pPr>
        <w:pStyle w:val="Normal"/>
        <w:jc w:val="both"/>
        <w:rPr>
          <w:sz w:val="24"/>
        </w:rPr>
      </w:pPr>
      <w:r>
        <w:rPr>
          <w:sz w:val="24"/>
        </w:rPr>
      </w:r>
    </w:p>
    <w:p>
      <w:pPr>
        <w:pStyle w:val="Normal"/>
        <w:jc w:val="both"/>
        <w:rPr>
          <w:sz w:val="24"/>
        </w:rPr>
      </w:pPr>
      <w:r>
        <w:rPr>
          <w:sz w:val="24"/>
        </w:rPr>
        <w:t xml:space="preserve">De todas maneras se debe tener presente que en opinión de la cátedra hay ciertas materias que deben estar reguladas por la ley, a saber: </w:t>
      </w:r>
    </w:p>
    <w:p>
      <w:pPr>
        <w:pStyle w:val="Normal"/>
        <w:jc w:val="both"/>
        <w:rPr>
          <w:sz w:val="24"/>
        </w:rPr>
      </w:pPr>
      <w:r>
        <w:rPr>
          <w:sz w:val="24"/>
        </w:rPr>
      </w:r>
    </w:p>
    <w:p>
      <w:pPr>
        <w:pStyle w:val="Normal"/>
        <w:numPr>
          <w:ilvl w:val="0"/>
          <w:numId w:val="11"/>
        </w:numPr>
        <w:jc w:val="both"/>
        <w:rPr>
          <w:sz w:val="24"/>
        </w:rPr>
      </w:pPr>
      <w:r>
        <w:rPr>
          <w:sz w:val="24"/>
        </w:rPr>
        <w:t>Facultades del Jefe de la Defensa Nacional en los estados de emergencia y catástrofe;</w:t>
      </w:r>
    </w:p>
    <w:p>
      <w:pPr>
        <w:pStyle w:val="Normal"/>
        <w:numPr>
          <w:ilvl w:val="0"/>
          <w:numId w:val="11"/>
        </w:numPr>
        <w:jc w:val="both"/>
        <w:rPr>
          <w:sz w:val="24"/>
        </w:rPr>
      </w:pPr>
      <w:r>
        <w:rPr>
          <w:sz w:val="24"/>
        </w:rPr>
        <w:t>Las requisiciones en estados de excepción darán lugar a indemnizaciones en conformidad a la ley;</w:t>
      </w:r>
    </w:p>
    <w:p>
      <w:pPr>
        <w:pStyle w:val="Normal"/>
        <w:numPr>
          <w:ilvl w:val="0"/>
          <w:numId w:val="11"/>
        </w:numPr>
        <w:jc w:val="both"/>
        <w:rPr>
          <w:sz w:val="24"/>
        </w:rPr>
      </w:pPr>
      <w:r>
        <w:rPr>
          <w:sz w:val="24"/>
        </w:rPr>
        <w:t xml:space="preserve">Traslado durante estado de sitio debe realizarse a localidades urbanas que cumplan las condiciones que determine la ley;   </w:t>
      </w:r>
    </w:p>
    <w:p>
      <w:pPr>
        <w:pStyle w:val="Normal"/>
        <w:jc w:val="both"/>
        <w:rPr>
          <w:sz w:val="24"/>
        </w:rPr>
      </w:pPr>
      <w:r>
        <w:rPr>
          <w:sz w:val="24"/>
        </w:rPr>
      </w:r>
    </w:p>
    <w:p>
      <w:pPr>
        <w:pStyle w:val="Normal"/>
        <w:jc w:val="both"/>
        <w:rPr/>
      </w:pPr>
      <w:r>
        <w:rPr>
          <w:sz w:val="24"/>
        </w:rPr>
        <w:t xml:space="preserve">El artículo 39 dice que el </w:t>
      </w:r>
      <w:r>
        <w:rPr>
          <w:sz w:val="24"/>
          <w:u w:val="single"/>
        </w:rPr>
        <w:t xml:space="preserve">ejercicio </w:t>
      </w:r>
      <w:r>
        <w:rPr>
          <w:sz w:val="24"/>
        </w:rPr>
        <w:t xml:space="preserve">de los derechos y garantías -no ellos en su esencia- sólo pueden ser afectados en los siguientes estados de excepción, es decir, no en otros casos. </w:t>
      </w:r>
    </w:p>
    <w:p>
      <w:pPr>
        <w:pStyle w:val="Normal"/>
        <w:jc w:val="both"/>
        <w:rPr>
          <w:sz w:val="24"/>
        </w:rPr>
      </w:pPr>
      <w:r>
        <w:rPr>
          <w:sz w:val="24"/>
        </w:rPr>
      </w:r>
    </w:p>
    <w:p>
      <w:pPr>
        <w:pStyle w:val="Normal"/>
        <w:jc w:val="both"/>
        <w:rPr>
          <w:sz w:val="24"/>
        </w:rPr>
      </w:pPr>
      <w:r>
        <w:rPr>
          <w:sz w:val="24"/>
        </w:rPr>
        <w:t>Vale la pena formularse la siguiente pregunta: ¿Basta hecho de guerra, calamidad, conmoción para afectar garantías o se requiere declarar el respectivo estado de excepción?, pues el artículo 39 es impreciso. El tema se zanja con el artículo 1 Ley 18.415, el dice claramente que deben darse los hechos y estar declarados los estados respectivos.</w:t>
      </w:r>
    </w:p>
    <w:p>
      <w:pPr>
        <w:pStyle w:val="Normal"/>
        <w:jc w:val="both"/>
        <w:rPr>
          <w:sz w:val="24"/>
        </w:rPr>
      </w:pPr>
      <w:r>
        <w:rPr>
          <w:sz w:val="24"/>
        </w:rPr>
      </w:r>
    </w:p>
    <w:p>
      <w:pPr>
        <w:pStyle w:val="Normal"/>
        <w:jc w:val="both"/>
        <w:rPr>
          <w:sz w:val="24"/>
        </w:rPr>
      </w:pPr>
      <w:r>
        <w:rPr>
          <w:sz w:val="24"/>
        </w:rPr>
        <w:t>Se discutió si era buen definir o precisar lo que era cada hecho causal. Se optó por no hacerlo precisamente pues son políticos y podían quedar expuestos a revisión judicial y, además, era mejor dejarlos abiertos por la imprevisibilidad.</w:t>
      </w:r>
    </w:p>
    <w:p>
      <w:pPr>
        <w:pStyle w:val="Normal"/>
        <w:jc w:val="both"/>
        <w:rPr>
          <w:sz w:val="24"/>
        </w:rPr>
      </w:pPr>
      <w:r>
        <w:rPr>
          <w:sz w:val="24"/>
        </w:rPr>
      </w:r>
    </w:p>
    <w:p>
      <w:pPr>
        <w:pStyle w:val="Normal"/>
        <w:jc w:val="both"/>
        <w:rPr>
          <w:sz w:val="24"/>
        </w:rPr>
      </w:pPr>
      <w:r>
        <w:rPr>
          <w:sz w:val="24"/>
        </w:rPr>
        <w:t>Los actuales supuestos de los estados de excepción son:</w:t>
      </w:r>
    </w:p>
    <w:p>
      <w:pPr>
        <w:pStyle w:val="Normal"/>
        <w:jc w:val="both"/>
        <w:rPr>
          <w:sz w:val="24"/>
        </w:rPr>
      </w:pPr>
      <w:r>
        <w:rPr>
          <w:sz w:val="24"/>
        </w:rPr>
      </w:r>
    </w:p>
    <w:p>
      <w:pPr>
        <w:pStyle w:val="Normal"/>
        <w:numPr>
          <w:ilvl w:val="0"/>
          <w:numId w:val="12"/>
        </w:numPr>
        <w:jc w:val="both"/>
        <w:rPr>
          <w:sz w:val="24"/>
        </w:rPr>
      </w:pPr>
      <w:r>
        <w:rPr>
          <w:sz w:val="24"/>
        </w:rPr>
        <w:t>Guerra externa: Estado de Asamblea.</w:t>
      </w:r>
    </w:p>
    <w:p>
      <w:pPr>
        <w:pStyle w:val="Normal"/>
        <w:numPr>
          <w:ilvl w:val="0"/>
          <w:numId w:val="12"/>
        </w:numPr>
        <w:jc w:val="both"/>
        <w:rPr>
          <w:sz w:val="24"/>
        </w:rPr>
      </w:pPr>
      <w:r>
        <w:rPr>
          <w:sz w:val="24"/>
        </w:rPr>
        <w:t>Guerra o conmoción interior: Estado de sitio.</w:t>
      </w:r>
    </w:p>
    <w:p>
      <w:pPr>
        <w:pStyle w:val="Normal"/>
        <w:numPr>
          <w:ilvl w:val="0"/>
          <w:numId w:val="12"/>
        </w:numPr>
        <w:jc w:val="both"/>
        <w:rPr>
          <w:sz w:val="24"/>
        </w:rPr>
      </w:pPr>
      <w:r>
        <w:rPr>
          <w:sz w:val="24"/>
        </w:rPr>
        <w:t>Emergencia: Estado de emergencia.</w:t>
      </w:r>
    </w:p>
    <w:p>
      <w:pPr>
        <w:pStyle w:val="Normal"/>
        <w:numPr>
          <w:ilvl w:val="0"/>
          <w:numId w:val="12"/>
        </w:numPr>
        <w:jc w:val="both"/>
        <w:rPr>
          <w:sz w:val="24"/>
        </w:rPr>
      </w:pPr>
      <w:r>
        <w:rPr>
          <w:sz w:val="24"/>
        </w:rPr>
        <w:t>Calamidad pública: Estado de catástrofe.</w:t>
      </w:r>
    </w:p>
    <w:p>
      <w:pPr>
        <w:pStyle w:val="Normal"/>
        <w:jc w:val="both"/>
        <w:rPr>
          <w:sz w:val="24"/>
        </w:rPr>
      </w:pPr>
      <w:r>
        <w:rPr>
          <w:sz w:val="24"/>
        </w:rPr>
      </w:r>
    </w:p>
    <w:p>
      <w:pPr>
        <w:pStyle w:val="Normal"/>
        <w:jc w:val="both"/>
        <w:rPr>
          <w:sz w:val="24"/>
        </w:rPr>
      </w:pPr>
      <w:r>
        <w:rPr>
          <w:sz w:val="24"/>
        </w:rPr>
        <w:t>II</w:t>
        <w:tab/>
        <w:t xml:space="preserve">Normas Comunes </w:t>
      </w:r>
    </w:p>
    <w:p>
      <w:pPr>
        <w:pStyle w:val="Normal"/>
        <w:jc w:val="both"/>
        <w:rPr>
          <w:sz w:val="24"/>
        </w:rPr>
      </w:pPr>
      <w:r>
        <w:rPr>
          <w:sz w:val="24"/>
        </w:rPr>
      </w:r>
    </w:p>
    <w:p>
      <w:pPr>
        <w:pStyle w:val="Normal"/>
        <w:jc w:val="both"/>
        <w:rPr>
          <w:sz w:val="24"/>
        </w:rPr>
      </w:pPr>
      <w:r>
        <w:rPr>
          <w:sz w:val="24"/>
        </w:rPr>
        <w:t>El Presidente de la República puede poner fin al estado de excepción en cualquier momento.</w:t>
      </w:r>
    </w:p>
    <w:p>
      <w:pPr>
        <w:pStyle w:val="Normal"/>
        <w:jc w:val="both"/>
        <w:rPr>
          <w:sz w:val="24"/>
        </w:rPr>
      </w:pPr>
      <w:r>
        <w:rPr>
          <w:sz w:val="24"/>
        </w:rPr>
      </w:r>
    </w:p>
    <w:p>
      <w:pPr>
        <w:pStyle w:val="Normal"/>
        <w:jc w:val="both"/>
        <w:rPr>
          <w:sz w:val="24"/>
        </w:rPr>
      </w:pPr>
      <w:r>
        <w:rPr>
          <w:sz w:val="24"/>
        </w:rPr>
        <w:t>Las medidas adoptadas no sobreviven al estado de excepción respectivo. Lo anterior desde la reforma constitucional de 1989, pues antes subsistía prohibición de ingreso y expulsión de Chile.</w:t>
      </w:r>
    </w:p>
    <w:p>
      <w:pPr>
        <w:pStyle w:val="Normal"/>
        <w:jc w:val="both"/>
        <w:rPr>
          <w:sz w:val="24"/>
        </w:rPr>
      </w:pPr>
      <w:r>
        <w:rPr>
          <w:sz w:val="24"/>
        </w:rPr>
      </w:r>
    </w:p>
    <w:p>
      <w:pPr>
        <w:pStyle w:val="Normal"/>
        <w:jc w:val="both"/>
        <w:rPr>
          <w:sz w:val="24"/>
        </w:rPr>
      </w:pPr>
      <w:r>
        <w:rPr>
          <w:sz w:val="24"/>
        </w:rPr>
        <w:t>Las medidas de restricción o privación de libertad no pueden adoptarse en contra de jueces, parlamentarios, miembros Tribunal Constitucional, TRICEL y Contralor General.</w:t>
      </w:r>
    </w:p>
    <w:p>
      <w:pPr>
        <w:pStyle w:val="Normal"/>
        <w:jc w:val="both"/>
        <w:rPr>
          <w:sz w:val="24"/>
        </w:rPr>
      </w:pPr>
      <w:r>
        <w:rPr>
          <w:sz w:val="24"/>
        </w:rPr>
      </w:r>
    </w:p>
    <w:p>
      <w:pPr>
        <w:pStyle w:val="Normal"/>
        <w:jc w:val="both"/>
        <w:rPr>
          <w:sz w:val="24"/>
        </w:rPr>
      </w:pPr>
      <w:r>
        <w:rPr>
          <w:sz w:val="24"/>
        </w:rPr>
        <w:t xml:space="preserve">Siempre darán derecho a indemnización las requisiciones y las limitaciones a propiedad si  importen privar de un atributo del dominio y con ello se cause daño. Esta norma expresa a nivel de estados de excepción es la base para sostener que también procede indemnizar por limitaciones a los derechos en estados de normalidad constitucional. </w:t>
      </w:r>
    </w:p>
    <w:p>
      <w:pPr>
        <w:pStyle w:val="Normal"/>
        <w:jc w:val="both"/>
        <w:rPr>
          <w:sz w:val="24"/>
        </w:rPr>
      </w:pPr>
      <w:r>
        <w:rPr>
          <w:sz w:val="24"/>
        </w:rPr>
      </w:r>
    </w:p>
    <w:p>
      <w:pPr>
        <w:pStyle w:val="Normal"/>
        <w:jc w:val="both"/>
        <w:rPr>
          <w:sz w:val="24"/>
        </w:rPr>
      </w:pPr>
      <w:r>
        <w:rPr>
          <w:sz w:val="24"/>
        </w:rPr>
        <w:t>Los estados de excepción rigen desde la publicación del Decreto Supremo en Diario el Oficial.</w:t>
      </w:r>
    </w:p>
    <w:p>
      <w:pPr>
        <w:pStyle w:val="Normal"/>
        <w:jc w:val="both"/>
        <w:rPr>
          <w:sz w:val="24"/>
        </w:rPr>
      </w:pPr>
      <w:r>
        <w:rPr>
          <w:sz w:val="24"/>
        </w:rPr>
      </w:r>
    </w:p>
    <w:p>
      <w:pPr>
        <w:pStyle w:val="Normal"/>
        <w:jc w:val="both"/>
        <w:rPr>
          <w:sz w:val="24"/>
        </w:rPr>
      </w:pPr>
      <w:r>
        <w:rPr>
          <w:sz w:val="24"/>
        </w:rPr>
        <w:t>Se pueden declarar dos o más estados de excepción conjuntamente.</w:t>
      </w:r>
    </w:p>
    <w:p>
      <w:pPr>
        <w:pStyle w:val="Normal"/>
        <w:jc w:val="both"/>
        <w:rPr>
          <w:sz w:val="24"/>
        </w:rPr>
      </w:pPr>
      <w:r>
        <w:rPr>
          <w:sz w:val="24"/>
        </w:rPr>
      </w:r>
    </w:p>
    <w:p>
      <w:pPr>
        <w:pStyle w:val="Normal"/>
        <w:jc w:val="both"/>
        <w:rPr>
          <w:sz w:val="24"/>
        </w:rPr>
      </w:pPr>
      <w:r>
        <w:rPr>
          <w:sz w:val="24"/>
        </w:rPr>
        <w:t>Los Tribunales de Justicia no pueden calificar las circunstancias de hecho que fundan declaración de los estados de excepción ni el ejercicio de las facultades.</w:t>
      </w:r>
    </w:p>
    <w:p>
      <w:pPr>
        <w:pStyle w:val="Normal"/>
        <w:jc w:val="both"/>
        <w:rPr>
          <w:sz w:val="24"/>
        </w:rPr>
      </w:pPr>
      <w:r>
        <w:rPr>
          <w:sz w:val="24"/>
        </w:rPr>
      </w:r>
    </w:p>
    <w:p>
      <w:pPr>
        <w:pStyle w:val="Normal"/>
        <w:jc w:val="both"/>
        <w:rPr>
          <w:sz w:val="24"/>
        </w:rPr>
      </w:pPr>
      <w:r>
        <w:rPr>
          <w:sz w:val="24"/>
        </w:rPr>
        <w:t>La tramitación de los recursos de amparo y protección no afectan la medida impugnada ni la suspenden, sin perjuicio de lo que se decida en definitiva. La norma original de la Constitución Política de la República excluía recurso de amparo en determinados estados de excepción y declaraba improcedente el recurso de protección, pero esto cambió en la modificación constitucional de 1989.</w:t>
      </w:r>
    </w:p>
    <w:p>
      <w:pPr>
        <w:pStyle w:val="Normal"/>
        <w:jc w:val="both"/>
        <w:rPr>
          <w:sz w:val="24"/>
        </w:rPr>
      </w:pPr>
      <w:r>
        <w:rPr>
          <w:sz w:val="24"/>
        </w:rPr>
      </w:r>
    </w:p>
    <w:p>
      <w:pPr>
        <w:pStyle w:val="Normal"/>
        <w:jc w:val="both"/>
        <w:rPr>
          <w:sz w:val="24"/>
        </w:rPr>
      </w:pPr>
      <w:r>
        <w:rPr>
          <w:sz w:val="24"/>
        </w:rPr>
        <w:t>III</w:t>
        <w:tab/>
        <w:t xml:space="preserve">Estado de Asamblea   </w:t>
      </w:r>
    </w:p>
    <w:p>
      <w:pPr>
        <w:pStyle w:val="Normal"/>
        <w:jc w:val="both"/>
        <w:rPr>
          <w:sz w:val="24"/>
        </w:rPr>
      </w:pPr>
      <w:r>
        <w:rPr>
          <w:sz w:val="24"/>
        </w:rPr>
      </w:r>
    </w:p>
    <w:p>
      <w:pPr>
        <w:pStyle w:val="Normal"/>
        <w:jc w:val="both"/>
        <w:rPr>
          <w:sz w:val="24"/>
        </w:rPr>
      </w:pPr>
      <w:r>
        <w:rPr>
          <w:sz w:val="24"/>
        </w:rPr>
        <w:t xml:space="preserve">Lo regula el artículo 40, para el caso de guerra externa. </w:t>
      </w:r>
    </w:p>
    <w:p>
      <w:pPr>
        <w:pStyle w:val="Normal"/>
        <w:jc w:val="both"/>
        <w:rPr>
          <w:sz w:val="24"/>
        </w:rPr>
      </w:pPr>
      <w:r>
        <w:rPr>
          <w:sz w:val="24"/>
        </w:rPr>
      </w:r>
    </w:p>
    <w:p>
      <w:pPr>
        <w:pStyle w:val="Normal"/>
        <w:jc w:val="both"/>
        <w:rPr>
          <w:sz w:val="24"/>
        </w:rPr>
      </w:pPr>
      <w:r>
        <w:rPr>
          <w:sz w:val="24"/>
        </w:rPr>
        <w:t xml:space="preserve">De conformidad a lo dispuesto en el artículo 32 número 21, la guerra se declara por Presidente de la República mediante Decreto Supremo firmado por todos los Ministros, previa autorización por ley de su iniciativa exclusiva  y dejando constancia de haber oído al Consejo de Seguridad. </w:t>
      </w:r>
    </w:p>
    <w:p>
      <w:pPr>
        <w:pStyle w:val="Normal"/>
        <w:jc w:val="both"/>
        <w:rPr>
          <w:sz w:val="24"/>
        </w:rPr>
      </w:pPr>
      <w:r>
        <w:rPr>
          <w:sz w:val="24"/>
        </w:rPr>
      </w:r>
    </w:p>
    <w:p>
      <w:pPr>
        <w:pStyle w:val="Normal"/>
        <w:jc w:val="both"/>
        <w:rPr>
          <w:sz w:val="24"/>
        </w:rPr>
      </w:pPr>
      <w:r>
        <w:rPr>
          <w:sz w:val="24"/>
        </w:rPr>
        <w:t>Para proceder a declarar el estado de asamblea no se requiere guerra declarada sino (por eso se llama de “Asamblea”). En efecto, procede su declaración:</w:t>
      </w:r>
    </w:p>
    <w:p>
      <w:pPr>
        <w:pStyle w:val="Normal"/>
        <w:jc w:val="both"/>
        <w:rPr>
          <w:sz w:val="24"/>
        </w:rPr>
      </w:pPr>
      <w:r>
        <w:rPr>
          <w:sz w:val="24"/>
        </w:rPr>
      </w:r>
    </w:p>
    <w:p>
      <w:pPr>
        <w:pStyle w:val="Normal"/>
        <w:numPr>
          <w:ilvl w:val="0"/>
          <w:numId w:val="6"/>
        </w:numPr>
        <w:jc w:val="both"/>
        <w:rPr>
          <w:sz w:val="24"/>
        </w:rPr>
      </w:pPr>
      <w:r>
        <w:rPr>
          <w:sz w:val="24"/>
        </w:rPr>
        <w:t xml:space="preserve">Ante estado o hechos de guerra, pese a no haber sido declarada, según señala el artículo 8 de la Ley 18.415 </w:t>
      </w:r>
    </w:p>
    <w:p>
      <w:pPr>
        <w:pStyle w:val="Normal"/>
        <w:numPr>
          <w:ilvl w:val="0"/>
          <w:numId w:val="6"/>
        </w:numPr>
        <w:jc w:val="both"/>
        <w:rPr>
          <w:sz w:val="24"/>
        </w:rPr>
      </w:pPr>
      <w:r>
        <w:rPr>
          <w:sz w:val="24"/>
        </w:rPr>
        <w:t xml:space="preserve">En caso de guerra declarada, o; </w:t>
      </w:r>
    </w:p>
    <w:p>
      <w:pPr>
        <w:pStyle w:val="Normal"/>
        <w:numPr>
          <w:ilvl w:val="0"/>
          <w:numId w:val="6"/>
        </w:numPr>
        <w:jc w:val="both"/>
        <w:rPr>
          <w:sz w:val="24"/>
        </w:rPr>
      </w:pPr>
      <w:r>
        <w:rPr>
          <w:sz w:val="24"/>
        </w:rPr>
        <w:t xml:space="preserve">De movilización para las armas, según señala el artículo 418 del Código de Justicia Militar.   </w:t>
      </w:r>
    </w:p>
    <w:p>
      <w:pPr>
        <w:pStyle w:val="Normal"/>
        <w:jc w:val="both"/>
        <w:rPr>
          <w:sz w:val="24"/>
        </w:rPr>
      </w:pPr>
      <w:r>
        <w:rPr>
          <w:sz w:val="24"/>
        </w:rPr>
      </w:r>
    </w:p>
    <w:p>
      <w:pPr>
        <w:pStyle w:val="Normal"/>
        <w:jc w:val="both"/>
        <w:rPr>
          <w:sz w:val="24"/>
        </w:rPr>
      </w:pPr>
      <w:r>
        <w:rPr>
          <w:sz w:val="24"/>
        </w:rPr>
        <w:t>Lo declara el Presidente de la República (artículo 32 número 7) con acuerdo de Consejo de Seguridad, en todo o parte del territorio. Se declara mediante un Decreto Supremo, firmado por los ministros del Interior y Defensa.</w:t>
      </w:r>
    </w:p>
    <w:p>
      <w:pPr>
        <w:pStyle w:val="Normal"/>
        <w:jc w:val="both"/>
        <w:rPr>
          <w:sz w:val="24"/>
        </w:rPr>
      </w:pPr>
      <w:r>
        <w:rPr>
          <w:sz w:val="24"/>
        </w:rPr>
      </w:r>
    </w:p>
    <w:p>
      <w:pPr>
        <w:pStyle w:val="Normal"/>
        <w:jc w:val="both"/>
        <w:rPr>
          <w:sz w:val="24"/>
        </w:rPr>
      </w:pPr>
      <w:r>
        <w:rPr>
          <w:sz w:val="24"/>
        </w:rPr>
        <w:t>No se da plazo de duración en el decreto,  pues la duración depende de la existencia de hechos de guerra. El artículo 8 de la ley dice que será por 90 días, prorrogables a solicitud del Presidente de la República.</w:t>
      </w:r>
    </w:p>
    <w:p>
      <w:pPr>
        <w:pStyle w:val="Normal"/>
        <w:jc w:val="both"/>
        <w:rPr>
          <w:sz w:val="24"/>
        </w:rPr>
      </w:pPr>
      <w:r>
        <w:rPr>
          <w:sz w:val="24"/>
        </w:rPr>
      </w:r>
    </w:p>
    <w:p>
      <w:pPr>
        <w:pStyle w:val="Normal"/>
        <w:jc w:val="both"/>
        <w:rPr>
          <w:sz w:val="24"/>
        </w:rPr>
      </w:pPr>
      <w:r>
        <w:rPr>
          <w:sz w:val="24"/>
        </w:rPr>
        <w:t>Puede ser declarado en todo o parte del país.</w:t>
      </w:r>
    </w:p>
    <w:p>
      <w:pPr>
        <w:pStyle w:val="Normal"/>
        <w:jc w:val="both"/>
        <w:rPr>
          <w:sz w:val="24"/>
        </w:rPr>
      </w:pPr>
      <w:r>
        <w:rPr>
          <w:sz w:val="24"/>
        </w:rPr>
      </w:r>
    </w:p>
    <w:p>
      <w:pPr>
        <w:pStyle w:val="Normal"/>
        <w:jc w:val="both"/>
        <w:rPr>
          <w:sz w:val="24"/>
        </w:rPr>
      </w:pPr>
      <w:r>
        <w:rPr>
          <w:sz w:val="24"/>
        </w:rPr>
        <w:t xml:space="preserve">Luego de su declaración, cesa la competencia de los Tribunales Militares de tiempo de paz y surge la de los Tribunales Militares de tiempos de guerra.  </w:t>
      </w:r>
    </w:p>
    <w:p>
      <w:pPr>
        <w:pStyle w:val="Normal"/>
        <w:jc w:val="both"/>
        <w:rPr>
          <w:sz w:val="24"/>
        </w:rPr>
      </w:pPr>
      <w:r>
        <w:rPr>
          <w:sz w:val="24"/>
        </w:rPr>
      </w:r>
    </w:p>
    <w:p>
      <w:pPr>
        <w:pStyle w:val="Normal"/>
        <w:jc w:val="both"/>
        <w:rPr/>
      </w:pPr>
      <w:r>
        <w:rPr>
          <w:sz w:val="24"/>
        </w:rPr>
        <w:t>Se señala en la ley que procede “restringir” o “suspender” los derechos o libertades, El artículo 12 de la ley dice que procede “</w:t>
      </w:r>
      <w:r>
        <w:rPr>
          <w:i/>
          <w:sz w:val="24"/>
        </w:rPr>
        <w:t>suspender el ejercicio de derechos</w:t>
      </w:r>
      <w:r>
        <w:rPr>
          <w:sz w:val="24"/>
        </w:rPr>
        <w:t xml:space="preserve">”, esto es, impedir del todo su ejercicio temporalmente (ej.: si se expulsa a una persona del país se limita capacidad ambulatoria). Por su parte, “restringir el ejercicio” de derechos se da si se limitan los mismos en la forma o el fondo El Tribunal Constitucional ha dicho que los jueces de la causa determinarán caso a caso si hay suspensión o restricción. </w:t>
      </w:r>
    </w:p>
    <w:p>
      <w:pPr>
        <w:pStyle w:val="Normal"/>
        <w:jc w:val="both"/>
        <w:rPr>
          <w:sz w:val="24"/>
        </w:rPr>
      </w:pPr>
      <w:r>
        <w:rPr>
          <w:sz w:val="24"/>
        </w:rPr>
      </w:r>
    </w:p>
    <w:p>
      <w:pPr>
        <w:pStyle w:val="Normal"/>
        <w:jc w:val="both"/>
        <w:rPr>
          <w:sz w:val="24"/>
        </w:rPr>
      </w:pPr>
      <w:r>
        <w:rPr>
          <w:sz w:val="24"/>
        </w:rPr>
        <w:t>Concretamente, las facultades que se confieren son las siguientes:</w:t>
      </w:r>
    </w:p>
    <w:p>
      <w:pPr>
        <w:pStyle w:val="Normal"/>
        <w:jc w:val="both"/>
        <w:rPr>
          <w:sz w:val="24"/>
        </w:rPr>
      </w:pPr>
      <w:r>
        <w:rPr>
          <w:sz w:val="24"/>
        </w:rPr>
      </w:r>
    </w:p>
    <w:p>
      <w:pPr>
        <w:pStyle w:val="Normal"/>
        <w:numPr>
          <w:ilvl w:val="0"/>
          <w:numId w:val="10"/>
        </w:numPr>
        <w:jc w:val="both"/>
        <w:rPr>
          <w:sz w:val="24"/>
        </w:rPr>
      </w:pPr>
      <w:r>
        <w:rPr>
          <w:sz w:val="24"/>
        </w:rPr>
        <w:t>Suspender o restringir la libertad personal (expulsar persona o impedir ingreso es restringir pero fue eliminada, arrestarlo es suspender)</w:t>
      </w:r>
    </w:p>
    <w:p>
      <w:pPr>
        <w:pStyle w:val="Normal"/>
        <w:numPr>
          <w:ilvl w:val="0"/>
          <w:numId w:val="14"/>
        </w:numPr>
        <w:jc w:val="both"/>
        <w:rPr>
          <w:sz w:val="24"/>
        </w:rPr>
      </w:pPr>
      <w:r>
        <w:rPr>
          <w:sz w:val="24"/>
        </w:rPr>
        <w:t>Suspender o restringir el derecho de reunión</w:t>
      </w:r>
    </w:p>
    <w:p>
      <w:pPr>
        <w:pStyle w:val="Normal"/>
        <w:numPr>
          <w:ilvl w:val="0"/>
          <w:numId w:val="14"/>
        </w:numPr>
        <w:jc w:val="both"/>
        <w:rPr>
          <w:sz w:val="24"/>
        </w:rPr>
      </w:pPr>
      <w:r>
        <w:rPr>
          <w:sz w:val="24"/>
        </w:rPr>
        <w:t>Suspender o restringir la libertad de información. Por ejemplo, la ensura a la correspondencia y comunicaciones.</w:t>
      </w:r>
    </w:p>
    <w:p>
      <w:pPr>
        <w:pStyle w:val="Normal"/>
        <w:numPr>
          <w:ilvl w:val="0"/>
          <w:numId w:val="14"/>
        </w:numPr>
        <w:jc w:val="both"/>
        <w:rPr>
          <w:sz w:val="24"/>
        </w:rPr>
      </w:pPr>
      <w:r>
        <w:rPr>
          <w:sz w:val="24"/>
        </w:rPr>
        <w:t>Suspender o restringir la libertad de trabajo</w:t>
      </w:r>
    </w:p>
    <w:p>
      <w:pPr>
        <w:pStyle w:val="Normal"/>
        <w:numPr>
          <w:ilvl w:val="0"/>
          <w:numId w:val="14"/>
        </w:numPr>
        <w:jc w:val="both"/>
        <w:rPr>
          <w:sz w:val="24"/>
        </w:rPr>
      </w:pPr>
      <w:r>
        <w:rPr>
          <w:sz w:val="24"/>
        </w:rPr>
        <w:t>Restringir derecho de asociación y sindicación</w:t>
      </w:r>
    </w:p>
    <w:p>
      <w:pPr>
        <w:pStyle w:val="Normal"/>
        <w:numPr>
          <w:ilvl w:val="0"/>
          <w:numId w:val="14"/>
        </w:numPr>
        <w:jc w:val="both"/>
        <w:rPr>
          <w:sz w:val="24"/>
        </w:rPr>
      </w:pPr>
      <w:r>
        <w:rPr>
          <w:sz w:val="24"/>
        </w:rPr>
        <w:t xml:space="preserve">Requisiciones de bienes. Estas son empréstitos forzados que toma el Estado y luego devuelve. Por su parte, procede limitar el ejercicio del derecho de propiedad y sus facultades. Se trata de una potestads excepcional pues no es por ley sino por decisión de la autoridad administrativa. En todo caso, se da lugar a indemnizaciones que, en todo caso, no alteran la vigencia de la medida, según señalan los artículos 17 a 21 de LOC. </w:t>
        <w:tab/>
      </w:r>
    </w:p>
    <w:p>
      <w:pPr>
        <w:pStyle w:val="Normal"/>
        <w:jc w:val="both"/>
        <w:rPr>
          <w:sz w:val="24"/>
        </w:rPr>
      </w:pPr>
      <w:r>
        <w:rPr>
          <w:sz w:val="24"/>
        </w:rPr>
        <w:t xml:space="preserve">El Presidente de la República puede delegar sus facultades en los Comandantes en Jefe de las unidades militares, con excepción de la de prohibir el ingreso o expulsar personas del territorio nacional. Se delegan las facultades mediante Decreto Supremo exento de la toma de razón. </w:t>
      </w:r>
    </w:p>
    <w:p>
      <w:pPr>
        <w:pStyle w:val="Normal"/>
        <w:jc w:val="both"/>
        <w:rPr>
          <w:sz w:val="24"/>
        </w:rPr>
      </w:pPr>
      <w:r>
        <w:rPr>
          <w:sz w:val="24"/>
        </w:rPr>
      </w:r>
    </w:p>
    <w:p>
      <w:pPr>
        <w:pStyle w:val="Normal"/>
        <w:jc w:val="both"/>
        <w:rPr>
          <w:sz w:val="24"/>
        </w:rPr>
      </w:pPr>
      <w:r>
        <w:rPr>
          <w:sz w:val="24"/>
        </w:rPr>
        <w:t>Las facultades se ejercen por Decreto Supremo firmado por los ministros de Defensa y del Interior, exentos de toma de razón.</w:t>
      </w:r>
    </w:p>
    <w:p>
      <w:pPr>
        <w:pStyle w:val="Normal"/>
        <w:jc w:val="both"/>
        <w:rPr>
          <w:sz w:val="24"/>
        </w:rPr>
      </w:pPr>
      <w:r>
        <w:rPr>
          <w:sz w:val="24"/>
        </w:rPr>
      </w:r>
    </w:p>
    <w:p>
      <w:pPr>
        <w:pStyle w:val="Normal"/>
        <w:jc w:val="both"/>
        <w:rPr>
          <w:sz w:val="24"/>
        </w:rPr>
      </w:pPr>
      <w:r>
        <w:rPr>
          <w:sz w:val="24"/>
        </w:rPr>
        <w:t>IV</w:t>
        <w:tab/>
        <w:t>Estado de sitio</w:t>
      </w:r>
    </w:p>
    <w:p>
      <w:pPr>
        <w:pStyle w:val="Normal"/>
        <w:jc w:val="both"/>
        <w:rPr>
          <w:sz w:val="24"/>
        </w:rPr>
      </w:pPr>
      <w:r>
        <w:rPr>
          <w:sz w:val="24"/>
        </w:rPr>
      </w:r>
    </w:p>
    <w:p>
      <w:pPr>
        <w:pStyle w:val="Normal"/>
        <w:jc w:val="both"/>
        <w:rPr/>
      </w:pPr>
      <w:r>
        <w:rPr>
          <w:sz w:val="24"/>
        </w:rPr>
        <w:t>El supuesto de hecho de este estado es la guerra interna. Se trata de sectores que luchan por el poder  o buscan reivindicaciones al margen de legalidad, con presiones ilegales, según quedó constancia en actas del criterio de la CENC. El segundo supuesto es el de “conmoción interior”. Se discute si ambos supuestos de hecho son lo mismo. En opinión de la Cátedra, atendido la amplitud de las atribuciones que permite la declaración del estado de sitio, es altamente peligrosa la indeterminación de los supuestos de hecho de esta situación, la que se acentúa por las dudas  doctrinales de la denominación o concepto jurídico indeterminado “</w:t>
      </w:r>
      <w:r>
        <w:rPr>
          <w:i/>
          <w:sz w:val="24"/>
        </w:rPr>
        <w:t>conmoción interior</w:t>
      </w:r>
      <w:r>
        <w:rPr>
          <w:sz w:val="24"/>
        </w:rPr>
        <w:t xml:space="preserve">” como algo diferente a la situación de guerra interna. </w:t>
      </w:r>
    </w:p>
    <w:p>
      <w:pPr>
        <w:pStyle w:val="Normal"/>
        <w:jc w:val="both"/>
        <w:rPr>
          <w:sz w:val="24"/>
        </w:rPr>
      </w:pPr>
      <w:r>
        <w:rPr>
          <w:sz w:val="24"/>
        </w:rPr>
      </w:r>
    </w:p>
    <w:p>
      <w:pPr>
        <w:pStyle w:val="Normal"/>
        <w:jc w:val="both"/>
        <w:rPr>
          <w:sz w:val="24"/>
        </w:rPr>
      </w:pPr>
      <w:r>
        <w:rPr>
          <w:sz w:val="24"/>
        </w:rPr>
        <w:t xml:space="preserve">Lo ordena el Presidente de la República con acuerdo del Congreso Nacional. Este último se debe pronunciar sólo aceptando o rechazando la aprobación dentro de 10 días de ingresado y, si no lo hace, se entiende aceptada. Cada rama del Congreso aprueba  la medida por la mayoría de los parlamentarios presentes. En cualquier tiempo el Congreso, con mayoría absoluta miembros en ejercicio, puede dejar sin efecto el estado de sitio. El artículo 52 dice que el Congreso se entenderá convocado de pleno derecho para esta materia. </w:t>
      </w:r>
    </w:p>
    <w:p>
      <w:pPr>
        <w:pStyle w:val="Normal"/>
        <w:jc w:val="both"/>
        <w:rPr>
          <w:sz w:val="24"/>
        </w:rPr>
      </w:pPr>
      <w:r>
        <w:rPr>
          <w:sz w:val="24"/>
        </w:rPr>
      </w:r>
    </w:p>
    <w:p>
      <w:pPr>
        <w:pStyle w:val="Normal"/>
        <w:jc w:val="both"/>
        <w:rPr>
          <w:sz w:val="24"/>
        </w:rPr>
      </w:pPr>
      <w:r>
        <w:rPr>
          <w:sz w:val="24"/>
        </w:rPr>
        <w:t>Bajo la vigencia de la Constitución de 1925 era el propio Congreso Nacional el que podía declarar este estado de excepción.</w:t>
      </w:r>
    </w:p>
    <w:p>
      <w:pPr>
        <w:pStyle w:val="Normal"/>
        <w:jc w:val="both"/>
        <w:rPr>
          <w:sz w:val="24"/>
        </w:rPr>
      </w:pPr>
      <w:r>
        <w:rPr>
          <w:sz w:val="24"/>
        </w:rPr>
      </w:r>
    </w:p>
    <w:p>
      <w:pPr>
        <w:pStyle w:val="Normal"/>
        <w:jc w:val="both"/>
        <w:rPr>
          <w:sz w:val="24"/>
        </w:rPr>
      </w:pPr>
      <w:r>
        <w:rPr>
          <w:sz w:val="24"/>
        </w:rPr>
        <w:t>Procede la aplicación provisoria de este estado por el Presidente de la República. con acuerdo del Consejo de Seguridad Nacional, todo ello mientras se convoca y pronuncia el Congreso Nacional.</w:t>
      </w:r>
    </w:p>
    <w:p>
      <w:pPr>
        <w:pStyle w:val="Normal"/>
        <w:jc w:val="both"/>
        <w:rPr>
          <w:sz w:val="24"/>
        </w:rPr>
      </w:pPr>
      <w:r>
        <w:rPr>
          <w:sz w:val="24"/>
        </w:rPr>
      </w:r>
    </w:p>
    <w:p>
      <w:pPr>
        <w:pStyle w:val="Normal"/>
        <w:jc w:val="both"/>
        <w:rPr>
          <w:sz w:val="24"/>
        </w:rPr>
      </w:pPr>
      <w:r>
        <w:rPr>
          <w:sz w:val="24"/>
        </w:rPr>
        <w:t>Se puede declarar en todo o parte de Chile</w:t>
      </w:r>
    </w:p>
    <w:p>
      <w:pPr>
        <w:pStyle w:val="Normal"/>
        <w:jc w:val="both"/>
        <w:rPr>
          <w:sz w:val="24"/>
        </w:rPr>
      </w:pPr>
      <w:r>
        <w:rPr>
          <w:sz w:val="24"/>
        </w:rPr>
      </w:r>
    </w:p>
    <w:p>
      <w:pPr>
        <w:pStyle w:val="Normal"/>
        <w:jc w:val="both"/>
        <w:rPr>
          <w:sz w:val="24"/>
        </w:rPr>
      </w:pPr>
      <w:r>
        <w:rPr>
          <w:sz w:val="24"/>
        </w:rPr>
        <w:t>Su duración es de un máximo de 90 días, prorrogables a solicitud del Presidente de la República, dando cumplimiento a los mismos trámites anteriores. Las medidas adoptadas se prorrogan junto con el estado.</w:t>
      </w:r>
    </w:p>
    <w:p>
      <w:pPr>
        <w:pStyle w:val="Normal"/>
        <w:jc w:val="both"/>
        <w:rPr>
          <w:sz w:val="24"/>
        </w:rPr>
      </w:pPr>
      <w:r>
        <w:rPr>
          <w:sz w:val="24"/>
        </w:rPr>
      </w:r>
    </w:p>
    <w:p>
      <w:pPr>
        <w:pStyle w:val="Normal"/>
        <w:jc w:val="both"/>
        <w:rPr>
          <w:sz w:val="24"/>
        </w:rPr>
      </w:pPr>
      <w:r>
        <w:rPr>
          <w:sz w:val="24"/>
        </w:rPr>
        <w:t>Las facultades comprendidas en este estado son las siguientes:</w:t>
      </w:r>
    </w:p>
    <w:p>
      <w:pPr>
        <w:pStyle w:val="Normal"/>
        <w:jc w:val="both"/>
        <w:rPr>
          <w:sz w:val="24"/>
        </w:rPr>
      </w:pPr>
      <w:r>
        <w:rPr>
          <w:sz w:val="24"/>
        </w:rPr>
      </w:r>
    </w:p>
    <w:p>
      <w:pPr>
        <w:pStyle w:val="Normal"/>
        <w:numPr>
          <w:ilvl w:val="0"/>
          <w:numId w:val="16"/>
        </w:numPr>
        <w:jc w:val="both"/>
        <w:rPr>
          <w:sz w:val="24"/>
        </w:rPr>
      </w:pPr>
      <w:r>
        <w:rPr>
          <w:sz w:val="24"/>
        </w:rPr>
        <w:t>trasladar personas de un punto a otro de Chile. La LOC dice que en el lugar del traslado debe tener asiento una municipalidad;</w:t>
      </w:r>
    </w:p>
    <w:p>
      <w:pPr>
        <w:pStyle w:val="Normal"/>
        <w:numPr>
          <w:ilvl w:val="0"/>
          <w:numId w:val="16"/>
        </w:numPr>
        <w:jc w:val="both"/>
        <w:rPr>
          <w:sz w:val="24"/>
        </w:rPr>
      </w:pPr>
      <w:r>
        <w:rPr>
          <w:sz w:val="24"/>
        </w:rPr>
        <w:t>arrestarlas en sus casas o en lugares no cárceles o de detención de reos comunes;</w:t>
      </w:r>
    </w:p>
    <w:p>
      <w:pPr>
        <w:pStyle w:val="Normal"/>
        <w:numPr>
          <w:ilvl w:val="0"/>
          <w:numId w:val="16"/>
        </w:numPr>
        <w:jc w:val="both"/>
        <w:rPr>
          <w:sz w:val="24"/>
        </w:rPr>
      </w:pPr>
      <w:r>
        <w:rPr>
          <w:sz w:val="24"/>
        </w:rPr>
        <w:t>suspender o restringir el derecho de reunión;</w:t>
      </w:r>
    </w:p>
    <w:p>
      <w:pPr>
        <w:pStyle w:val="Normal"/>
        <w:numPr>
          <w:ilvl w:val="0"/>
          <w:numId w:val="16"/>
        </w:numPr>
        <w:jc w:val="both"/>
        <w:rPr>
          <w:sz w:val="24"/>
        </w:rPr>
      </w:pPr>
      <w:r>
        <w:rPr>
          <w:sz w:val="24"/>
        </w:rPr>
        <w:t>restringir el ejercicio del derecho de locomoción, información y opinión.</w:t>
      </w:r>
    </w:p>
    <w:p>
      <w:pPr>
        <w:pStyle w:val="Normal"/>
        <w:jc w:val="both"/>
        <w:rPr>
          <w:sz w:val="24"/>
        </w:rPr>
      </w:pPr>
      <w:r>
        <w:rPr>
          <w:sz w:val="24"/>
        </w:rPr>
      </w:r>
    </w:p>
    <w:p>
      <w:pPr>
        <w:pStyle w:val="Normal"/>
        <w:jc w:val="both"/>
        <w:rPr>
          <w:sz w:val="24"/>
        </w:rPr>
      </w:pPr>
      <w:r>
        <w:rPr>
          <w:sz w:val="24"/>
        </w:rPr>
        <w:t>Las facultades anteriores son delegables a los intendentes, gobernadores o jefes de defensa nacional.</w:t>
      </w:r>
    </w:p>
    <w:p>
      <w:pPr>
        <w:pStyle w:val="Normal"/>
        <w:jc w:val="both"/>
        <w:rPr>
          <w:sz w:val="24"/>
        </w:rPr>
      </w:pPr>
      <w:r>
        <w:rPr>
          <w:sz w:val="24"/>
        </w:rPr>
      </w:r>
    </w:p>
    <w:p>
      <w:pPr>
        <w:pStyle w:val="Normal"/>
        <w:jc w:val="both"/>
        <w:rPr>
          <w:sz w:val="24"/>
        </w:rPr>
      </w:pPr>
      <w:r>
        <w:rPr>
          <w:sz w:val="24"/>
        </w:rPr>
        <w:t>En este estado operan los Tribunales Militares de tiempos de guerra, los que no dependen de Corte Suprema según señala el artículo 79 de la Constitución Política de la República.</w:t>
      </w:r>
    </w:p>
    <w:p>
      <w:pPr>
        <w:pStyle w:val="Normal"/>
        <w:jc w:val="both"/>
        <w:rPr>
          <w:sz w:val="24"/>
        </w:rPr>
      </w:pPr>
      <w:r>
        <w:rPr>
          <w:sz w:val="24"/>
        </w:rPr>
      </w:r>
    </w:p>
    <w:p>
      <w:pPr>
        <w:pStyle w:val="Normal"/>
        <w:jc w:val="both"/>
        <w:rPr>
          <w:sz w:val="24"/>
        </w:rPr>
      </w:pPr>
      <w:r>
        <w:rPr>
          <w:sz w:val="24"/>
        </w:rPr>
        <w:t>V</w:t>
        <w:tab/>
        <w:t>Estado de emergencia</w:t>
      </w:r>
    </w:p>
    <w:p>
      <w:pPr>
        <w:pStyle w:val="Header"/>
        <w:tabs>
          <w:tab w:val="clear" w:pos="4252"/>
          <w:tab w:val="clear" w:pos="8504"/>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El supuesto de hecho con graves alteraciones al orden público, daño o peligro para seguridad nacional, con causa interna o externa. Se trata de una causal amplia y tiende a operar ante imprevistos en términos generales.</w:t>
      </w:r>
    </w:p>
    <w:p>
      <w:pPr>
        <w:pStyle w:val="Normal"/>
        <w:jc w:val="both"/>
        <w:rPr>
          <w:sz w:val="24"/>
        </w:rPr>
      </w:pPr>
      <w:r>
        <w:rPr>
          <w:sz w:val="24"/>
        </w:rPr>
      </w:r>
    </w:p>
    <w:p>
      <w:pPr>
        <w:pStyle w:val="Normal"/>
        <w:jc w:val="both"/>
        <w:rPr/>
      </w:pPr>
      <w:r>
        <w:rPr>
          <w:sz w:val="24"/>
        </w:rPr>
        <w:t>Desde la perspectiva histórica existió la ley 7.200 que permitía crear “</w:t>
      </w:r>
      <w:r>
        <w:rPr>
          <w:i/>
          <w:sz w:val="24"/>
        </w:rPr>
        <w:t>zonas de emergencia</w:t>
      </w:r>
      <w:r>
        <w:rPr>
          <w:sz w:val="24"/>
        </w:rPr>
        <w:t xml:space="preserve">”, las que quedaban bajo la dependencia militar. Dicha ley se derogó en el gobierno de Ibañez. </w:t>
      </w:r>
    </w:p>
    <w:p>
      <w:pPr>
        <w:pStyle w:val="Normal"/>
        <w:jc w:val="both"/>
        <w:rPr>
          <w:sz w:val="24"/>
        </w:rPr>
      </w:pPr>
      <w:r>
        <w:rPr>
          <w:sz w:val="24"/>
        </w:rPr>
      </w:r>
    </w:p>
    <w:p>
      <w:pPr>
        <w:pStyle w:val="Normal"/>
        <w:jc w:val="both"/>
        <w:rPr>
          <w:sz w:val="24"/>
        </w:rPr>
      </w:pPr>
      <w:r>
        <w:rPr>
          <w:sz w:val="24"/>
        </w:rPr>
        <w:t xml:space="preserve">Ante el terremoto en la zona sur, en una noche Jorge Alassandri aprobó ley N° 13.359 que estableció que por calamidad se podía declarar el estado de emergencia. Frei la aplicó por la huelga de cobre. No sólo es por causas naturales sino también por causas de conmoción interna. Allende la aplicó muchas veces.  </w:t>
      </w:r>
    </w:p>
    <w:p>
      <w:pPr>
        <w:pStyle w:val="Normal"/>
        <w:jc w:val="both"/>
        <w:rPr>
          <w:sz w:val="24"/>
        </w:rPr>
      </w:pPr>
      <w:r>
        <w:rPr>
          <w:sz w:val="24"/>
        </w:rPr>
      </w:r>
    </w:p>
    <w:p>
      <w:pPr>
        <w:pStyle w:val="Normal"/>
        <w:jc w:val="both"/>
        <w:rPr>
          <w:sz w:val="24"/>
        </w:rPr>
      </w:pPr>
      <w:r>
        <w:rPr>
          <w:sz w:val="24"/>
        </w:rPr>
        <w:t>Este estado lo declara Presidente de la República con acuerdo Consejo Seguridad Nacional.</w:t>
      </w:r>
    </w:p>
    <w:p>
      <w:pPr>
        <w:pStyle w:val="Normal"/>
        <w:jc w:val="both"/>
        <w:rPr>
          <w:sz w:val="24"/>
        </w:rPr>
      </w:pPr>
      <w:r>
        <w:rPr>
          <w:sz w:val="24"/>
        </w:rPr>
      </w:r>
    </w:p>
    <w:p>
      <w:pPr>
        <w:pStyle w:val="Normal"/>
        <w:jc w:val="both"/>
        <w:rPr>
          <w:sz w:val="24"/>
        </w:rPr>
      </w:pPr>
      <w:r>
        <w:rPr>
          <w:sz w:val="24"/>
        </w:rPr>
        <w:t>Dura 90 días, pero puede declararse nuevamente si siguen circunstancias que lo motivan. Por ello, de todas maneras las medidas concretas cesan y deben volver a decretarse.</w:t>
      </w:r>
    </w:p>
    <w:p>
      <w:pPr>
        <w:pStyle w:val="Normal"/>
        <w:jc w:val="both"/>
        <w:rPr>
          <w:sz w:val="24"/>
        </w:rPr>
      </w:pPr>
      <w:r>
        <w:rPr>
          <w:sz w:val="24"/>
        </w:rPr>
      </w:r>
    </w:p>
    <w:p>
      <w:pPr>
        <w:pStyle w:val="Normal"/>
        <w:jc w:val="both"/>
        <w:rPr>
          <w:sz w:val="24"/>
        </w:rPr>
      </w:pPr>
      <w:r>
        <w:rPr>
          <w:sz w:val="24"/>
        </w:rPr>
        <w:t>Puede declararse en todo o parte de Chile.</w:t>
      </w:r>
    </w:p>
    <w:p>
      <w:pPr>
        <w:pStyle w:val="Normal"/>
        <w:jc w:val="both"/>
        <w:rPr>
          <w:sz w:val="24"/>
        </w:rPr>
      </w:pPr>
      <w:r>
        <w:rPr>
          <w:sz w:val="24"/>
        </w:rPr>
      </w:r>
    </w:p>
    <w:p>
      <w:pPr>
        <w:pStyle w:val="Normal"/>
        <w:jc w:val="both"/>
        <w:rPr>
          <w:sz w:val="24"/>
        </w:rPr>
      </w:pPr>
      <w:r>
        <w:rPr>
          <w:sz w:val="24"/>
        </w:rPr>
        <w:t>Una vez declarado este estado, la zona queda bajo dependencia inmediata de jefe de Defensa Nacional designado por el Presidente de la República.</w:t>
      </w:r>
    </w:p>
    <w:p>
      <w:pPr>
        <w:pStyle w:val="Normal"/>
        <w:jc w:val="both"/>
        <w:rPr>
          <w:sz w:val="24"/>
        </w:rPr>
      </w:pPr>
      <w:r>
        <w:rPr>
          <w:sz w:val="24"/>
        </w:rPr>
      </w:r>
    </w:p>
    <w:p>
      <w:pPr>
        <w:pStyle w:val="Normal"/>
        <w:jc w:val="both"/>
        <w:rPr>
          <w:sz w:val="24"/>
        </w:rPr>
      </w:pPr>
      <w:r>
        <w:rPr>
          <w:sz w:val="24"/>
        </w:rPr>
        <w:t>Las facultades que confiere este estado de excepción son las siguientes:</w:t>
      </w:r>
    </w:p>
    <w:p>
      <w:pPr>
        <w:pStyle w:val="Normal"/>
        <w:jc w:val="both"/>
        <w:rPr>
          <w:sz w:val="24"/>
        </w:rPr>
      </w:pPr>
      <w:r>
        <w:rPr>
          <w:sz w:val="24"/>
        </w:rPr>
      </w:r>
    </w:p>
    <w:p>
      <w:pPr>
        <w:pStyle w:val="Normal"/>
        <w:numPr>
          <w:ilvl w:val="0"/>
          <w:numId w:val="19"/>
        </w:numPr>
        <w:jc w:val="both"/>
        <w:rPr>
          <w:sz w:val="24"/>
        </w:rPr>
      </w:pPr>
      <w:r>
        <w:rPr>
          <w:sz w:val="24"/>
        </w:rPr>
        <w:t>Restringir el ejercicio de la libertad de locomoción.</w:t>
      </w:r>
    </w:p>
    <w:p>
      <w:pPr>
        <w:pStyle w:val="Normal"/>
        <w:numPr>
          <w:ilvl w:val="0"/>
          <w:numId w:val="19"/>
        </w:numPr>
        <w:jc w:val="both"/>
        <w:rPr>
          <w:sz w:val="24"/>
        </w:rPr>
      </w:pPr>
      <w:r>
        <w:rPr>
          <w:sz w:val="24"/>
        </w:rPr>
        <w:t>Restringir el ejercicio del derecho de reunión.</w:t>
      </w:r>
    </w:p>
    <w:p>
      <w:pPr>
        <w:pStyle w:val="Normal"/>
        <w:jc w:val="both"/>
        <w:rPr>
          <w:sz w:val="24"/>
        </w:rPr>
      </w:pPr>
      <w:r>
        <w:rPr>
          <w:sz w:val="24"/>
        </w:rPr>
      </w:r>
    </w:p>
    <w:p>
      <w:pPr>
        <w:pStyle w:val="Normal"/>
        <w:jc w:val="both"/>
        <w:rPr>
          <w:sz w:val="24"/>
        </w:rPr>
      </w:pPr>
      <w:r>
        <w:rPr>
          <w:sz w:val="24"/>
        </w:rPr>
        <w:t>Se debe tener presente que este estado no afecta la libertad personal.</w:t>
      </w:r>
    </w:p>
    <w:p>
      <w:pPr>
        <w:pStyle w:val="Normal"/>
        <w:jc w:val="both"/>
        <w:rPr>
          <w:sz w:val="24"/>
        </w:rPr>
      </w:pPr>
      <w:r>
        <w:rPr>
          <w:sz w:val="24"/>
        </w:rPr>
      </w:r>
    </w:p>
    <w:p>
      <w:pPr>
        <w:pStyle w:val="Normal"/>
        <w:jc w:val="both"/>
        <w:rPr>
          <w:sz w:val="24"/>
        </w:rPr>
      </w:pPr>
      <w:r>
        <w:rPr>
          <w:sz w:val="24"/>
        </w:rPr>
        <w:t>VI</w:t>
        <w:tab/>
        <w:t>Estado de catástrofe</w:t>
      </w:r>
    </w:p>
    <w:p>
      <w:pPr>
        <w:pStyle w:val="Normal"/>
        <w:jc w:val="both"/>
        <w:rPr>
          <w:sz w:val="24"/>
        </w:rPr>
      </w:pPr>
      <w:r>
        <w:rPr>
          <w:sz w:val="24"/>
        </w:rPr>
      </w:r>
    </w:p>
    <w:p>
      <w:pPr>
        <w:pStyle w:val="Normal"/>
        <w:jc w:val="both"/>
        <w:rPr>
          <w:sz w:val="24"/>
        </w:rPr>
      </w:pPr>
      <w:r>
        <w:rPr>
          <w:sz w:val="24"/>
        </w:rPr>
        <w:t>El supuesto de hecho es la “calamidad pública”. En actas de la CENC se dijo que puede ser por causales naturales o humanas. A modo de ejemplo, puede darse en el caso de las uvas envenenadas, de un bloqueo económico, etc.</w:t>
      </w:r>
    </w:p>
    <w:p>
      <w:pPr>
        <w:pStyle w:val="Normal"/>
        <w:jc w:val="both"/>
        <w:rPr>
          <w:sz w:val="24"/>
        </w:rPr>
      </w:pPr>
      <w:r>
        <w:rPr>
          <w:sz w:val="24"/>
        </w:rPr>
      </w:r>
    </w:p>
    <w:p>
      <w:pPr>
        <w:pStyle w:val="Normal"/>
        <w:jc w:val="both"/>
        <w:rPr>
          <w:sz w:val="24"/>
        </w:rPr>
      </w:pPr>
      <w:r>
        <w:rPr>
          <w:sz w:val="24"/>
        </w:rPr>
        <w:t>Este estado lo decreta el Presidente de la República con acuerdo del Consejo Seguridad Nacional.</w:t>
      </w:r>
    </w:p>
    <w:p>
      <w:pPr>
        <w:pStyle w:val="Normal"/>
        <w:jc w:val="both"/>
        <w:rPr>
          <w:sz w:val="24"/>
        </w:rPr>
      </w:pPr>
      <w:r>
        <w:rPr>
          <w:sz w:val="24"/>
        </w:rPr>
      </w:r>
    </w:p>
    <w:p>
      <w:pPr>
        <w:pStyle w:val="Normal"/>
        <w:jc w:val="both"/>
        <w:rPr>
          <w:sz w:val="24"/>
        </w:rPr>
      </w:pPr>
      <w:r>
        <w:rPr>
          <w:sz w:val="24"/>
        </w:rPr>
        <w:t>Se decreta concretamente para la zona afectada por la catástrofe y otras. A modo de ejemplo, en el caso del terremoto de 1985 se declaró en todo el país.</w:t>
      </w:r>
    </w:p>
    <w:p>
      <w:pPr>
        <w:pStyle w:val="Normal"/>
        <w:jc w:val="both"/>
        <w:rPr>
          <w:sz w:val="24"/>
        </w:rPr>
      </w:pPr>
      <w:r>
        <w:rPr>
          <w:sz w:val="24"/>
        </w:rPr>
      </w:r>
    </w:p>
    <w:p>
      <w:pPr>
        <w:pStyle w:val="Normal"/>
        <w:jc w:val="both"/>
        <w:rPr>
          <w:sz w:val="24"/>
        </w:rPr>
      </w:pPr>
      <w:r>
        <w:rPr>
          <w:sz w:val="24"/>
        </w:rPr>
        <w:t>Al igual que en el estado de asamblea no se señala el plazo de duración, pues no se sabe cuando termina. No obstante ello, la LOC fijó un plazo de 90 días, prorrogables cumpliendo los mismos requisitos que para su declaración.</w:t>
      </w:r>
    </w:p>
    <w:p>
      <w:pPr>
        <w:pStyle w:val="Normal"/>
        <w:jc w:val="both"/>
        <w:rPr>
          <w:sz w:val="24"/>
        </w:rPr>
      </w:pPr>
      <w:r>
        <w:rPr>
          <w:sz w:val="24"/>
        </w:rPr>
      </w:r>
    </w:p>
    <w:p>
      <w:pPr>
        <w:pStyle w:val="Normal"/>
        <w:jc w:val="both"/>
        <w:rPr>
          <w:sz w:val="24"/>
        </w:rPr>
      </w:pPr>
      <w:r>
        <w:rPr>
          <w:sz w:val="24"/>
        </w:rPr>
        <w:t>La zona respectiva queda bajo la dependencia del jefe de la defensa nacional designado.</w:t>
      </w:r>
    </w:p>
    <w:p>
      <w:pPr>
        <w:pStyle w:val="Normal"/>
        <w:jc w:val="both"/>
        <w:rPr>
          <w:sz w:val="24"/>
        </w:rPr>
      </w:pPr>
      <w:r>
        <w:rPr>
          <w:sz w:val="24"/>
        </w:rPr>
      </w:r>
    </w:p>
    <w:p>
      <w:pPr>
        <w:pStyle w:val="Normal"/>
        <w:jc w:val="both"/>
        <w:rPr>
          <w:sz w:val="24"/>
        </w:rPr>
      </w:pPr>
      <w:r>
        <w:rPr>
          <w:sz w:val="24"/>
        </w:rPr>
        <w:t>Las facultades que se confieren son las siguientes:</w:t>
      </w:r>
    </w:p>
    <w:p>
      <w:pPr>
        <w:pStyle w:val="Normal"/>
        <w:jc w:val="both"/>
        <w:rPr>
          <w:sz w:val="24"/>
        </w:rPr>
      </w:pPr>
      <w:r>
        <w:rPr>
          <w:sz w:val="24"/>
        </w:rPr>
      </w:r>
    </w:p>
    <w:p>
      <w:pPr>
        <w:pStyle w:val="Normal"/>
        <w:numPr>
          <w:ilvl w:val="0"/>
          <w:numId w:val="4"/>
        </w:numPr>
        <w:jc w:val="both"/>
        <w:rPr>
          <w:sz w:val="24"/>
        </w:rPr>
      </w:pPr>
      <w:r>
        <w:rPr>
          <w:sz w:val="24"/>
        </w:rPr>
        <w:t>No se suspenden derechos, sólo se restringen, entre otros, la circulación de personas, el transporte de mercaderías, la libertad de trabajo, de reunión, de información y de opinión.</w:t>
      </w:r>
    </w:p>
    <w:p>
      <w:pPr>
        <w:pStyle w:val="Normal"/>
        <w:numPr>
          <w:ilvl w:val="0"/>
          <w:numId w:val="4"/>
        </w:numPr>
        <w:jc w:val="both"/>
        <w:rPr>
          <w:sz w:val="24"/>
        </w:rPr>
      </w:pPr>
      <w:r>
        <w:rPr>
          <w:sz w:val="24"/>
        </w:rPr>
        <w:t>Son facultades más amplias que en el estado de emergencia</w:t>
      </w:r>
    </w:p>
    <w:p>
      <w:pPr>
        <w:pStyle w:val="Normal"/>
        <w:numPr>
          <w:ilvl w:val="0"/>
          <w:numId w:val="4"/>
        </w:numPr>
        <w:jc w:val="both"/>
        <w:rPr>
          <w:sz w:val="24"/>
        </w:rPr>
      </w:pPr>
      <w:r>
        <w:rPr>
          <w:sz w:val="24"/>
        </w:rPr>
        <w:t>Se puede limitar el derecho de propiedad y practicar requisiciones</w:t>
      </w:r>
    </w:p>
    <w:p>
      <w:pPr>
        <w:pStyle w:val="Normal"/>
        <w:numPr>
          <w:ilvl w:val="0"/>
          <w:numId w:val="4"/>
        </w:numPr>
        <w:jc w:val="both"/>
        <w:rPr>
          <w:sz w:val="24"/>
        </w:rPr>
      </w:pPr>
      <w:r>
        <w:rPr>
          <w:sz w:val="24"/>
        </w:rPr>
        <w:t>Se confieren múltiples facultades administrativas al Presidente de la República, por ejemplo, para trasladar funcionarios.</w:t>
      </w:r>
    </w:p>
    <w:p>
      <w:pPr>
        <w:pStyle w:val="Normal"/>
        <w:jc w:val="both"/>
        <w:rPr>
          <w:sz w:val="24"/>
        </w:rPr>
      </w:pPr>
      <w:r>
        <w:rPr>
          <w:sz w:val="24"/>
        </w:rPr>
      </w:r>
    </w:p>
    <w:p>
      <w:pPr>
        <w:pStyle w:val="Normal"/>
        <w:jc w:val="both"/>
        <w:rPr>
          <w:sz w:val="24"/>
        </w:rPr>
      </w:pPr>
      <w:r>
        <w:rPr>
          <w:sz w:val="24"/>
        </w:rPr>
        <w:t xml:space="preserve">El Presidente de la República debe informar al Congreso Nacional las medidas adoptadas y la Cámara de Diputados puede fiscalizar.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numPr>
          <w:ilvl w:val="0"/>
          <w:numId w:val="8"/>
        </w:numPr>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es-ES_tradnl" w:eastAsia="es-ES"/>
        </w:rPr>
      </w:pPr>
      <w:r>
        <w:rPr>
          <w:b/>
          <w:sz w:val="24"/>
          <w:lang w:val="es-ES_tradnl" w:eastAsia="es-ES"/>
        </w:rPr>
        <w:t>Atribuciones gubernamentales en materia internacional (números 10 y 17 del articulo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4"/>
          <w:lang w:val="es-ES_tradnl" w:eastAsia="es-ES"/>
        </w:rPr>
      </w:pPr>
      <w:r>
        <w:rPr>
          <w:b/>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
          <w:sz w:val="24"/>
          <w:lang w:val="es-ES_tradnl" w:eastAsia="es-ES"/>
        </w:rPr>
        <w:tab/>
      </w:r>
      <w:r>
        <w:rPr>
          <w:sz w:val="24"/>
          <w:lang w:val="es-ES_tradnl" w:eastAsia="es-ES"/>
        </w:rPr>
        <w:t>La Comisión de Estudios de la Nueva Constitución debatió sobre la cantidad de materias internacionales que debían establecerse a nivel constitucional, concluyendo la conveniencia de limitar éstas al mínimo a objeto de evitar rigideces frente a situaciones inesperadas en el plano internacional. Se discutieron una serie de materias, las que no necesariamente fueron reflejadas en el texto final. Algunas de estas materias fueron incorporadas a la Constitución Política de la República como la relativa a la reforma del articulo 5 del año 1989, sobre la jerarquía de los tratados internacionales en materia de derechos huma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El Presidente de la República en su calidad de "Jefe de Estado" es titular de una función que simboliza la unidad, continuidad y responsabilidad del Estado en forma real y tang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Debemos comprender por consiguiente que su autoridad no se limita tan solo al mantenimiento del orden en el interior sino además a la seguridad exterior de la República de acuerdo con la Constitución y las l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La conducción de los negocios externos implica unidad de propósitos, discusión en su desarrollo, agilidad y eficacia en su ejecución pero sobre todo permanencia en la búsqueda y realizaron de los objetivos propuestos, cualidades mas factibles de reunir en una persona sola que en un cuerpo colegi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u w:val="single"/>
          <w:lang w:val="es-ES_tradnl" w:eastAsia="es-ES"/>
        </w:rPr>
      </w:pPr>
      <w:r>
        <w:rPr>
          <w:sz w:val="24"/>
          <w:u w:val="single"/>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Procedamos al análisis de las atribu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TextBody"/>
        <w:spacing w:lineRule="atLeast" w:line="240"/>
        <w:rPr>
          <w:lang w:eastAsia="es-ES"/>
        </w:rPr>
      </w:pPr>
      <w:r>
        <w:rPr>
          <w:lang w:eastAsia="es-ES"/>
        </w:rPr>
        <w:t>I</w:t>
        <w:tab/>
        <w:t>Conducir las relaciones políticas con las potencias extranjeras y organismos internacionales, según señala el número 17 del articulo 32 de la Constitución Política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u w:val="single"/>
          <w:lang w:val="es-ES_tradnl" w:eastAsia="es-ES"/>
        </w:rPr>
      </w:pPr>
      <w:r>
        <w:rPr>
          <w:sz w:val="24"/>
          <w:u w:val="single"/>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lang w:val="es-ES_tradnl" w:eastAsia="es-ES"/>
        </w:rPr>
        <w:tab/>
        <w:t xml:space="preserve">El constituyente ha empleado el termino “conducir”, expresión que significa </w:t>
      </w:r>
      <w:r>
        <w:rPr>
          <w:i/>
          <w:sz w:val="24"/>
          <w:lang w:val="es-ES_tradnl" w:eastAsia="es-ES"/>
        </w:rPr>
        <w:t>“guiar o dirigir un negocio”</w:t>
      </w:r>
      <w:r>
        <w:rPr>
          <w:sz w:val="24"/>
          <w:lang w:val="es-ES_tradnl" w:eastAsia="es-ES"/>
        </w:rPr>
        <w:t>. La Carta de 1925 empleaba el vocablo "mantener" entendiéndose por este conservar una cosa en su ser. De este análisis podemos concluir que el Presidente de la República es el verdadero rector de la política internacional del país, siendo capaz por consiguiente de delinear la política exterior chilena e imprimir en ésta el curso que desea. Nuevamente es la idea de tecnicismo, velocidad de reacción frente a situaciones nuevas y estabilidad en los propósitos lo que hace que las atribuciones se sustraigan del organismo colegiado, como el Congreso Nacional, y se radiquen en un ejecutivo unipers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Así, le corresponde al Presidente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 La formulación y conducción de la política exterio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 Resolver sobre la mantención, suspensión o ruptura de relaciones diplomacia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 Llevar a cabo negociaciones destinadas a la suscripción de tratado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sz w:val="24"/>
          <w:lang w:val="es-ES_tradnl" w:eastAsia="es-ES"/>
        </w:rPr>
      </w:pPr>
      <w:r>
        <w:rPr>
          <w:sz w:val="24"/>
          <w:lang w:val="es-ES_tradnl" w:eastAsia="es-ES"/>
        </w:rPr>
        <w:t>- Ratificar los tratados una vez que estos han sido aprobados por el Congres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sz w:val="24"/>
          <w:lang w:val="es-ES_tradnl" w:eastAsia="es-ES"/>
        </w:rPr>
      </w:pPr>
      <w:r>
        <w:rPr>
          <w:sz w:val="24"/>
          <w:lang w:val="es-ES_tradnl" w:eastAsia="es-ES"/>
        </w:rPr>
        <w:t>- Reconocer Estados y gobiernos extranje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sz w:val="24"/>
          <w:lang w:val="es-ES_tradnl" w:eastAsia="es-ES"/>
        </w:rPr>
      </w:pPr>
      <w:r>
        <w:rPr>
          <w:sz w:val="24"/>
          <w:lang w:val="es-ES_tradnl" w:eastAsia="es-ES"/>
        </w:rPr>
        <w:t>- Declarar la guerra, previa autorización por ley y dejando constancia de haber escuchado al Consejo de Seguridad Naciona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Para el ejercicio de estas atribuciones el Presidente de la República cuenta con la asesoría del Ministerio de Relaciones Exteriores, secretaria de Estado que tiene a su cargo la planificación, coordinación, ejecución, control e información de la política exterior que formule el Jefe de Es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lang w:val="es-ES_tradnl" w:eastAsia="es-ES"/>
        </w:rPr>
        <w:tab/>
        <w:t>La norma del articulo 32 número 17 no es novedosa puesto que es común a muchas constituciones hispanoamericanas.  Así, el articulo 89 número 10 de la constitución de los Estados Unidos Mexicanos señala una norma similar estableciendo que las facultades y obligaciones del Presidente son las siguientes; n° 10 "</w:t>
      </w:r>
      <w:r>
        <w:rPr>
          <w:i/>
          <w:sz w:val="24"/>
          <w:lang w:val="es-ES_tradnl" w:eastAsia="es-ES"/>
        </w:rPr>
        <w:t>dirigir la política exterior y celebrar tratados internacionales</w:t>
      </w:r>
      <w:r>
        <w:rPr>
          <w:sz w:val="24"/>
          <w:lang w:val="es-ES_tradnl" w:eastAsia="es-ES"/>
        </w:rPr>
        <w:t xml:space="preserve">". </w:t>
        <w:tab/>
        <w:t>Lo interesante de este precepto es que el constituyente mexicano señala al Presidente principios normativos propios del Derecho Internacional en los cuales debe basar la política exterior de la feder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II</w:t>
        <w:tab/>
        <w:t>Corresponde al Presidente de la República llevar a cabo las negociaciones, concluir, firmar y ratificar los tratados que estime convenientes para los intereses del país, los que deberán ser sometidos a la aprobación del Congreso, de conformidad a lo dispuesto en el número 17 del articulo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Para el comprender mejor esta atribución haremos una breve alusión a los trat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Para Rosseau, el tratado se nos presenta como un acuerdo entre Estados destinado a producir ciertos efectos juríd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Para Anzilotti, la expresión tratado se emplea para designar en general los actos jurídicos internacionales bilaterales, es decir aquellos en los cuales confluyen las voluntades de dos o más Estados a los que el Derecho Internacional atribuye efectos determin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lang w:val="es-ES_tradnl" w:eastAsia="es-ES"/>
        </w:rPr>
        <w:tab/>
        <w:t>La Convención de Viena sobre “Derechos de los Tratados" en su artículo segundo define el tratado como: "</w:t>
      </w:r>
      <w:r>
        <w:rPr>
          <w:i/>
          <w:sz w:val="24"/>
          <w:lang w:val="es-ES_tradnl" w:eastAsia="es-ES"/>
        </w:rPr>
        <w:t>Un acuerdo internacional celebrado por escrito entre Estados y regido por el derecho internacional ya conste en un instrumento único o en dos o más instrumentos conexos y cualquiera que sea su definición particular”</w:t>
      </w:r>
      <w:r>
        <w:rPr>
          <w:sz w:val="24"/>
          <w:lang w:val="es-ES_tradnl" w:eastAsia="es-E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El término tratado es el más adecuado para abarcar todos los acuerdos internacionales, sobre los que existe una gran variedad de denominaciones. Aquí indicamos algunas de el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 xml:space="preserve">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sz w:val="24"/>
          <w:lang w:val="es-ES_tradnl" w:eastAsia="es-ES"/>
        </w:rPr>
      </w:pPr>
      <w:r>
        <w:rPr>
          <w:sz w:val="24"/>
          <w:lang w:val="es-ES_tradnl" w:eastAsia="es-ES"/>
        </w:rPr>
        <w:t>1)</w:t>
        <w:tab/>
        <w:t>Convenciones: tratado que establece normas general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sz w:val="24"/>
          <w:lang w:val="es-ES_tradnl" w:eastAsia="es-ES"/>
        </w:rPr>
      </w:pPr>
      <w:r>
        <w:rPr>
          <w:sz w:val="24"/>
          <w:lang w:val="es-ES_tradnl" w:eastAsia="es-ES"/>
        </w:rPr>
        <w:t>2)</w:t>
        <w:tab/>
        <w:t>Protocolo: Documento anexo o aclaratorio de un trat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sz w:val="24"/>
          <w:lang w:val="es-ES_tradnl" w:eastAsia="es-ES"/>
        </w:rPr>
      </w:pPr>
      <w:r>
        <w:rPr>
          <w:sz w:val="24"/>
          <w:lang w:val="es-ES_tradnl" w:eastAsia="es-ES"/>
        </w:rPr>
        <w:t>3)</w:t>
        <w:tab/>
        <w:t>Estatuto: Tratado colectivo que establece normas para los tribunales u organismos internacional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sz w:val="24"/>
          <w:lang w:val="es-ES_tradnl" w:eastAsia="es-ES"/>
        </w:rPr>
      </w:pPr>
      <w:r>
        <w:rPr>
          <w:sz w:val="24"/>
          <w:lang w:val="es-ES_tradnl" w:eastAsia="es-ES"/>
        </w:rPr>
        <w:t>4)</w:t>
        <w:tab/>
        <w:t>Modus Vivendi: Acuerdo de tipo temporal que regula una situación determinad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sz w:val="24"/>
          <w:lang w:val="es-ES_tradnl" w:eastAsia="es-ES"/>
        </w:rPr>
      </w:pPr>
      <w:r>
        <w:rPr>
          <w:sz w:val="24"/>
          <w:lang w:val="es-ES_tradnl" w:eastAsia="es-ES"/>
        </w:rPr>
        <w:t>5)</w:t>
        <w:tab/>
        <w:t>Acuerdo: Tratados de tipo económico, financiero, comercial, cultura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sz w:val="24"/>
          <w:lang w:val="es-ES_tradnl" w:eastAsia="es-ES"/>
        </w:rPr>
      </w:pPr>
      <w:r>
        <w:rPr>
          <w:sz w:val="24"/>
          <w:lang w:val="es-ES_tradnl" w:eastAsia="es-ES"/>
        </w:rPr>
        <w:t>6)</w:t>
        <w:tab/>
        <w:t>Carta: Acuerdo que establece derechos y deber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sz w:val="24"/>
          <w:lang w:val="es-ES_tradnl" w:eastAsia="es-ES"/>
        </w:rPr>
      </w:pPr>
      <w:r>
        <w:rPr>
          <w:sz w:val="24"/>
          <w:lang w:val="es-ES_tradnl" w:eastAsia="es-ES"/>
        </w:rPr>
        <w:t>7)</w:t>
        <w:tab/>
        <w:t>Declaración: Acuerdo que establece principios jurídicos o afirma una actitud política comú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Clasificación de los Trat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numPr>
          <w:ilvl w:val="0"/>
          <w:numId w:val="9"/>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tendido el número de partes, los tratados pueden s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both"/>
        <w:rPr>
          <w:sz w:val="24"/>
          <w:lang w:val="es-ES_tradnl" w:eastAsia="es-ES"/>
        </w:rPr>
      </w:pPr>
      <w:r>
        <w:rPr>
          <w:sz w:val="24"/>
          <w:lang w:val="es-ES_tradnl" w:eastAsia="es-ES"/>
        </w:rPr>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432"/>
        <w:jc w:val="both"/>
        <w:rPr>
          <w:sz w:val="24"/>
          <w:lang w:val="es-ES_tradnl" w:eastAsia="es-ES"/>
        </w:rPr>
      </w:pPr>
      <w:r>
        <w:rPr>
          <w:sz w:val="24"/>
          <w:lang w:val="es-ES_tradnl" w:eastAsia="es-ES"/>
        </w:rPr>
        <w:t>a)</w:t>
        <w:tab/>
        <w:t>Bilaterales</w:t>
        <w:tab/>
        <w:tab/>
        <w:t>: Se celebran entre dos Estados.</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432"/>
        <w:jc w:val="both"/>
        <w:rPr>
          <w:sz w:val="24"/>
          <w:lang w:val="es-ES_tradnl" w:eastAsia="es-ES"/>
        </w:rPr>
      </w:pPr>
      <w:r>
        <w:rPr>
          <w:sz w:val="24"/>
          <w:lang w:val="es-ES_tradnl" w:eastAsia="es-ES"/>
        </w:rPr>
        <w:t>b)</w:t>
        <w:tab/>
        <w:t>Multilaterales</w:t>
        <w:tab/>
        <w:t>: Vinculan a más de dos Estados (el primer tratado multilateral fue celebrado en 1815 y hoy día se celebran en forma frecuente, agrupando gran cantidad de Estado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sz w:val="24"/>
          <w:lang w:val="es-ES_tradnl" w:eastAsia="es-ES"/>
        </w:rPr>
      </w:pPr>
      <w:r>
        <w:rPr>
          <w:sz w:val="24"/>
          <w:lang w:val="es-ES_tradnl" w:eastAsia="es-ES"/>
        </w:rPr>
      </w:r>
    </w:p>
    <w:p>
      <w:pPr>
        <w:pStyle w:val="Normal"/>
        <w:numPr>
          <w:ilvl w:val="0"/>
          <w:numId w:val="9"/>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tendiendo a si el Tratado permite o no la incorporación o adhesión de otros Estados con posterioridad, estos pueden s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4"/>
          <w:lang w:val="es-ES_tradnl" w:eastAsia="es-ES"/>
        </w:rPr>
      </w:pPr>
      <w:r>
        <w:rPr>
          <w:sz w:val="24"/>
          <w:lang w:val="es-ES_tradnl" w:eastAsia="es-ES"/>
        </w:rPr>
        <w:t>a) Abierto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sz w:val="24"/>
          <w:lang w:val="es-ES_tradnl" w:eastAsia="es-ES"/>
        </w:rPr>
      </w:pPr>
      <w:r>
        <w:rPr>
          <w:sz w:val="24"/>
          <w:lang w:val="es-ES_tradnl" w:eastAsia="es-ES"/>
        </w:rPr>
        <w:t>b) Cerrado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La Convención de Viena sobre Derecho de los Tratados sólo se aplica a los que han sido celebrados por escrito y a los tratados celebrados entre Estados pero reconociendo que aquellos acuerdos concluidos en forma oral o entre otros sujetos de Derecho Internacional tienen valor juríd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Hoy ya no se considera que los Estados sean los únicos sujetos de derecho internacional.  En la actualidad hay acuerdo en el sentido de que existen otros sujetos de derecho con capacidad para celebrar tratados es decir poseen el “lus Tractatum”, es el caso de las Organizaciones Internacionales. A modo de ejemplo, los distintos Estados de una Federación o Estado Federal no son sujetos de derecho interna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Desde el punto de vista de su estructura, los tratados suelen tener un preámbulo, una parte dispositiva, las cláusulas finales y los anexos. Los tratados suelen regular la forma en que entrarán en vigencia. En la actualidad tienen gran importancia los tratados en materia de derechos humanos, jurisdicción internacional, integración económica y doble tributación internacional. La tendencia es a regular por medio de tratados ciertas materias que tradicionalmente eran de alcance lo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Procedimientos de conclusión de trat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numPr>
          <w:ilvl w:val="0"/>
          <w:numId w:val="2"/>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Negociaciones Preliminar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both"/>
        <w:rPr>
          <w:sz w:val="24"/>
          <w:lang w:val="es-ES_tradnl" w:eastAsia="es-ES"/>
        </w:rPr>
      </w:pPr>
      <w:r>
        <w:rPr>
          <w:sz w:val="24"/>
          <w:lang w:val="es-ES_tradnl" w:eastAsia="es-E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ab/>
        <w:t>Esta importante etapa es desarrollada generalmente por diplomáticos y expertos en las materias especificas, los cuales deben ser autorizados por el Presidente de la República  a través del otorgamiento de los plenos poderes, que los habilitan para desarrollar esta labor en su representación y de acuerdo a las instrucciones por él repartida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Los plenos poderes son cometidos por el Presidente de la República en su calidad de máximo conductor de las relaciones exteriores del Estado, y refrendados por el Ministerio de Relaciones Exterior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Gran Importancia reviste el otorgamiento de “Plenos Poderes”. En efecto, así lo señala el artículo 7 de la “Convención de Viena sobre Derecho de los Tratados”, ya que para la adopción o autenticación del texto de un tratado o para manifestar el consentimiento en obligarse por un tratado se considerará que una persona representa a un Estado sólo en la medida que se encuentre dotado de dichos poder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El inciso segundo del artículo  7° de la respectiva Convención de Viena consagra los denominados  “plenos poderes por derecho propio”. En  virtud de esta norma tanto el Presidente de la República como el Ministro de Relaciones Exteriores no requieren de “plenos poderes delegados” ya que ellos representan al país  en atención  a su calida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Debe tenerse presente que de conformidad a lo dispuesto en el número 17 del artículo 32, si el Presidente de la República así lo determina, la discusión y deliberaciones de los tratados podrán ser secreta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sz w:val="24"/>
          <w:lang w:val="es-ES_tradnl" w:eastAsia="es-ES"/>
        </w:rPr>
      </w:pPr>
      <w:r>
        <w:rPr>
          <w:sz w:val="24"/>
          <w:lang w:val="es-ES_tradnl" w:eastAsia="es-ES"/>
        </w:rPr>
        <w:t>b)</w:t>
        <w:tab/>
        <w:t>La Firm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TextBody"/>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ab/>
        <w:t>Es una de las formas en que se manifiesta el consentimiento de un Estado en quedar obligado por un tratad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La “Convención de Viena sobre Derecho de los Tratados”  señala que además de la firma, el canje de instrumentos, la ratificación, la adhesión y la aceptación son otras formas de manifestar el consentimiento en obligars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Por lo general no será el Jefe de Estado quien firme los tratados internacionales suscritos  por el país sino que lo harán sus Ministros, Embajadores u otros representantes, quienes serán autorizados al efecto mediante plenos poderes otorgados por el Presidente de la República, debiendo cumplir las instrucciones impartidas por el Jefe de Estad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c) La  aprobació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Al Congreso le corresponde aprobar o desechar los tratados internacionales que le  presentare el Presidente de la República  antes de su ratificació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lang w:val="es-ES_tradnl" w:eastAsia="es-ES"/>
        </w:rPr>
        <w:tab/>
        <w:t>“</w:t>
      </w:r>
      <w:r>
        <w:rPr>
          <w:i/>
          <w:sz w:val="24"/>
          <w:lang w:val="es-ES_tradnl" w:eastAsia="es-ES"/>
        </w:rPr>
        <w:t>La aprobación de un tratado se someterá   a los trámites  de una ley</w:t>
      </w:r>
      <w:r>
        <w:rPr>
          <w:sz w:val="24"/>
          <w:lang w:val="es-ES_tradnl" w:eastAsia="es-ES"/>
        </w:rPr>
        <w:t>”, tal como lo señala el artículo  50 n°1 inciso 1°. La Constitución de 1833 nada decía al respecto, no obstante lo cual siempre la práctica constitucional fue seguir los trámites de las ley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 xml:space="preserve">Este acto del Congreso,  se denomina “Acuerdo Aprobatorio”. En Congreso sólo puede aprobar o rechazar, pero en ningún caso modificar el texto del tratado ni introducirle reserva alguna pues es el Presidente de la República quien lleva adelante las relaciones internacionales.  Debemos recordar además que el texto del tratado ha sido ya anteriormente autenticado, lo que significa que el texto ha sido fijado para todos los sujetos de derecho internacional que participen  del acuerdo.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En caso de negativa del Congreso no podrá el Presidente de la República convocar a un referéndum para obtener la aprobación del tratad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Sin embargo no todos los tratados requieren ser sometidos a la aprobación del Congreso.  Estos últimos se denominan acuerdos en forma simplificad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El art.  50 n° 1 inc. 2  reconoce al Presidente de la República la facultad para adoptar medidas o celebrar acuerdos destinados a dar cumplimiento a un tratado en vigor, los cuales no requieren de nueva aprobación del Congreso, a  menos que se  trate de materias propias de ley. Se trata, en definitiva, de una materia que se asimila derechamente a la potestad reglamentaria de ejecución. Al respecto, es interesante recordar el análisis realizado por el Tribunal Constitucional en el fallo relativo al Décimo Protocolo Adicional al Acuerdo de Complementación Económica suscrito entre los Estados de Chile y Bolivia. En este caso se trata de la institución de los “tratados marco”, los que contienen líneas generales que encuadran ciertas actividades reguladas luego por acuerdos o protocolos especiales. No se entra por esta vía a regular materias propias de ley por parte del ejecutivo, sino a ejecutar precisamente un acuerdo que ya ha sido aprobado por el Congreso. En este caso el control consistiría en determinar si el tratado no aprobado por el Congreso se encuadra dentro de los supuestos del acuerdo que sí lo fue. Es importante tener presente al presente al respecto que en opinión de la cátedra, por la vía de complementar un tratado que sí ha sido aprobado por el Congreso no pueden regularse materias que la propia Constitución Política de la República ha reservado al legislado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 xml:space="preserve">Para algunos autores, los tratados suscritos por el Presidente de la República en materias propias de la potestad reglamentaria autónoma tampoco requieren de aprobación por parte del Congreso Nacional. Por su parte, tampoco requerirían autorización los tratados dictados en ejecución de una ley aprobada conforme la Constitución Política de la República.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lang w:val="es-ES_tradnl" w:eastAsia="es-ES"/>
        </w:rPr>
        <w:tab/>
        <w:t>Finalmente el mismo artículo 50 n° 1 inciso 3°, señala que “</w:t>
      </w:r>
      <w:r>
        <w:rPr>
          <w:i/>
          <w:sz w:val="24"/>
          <w:lang w:val="es-ES_tradnl" w:eastAsia="es-ES"/>
        </w:rPr>
        <w:t>en el mismo acuerdo aprobatorio de un tratado podrá el Congreso autorizar al Presidente de la República a fin de que durante la  vigencia de aquel dicte las disposiciones con fuerza de ley que estime necesarias para su cabal cumplimiento, siendo aplicables las limitaciones que señala el artículo 61</w:t>
      </w:r>
      <w:r>
        <w:rPr>
          <w:sz w:val="24"/>
          <w:lang w:val="es-ES_tradnl" w:eastAsia="es-ES"/>
        </w:rPr>
        <w:t>.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sz w:val="24"/>
          <w:lang w:val="es-ES_tradnl" w:eastAsia="es-ES"/>
        </w:rPr>
      </w:pPr>
      <w:r>
        <w:rPr>
          <w:sz w:val="24"/>
          <w:lang w:val="es-ES_tradnl" w:eastAsia="es-ES"/>
        </w:rPr>
        <w:t>d)</w:t>
        <w:tab/>
        <w:t>La Ratificació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Es el acto mediante el cual el Estado manifiesta internamente su intención de quedar obligado por un tratado, después de haber sido aprobado por el Congreso. Nuestra Constitución hace referencia a la ratificación con el único objeto da significar la confirmación final del tratado por el Presidente de  la República.</w:t>
        <w:tab/>
        <w:tab/>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 xml:space="preserve">Estamos por consiguiente frente a un acto de carácter discrecional del Jefe de Estado, de  lo mismo se infiere que no tiene un plazo fío para prestar su ratificación, pudiendo hacerlo cuando lo considere oportuno.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 xml:space="preserve">Debe tenerse presente que una vez ratificado el tratado y en caso que ello ocurra mediante el respectivo documento que luego se deposita o canjea, se dicta el Decreto Supremo mediante el cual se ordena la promulgación y publicación como ley de la República del mismo. De alguna forma la ratificación es una certificación del cumplimiento de los trámites constitucionales por parte del Tratado.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sz w:val="24"/>
          <w:lang w:val="es-ES_tradnl" w:eastAsia="es-ES"/>
        </w:rPr>
      </w:pPr>
      <w:r>
        <w:rPr>
          <w:sz w:val="24"/>
          <w:lang w:val="es-ES_tradnl" w:eastAsia="es-ES"/>
        </w:rPr>
        <w:t>e)</w:t>
        <w:tab/>
        <w:t>Adhesió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Es un acto jurídico por el cual un Estado llega a ser parte de un tratado del cual no es signatario o suscriptor original, mediante una declaración hecha en virtud de una disposición del tratado que así lo permi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La diferencia entre la adhesión y la firma o la ratificación es evidente ya que en la adhesión el Estado adherente no ha participado en las negociaciones de conclusión del tratado mientras en la firma y/o ratificación si le ha cabido participación.  Los  efectos  son  sin embargo los mismos. Resulta demás señalar que en el caso que nuestro país adhiera a un tratado igualmente deberá  primeramente ser aprobado por el Congreso, de conformidad a lo dispuesto en el artículo 50 de la Constitución Política de la Repúblic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f) Canje o Depósito de los Instrumentos de ratificació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ab/>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Para que un tratado bilateral solemne entre en vigor es necesario la ratificación de los Estados contratantes y el posterior canje entre ellos de los instrumentos de ratificación o su depósito. Aunque con la ratificación ya consta el consentimiento del Estado en orden a obligarse por el tratado, este efecto no se produce mientras no se haya efectuado el canje o depósito de los instrumentos de ratificación vale decir, la comunicación a los otros Estados de la intención de quedar obligado por el tratad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 xml:space="preserve">En los tratados multilaterales suele utilizarse, más que el canje, el depósito de los instrumentos de ratificación ante determinada entidad. En estos casos, si un Estado ha depositado el documento de ratificación ello no involucra que el mismo se obliga por ese simple ello, sino que es necesario que los demás Estados procedan de igual manera.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sz w:val="24"/>
          <w:lang w:val="es-ES_tradnl" w:eastAsia="es-ES"/>
        </w:rPr>
      </w:pPr>
      <w:r>
        <w:rPr>
          <w:sz w:val="24"/>
          <w:lang w:val="es-ES_tradnl" w:eastAsia="es-ES"/>
        </w:rPr>
        <w:t>g)</w:t>
        <w:tab/>
        <w:t>Promulgación y publicació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El tratado que, como dice la Constitución, se somete a los trámites de una ley debe posteriormente ser promulgado por Decreto Supremo, firmado por e1 Presidente de la República y el Ministro de Relaciones Exteriores  y publicarse copia autorizada de su texto en el Diario Oficial.   Este decreto supremo promulgatorio ordena que se cumpla el tratado y se lleve a efecto en todas sus partes como ley de la Repúblic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A diferencia del caso de las leyes, la Constitución Política de la República no contempla plazos de promulgación y publicación pues a estos efectos se debe esperar, por ejemplo, que se dé cumplimiento a las normas internas de otros Estados al respec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TextBody"/>
        <w:spacing w:lineRule="atLeast" w:line="240"/>
        <w:rPr/>
      </w:pPr>
      <w:r>
        <w:rPr/>
        <w:t>III.</w:t>
        <w:tab/>
        <w:t>Al Presidente de la República le corresponde designar a los embajadores, ministros diplomáticos y a los representantes ente organismos internacionales, de conformidad a lo dispuesto en el número 10 del articulo 32.</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es-ES_tradnl" w:eastAsia="es-ES"/>
        </w:rPr>
      </w:pPr>
      <w:r>
        <w:rPr>
          <w:sz w:val="24"/>
          <w:lang w:val="es-ES_tradnl" w:eastAsia="es-ES"/>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hanging="29"/>
        <w:jc w:val="both"/>
        <w:rPr>
          <w:sz w:val="24"/>
          <w:lang w:val="es-ES_tradnl" w:eastAsia="es-ES"/>
        </w:rPr>
      </w:pPr>
      <w:r>
        <w:rPr>
          <w:sz w:val="24"/>
          <w:lang w:val="es-ES_tradnl" w:eastAsia="es-ES"/>
        </w:rPr>
        <w:tab/>
        <w:t xml:space="preserve">             Dicho precepto es novedoso ya que la Constitución de 1925 exigía para ello el   acuerdo del Senado. Se buscaba de esta forma un mecanismo que velara por la idoneidad de las designacio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Tanto la Comisión de Estudio como en el Consejo de Estado contemplaron la misma exigencia, sin embargo la Junta de Gobierno eliminó dicho requisito quedando entregada la facultad a la sola decisión del Presidente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Otra innovación digna de mencionarse es la referencia  que el constituyente hace  a la  facultad presidencial de  designar a los representantes ante los organismos internacionales. Constituye esta norma un reconocimiento a la importancia que han ido adquiriendo dichos representantes, debido a la creación de una gran cantidad de organizaciones internacionales, ante las cuales nuestro país debe ser debidamente representado, tal como las Naciones Uni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Tanto los embajadores, los Ministros diplomáticos y los representantes ante organismos internacionales son  funcionarios de la exclusiva confianza del Presidente de la República y por consiguiente al igual que los Ministros de Estado se mantendrán en sus cargos mientras cuenten con ella. Todos ellos pertenecen al género de “agentes diplomáticos”. De conformidad al Tratado de Viena sobre relaciones Diplomáticas, estos agentes representan al Estado acreditante ante el Estado receptor; protegen los intereses de su Estado; negocian con los gobiernos, fomentan la integración económica y cultural entre otras atribuciones centradas en la representación del Gobierno y el Es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ab/>
        <w:t xml:space="preserve">Los cónsules, a diferencia de los funcionarios diplomáticos, son una suerte de funcionario público que no tienen representación y que principalmente realizan funciones relativas a los nacionales del país.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es-ES_tradnl" w:eastAsia="es-ES"/>
        </w:rPr>
      </w:pPr>
      <w:r>
        <w:rPr>
          <w:b/>
          <w:sz w:val="24"/>
          <w:lang w:val="es-ES_tradnl" w:eastAsia="es-E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es-ES_tradnl" w:eastAsia="es-ES"/>
        </w:rPr>
      </w:pPr>
      <w:r>
        <w:rPr>
          <w:b/>
          <w:sz w:val="24"/>
          <w:lang w:val="es-ES_tradnl" w:eastAsia="es-E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4"/>
          <w:lang w:val="es-ES_tradnl" w:eastAsia="es-ES"/>
        </w:rPr>
        <w:t>3.</w:t>
        <w:tab/>
        <w:t>Atribuciones gubernamentales de naturaleza militar</w:t>
      </w:r>
      <w:r>
        <w:rPr>
          <w:sz w:val="24"/>
          <w:lang w:val="es-ES_tradnl" w:eastAsia="es-E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ab/>
        <w:t>Las atribuciones militares del Presidente de la República se encuentran señaladas en el artículo 32 números 18, 19, 20 y 21. Se resumen de la siguiente maner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 xml:space="preserve"> </w:t>
      </w:r>
      <w:r>
        <w:rPr>
          <w:sz w:val="24"/>
          <w:lang w:val="es-ES_tradnl" w:eastAsia="es-ES"/>
        </w:rPr>
        <w:t xml:space="preserve">- Facultad de designar y remover a los Comandantes en Jefe de las Fuerzas Armadas y al General Director de Carabineros.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 Facultad de disponer, organizar y distribuir las fuerzas de aire, mar y tierra autorizadas por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 Facultad de declarar la guerra, y asumir, en ese caso, la Jefatura Suprema de las Fuerzas Armad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ab/>
        <w:t>La Constitución del 1925 contemplaba las facultades militares en el artículo 72 números 7, 13 y 14, normas que en lo esencial son muy similares a las actual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I.</w:t>
        <w:tab/>
        <w:t>Designar y remover a los Comandantes en Jefe del Ejército, de la Armada, de la Fuerza Aérea y al General Director de Carabineros en conformidad al artículo  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s atribución exclusiva del Presidente de la República designar a los Comandantes en Jefe de las Fuerzas Armadas y al General Director de Carabineros. Estos serán designados de entre los cinco oficiales generales de mayor antigüedad, que reúnan las calidades que los respectivos estatutos institucionales exijan para tales carg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ab/>
        <w:t>Los Comandantes en Jefe nombrados por el Presidente de la Repúblic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 Durarán cuatro años en sus funcion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 No podrán ser nombrados para un nuevo perio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 Gozarán de inamovilidad en su carg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lang w:val="es-ES_tradnl" w:eastAsia="es-ES"/>
        </w:rPr>
      </w:pPr>
      <w:r>
        <w:rPr>
          <w:sz w:val="24"/>
          <w:lang w:val="es-ES_tradnl" w:eastAsia="es-E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lang w:val="es-ES_tradnl" w:eastAsia="es-ES"/>
        </w:rPr>
      </w:pPr>
      <w:r>
        <w:rPr>
          <w:sz w:val="24"/>
          <w:lang w:val="es-ES_tradnl" w:eastAsia="es-ES"/>
        </w:rPr>
        <w:tab/>
        <w:t>En casos calificados, el Presidente de la República con acuerdo del Consejo de Seguridad Nacional, podrá llamar a retiro a los Comandantes en Jefe del Ejército, de la Armada, de la Fuerza Aérea o al General Director de Carabineros, en su caso, de conformidad a lo dispuesto en el artículo 93.</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lang w:val="es-ES_tradnl" w:eastAsia="es-ES"/>
        </w:rPr>
      </w:pPr>
      <w:r>
        <w:rPr>
          <w:sz w:val="24"/>
          <w:lang w:val="es-ES_tradnl" w:eastAsia="es-ES"/>
        </w:rPr>
        <w:tab/>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lang w:val="es-ES_tradnl" w:eastAsia="es-ES"/>
        </w:rPr>
      </w:pPr>
      <w:r>
        <w:rPr>
          <w:sz w:val="24"/>
          <w:lang w:val="es-ES_tradnl" w:eastAsia="es-ES"/>
        </w:rPr>
        <w:tab/>
        <w:t>A diferencia de la Constitución anterior, hoy el texto se refiere expresamente a la facultad presidencial de designar y remover a los Comandantes en Jefe de las Fuerzas Armadas y el Director General de Carabiner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lang w:val="es-ES_tradnl" w:eastAsia="es-ES"/>
        </w:rPr>
      </w:pPr>
      <w:r>
        <w:rPr>
          <w:sz w:val="24"/>
          <w:lang w:val="es-ES_tradnl" w:eastAsia="es-E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lang w:val="es-ES_tradnl" w:eastAsia="es-ES"/>
        </w:rPr>
      </w:pPr>
      <w:r>
        <w:rPr>
          <w:sz w:val="24"/>
          <w:lang w:val="es-ES_tradnl" w:eastAsia="es-ES"/>
        </w:rPr>
        <w:tab/>
        <w:t>Como señalábamos anteriormente el articulo 93 establece limitaciones a la designación y remoción de los Comandantes en Jefe y del Director General de Carabineros, como se infiere del precitado articulo las limitaciones son las siguien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w:t>
        <w:tab/>
        <w:t>El Presidente debe nombrarlos de entre los cinco oficiales generales de mayor antigüedad que reúnan los requisitos o calidades que los respectivos estatutos institucionales exigen para tales cargos. En razón de ello, es clave la determinación de las cinco antiguedades de la respectiva rama del ejército. Se desechó la opción de que la respectiva rama del ejército presentara ternas o quinas, con el objeto de evitar pugnas internas y proteger la disciplina y el carácter jerárquico y no deliber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w:t>
        <w:tab/>
        <w:t>Durarán cuatro años en sus funciones, sin que puedan ser nombrados para un nuevo peri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w:t>
        <w:tab/>
        <w:tab/>
        <w:tab/>
        <w:t>Gozarán de inamovilidad, durante el periodo en que ejercen sus funciones; sin embargo, el Presidente de la República, en casos calificados, con acuerdo del Consejo de Seguridad Nacional, podrá llamarlos a retir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ab/>
        <w:t>Debe tenerse presente que aunque no lo señale expresamente la letra d) del número 2 del artículo 48 de la Constitución Política de la República, sí procedería la acusación constitucional por parte de no menos de diez diputados ni más de veinte. La causal al respecto es “</w:t>
      </w:r>
      <w:r>
        <w:rPr>
          <w:i/>
          <w:sz w:val="24"/>
          <w:lang w:val="es-ES_tradnl" w:eastAsia="es-ES"/>
        </w:rPr>
        <w:t>haber comprometido gravemente el honor o la seguridad de la Nación</w:t>
      </w:r>
      <w:r>
        <w:rPr>
          <w:sz w:val="24"/>
          <w:lang w:val="es-ES_tradnl" w:eastAsia="es-ES"/>
        </w:rPr>
        <w:t>”. Concluimos lo anterior atendido que los comandantes en jefe y general director son “</w:t>
      </w:r>
      <w:r>
        <w:rPr>
          <w:i/>
          <w:sz w:val="24"/>
          <w:lang w:val="es-ES_tradnl" w:eastAsia="es-ES"/>
        </w:rPr>
        <w:t>generales y almirantes</w:t>
      </w:r>
      <w:r>
        <w:rPr>
          <w:sz w:val="24"/>
          <w:lang w:val="es-ES_tradnl" w:eastAsia="es-ES"/>
        </w:rPr>
        <w:t>”.</w:t>
      </w:r>
    </w:p>
    <w:p>
      <w:pPr>
        <w:pStyle w:val="Header"/>
        <w:tabs>
          <w:tab w:val="clear" w:pos="4252"/>
          <w:tab w:val="clear" w:pos="8504"/>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Header"/>
        <w:tabs>
          <w:tab w:val="clear" w:pos="4252"/>
          <w:tab w:val="clear" w:pos="8504"/>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rPr>
          <w:rFonts w:ascii="Times New Roman" w:hAnsi="Times New Roman" w:cs="Times New Roman"/>
          <w:lang w:val="es-ES_tradnl" w:eastAsia="es-ES"/>
        </w:rPr>
      </w:pPr>
      <w:r>
        <w:rPr>
          <w:rFonts w:cs="Times New Roman" w:ascii="Times New Roman" w:hAnsi="Times New Roman"/>
          <w:lang w:val="es-ES_tradnl" w:eastAsia="es-ES"/>
        </w:rPr>
        <w:tab/>
        <w:tab/>
        <w:t>Esta imposibilidad del Presidente de la República de llamar a retiro a los Comandantes en Jefe y al General Director de Carabineros es una de las materias más discutidas de la Constitución Política de la República y que ha sido objeto de varios proyectos de reforma constitucional.</w:t>
      </w:r>
    </w:p>
    <w:p>
      <w:pPr>
        <w:pStyle w:val="Header"/>
        <w:tabs>
          <w:tab w:val="clear" w:pos="4252"/>
          <w:tab w:val="clear" w:pos="8504"/>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rPr>
          <w:rFonts w:ascii="Times New Roman" w:hAnsi="Times New Roman" w:cs="Times New Roman"/>
          <w:lang w:val="es-ES_tradnl" w:eastAsia="es-ES"/>
        </w:rPr>
      </w:pPr>
      <w:r>
        <w:rPr>
          <w:rFonts w:cs="Times New Roman" w:ascii="Times New Roman" w:hAnsi="Times New Roman"/>
          <w:lang w:val="es-ES_tradnl"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II.</w:t>
        <w:tab/>
        <w:tab/>
        <w:t>De acuerdo a la Constitución, es materia de ley, “</w:t>
      </w:r>
      <w:r>
        <w:rPr>
          <w:i/>
          <w:sz w:val="24"/>
          <w:lang w:val="es-ES_tradnl" w:eastAsia="es-ES"/>
        </w:rPr>
        <w:t>fijar las fuerzas de aire, mar y tierra que han de mantenerse en pie en tiempo de paz o de guerra</w:t>
      </w:r>
      <w:r>
        <w:rPr>
          <w:sz w:val="24"/>
          <w:lang w:val="es-ES_tradnl" w:eastAsia="es-ES"/>
        </w:rPr>
        <w:t>”. Así lo señala el artículo 60 número 13. La Carta de 1925 también reconocía competencia al legislador en esta materia. Esta norma complementa la facultad de disponer las fuerzas que se confiere al Presidente de la República en el número 19 del artículo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TextBody"/>
        <w:rPr>
          <w:lang w:eastAsia="es-ES"/>
        </w:rPr>
      </w:pPr>
      <w:r>
        <w:rPr>
          <w:lang w:eastAsia="es-ES"/>
        </w:rPr>
        <w:t>“</w:t>
      </w:r>
      <w:r>
        <w:rPr>
          <w:lang w:eastAsia="es-ES"/>
        </w:rPr>
        <w:t>Fijar” es determinar, precisar o designar de un modo cierto. “Mantener en pie” es conservar en actividad. Es lógico que esto sea materia de ley, tal como lo es también lo relativo a crear empleos públicos rentados.</w:t>
      </w:r>
    </w:p>
    <w:p>
      <w:pPr>
        <w:pStyle w:val="Header"/>
        <w:tabs>
          <w:tab w:val="clear" w:pos="4252"/>
          <w:tab w:val="clear" w:pos="85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rPr>
          <w:rFonts w:ascii="Times New Roman" w:hAnsi="Times New Roman" w:cs="Times New Roman"/>
          <w:lang w:val="es-ES_tradnl" w:eastAsia="es-ES"/>
        </w:rPr>
      </w:pPr>
      <w:r>
        <w:rPr>
          <w:rFonts w:cs="Times New Roman" w:ascii="Times New Roman" w:hAnsi="Times New Roman"/>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s función del Consejo de Seguridad Nacional informar previamente acerca del proyecto de ley sobre esta materia, de conformidad a lo dispuesto en la letra c) del artículo 96.  El proyecto debe ser iniciado exclusivamente por el Presidente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s atribución del Presidente de la República disponer, organizar y distribuir las fuerzas que ya han sido previamente autorizadas por ley, de conformidad a lo dispuesto en el número 19 del artículo 32 de la Constitución Política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Ahora bien debemos precisar que entendemos por disponer, organizar y distribu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Por “disponer” entendemos colocar, poner las cosas en orden, es decir, en situación conven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Por “organizar” entendemos establecer o reforzar una cosa, sujetando a reglas el número, orden, armonía y dependencia de las partes que la componen o han de componer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Por “</w:t>
      </w:r>
      <w:r>
        <w:rPr>
          <w:i/>
          <w:sz w:val="24"/>
          <w:lang w:val="es-ES_tradnl" w:eastAsia="es-ES"/>
        </w:rPr>
        <w:t>distribuir</w:t>
      </w:r>
      <w:r>
        <w:rPr>
          <w:sz w:val="24"/>
          <w:lang w:val="es-ES_tradnl" w:eastAsia="es-ES"/>
        </w:rPr>
        <w:t>” entendemos "</w:t>
      </w:r>
      <w:r>
        <w:rPr>
          <w:i/>
          <w:sz w:val="24"/>
          <w:lang w:val="es-ES_tradnl" w:eastAsia="es-ES"/>
        </w:rPr>
        <w:t>dar a cada cosa su oportuna colocación o el destino conveniente</w:t>
      </w:r>
      <w:r>
        <w:rPr>
          <w:sz w:val="24"/>
          <w:lang w:val="es-ES_tradnl" w:eastAsia="es-E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 xml:space="preserve">De lo antedicho podemos inferir que las atribuciones del Presidente de la República en materia militar resultan bastante amplias; no obstante ello, debe ejercer dichas atribuciones con la mayor prudencia y de acuerdo con </w:t>
      </w:r>
      <w:r>
        <w:rPr>
          <w:i/>
          <w:sz w:val="24"/>
          <w:lang w:val="es-ES_tradnl" w:eastAsia="es-ES"/>
        </w:rPr>
        <w:t>“las necesidades de la seguridad nacional”</w:t>
      </w:r>
      <w:r>
        <w:rPr>
          <w:sz w:val="24"/>
          <w:lang w:val="es-ES_tradnl" w:eastAsia="es-ES"/>
        </w:rPr>
        <w:t xml:space="preserve"> que el país requiera en un momento determi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En la Constitución de 1925 el ejercicio de las atribuciones militares importaba discrecionalidad unida a un criterio meramente personalista del Presidente de la República es decir, ejercía dichas facultades "</w:t>
      </w:r>
      <w:r>
        <w:rPr>
          <w:i/>
          <w:sz w:val="24"/>
          <w:lang w:val="es-ES_tradnl" w:eastAsia="es-ES"/>
        </w:rPr>
        <w:t>según lo hallare conveniente</w:t>
      </w:r>
      <w:r>
        <w:rPr>
          <w:sz w:val="24"/>
          <w:lang w:val="es-ES_tradnl" w:eastAsia="es-ES"/>
        </w:rPr>
        <w:t xml:space="preserve">”. Hoy el criterio antes señalado no es absoluto ya que el Presidente si así lo solicitare podrá requerir asesoramiento del Consejo de Seguridad Nacional, de conformidad a lo dispuesto en la letra a) del artículo 96 sobre asesoramie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Por su parte, a fin de no poner en peligro la soberana nacional y la integridad territorial del país, el constituyente le entrega al legislador competencia para fijar las normas en virtud de las cuales se podrá permitir la entrada de tropas extranjeras en el territorio de la República, como asimismo la salida de tropas nacionales fuera de él, todo ello de conformidad a lo dispuesto en el artículo  60 número 13. Se trata, a diferencia de la Constitución de 1925 donde era todo materia de ley, que las decisiones sean adoptadas por el Presidente de la República “</w:t>
      </w:r>
      <w:r>
        <w:rPr>
          <w:i/>
          <w:sz w:val="24"/>
          <w:lang w:val="es-ES_tradnl" w:eastAsia="es-ES"/>
        </w:rPr>
        <w:t>en base a la ley</w:t>
      </w:r>
      <w:r>
        <w:rPr>
          <w:sz w:val="24"/>
          <w:lang w:val="es-ES_tradnl" w:eastAsia="es-ES"/>
        </w:rPr>
        <w:t>”. Esta limitación tiene aplicación sólo en tiempo de paz, pues en caso de guerra las atribuciones del Presidente de la República son más amplias y se entienden comprendidas dentro de las normas propias de la ley, cuya declaración tuvo por antecedente un pronunciamiento del Congreso Nacional.</w:t>
      </w:r>
    </w:p>
    <w:p>
      <w:pPr>
        <w:pStyle w:val="Sangra2detindependiente"/>
        <w:ind w:left="0" w:hanging="0"/>
        <w:rPr>
          <w:b w:val="false"/>
          <w:b w:val="false"/>
          <w:sz w:val="24"/>
          <w:lang w:val="es-ES_tradnl" w:eastAsia="es-ES"/>
        </w:rPr>
      </w:pPr>
      <w:r>
        <w:rPr>
          <w:b w:val="false"/>
          <w:sz w:val="24"/>
          <w:lang w:val="es-ES_tradnl" w:eastAsia="es-ES"/>
        </w:rPr>
      </w:r>
    </w:p>
    <w:p>
      <w:pPr>
        <w:pStyle w:val="Sangra2detindependiente"/>
        <w:ind w:left="0" w:hanging="0"/>
        <w:rPr>
          <w:b w:val="false"/>
          <w:b w:val="false"/>
          <w:u w:val="single"/>
        </w:rPr>
      </w:pPr>
      <w:r>
        <w:rPr>
          <w:b w:val="false"/>
          <w:lang w:eastAsia="es-ES"/>
        </w:rPr>
        <w:t>III</w:t>
        <w:tab/>
        <w:tab/>
        <w:t>“</w:t>
      </w:r>
      <w:r>
        <w:rPr>
          <w:b w:val="false"/>
          <w:i/>
        </w:rPr>
        <w:t xml:space="preserve">Declarar la guerra, previa autorización por ley, debiendo dejar constancia de haber oído al Consejo de Seguridad Nacional </w:t>
      </w:r>
      <w:r>
        <w:rPr>
          <w:b w:val="false"/>
        </w:rPr>
        <w:t>", de conformidad a lo dispuesto en el número 21 del artículo 3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lang w:val="es-ES_tradnl" w:eastAsia="es-ES"/>
        </w:rPr>
      </w:pPr>
      <w:r>
        <w:rPr>
          <w:b/>
          <w:sz w:val="24"/>
          <w:u w:val="single"/>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l Presidente de la República tienen iniciativa exclusiva a este respecto, pudiendo el Congreso sólo aprobar o rechazar la propuesta. Aún luego de autorizada la declaración de guerra por el Congreso Nacional, el Presidente de la República no se encuentra obligado a declararla.</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 xml:space="preserve">La norma actual presenta una diferencia capital con la contenida en el artículo 72 número 15 de la Constitución de 1925. Si bien ambas normas requerían de autorización legal, el constituyente de 1980 ha sido más exigente señalando como requisito esencial el dejar constancia de haber oído al Consejo de Seguridad Nacional.  La norma es perfectamente comprensible ya que la guerra es una decisión de gran importancia que debe ser tomada previa consulta a órganos formados por autoridades con un vasto conocimiento en dicha mater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La declaración de guerra se hace mediante Decreto Supremo -en virtud de la ley que lo autoriza- firmado por todos los ministros y dejando constancia de haber oído al Consejo de Seguridad Nacional de conformidad a lo dispuesto en el número 21 del artículo 32 en relación al artículo 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Demás resulta el señalar que para evitar que una decisión tan seria y grave pueda tomarse por un sólo órgano del Estado, tanto el constituyente de 1980 como el de 1925 exigen que sea autorizado por ley, es decir, del concurso de más de un poder del Es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Tal como se dijo, al Congreso Nacional sólo le cabe aprobar o rechazar la declaración de guerra, la que será solicitada y propuesta exclusivamente por el Presidente de la República. Ahora bien, aun existiendo una ley que lo autorice, el Jefe de Estado no está obligado a declaraba, pues a él le corresponde evaluar su incidencia en el ámbito de las relaciones exteri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Una vez concedida la autorización legislativa, y antes de decidir si declara la guerra, debe oír al Consejo de Seguridad Nacional, siendo naturalmente esencial su opinión en esta materi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es-ES_tradnl" w:eastAsia="es-ES"/>
        </w:rPr>
      </w:pPr>
      <w:r>
        <w:rPr>
          <w:sz w:val="24"/>
          <w:lang w:val="es-ES_tradnl" w:eastAsia="es-ES"/>
        </w:rPr>
        <w:t>IV</w:t>
        <w:tab/>
        <w:tab/>
        <w:t>“</w:t>
      </w:r>
      <w:r>
        <w:rPr>
          <w:i/>
          <w:sz w:val="24"/>
          <w:lang w:val="es-ES_tradnl" w:eastAsia="es-ES"/>
        </w:rPr>
        <w:t>Asumir, en caso de, guerra, la jefatura suprema de las Fuerza Armadas</w:t>
      </w:r>
      <w:r>
        <w:rPr>
          <w:sz w:val="24"/>
          <w:lang w:val="es-ES_tradnl" w:eastAsia="es-ES"/>
        </w:rPr>
        <w:t>”, de conformidad al número 20 del artículo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lang w:val="es-ES_tradnl" w:eastAsia="es-ES"/>
        </w:rPr>
      </w:pPr>
      <w:r>
        <w:rPr>
          <w:b/>
          <w:sz w:val="24"/>
          <w:u w:val="single"/>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Similar el precepto del número 20 del artículo  32 era el de la Constitución de 1925. Sin  embargo, bajo el imperio de dicha Carta Fundamental se requería del acuerdo del Senado.  En ese entonces el Presidente de la República podía residir en cualquier lugar ocupado por las armas chilenas y seria subrogado con el título de Vicepresidente de la República por el Ministro de Estado que le correspondiera según el orden de precedencia. Tampoco se exigía que el Estado estuviese en guerra para ejercer esta facultad, la que podía confiársele en tiempo de pa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n cambio de acuerdo al precepto vigente la jefatura la podrá ejercer el Presidente de la República sólo en caso de guerra, sin que se precise al respecto si debe estar declarada o basta al respecto la existencia de situaciones de guerra en los hech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s obvio además que no requerirá acuerdo alguno del Senado ya que estamos frente a una atribución exclusiva del Presidente de la República. Además, a diferencia de la Constitución de 1925, su ejercicio no dará lugar a subrogación algu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es-ES_tradnl" w:eastAsia="es-ES"/>
        </w:rPr>
      </w:pPr>
      <w:r>
        <w:rPr>
          <w:b/>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4"/>
          <w:lang w:val="es-ES_tradnl" w:eastAsia="es-ES"/>
        </w:rPr>
      </w:pPr>
      <w:r>
        <w:rPr>
          <w:b/>
          <w:sz w:val="24"/>
          <w:lang w:val="es-ES_tradnl" w:eastAsia="es-ES"/>
        </w:rPr>
        <w:t>4.</w:t>
        <w:tab/>
        <w:t>Atribuciones gubernativas de naturaleza económica y financi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4"/>
          <w:lang w:val="es-ES_tradnl" w:eastAsia="es-ES"/>
        </w:rPr>
      </w:pPr>
      <w:r>
        <w:rPr>
          <w:b/>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El constituyente de 1980 ha entregado al Presidente de la República el manejo de las finanzas públicas, consecuente con el criterio prevaleciente de que los programas económicos y sociales en su concepción e implementación deben ser coherentes y glob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En tal sentido le corresponde al Presidente de la República de manera exclusiva cuidar de la recaudación de las rentas públicas y decretar su inversión de conformidad a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Asimismo para hacer frente a situaciones excepcionales, se lo faculta para dictar decretos de emergencia económica, a fin de que pueda contar con los recursos  necesarios.</w:t>
      </w:r>
    </w:p>
    <w:p>
      <w:pPr>
        <w:pStyle w:val="TextBody"/>
        <w:spacing w:lineRule="atLeast" w:line="240"/>
        <w:rPr>
          <w:sz w:val="24"/>
          <w:lang w:val="en-US" w:eastAsia="es-ES"/>
        </w:rPr>
      </w:pPr>
      <w:r>
        <w:rPr>
          <w:sz w:val="24"/>
          <w:lang w:val="en-US" w:eastAsia="es-ES"/>
        </w:rPr>
      </w:r>
    </w:p>
    <w:p>
      <w:pPr>
        <w:pStyle w:val="TextBody"/>
        <w:spacing w:lineRule="atLeast" w:line="240"/>
        <w:rPr>
          <w:lang w:val="en-US"/>
        </w:rPr>
      </w:pPr>
      <w:r>
        <w:rPr>
          <w:lang w:val="en-US"/>
        </w:rPr>
        <w:tab/>
        <w:t>Las atribuciones económicas se encuentran contenidas en el Art. 32 n° 22 de nuestra Carta fundamental, de dicha disposición se desprenden dos atribu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n-US"/>
        </w:rPr>
      </w:pPr>
      <w:r>
        <w:rPr>
          <w:lang w:val="en-US"/>
        </w:rPr>
      </w:r>
    </w:p>
    <w:p>
      <w:pPr>
        <w:pStyle w:val="TextBody"/>
        <w:spacing w:lineRule="atLeast" w:line="240"/>
        <w:rPr>
          <w:lang w:val="en-US"/>
        </w:rPr>
      </w:pPr>
      <w:r>
        <w:rPr>
          <w:lang w:val="en-US"/>
        </w:rPr>
        <w:t>I</w:t>
        <w:tab/>
        <w:t>Cuidar de la recaudación de las rentas públicas y decretar su inversión con arreglo a la ley (Articulo 32 número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La Tesorería General de la República tiene a su cargo la recaudación de los fondos públicos.  Es preponderante recalcar la intervención del Servicio de Impuestos Internos, el que tiene a su cargo determinar el monto de los tributos que se deba pagar. En otros términos, se podría señalar que la Tesorería General de la República es la encargada de la recaudación de las rentas, las que en lo relativo a impuestos de carácter fiscal interno son determinados o fiscalizados por el Servicio de Impuestos Internos. Estas atribuciones no son exclusivas, siendo por ejemplo relevante la acción de las Tesorerías Comunales a efectos de recaudar el pago de impuestos de carácter local como la llamada patente municip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Finalmente y en lo relativo a la inversión con arreglo a la ley, en este caso principalmente la ley de presupuesto, la Contraloría General de la República realizará la fiscalización del ingreso y la inversión de los fondos del Fisco, de las municipalidades y demás organismos que señalen las leyes, además examinará y juzgará las cuentas de las personas que tengan a su cargo bienes de esas entidades junto con llevar la contabilidad de la N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De tal importancia son las labores encargadas a dichos organismos que el legislador  ha señalado que tanto el Tesorero General de la República y el Director Nacional de Impuestos Internos serán funcionarios de plena confianza del Presidente de la República. Por su intermedio  se cuidará de la recaudación de las rentas públicas con origen en los tribu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La ley de presupuestos por su parte debe contemplar el cálculo de todas las entradas probables y el cómputo de los gastos que presumiblemente se requerirán durante el año presupuestario.  Tanto los ingresos y los gastos deben ser incluidos íntegramente en dichos presupuestos, sin deducción de ninguna espec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lang w:val="es-ES_tradnl" w:eastAsia="es-ES"/>
        </w:rPr>
        <w:tab/>
        <w:t>Ahora bien la inversión de las rentas públicas debe decretarse con arreglo a la ley.  Aún más, la Constitución ha establecido limitaciones en el articulo  89 de nuestra Carta fundamental, al señalar expresamente que "</w:t>
      </w:r>
      <w:r>
        <w:rPr>
          <w:i/>
          <w:sz w:val="24"/>
          <w:lang w:val="es-ES_tradnl" w:eastAsia="es-ES"/>
        </w:rPr>
        <w:t>las Tesorerías del Estado no podrán efectuar ningún pago sino en virtud de un decreto o resolución expedido por autoridad competente, en que se exprese la ley o la parte del presupuesto que autorice aquel  gasto.  Los pagos se efectuarán considerando, además el orden cronológico establecido en ella y previa refrendación presupuestaria del documento que ordene el pago</w:t>
      </w:r>
      <w:r>
        <w:rPr>
          <w:sz w:val="24"/>
          <w:lang w:val="es-ES_tradnl" w:eastAsia="es-ES"/>
        </w:rPr>
        <w:t>". La idea es que los gastos realizados por los organismos públicos tengan claro correlato en la respectiva ley de presupuesto, por lo que es necesario señalar contra qué ítem de la misma se realiza el desembolso. En la experiencia práctica hemos visto que determinados gastos son redeterminados, es decir re destinados, en base a una norma reglamentaria lo que nos parece del todo irregula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TextBody"/>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eastAsia="es-ES"/>
        </w:rPr>
      </w:pPr>
      <w:r>
        <w:rPr>
          <w:lang w:eastAsia="es-ES"/>
        </w:rPr>
        <w:t>II</w:t>
        <w:tab/>
        <w:t>Dictar decretos de emergencia económica (Articulo 32 N ° 22).</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lang w:val="es-ES_tradnl" w:eastAsia="es-ES"/>
        </w:rPr>
        <w:t>Dicha norma dispone que “</w:t>
      </w:r>
      <w:r>
        <w:rPr>
          <w:i/>
          <w:sz w:val="24"/>
          <w:lang w:val="es-ES_tradnl" w:eastAsia="es-ES"/>
        </w:rPr>
        <w:t>el Presidente de la República, con la firma de todos los Ministros de Estado, podrá decretar pagos no autorizados por ley, para atender necesidades impostergables derivadas de calamidades públicas, de agresión exterior, de conmoción interna, de grave daño o peligro para la seguridad nacional o del agotamiento de los recursos destinados a mantener servicios que no puedan paralizarse sin serio perjuicio para el país.  El total de los giros que se hagan con estos objetos no podrá exceder anualmente del 2% del monto de los gastos que autorice la Ley de Presupuestos</w:t>
      </w:r>
      <w:r>
        <w:rPr>
          <w:sz w:val="24"/>
          <w:lang w:val="es-ES_tradnl" w:eastAsia="es-ES"/>
        </w:rPr>
        <w:t>”.</w:t>
        <w:tab/>
        <w:t xml:space="preserve">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lang w:val="es-ES_tradnl" w:eastAsia="es-ES"/>
        </w:rPr>
        <w:tab/>
        <w:tab/>
        <w:t>Por su parte, el mismo articulo continúa señalando que “</w:t>
      </w:r>
      <w:r>
        <w:rPr>
          <w:i/>
          <w:sz w:val="24"/>
          <w:lang w:val="es-ES_tradnl" w:eastAsia="es-ES"/>
        </w:rPr>
        <w:t>se podrá contratar empleados con cargo a esta misma ley, pero sin que el ítem respectivo pueda ser incrementado ni disminuido mediante traspasos.  Los Ministros de Estado o funcionarios que autoricen o den curso a gastos que contravengan lo dispuesto en este número serán responsables solidaria y personalmente de su reintegro y culpables del delito de malversación de caudales públicos</w:t>
      </w:r>
      <w:r>
        <w:rPr>
          <w:sz w:val="24"/>
          <w:lang w:val="es-ES_tradnl" w:eastAsia="es-E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both"/>
        <w:rPr>
          <w:sz w:val="24"/>
          <w:lang w:val="es-ES_tradnl" w:eastAsia="es-ES"/>
        </w:rPr>
      </w:pPr>
      <w:r>
        <w:rPr>
          <w:sz w:val="24"/>
          <w:lang w:val="es-ES_tradnl" w:eastAsia="es-ES"/>
        </w:rPr>
        <w:tab/>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both"/>
        <w:rPr>
          <w:sz w:val="24"/>
          <w:lang w:val="es-ES_tradnl" w:eastAsia="es-ES"/>
        </w:rPr>
      </w:pPr>
      <w:r>
        <w:rPr>
          <w:sz w:val="24"/>
          <w:lang w:val="es-ES_tradnl" w:eastAsia="es-ES"/>
        </w:rPr>
        <w:tab/>
        <w:t>Por su parte, en una norma poco clara, el articulo 88 expresa que la Contraloría General de la República en ningún caso dará curso a los decretos que excedan el limite señalado en la Constitución, esto es el 2% como han entendido algunos autores, debiendo remitir copia íntegra de los antecedentes a la Cámara de Diputados a objeto que la misma proceda a ejercer sus facultades de fiscalizac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both"/>
        <w:rPr>
          <w:sz w:val="24"/>
          <w:lang w:val="es-ES_tradnl" w:eastAsia="es-ES"/>
        </w:rPr>
      </w:pPr>
      <w:r>
        <w:rPr>
          <w:sz w:val="24"/>
          <w:lang w:val="es-ES_tradnl" w:eastAsia="es-E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both"/>
        <w:rPr>
          <w:sz w:val="24"/>
          <w:lang w:val="es-ES_tradnl" w:eastAsia="es-ES"/>
        </w:rPr>
      </w:pPr>
      <w:r>
        <w:rPr>
          <w:sz w:val="24"/>
          <w:lang w:val="es-ES_tradnl" w:eastAsia="es-ES"/>
        </w:rPr>
        <w:tab/>
        <w:t>El decreto de emergencia económica sólo fue reconocido constitucionalmente en 1943 junto con el hecho de elevarse a rango constitucional la Contraloría General de la República. A partir de esa reforma constitucional, se pone fin a una práctica que había sido empleada indistintamente por todos los gobiernos, consistente en recurrir a la institución de los decretos de insistencia, para efectuar gastos no autorizados por la ley. Se creaba así, como se dijo en esa oportunidad en la discusión parlamentaria, un verdadero presupuesto clandestino, lo que implicaba además, desnaturalizar la finalidad que cumple el decreto de insistencia que no es sino poner término a criterios de apreciación distintos entre el Contralor General de la República y el Ejecutivo, debiendo este último asumir el costo político de su decis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both"/>
        <w:rPr>
          <w:sz w:val="24"/>
          <w:lang w:val="es-ES_tradnl" w:eastAsia="es-ES"/>
        </w:rPr>
      </w:pPr>
      <w:r>
        <w:rPr>
          <w:sz w:val="24"/>
          <w:lang w:val="es-ES_tradnl" w:eastAsia="es-E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both"/>
        <w:rPr/>
      </w:pPr>
      <w:r>
        <w:rPr>
          <w:sz w:val="24"/>
          <w:lang w:val="es-ES_tradnl" w:eastAsia="es-ES"/>
        </w:rPr>
        <w:tab/>
        <w:t>En substitución de la facultad que tenía el Ejecutivo para dictar decretos de insistencia en materia de gastos públicos, se resolvió crear el llamado “</w:t>
      </w:r>
      <w:r>
        <w:rPr>
          <w:i/>
          <w:sz w:val="24"/>
          <w:lang w:val="es-ES_tradnl" w:eastAsia="es-ES"/>
        </w:rPr>
        <w:t>decreto de emergencia económica</w:t>
      </w:r>
      <w:r>
        <w:rPr>
          <w:sz w:val="24"/>
          <w:lang w:val="es-ES_tradnl" w:eastAsia="es-ES"/>
        </w:rPr>
        <w:t>”, para que pueda ordenar pagos no autorizados por ley, cuando sobrevienen ciertos acontecimientos urgentes, imprevisibles o trascendentales, cuya especial naturaleza ha hecho imposible que el legislador consulte fondos para hacerles fren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both"/>
        <w:rPr>
          <w:sz w:val="24"/>
          <w:lang w:val="es-ES_tradnl" w:eastAsia="es-ES"/>
        </w:rPr>
      </w:pPr>
      <w:r>
        <w:rPr>
          <w:sz w:val="24"/>
          <w:lang w:val="es-ES_tradnl" w:eastAsia="es-E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both"/>
        <w:rPr>
          <w:sz w:val="24"/>
          <w:lang w:val="es-ES_tradnl" w:eastAsia="es-ES"/>
        </w:rPr>
      </w:pPr>
      <w:r>
        <w:rPr>
          <w:sz w:val="24"/>
          <w:lang w:val="es-ES_tradnl" w:eastAsia="es-ES"/>
        </w:rPr>
        <w:tab/>
        <w:t>El constituyente de 1943 constató que el Ejecutivo había hecho hasta la fecha un uso abusivo del arma de la insistencia, promoviendo considerables gastos públicos que, por no estar contemplados en la ley, gravitaban fuertemente sobre las finanzas nacionales, pero no pudo dejar de reconocer que, en muchos casos, estas medidas arbitrarias tenían su fundamento en la necesidad de buscar rápida solución a problemas colectivos que no habrían podido preveers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ab/>
        <w:t xml:space="preserve">La gran diferencia entre el decreto de emergencia económica y la insistencia es que en el primero no hay una representación previa por parte del Contralor General de la República y el Ejecutivo. Por su parte, tampoco existe una diferente apreciación de la legalidad de un gasto entre el Contralor General y el Ejecutivo, pues, al contrario, este último tiene plena conciencia de la ilegalidad del gasto pero de la constitucionalidad del mismo por darse sus supuestos y cumplirse los requisitos.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 xml:space="preserve">El constituyente, con el fin de no desvirtuar su finalidad ha sido claro y preciso al señalar los requisitos exigidos para la dictación del decreto de emergencia, requiriendo a dichos efect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numPr>
          <w:ilvl w:val="0"/>
          <w:numId w:val="3"/>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Que concurra alguna de las situaciones especificas que el constituyente señala en el articulo 32 número 22,  a saber: i) Calamidad Pública; ii) agresíón exterior; iii) conmocíón interna; iv) grave daño o peligro para la seguridad nacional, o; v) agotamiento de los recursos destinados a mantener servicios que no puedan paralizarse sin serios perjuicios para el paí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0"/>
        <w:jc w:val="both"/>
        <w:rPr>
          <w:sz w:val="24"/>
          <w:lang w:val="es-ES_tradnl" w:eastAsia="es-ES"/>
        </w:rPr>
      </w:pPr>
      <w:r>
        <w:rPr>
          <w:sz w:val="24"/>
          <w:lang w:val="es-ES_tradnl" w:eastAsia="es-ES"/>
        </w:rPr>
      </w:r>
    </w:p>
    <w:p>
      <w:pPr>
        <w:pStyle w:val="Normal"/>
        <w:numPr>
          <w:ilvl w:val="0"/>
          <w:numId w:val="3"/>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Que como consecuencia de ellos, se haga necesario atender necesidades impostergables, es decir que no puedan consumarse en el presupuesto del año venider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0"/>
        <w:jc w:val="both"/>
        <w:rPr>
          <w:sz w:val="24"/>
          <w:lang w:val="es-ES_tradnl" w:eastAsia="es-ES"/>
        </w:rPr>
      </w:pPr>
      <w:r>
        <w:rPr>
          <w:sz w:val="24"/>
          <w:lang w:val="es-ES_tradnl" w:eastAsia="es-ES"/>
        </w:rPr>
      </w:r>
    </w:p>
    <w:p>
      <w:pPr>
        <w:pStyle w:val="Normal"/>
        <w:numPr>
          <w:ilvl w:val="0"/>
          <w:numId w:val="3"/>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Que el decreto sea firmado por el Presidente de la República y todos los Ministros de Estado. Con ello, no sólo se persigue una mayor reflexión de todos quienes           constitucionalmente deben concurrir al acto, sino también, hacer viable la responsabilidad civil, que es personal y solidaria, para el reintegro de los gastos indebidamente decretados, y penal, en cuanto serán eventualmente culpables del delito de malversación de caudales público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numPr>
          <w:ilvl w:val="0"/>
          <w:numId w:val="3"/>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Que el gasto no exceda, anualmente, del 2% del monto de los gastos autorizados por la Ley de Presupuestos.  Se fija así un límite prudente a esta clase de egresos que, por ser imprevistos, no pudo contemplarlos el legislado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0"/>
        <w:jc w:val="both"/>
        <w:rPr>
          <w:sz w:val="24"/>
          <w:lang w:val="es-ES_tradnl" w:eastAsia="es-ES"/>
        </w:rPr>
      </w:pPr>
      <w:r>
        <w:rPr>
          <w:sz w:val="24"/>
          <w:lang w:val="es-ES_tradnl" w:eastAsia="es-E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080" w:hanging="0"/>
        <w:jc w:val="both"/>
        <w:rPr>
          <w:sz w:val="24"/>
          <w:lang w:val="es-ES_tradnl" w:eastAsia="es-ES"/>
        </w:rPr>
      </w:pPr>
      <w:r>
        <w:rPr>
          <w:sz w:val="24"/>
          <w:lang w:val="es-ES_tradnl" w:eastAsia="es-ES"/>
        </w:rPr>
        <w:t>Señalemos que los decretos de emergencia provocan inevitablemente un déficit presupuestario, pues no hay un ítem especifico al cual se cargue el gas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080" w:hanging="0"/>
        <w:jc w:val="both"/>
        <w:rPr>
          <w:sz w:val="24"/>
          <w:lang w:val="es-ES_tradnl" w:eastAsia="es-ES"/>
        </w:rPr>
      </w:pPr>
      <w:r>
        <w:rPr>
          <w:sz w:val="24"/>
          <w:lang w:val="es-ES_tradnl" w:eastAsia="es-ES"/>
        </w:rPr>
        <w:t>Todo decreto que exceda el límite constitucional debe ser rechazado por la Contraloría, y;</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080" w:hanging="576"/>
        <w:jc w:val="both"/>
        <w:rPr>
          <w:sz w:val="24"/>
          <w:lang w:val="es-ES_tradnl" w:eastAsia="es-ES"/>
        </w:rPr>
      </w:pPr>
      <w:r>
        <w:rPr>
          <w:sz w:val="24"/>
          <w:lang w:val="es-ES_tradnl" w:eastAsia="es-ES"/>
        </w:rPr>
        <w:tab/>
        <w:tab/>
        <w:t>e)  Cursado el decreto por la Contraloría este organismo deberá enviar copia integra de él y de sus antecedentes a la Cámara de Diputados. Esta exigencia tiene por finalidad hacer posible la función  fiscalizadora de la Cámara sobre los actos del Gobiern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Debe tenerse presente que la apreciación de las situaciones que permiten dictar estos decretos de emergencia, es una facultad privativa, aunque no discrecional, del Ejecutiv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La Contraloría General de la República, tradicionalmente, no ha calificado la suficiencia u oportunidad de las circunstancias que autorizan hacer uso de esta facultad, pues lo contrario implicaría transformarla en un coadministrador De allí pues la importancia de la función fiscalizadora de la Cámara de Diputados y, en nuestra opinión, de los propios Tribunales de Justi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es-ES_tradnl" w:eastAsia="es-ES"/>
        </w:rPr>
      </w:pPr>
      <w:r>
        <w:rPr>
          <w:b/>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es-ES_tradnl" w:eastAsia="es-ES"/>
        </w:rPr>
      </w:pPr>
      <w:r>
        <w:rPr>
          <w:b/>
          <w:sz w:val="24"/>
          <w:lang w:val="es-ES_tradnl" w:eastAsia="es-ES"/>
        </w:rPr>
        <w:t>5.</w:t>
        <w:tab/>
        <w:t>Atribuciones Administrativ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es-ES_tradnl" w:eastAsia="es-ES"/>
        </w:rPr>
      </w:pPr>
      <w:r>
        <w:rPr>
          <w:b/>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l constituyente en el Articulo 32 se ha preocupado de reglamentar en forma minuciosa las atribuciones administrativas del Presidente de la República. Se habla de atribuciones administrativas o de ejercicio continuo en relación, principalmente, al funcionamiento de los diferentes servicios públicos, todo ello en contraposición a las llamadas atribuciones gubernamentales. Se trata del continuo proveer a la satisfacción de las necesidades públicas, por ejemplo, por la vía del nombramiento de los funcionario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n primer lugar nos referiremos a la " Potestad Reglamentaria del Presidente”  ya que esta atribución sí bien podemos enmarcaría como administrativa, es de una naturaleza diversa y merece una mención espe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Textoindependiente2"/>
        <w:rPr>
          <w:b w:val="false"/>
          <w:b w:val="false"/>
        </w:rPr>
      </w:pPr>
      <w:r>
        <w:rPr>
          <w:b w:val="false"/>
        </w:rPr>
        <w:t>I</w:t>
        <w:tab/>
        <w:t>Potestad reglamentaria del Presidente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es-ES_tradnl" w:eastAsia="es-ES"/>
        </w:rPr>
      </w:pPr>
      <w:r>
        <w:rPr>
          <w:b/>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eastAsia="es-ES"/>
        </w:rPr>
        <w:tab/>
        <w:t>El articulo 32 de la Constitución Política de la República dispone que “</w:t>
      </w:r>
      <w:r>
        <w:rPr>
          <w:i/>
          <w:sz w:val="24"/>
          <w:lang w:val="es-ES_tradnl" w:eastAsia="es-ES"/>
        </w:rPr>
        <w:t>son atribuciones especiales del Presidente de la República; N° 8: ejercer la potestad reglamentaría en todas aquellas materias que no sean propias del dominio legal, sin perjuicio de la facultad de dictar los demás reglamentos, decretos e instrucciones que crea conveniente para la ejecución de las leyes</w:t>
      </w:r>
      <w:r>
        <w:rPr>
          <w:sz w:val="24"/>
          <w:lang w:val="es-ES_tradnl" w:eastAsia="es-ES"/>
        </w:rPr>
        <w:t xml:space="preserve">”. </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Por medio de la Potestad reglamentaria el Presidente de la República efectúa lo más propio y característico de su función ejecu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l ejercicio de tal potestad permite al Presidente de la República dictar resoluciones de distinto tipo tales como los decretos en el sentido estricto, reglamentos e instrucciones que crea convenientes para la ejecución de las l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En ejercicio de la misma potestad el Presidente de la República se encuentra facultado para disponer todo lo que le corresponda realizar en su carácter de Administrador del Estado. Por medio de la potestad reglamentaria realiza la proyección de su autoridad de administrador y gobernante superior dirigida a la conservación del orden interno y de la seguridad exter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Por consiguiente, en virtud de la potestad reglamentaria, el Presidente de la República, provee no sólo lo conveniente a la ejecución de las leyes, sino que a todo cuanto tienda a la amplitud del objeto de su autoridad gubernativa y administrativa expresado en el articulo 24 de nuestra actual Carta Fundamental. La potestad reglamentaria del Presidente de la República debe estar sometida a las leyes ordinarias, en el sentido de que ha de velar por su completa ejecución. Así, el Presidente de la República no está facultado para derogar las leyes ni suspenderías, ni para disponer nada que a ellas se oponga, ni para ordenar por si mismo en materias que sólo mediante leyes pueden regularse. En el mismo sentido, tampoco el legislador puede invadir el campo propio de la potestad reglamentaria del Presidente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Sin embargo la potestad reglamentaria le permite moverse en un campo más amplio que el de la mera ejecución de las normas legislativas vigentes, de acuerdo con la actitud dinámica que corresponde a quien ha recibido del constituyente el encargo permanente de resguardar el orden y la integridad nacional. En efecto, más allá de la potestad reglamentaria de ejecución, destinada a cumplir las leyes o permitir su aplicación, existe una potestad reglamentaria autónoma relativa a regular materias que no son propias de ley sino que, por el contrario, son del ámbito exclusivo de su compete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ab/>
        <w:t>Para comprender mejor la potestad reglamentaria debemos analizar los medios a través de los cuales ésta se materializa, es decir cuales son las formas que franquea la ley en las que se positiviza la norma en cuest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584" w:hanging="1584"/>
        <w:jc w:val="both"/>
        <w:rPr>
          <w:sz w:val="24"/>
          <w:lang w:val="es-ES_tradnl" w:eastAsia="es-ES"/>
        </w:rPr>
      </w:pPr>
      <w:r>
        <w:rPr>
          <w:sz w:val="24"/>
          <w:lang w:val="es-ES_tradnl" w:eastAsia="es-ES"/>
        </w:rPr>
        <w:t>Decreto:</w:t>
        <w:tab/>
        <w:tab/>
        <w:tab/>
        <w:t xml:space="preserve">Es una denominación genérica. Se entiende por decreto todo mandato u orden dictado por cualquiera autoridad sobre asuntos o negocios de su competencia. Cuando esa resolución emana del Presidente de la República, es decir, es dictada por él o por un ministro “por orden del Presidente”, toma el nombre de "Decreto Supremo” </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lang w:val="es-ES_tradnl" w:eastAsia="es-ES"/>
        </w:rPr>
      </w:pPr>
      <w:r>
        <w:rPr>
          <w:sz w:val="24"/>
          <w:lang w:val="es-ES_tradnl" w:eastAsia="es-ES"/>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1584"/>
        <w:jc w:val="both"/>
        <w:rPr>
          <w:sz w:val="24"/>
          <w:lang w:val="es-ES_tradnl" w:eastAsia="es-ES"/>
        </w:rPr>
      </w:pPr>
      <w:r>
        <w:rPr>
          <w:sz w:val="24"/>
          <w:lang w:val="es-ES_tradnl" w:eastAsia="es-ES"/>
        </w:rPr>
        <w:t>Reglamento:</w:t>
        <w:tab/>
        <w:t xml:space="preserve">Es una colección ordenada de reglas o preceptos que por autoridad competente se da para la ejecución de una ley, o para el régimen de una Corporación, una dependencia o un servicio. Se trata de una especie de reglamento que regula de manera integral una materia. Ejemplos hay muchos. Así existe el reglamento a la ley número 18.046 sobre Sociedades Anónimas, el Decreto Supremo 327 de Minería del año 1997, el que contiene el reglamento de la DFL número 1 de 1982, “Ley Eléctrica”, etc. Muchas veces los reglamentos exceden el campo de la ley y son objeto de numerosos recursos judiciales. Por su parte, se debe tener presente el alcance de la discusión en relación al contenido del número 21 del articulo 19 sobre el derecho a desarrollar actividades económicas respetando las “normas legales” que las regul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84" w:hanging="0"/>
        <w:rPr>
          <w:sz w:val="24"/>
          <w:lang w:val="es-ES_tradnl" w:eastAsia="es-ES"/>
        </w:rPr>
      </w:pPr>
      <w:r>
        <w:rPr>
          <w:sz w:val="24"/>
          <w:lang w:val="es-ES_tradnl" w:eastAsia="es-ES"/>
        </w:rPr>
        <w:t>Cabe señalar que el reglamento es siempre una especie de decreto que reviste un carácter general y permanente, con el objeto de favorecer la ejecución de la ley o el ejercicio de alguna de las funciones de administración o de gobie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84" w:hanging="0"/>
        <w:jc w:val="both"/>
        <w:rPr>
          <w:sz w:val="24"/>
          <w:lang w:val="es-ES_tradnl" w:eastAsia="es-ES"/>
        </w:rPr>
      </w:pPr>
      <w:r>
        <w:rPr>
          <w:sz w:val="24"/>
          <w:lang w:val="es-ES_tradnl" w:eastAsia="es-ES"/>
        </w:rPr>
        <w:t>Esta clase de decretos pueden dictarse por otras autoridades u órganos locales,  (Intendentes, Gobernadores y Alcaldes), a diferencia del decreto supremo que emana sólo del Presidente de la República.</w:t>
      </w:r>
    </w:p>
    <w:p>
      <w:pPr>
        <w:pStyle w:val="TextBody"/>
        <w:rPr/>
      </w:pPr>
      <w:r>
        <w:rPr/>
        <w:tab/>
      </w:r>
    </w:p>
    <w:p>
      <w:pPr>
        <w:pStyle w:val="TextBody"/>
        <w:ind w:left="1584" w:hanging="0"/>
        <w:rPr/>
      </w:pPr>
      <w:r>
        <w:rPr/>
        <w:t>Los reglamentos pueden ser de dos tipos: i)</w:t>
      </w:r>
      <w:r>
        <w:rPr>
          <w:lang w:eastAsia="es-ES"/>
        </w:rPr>
        <w:t xml:space="preserve"> Administrativos, como los que organizan un servicio público, o; ii) De derecho, como aquel que dispone, por ejemplo, el modo de impetrar un beneficio.</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4"/>
          <w:lang w:val="es-ES_tradnl" w:eastAsia="es-ES"/>
        </w:rPr>
      </w:pPr>
      <w:r>
        <w:rPr>
          <w:sz w:val="24"/>
          <w:lang w:val="es-ES_tradnl" w:eastAsia="es-ES"/>
        </w:rPr>
      </w:r>
    </w:p>
    <w:p>
      <w:pPr>
        <w:pStyle w:val="Normal"/>
        <w:tabs>
          <w:tab w:val="clear" w:pos="720"/>
          <w:tab w:val="left" w:pos="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60" w:hanging="2016"/>
        <w:jc w:val="both"/>
        <w:rPr>
          <w:sz w:val="24"/>
          <w:lang w:val="es-ES_tradnl" w:eastAsia="es-ES"/>
        </w:rPr>
      </w:pPr>
      <w:r>
        <w:rPr>
          <w:sz w:val="24"/>
          <w:lang w:val="es-ES_tradnl" w:eastAsia="es-ES"/>
        </w:rPr>
        <w:tab/>
        <w:t xml:space="preserve">Instrucciones: </w:t>
        <w:tab/>
        <w:t>Es aquel tipo de decreto que como expresiones de voluntad son dirigidas exclusivamente a  las autoridades, no se relacionan con situaciones o derechos de los particulares y que tienen por objeto explicar u orientar a los órganos subordinados en relación con el cumplimiento de las normas jurídicas superiores o con el desempeño de cualquier tarea pública.</w:t>
      </w:r>
    </w:p>
    <w:p>
      <w:pPr>
        <w:pStyle w:val="Normal"/>
        <w:tabs>
          <w:tab w:val="clear" w:pos="72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lang w:val="es-ES_tradnl" w:eastAsia="es-ES"/>
        </w:rPr>
      </w:pPr>
      <w:r>
        <w:rPr>
          <w:sz w:val="24"/>
          <w:lang w:val="es-ES_tradnl" w:eastAsia="es-ES"/>
        </w:rPr>
      </w:r>
    </w:p>
    <w:p>
      <w:pPr>
        <w:pStyle w:val="Normal"/>
        <w:tabs>
          <w:tab w:val="clear" w:pos="72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lang w:val="es-ES_tradnl" w:eastAsia="es-ES"/>
        </w:rPr>
      </w:pPr>
      <w:r>
        <w:rPr>
          <w:sz w:val="24"/>
          <w:lang w:val="es-ES_tradnl" w:eastAsia="es-ES"/>
        </w:rPr>
      </w:r>
    </w:p>
    <w:p>
      <w:pPr>
        <w:pStyle w:val="TextBody"/>
        <w:rPr>
          <w:lang w:eastAsia="es-ES"/>
        </w:rPr>
      </w:pPr>
      <w:r>
        <w:rPr>
          <w:lang w:eastAsia="es-ES"/>
        </w:rPr>
        <w:t>En cuanto a los requisitos de fondo y de forma de los Decre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eastAsia="es-ES"/>
        </w:rPr>
        <w:t xml:space="preserve">Requisitos de fondo: Dicen relación con la circunstancia de que el Presidente de la República obre dentro de sus </w:t>
      </w:r>
      <w:r>
        <w:rPr>
          <w:sz w:val="24"/>
        </w:rPr>
        <w:t>facultades y de acuerdo a la Constitución y las leyes. En este sentido, se aprecia la tendencia del ente administrativo a ampliar sus facultades en desmedro de las legislativas. La argumentación que se utiliza a este respecto es precisamente la intención del constituyente de potenciar la potestad reglamentaria del Presidente de la República, reservando al legislador la regulación por medio de ley de los elementos esenciales de las respectivas materia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lang w:val="es-ES_tradnl" w:eastAsia="es-ES"/>
        </w:rPr>
      </w:pPr>
      <w:r>
        <w:rPr>
          <w:sz w:val="24"/>
          <w:lang w:val="es-ES_tradnl" w:eastAsia="es-ES"/>
        </w:rPr>
      </w:r>
    </w:p>
    <w:p>
      <w:pPr>
        <w:pStyle w:val="TextBody"/>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lang w:eastAsia="es-ES"/>
        </w:rPr>
        <w:t xml:space="preserve">Requisitos de forma:  El decreto supremo es un mandato u orden escrita, que lleva la firma del Presidente  de la República y del Ministro o Ministros que correspondan a la cartera sobre la materia de  que versa. Así, el articulo 35 de nuestra Carta Fundamental señala que </w:t>
      </w:r>
      <w:r>
        <w:rPr>
          <w:i/>
          <w:lang w:eastAsia="es-ES"/>
        </w:rPr>
        <w:t>“los reglamentos y decretos del Presidente de la República deberán firmarse por el Ministro respectivo y no serán obedecidos sin ese esencial requisi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sz w:val="24"/>
          <w:lang w:val="es-ES_tradnl" w:eastAsia="es-ES"/>
        </w:rPr>
      </w:pPr>
      <w:r>
        <w:rPr>
          <w:i/>
          <w:sz w:val="24"/>
          <w:lang w:val="es-ES_tradnl" w:eastAsia="es-ES"/>
        </w:rPr>
      </w:r>
    </w:p>
    <w:p>
      <w:pPr>
        <w:pStyle w:val="TextBodyIndent"/>
        <w:spacing w:lineRule="auto" w:line="240"/>
        <w:ind w:right="0" w:hanging="0"/>
        <w:rPr/>
      </w:pPr>
      <w:r>
        <w:rPr/>
        <w:t>Con la firma se trata de asegurar la responsabilidad del Presidente de la República y además la de los Ministros que concurren al despacho del documento. El mismo articulo 35 inciso segundo consulta una excepción a la norma anteriormente citada señalando que “</w:t>
      </w:r>
      <w:r>
        <w:rPr>
          <w:i/>
        </w:rPr>
        <w:t>los decretos e instrucciones podrán expedirse con la sola firma del Ministro respectivo por orden del Presidente de la República, en conformidad a las normas que al efecto establezca la ley”</w:t>
      </w:r>
      <w:r>
        <w:rPr/>
        <w:t>. Si se omitiere alguno de los requisitos de forma ya aludidos, naturalmente la Contraloría lo representará.</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Existen incluso decretos que deben llevar la firma de todos los ministros que conforman el gabinete, tales como los que declaran la guerra, el decreto de emergencia económica y el de insiste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t>Los decretos llevan una numeración correlativa por cada ministerio, la fecha y no deben contener alteraciones o enmien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TextBody"/>
        <w:rPr>
          <w:lang w:eastAsia="es-ES"/>
        </w:rPr>
      </w:pPr>
      <w:r>
        <w:rPr>
          <w:lang w:eastAsia="es-ES"/>
        </w:rPr>
        <w:t>Tanto uno como otro requisito deben ser analizados por la Contraloría, la que al pronunciarse sobre la constitucionalidad y legalidad de los decretos deberá representarlos, esto es no tomar razón, si a su juicio no se ajustan a la Constitución y las leyes. La regla general es que los decretos no se encuentran exentos del trámite de toma de razón.</w:t>
      </w:r>
    </w:p>
    <w:p>
      <w:pPr>
        <w:pStyle w:val="TextBody"/>
        <w:rPr>
          <w:lang w:eastAsia="es-ES"/>
        </w:rPr>
      </w:pPr>
      <w:r>
        <w:rPr>
          <w:lang w:eastAsia="es-ES"/>
        </w:rPr>
      </w:r>
    </w:p>
    <w:p>
      <w:pPr>
        <w:pStyle w:val="TextBody"/>
        <w:rPr>
          <w:lang w:eastAsia="es-ES"/>
        </w:rPr>
      </w:pPr>
      <w:r>
        <w:rPr>
          <w:lang w:eastAsia="es-ES"/>
        </w:rPr>
        <w:t>Desde el punto de vista de su estructura, los decretos tienen una parte “considerativa” en donde se citan los fundamentos de derecho o normas que disponen su dictación y los de hecho o antecedentes justificantes. En una segunda parte, la “dispositiva” los decretos contienen las normas o mandatos a ser cumpl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4"/>
          <w:lang w:val="es-ES_tradnl" w:eastAsia="es-ES"/>
        </w:rPr>
      </w:pPr>
      <w:r>
        <w:rPr>
          <w:sz w:val="24"/>
          <w:lang w:val="es-ES_tradnl" w:eastAsia="es-ES"/>
        </w:rPr>
        <w:t>En cuanto a las etapas en la Tramitación de un Dec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s-ES_tradnl" w:eastAsia="es-ES"/>
        </w:rPr>
      </w:pPr>
      <w:r>
        <w:rPr>
          <w:sz w:val="24"/>
          <w:lang w:val="es-ES_tradnl" w:eastAsia="es-ES"/>
        </w:rPr>
        <w:t>a) Firma: nos remitimos a lo anteriormente dicho. Normalmente, firmado por el ministro del ramo, el subsecretario lo remite a la firma del Presidente de la República, salvo que por ser una materia de menor importancia sea expedido con la sola firma del ministro y “por orden del Presidente de la República. Como se señaló, en algunos casos se requiere la firma del gabinete completo.</w:t>
      </w:r>
    </w:p>
    <w:p>
      <w:pPr>
        <w:pStyle w:val="TextBody"/>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4"/>
          <w:lang w:val="es-ES_tradnl" w:eastAsia="es-ES"/>
        </w:rPr>
      </w:pPr>
      <w:r>
        <w:rPr>
          <w:sz w:val="24"/>
          <w:lang w:val="es-ES_tradnl" w:eastAsia="es-ES"/>
        </w:rPr>
      </w:r>
    </w:p>
    <w:p>
      <w:pPr>
        <w:pStyle w:val="TextBody"/>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b) Anotación: Consiste en darle al decreto fecha y número de acuerdo con la numeración correlativa que se lleva en cada ministerio, logrando así una clara individualización.</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sz w:val="24"/>
          <w:lang w:val="es-ES_tradnl" w:eastAsia="es-ES"/>
        </w:rPr>
      </w:pPr>
      <w:r>
        <w:rPr>
          <w:sz w:val="24"/>
          <w:lang w:val="es-ES_tradnl" w:eastAsia="es-ES"/>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sz w:val="24"/>
          <w:lang w:val="es-ES_tradnl" w:eastAsia="es-ES"/>
        </w:rPr>
      </w:pPr>
      <w:r>
        <w:rPr>
          <w:sz w:val="24"/>
          <w:lang w:val="es-ES_tradnl" w:eastAsia="es-ES"/>
        </w:rPr>
        <w:t>c) Toma de Razón:</w:t>
        <w:tab/>
        <w:t>En el ejercicio de la función de control de legalidad.  El Contralor tomará razón de los decretos y resoluciones si se ajustan, de forma y fondo, a la Constitución Política de la República y a las letes. En caso contrario, no tomará razón sino que los representará. Sin la toma de razón el decreto que requiere de tal trámite no ha llegado a ser tal para efectos jurídicos.</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sz w:val="24"/>
          <w:lang w:val="es-ES_tradnl" w:eastAsia="es-ES"/>
        </w:rPr>
      </w:pPr>
      <w:r>
        <w:rPr>
          <w:sz w:val="24"/>
          <w:lang w:val="es-ES_tradnl" w:eastAsia="es-ES"/>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sz w:val="24"/>
          <w:lang w:val="es-ES_tradnl" w:eastAsia="es-ES"/>
        </w:rPr>
      </w:pPr>
      <w:r>
        <w:rPr>
          <w:sz w:val="24"/>
          <w:lang w:val="es-ES_tradnl" w:eastAsia="es-ES"/>
        </w:rPr>
        <w:t>Se habla también de la “refrendación” o acción de la Contraloría de imputar el gasto asociado al decreto al ítem respectivo de la ley de presupuestos. Por su parte, la “visación” en un trámite similar ante el Ministerio de Hacienda en donde se determina la disponibilidad de caja.</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sz w:val="24"/>
          <w:lang w:val="es-ES_tradnl" w:eastAsia="es-ES"/>
        </w:rPr>
      </w:pPr>
      <w:r>
        <w:rPr>
          <w:sz w:val="24"/>
          <w:lang w:val="es-ES_tradnl" w:eastAsia="es-ES"/>
        </w:rPr>
      </w:r>
    </w:p>
    <w:p>
      <w:pPr>
        <w:pStyle w:val="Sangra3detindependiente"/>
        <w:tabs>
          <w:tab w:val="clear" w:pos="2304"/>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240"/>
        <w:ind w:left="0" w:hanging="0"/>
        <w:jc w:val="both"/>
        <w:rPr/>
      </w:pPr>
      <w:r>
        <w:rPr/>
        <w:t>d) Transcripción:  La Subsecretaria del Ministerio que lo emitió, transcribe o comunica el decreto al interesado, al Diario Oficial para su publicación y a los otros órganos relacionados.</w:t>
      </w:r>
    </w:p>
    <w:p>
      <w:pPr>
        <w:pStyle w:val="Sangra3detindependiente"/>
        <w:tabs>
          <w:tab w:val="clear" w:pos="2304"/>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240"/>
        <w:jc w:val="both"/>
        <w:rPr/>
      </w:pPr>
      <w:r>
        <w:rPr/>
      </w:r>
    </w:p>
    <w:p>
      <w:pPr>
        <w:pStyle w:val="TextBody"/>
        <w:tabs>
          <w:tab w:val="clear" w:pos="720"/>
          <w:tab w:val="clear" w:pos="1440"/>
          <w:tab w:val="clear" w:pos="216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rPr>
          <w:lang w:eastAsia="es-ES"/>
        </w:rPr>
      </w:pPr>
      <w:r>
        <w:rPr>
          <w:lang w:eastAsia="es-ES"/>
        </w:rPr>
        <w:t>e) Publicación:    Al respecto, nos remitimos a las reglas generales. Si bien no hay norma constitucional que obligue a publicar como una ley, en la práctica se realiza y ello es lógico especialmente en aquellos casos en que se complementan leyes o se regulan materias con alcance general. En el caso de decretos con alcance particular, los mismos normalmente se comunican al interesado.</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En atención a lo señalado en páginas anteriores, y para los efectos de comprender mejor la Potestad Reglamentaria podemos clasificarla en Autónoma o de Ejecu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TextBody"/>
        <w:spacing w:lineRule="atLeast" w:line="240"/>
        <w:rPr>
          <w:lang w:eastAsia="es-ES"/>
        </w:rPr>
      </w:pPr>
      <w:r>
        <w:rPr>
          <w:lang w:eastAsia="es-ES"/>
        </w:rPr>
        <w:t>La primera, ya consultada en la Carta de 1925, es la llamada potestad reglamentaría de ejecución de ley, que persigue desarrollar, detallar y llevar a delante olas disposiciones legislativas.  La segunda, innovación de la actual Constitución, mediante la cual se regulan todas las restantes materias que el constituyente no le entregó al  legislador es la potestad reglamentaria autónoma, aludiendo a la discrecionalidad con que el Presidente de la República podrá abordar la situación</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La Potestad Reglamentaria en el actual régimen constitu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u w:val="single"/>
          <w:lang w:val="es-ES_tradnl" w:eastAsia="es-ES"/>
        </w:rPr>
      </w:pPr>
      <w:r>
        <w:rPr>
          <w:sz w:val="24"/>
          <w:u w:val="single"/>
          <w:lang w:val="es-ES_tradnl" w:eastAsia="es-ES"/>
        </w:rPr>
      </w:r>
    </w:p>
    <w:p>
      <w:pPr>
        <w:pStyle w:val="TextBody"/>
        <w:spacing w:lineRule="atLeast" w:line="240"/>
        <w:rPr/>
      </w:pPr>
      <w:r>
        <w:rPr/>
        <w:tab/>
        <w:t>El constituyente de 1980 amplió la potestad reglamentaria del Presidente de la República, a través de la incorporación a nuestro ordenamiento fundamental de dicha potestad en su fase autónoma, otorgándole un carácter autónomo, independiente o extendida, lo que significa que no se completa, desarrolla o ejecuta ninguna ley previa, sino que surge al margen de toda ley de habilitación y que se sostiene en sí misma, ya que se ejerce en cualquier materia que no sea de dominio legal.</w:t>
      </w:r>
    </w:p>
    <w:p>
      <w:pPr>
        <w:pStyle w:val="TextBody"/>
        <w:spacing w:lineRule="atLeast" w:line="240"/>
        <w:rPr/>
      </w:pPr>
      <w:r>
        <w:rPr/>
      </w:r>
    </w:p>
    <w:p>
      <w:pPr>
        <w:pStyle w:val="TextBody"/>
        <w:spacing w:lineRule="atLeast" w:line="240"/>
        <w:rPr/>
      </w:pPr>
      <w:r>
        <w:rPr/>
        <w:tab/>
        <w:t>Además, asigna al articulo el carácter de dominio legal máximo, reservando al legislador sólo las materias enunciadas en los articulos 60 y 62 y sitúa en la potestad reglamentaria del Presidente de la República la norma  de clausura del ordenamiento jurídico.</w:t>
      </w:r>
    </w:p>
    <w:p>
      <w:pPr>
        <w:pStyle w:val="TextBody"/>
        <w:spacing w:lineRule="atLeast" w:line="240"/>
        <w:rPr/>
      </w:pPr>
      <w:r>
        <w:rPr/>
      </w:r>
    </w:p>
    <w:p>
      <w:pPr>
        <w:pStyle w:val="TextBody"/>
        <w:spacing w:lineRule="atLeast" w:line="240"/>
        <w:rPr/>
      </w:pPr>
      <w:r>
        <w:rPr/>
        <w:tab/>
        <w:t>El articulo 60 de la Constitución Política de la República es relativamente taxativo, es decir, trata una enumeración limitada, circunscrita y reducida a las materias determinadas en sus 20 numerales. El legislador debe dictar normas generales y básicas.</w:t>
      </w:r>
    </w:p>
    <w:p>
      <w:pPr>
        <w:pStyle w:val="TextBody"/>
        <w:spacing w:lineRule="atLeast" w:line="240"/>
        <w:rPr/>
      </w:pPr>
      <w:r>
        <w:rPr/>
      </w:r>
    </w:p>
    <w:p>
      <w:pPr>
        <w:pStyle w:val="TextBody"/>
        <w:spacing w:lineRule="atLeast" w:line="240"/>
        <w:rPr/>
      </w:pPr>
      <w:r>
        <w:rPr/>
        <w:tab/>
        <w:t>El constituyente ha radicado en el Tribunal Constitucional la competencia para conocer y resolver sin derecho a apelación el ámbito de la ley y del reglamento.</w:t>
      </w:r>
    </w:p>
    <w:p>
      <w:pPr>
        <w:pStyle w:val="TextBody"/>
        <w:spacing w:lineRule="atLeast" w:line="240"/>
        <w:rPr/>
      </w:pPr>
      <w:r>
        <w:rPr/>
      </w:r>
    </w:p>
    <w:p>
      <w:pPr>
        <w:pStyle w:val="TextBody"/>
        <w:spacing w:lineRule="atLeast" w:line="240"/>
        <w:rPr/>
      </w:pPr>
      <w:r>
        <w:rPr/>
        <w:tab/>
        <w:t>De esta forma se cambió el sistema de la Constitución de 1925 en donde, lejos de un “dominio máximo de ley” como  establece la Constitución Política de la República  actual, lo que existía era un “dominio mínimo de ley”. Así, la Constitución de 1925 señalaba una determinada cantidad de materias de ley pero no excluía que otras materias, además de las indicadas, fueran reguladas por el legislador. Por ello, cada vez que el legislador trataba una materia a nivel legal se cerraba la posibilidad que la misma fuera tratada por el Presidente de la República. Por su parte, si una materia era tratada por el Presidente de la República y luego era comprendida en la ley, la medida reglamentaria perdía validez. Así, el legislador complicaba la acción del Presidente de la República, pasando en la Constitución de 1925 a ser la ley la llamada “norma de clausura”. Tal como se indicó, el sistema es diferente en la Constitución Política de la República actual, pues existe un marco máximo de materias de competencia del legislador, centradas en lo esencial, existiendo más allá del mismo un amplio campo a la potestad reglamentaria que no puede ser invadido, so pena de inconstitucionalidad, por el legislador.</w:t>
      </w:r>
    </w:p>
    <w:p>
      <w:pPr>
        <w:pStyle w:val="TextBody"/>
        <w:spacing w:lineRule="atLeast" w:line="240"/>
        <w:rPr/>
      </w:pPr>
      <w:r>
        <w:rPr/>
      </w:r>
    </w:p>
    <w:p>
      <w:pPr>
        <w:pStyle w:val="TextBody"/>
        <w:spacing w:lineRule="atLeast" w:line="240"/>
        <w:rPr/>
      </w:pPr>
      <w:r>
        <w:rPr/>
        <w:tab/>
        <w:t>Debe tenerse presente que, pese a lo anteriormente afirmado, el número final del articulo 60 relativo a las materias de ley es amplio, en la medida que dicha norma señala que será materia de ley “</w:t>
      </w:r>
      <w:r>
        <w:rPr>
          <w:i/>
        </w:rPr>
        <w:t>toda otra norma de carácter generaly obligatoria que estatuya las basese esenciales de un ordenamiento jurídico</w:t>
      </w:r>
      <w:r>
        <w:rPr/>
        <w:t>”. De esta forma, se relativiza el principio de que el legislador no puede invadir las materias que no se indican expresamente.</w:t>
      </w:r>
    </w:p>
    <w:p>
      <w:pPr>
        <w:pStyle w:val="TextBody"/>
        <w:spacing w:lineRule="atLeast" w:line="240"/>
        <w:rPr/>
      </w:pPr>
      <w:r>
        <w:rPr/>
      </w:r>
    </w:p>
    <w:p>
      <w:pPr>
        <w:pStyle w:val="TextBody"/>
        <w:spacing w:lineRule="atLeast" w:line="240"/>
        <w:rPr/>
      </w:pPr>
      <w:r>
        <w:rPr/>
        <w:tab/>
        <w:t>Finalmente, la disposición sexta transitoria dispone que las normas legales anteriores a la entrada en vigencia de la Constitución Política de la República relativas a materias que no son de ley según su texto se mantendrán vigentes hasta la derogación expresa por ley. De esta manera se evita la incertidumbre que generaría la inexistencia de esta norma transitoria.</w:t>
      </w:r>
    </w:p>
    <w:p>
      <w:pPr>
        <w:pStyle w:val="TextBody"/>
        <w:spacing w:lineRule="atLeast" w:line="240"/>
        <w:rPr/>
      </w:pPr>
      <w:r>
        <w:rPr/>
      </w:r>
    </w:p>
    <w:p>
      <w:pPr>
        <w:pStyle w:val="TextBody"/>
        <w:spacing w:lineRule="atLeast" w:line="240"/>
        <w:rPr/>
      </w:pPr>
      <w:r>
        <w:rPr/>
        <w:t>II</w:t>
        <w:tab/>
        <w:t xml:space="preserve">Nombrar y remover a su voluntad a los Ministros de Estado, Subsecretarios, Intendentes y Gobernadores, de conformidad a lo dispuesto en el número 9 del articulo 32. </w:t>
      </w:r>
    </w:p>
    <w:p>
      <w:pPr>
        <w:pStyle w:val="TextBody"/>
        <w:spacing w:lineRule="atLeast" w:line="240"/>
        <w:rPr>
          <w:u w:val="single"/>
        </w:rPr>
      </w:pPr>
      <w:r>
        <w:rPr>
          <w:u w:val="single"/>
        </w:rPr>
      </w:r>
    </w:p>
    <w:p>
      <w:pPr>
        <w:pStyle w:val="TextBody"/>
        <w:spacing w:lineRule="atLeast" w:line="240"/>
        <w:rPr/>
      </w:pPr>
      <w:r>
        <w:rPr/>
        <w:tab/>
        <w:t>Todos estos funcionarios son de la confianza exclusiva del Presidente de la República y se mantienen en sus cargos mientras cuenten con ella. En el texto original de la Constitución Política de la República se contenía también la referencia a la designación de alcaldes, los que a contar de la reforma constitucional de 1991 son electos.</w:t>
      </w:r>
    </w:p>
    <w:p>
      <w:pPr>
        <w:pStyle w:val="TextBody"/>
        <w:spacing w:lineRule="atLeast" w:line="240"/>
        <w:rPr/>
      </w:pPr>
      <w:r>
        <w:rPr/>
      </w:r>
    </w:p>
    <w:p>
      <w:pPr>
        <w:pStyle w:val="TextBody"/>
        <w:spacing w:lineRule="atLeast" w:line="240"/>
        <w:rPr/>
      </w:pPr>
      <w:r>
        <w:rPr/>
        <w:tab/>
        <w:t>Las atribuciones se refieren al nombramiento de:</w:t>
      </w:r>
    </w:p>
    <w:p>
      <w:pPr>
        <w:pStyle w:val="TextBody"/>
        <w:spacing w:lineRule="atLeast" w:line="240"/>
        <w:rPr/>
      </w:pPr>
      <w:r>
        <w:rPr/>
      </w:r>
    </w:p>
    <w:p>
      <w:pPr>
        <w:pStyle w:val="TextBody"/>
        <w:spacing w:lineRule="atLeast" w:line="240"/>
        <w:rPr/>
      </w:pPr>
      <w:r>
        <w:rPr/>
        <w:t>a)</w:t>
        <w:tab/>
        <w:t>Los Ministros de Estado: de acuerdo a la Constitución, son colaboradores directos e inmediatos del Presidente de la República en el gobierno y administración del Estado, tal como lo señala el articulo 33.</w:t>
      </w:r>
    </w:p>
    <w:p>
      <w:pPr>
        <w:pStyle w:val="TextBody"/>
        <w:spacing w:lineRule="atLeast" w: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 xml:space="preserve">El número y organización de los Ministerios, como también el orden de precedencia de los mismos, es materia de ley </w:t>
      </w:r>
    </w:p>
    <w:p>
      <w:pPr>
        <w:pStyle w:val="Header"/>
        <w:tabs>
          <w:tab w:val="clear" w:pos="4252"/>
          <w:tab w:val="clear" w:pos="85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40"/>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b) Los Subsecretarios de Estado: Son los colaboradores directos e inmediatos de los ministros, pudiendo existir uno o varios por cartera y en relación a diferentes materias.  A ellos, en general, les corresponde subrogar al ministro en caso de ausencia temporal o impedimento transitorio para el cumplimiento de las funciones de su cargo, y deben mantener permanentemente informado al Presidente de la República de toda la gestión ministerial, presentándole la documentación para su conocimiento y fir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Para ser nombrado Subsecretario de Estado se exigen los mismos requisitos que para ejercer el cargo de Ministr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sz w:val="24"/>
          <w:lang w:val="es-ES_tradnl" w:eastAsia="es-ES"/>
        </w:rPr>
      </w:pPr>
      <w:r>
        <w:rPr>
          <w:sz w:val="24"/>
          <w:lang w:val="es-ES_tradnl" w:eastAsia="es-ES"/>
        </w:rPr>
      </w:r>
    </w:p>
    <w:p>
      <w:pPr>
        <w:pStyle w:val="TextBody"/>
        <w:tabs>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eastAsia="es-ES"/>
        </w:rPr>
      </w:pPr>
      <w:r>
        <w:rPr>
          <w:lang w:eastAsia="es-ES"/>
        </w:rPr>
        <w:t>c)Los Intendentes: Son agentes naturales e inmediatos del Presidente de la República para el gobierno y la administración de cada región.</w:t>
        <w:tab/>
        <w:t>Les corresponderá, entre otras atribuciones, formular la política de desarrollo de la región, ajustándose a los planes nacionales, y ejercer la supervigilancia, coordinación y fiscalización de los servicios públicos, con excepción de la Contraloría General de la República y de los Tribunales de Justicia. Son funcionarios de la administración centralizada del Es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 xml:space="preserve">d) Los Gobernadores: Aunque subordinados al Intendente, son también agentes del Presidente de la República, encargados del gobierno y la administración superior de cada provinc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TextBody"/>
        <w:spacing w:lineRule="atLeast" w:line="240"/>
        <w:rPr>
          <w:lang w:eastAsia="es-ES"/>
        </w:rPr>
      </w:pPr>
      <w:r>
        <w:rPr>
          <w:lang w:eastAsia="es-ES"/>
        </w:rPr>
        <w:t>III</w:t>
        <w:tab/>
        <w:t>Nombrar al Contralor General de la República, con acuerdo del Se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u w:val="single"/>
          <w:lang w:val="es-ES_tradnl" w:eastAsia="es-ES"/>
        </w:rPr>
      </w:pPr>
      <w:r>
        <w:rPr>
          <w:sz w:val="24"/>
          <w:u w:val="single"/>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El Contralor General de la República es la máxima autoridad de un organismo autónomo de rango constitucional denominado Contraloría General de la República. Atendida la importancia y significación de sus funciones nuestra Constitución le dedica un capítulo especial, el nove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Su nombramiento corresponde al Presidente de la República con acuerdo del Senado, adoptado por la mayoría de sus miembros en ejercicio.  Se eleva así, a rango constitucional una norma que ya contenía la ley orgánica de la Contraloría General de la República. De esta forma se pretende resguardar la independencia y objetividad del control que debe ejercer este organismo sobre la administr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lang w:val="es-ES_tradnl" w:eastAsia="es-ES"/>
        </w:rPr>
        <w:tab/>
        <w:t>Lo anterior no implica que no pueda hacerse efectiva su responsabilidad y destituírsele de sus funciones, previa acusación constitucional de conformidad a lo dispuesto en el articulo 48 de la Constitución Política de la República. Por su jerarquía, el constituyente lo ha incluido entre aquellos funcionarios respecto de los cuales será procedente la acusación constitucional “</w:t>
      </w:r>
      <w:r>
        <w:rPr>
          <w:i/>
          <w:sz w:val="24"/>
          <w:lang w:val="es-ES_tradnl" w:eastAsia="es-ES"/>
        </w:rPr>
        <w:t>por notable abandono de sus deberes</w:t>
      </w:r>
      <w:r>
        <w:rPr>
          <w:sz w:val="24"/>
          <w:lang w:val="es-ES_tradnl" w:eastAsia="es-E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En todo caso, cesará en sus funciones por renuncia y además, al cumplir 75 años de edad, según señala el articulo 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En su momento se estudiará cómo la Contraliría General de la República vela por la legalidad de los actos de la administración, fiscaliza el ingreso y gasto de los fondos públicos y examina las cuentas de quienes administran fondos públ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Durante la vigencia de la Constitución de 1925 y atendido que no existían los tribunales contencioso administrativos previstos por el constituyente y en razón de ello los tribunales ordinarios se declaraban incompetentes de acciones contra el Estado, la Contraloría ejerció un importante papel en cuanto a velar por la legal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TextBodyIndent"/>
        <w:ind w:right="0" w:hanging="0"/>
        <w:rPr/>
      </w:pPr>
      <w:r>
        <w:rPr/>
        <w:t>IV</w:t>
        <w:tab/>
        <w:t>"Nombrar y remover a los funcionarios que la ley denomina como de exclusiva confianza y proveer los demás empleos civiles en conformidad a la ley. La remoción de los demás funcionarios se hará de acuerdo a las disposiciones que éste determine", según señala el número 12 del articulo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u w:val="single"/>
          <w:lang w:val="es-ES_tradnl" w:eastAsia="es-ES"/>
        </w:rPr>
      </w:pPr>
      <w:r>
        <w:rPr>
          <w:sz w:val="24"/>
          <w:u w:val="single"/>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Los funcionarios a que se refieren los numerandos 9 y 10 del articulo 32 de la Constitución son -como se ha visto- de la exclusiva confianza del Presidente de la República por expresa disposición de la Carta Fundamental.  Pero ésta, además, faculta al legislador para instituir otros cargos o empleos de la confianza del Presidente de la República. Dentro de este tipo de empleos se comprenden en general, a los Directivos Superiores y Jefes de Servicios Públ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Pues bien estos funcionarios serán consecuentemente nombrados y removidos a voluntad por el Presidente de la República sin necesidad de concurso ni de sumario administrativo, entre otras franquicias que establezca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Asimismo, el Presidente proveerá los demás empleos civiles de conformidad a las prescripciones que determina el legislador. Se trata aquí de empleos que no son de la confianza exclusiva del Presidente, razón por la cual su provisión, así como la remoción de los funcionarios se encuentran sujetas a otras exigenc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Estos empleos pueden 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 xml:space="preserve">-De Libre designación del Presidente de la República, 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De designación ordin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Los primeros se caracterizan porque no requieren de previo concurso para su provis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Los empleos de designación ordinaria, en cambio, exigen para su provisión un concurso previo, debiendo el funcionario, para su ingreso en calidad de titular a la Administración Pública, pasar por el último grado del escalafón correspond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En ambos casos y a diferencia del caso de los funcionarios de la exclusiva confianza, para ser apartados de la función administrativa se requerirá de sum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TextBodyIndent"/>
        <w:ind w:right="0" w:hanging="0"/>
        <w:rPr/>
      </w:pPr>
      <w:r>
        <w:rPr/>
        <w:t>V.</w:t>
        <w:tab/>
        <w:t>“</w:t>
      </w:r>
      <w:r>
        <w:rPr>
          <w:i/>
        </w:rPr>
        <w:t>Velar por la conducta ministerial de los jueces y demás empleados del Poder Judicial y requerir, con tal objeto a la Corte Suprema para que, si procede, declare su mal comportamiento, o al ministerio público para que reclame medidas disciplinarias del tribunal competente o para que si hubiere mérito bastante entable la correspondiente acusación</w:t>
      </w:r>
      <w:r>
        <w:rPr/>
        <w:t>”, todo ello de conformidad a lo dispuesto por el número 15 del articulo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lang w:val="es-ES_tradnl" w:eastAsia="es-ES"/>
        </w:rPr>
        <w:tab/>
        <w:t>Como se infiere de la preciada disposición el Presidente no puede actuar directamente debe “</w:t>
      </w:r>
      <w:r>
        <w:rPr>
          <w:i/>
          <w:sz w:val="24"/>
          <w:lang w:val="es-ES_tradnl" w:eastAsia="es-ES"/>
        </w:rPr>
        <w:t>requerir</w:t>
      </w:r>
      <w:r>
        <w:rPr>
          <w:sz w:val="24"/>
          <w:lang w:val="es-ES_tradnl" w:eastAsia="es-ES"/>
        </w:rPr>
        <w:t>” a la Corte Suprema o al ministerio público,  resguardando así el principio de la separación de funciones. Ya los comentaristas de la Constitución de 1833 criticaban esta atribución por no ser propiamente republicana al atentar en cierto modo en contra de la separación de los poderes del Es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4"/>
          <w:lang w:val="es-ES_tradnl" w:eastAsia="es-ES"/>
        </w:rPr>
      </w:pPr>
      <w:r>
        <w:rPr>
          <w:b/>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4"/>
          <w:lang w:val="es-ES_tradnl" w:eastAsia="es-ES"/>
        </w:rPr>
      </w:pPr>
      <w:r>
        <w:rPr>
          <w:b/>
          <w:sz w:val="24"/>
          <w:lang w:val="es-ES_tradnl" w:eastAsia="es-ES"/>
        </w:rPr>
        <w:t>Atribuciones Judic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4"/>
          <w:lang w:val="es-ES_tradnl" w:eastAsia="es-ES"/>
        </w:rPr>
      </w:pPr>
      <w:r>
        <w:rPr>
          <w:b/>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El constituyente ha contemplado las atribuciones judiciales del Presidente de la República  en el articulo 32 números 13 y 16. Se denominan judiciales en la medida que el Presidente de la República declara el derecho para casos concretos concediendo, por ejemplo, determinados beneficios. Se trata en cierta forma del ejercicio de jurisdicción, incluso resolviéndose entre partes conflictos en ciertos cas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lang w:val="es-ES_tradnl" w:eastAsia="es-ES"/>
        </w:rPr>
        <w:t>I.</w:t>
        <w:tab/>
        <w:tab/>
        <w:t>“</w:t>
      </w:r>
      <w:r>
        <w:rPr>
          <w:i/>
          <w:sz w:val="24"/>
          <w:lang w:val="es-ES_tradnl" w:eastAsia="es-ES"/>
        </w:rPr>
        <w:t>Conceder  jubilaciones, retiros, montepíos y pensiones de gracia, con arreglo a las leyes</w:t>
      </w:r>
      <w:r>
        <w:rPr>
          <w:sz w:val="24"/>
          <w:lang w:val="es-ES_tradnl" w:eastAsia="es-ES"/>
        </w:rPr>
        <w:t xml:space="preserve">”, según dispone el número 13 del articulo 32.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 xml:space="preserve">La jubilación es un derecho patrimonial que corresponde el funcionario que se aleja de la  administración para percibir una pensión mensual calculada sobre la base de los años de servicio prestados en relación a las remuneraciones asignadas a los cargos que hubiere desempeñado.  Una vez concedida la jubilación, será irrenunciable e imprescriptible. Se concede por edad, incapacidad física o mental, antigüedad o separación obligada de funcio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lang w:val="es-ES_tradnl" w:eastAsia="es-ES"/>
        </w:rPr>
        <w:tab/>
        <w:t>La jubilación toma el nombre de “</w:t>
      </w:r>
      <w:r>
        <w:rPr>
          <w:i/>
          <w:sz w:val="24"/>
          <w:lang w:val="es-ES_tradnl" w:eastAsia="es-ES"/>
        </w:rPr>
        <w:t>pensión de retiro</w:t>
      </w:r>
      <w:r>
        <w:rPr>
          <w:sz w:val="24"/>
          <w:lang w:val="es-ES_tradnl" w:eastAsia="es-ES"/>
        </w:rPr>
        <w:t>” cuando se otorga al  personal de las Fuerzas Armadas o Carabine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 xml:space="preserve">El montepio es la cantidad, siempre más reducida que la jubilación, a que tienen derecho los parientes -cónyuge, hijas e hijos menores- del funcionario que fallece en actividad o jubila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 xml:space="preserve">La pensión de gracia consiste, en un beneficio de carácter patrimonial que es otorgado en favor de aquellas personas que no reúnen los requisitos legales de acuerdo con el respectivo  sistema  previsional y que se traduce  en una cantidad  de dinero que anual o mensualmente se asigna por méritos o servicios, propios o extraños, o bien por pura gracia del que la conce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Durante  la vigencia de la Constitución de 1925 las pensiones de gracia o asistenciales debían otorgarse por ley, la que debía ser aprobada con el voto conforme de los dos tercios de los miembros presentes de cada Cám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El constituyente distingue, como es lógico, el establecimiento del sistema que determine los requisitos para el otorgamiento de tales beneficios, que es tarea del legislador, de la  concesión  misma a las personas que sean acreedoras. Así se desprende del articulo 60 n° 4. La idea es que el legislador no deba remitirse a establecer beneficios de alcance partic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lang w:val="es-ES_tradnl" w:eastAsia="es-ES"/>
        </w:rPr>
        <w:tab/>
        <w:t>La Constitución precisa que “</w:t>
      </w:r>
      <w:r>
        <w:rPr>
          <w:i/>
          <w:sz w:val="24"/>
          <w:lang w:val="es-ES_tradnl" w:eastAsia="es-ES"/>
        </w:rPr>
        <w:t>el ejecutivo debe otorgar beneficios con arreglo a las leyes</w:t>
      </w:r>
      <w:r>
        <w:rPr>
          <w:sz w:val="24"/>
          <w:lang w:val="es-ES_tradnl" w:eastAsia="es-ES"/>
        </w:rPr>
        <w:t>”, de manera que su facultad, no es absoluta sino que más bien de ejecución y mal podría conceder una pensión a su antojo y con infracción a la ley. A la  Contraloría General de la República le corresponde, en este caso, velar porque ellas se concedan satisfaciéndose todos los requisitos exigidos en el ordenamiento juríd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sectPr>
          <w:footnotePr>
            <w:numFmt w:val="decimal"/>
          </w:footnotePr>
          <w:type w:val="nextPage"/>
          <w:pgSz w:w="11906" w:h="16838"/>
          <w:pgMar w:left="1440" w:right="1250" w:gutter="0" w:header="0" w:top="1417" w:footer="0" w:bottom="1417"/>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4"/>
          <w:lang w:val="es-ES_tradnl" w:eastAsia="es-ES"/>
        </w:rPr>
      </w:pPr>
      <w:r>
        <w:rPr>
          <w:b/>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4"/>
          <w:lang w:val="es-ES_tradnl" w:eastAsia="es-ES"/>
        </w:rPr>
      </w:pPr>
      <w:r>
        <w:rPr>
          <w:b/>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II</w:t>
        <w:tab/>
        <w:t>Otorgar Indultos particulares en los casos y formas que determine la ley, según dispone el número 16 del articulo 3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TextBodyIndent"/>
        <w:rPr/>
      </w:pPr>
      <w:r>
        <w:rPr/>
        <w:tab/>
        <w:t>Tanto el indulto como la admistía han sido ampliamente tratadas por nuestro legístador, el cual en el articulo 93 del Código Penal las desarrolla a propósito de 1as causales de extinción de la responsabilidad penal y señala: La responsabilidad penal se extingue n</w:t>
      </w:r>
      <w:r>
        <w:rPr>
          <w:lang w:eastAsia="es-ES"/>
        </w:rPr>
        <w:t>° 3 “por Amnistía,  la cual extingue por completo la pena y todos  sus efect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Textoindependiente3"/>
        <w:rPr/>
      </w:pPr>
      <w:r>
        <w:rPr/>
        <w:tab/>
        <w:tab/>
        <w:t>La Amnistía como señalábamos anteriormente, extingue por completo la pena y todos sus efectos, es una causal extintiva  muy amplia  que  elimina  las consecuencias  jurídico  penales  del delito,  se releva  de la pena  y de la calidad de delincuente.  La amnistía no puede ser otorgada por el Presidente de la República, esta es materia de ley de acuerdo a lo prescrito por el articulo 60 n° 16,   y su otorgamiento pasa por una decisión política. En caso de anmistía, en definitiva, no hay delit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TextBodyIndent"/>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b/>
        <w:tab/>
        <w:t xml:space="preserve">En cuanto al indulto, el mismo remite o conmuta la pena, pero no libra al favorecido del carácter de condenado, para los efectos de la reincidencia o nuevo delinquimiento y demás que determinen las leyes. </w:t>
      </w:r>
      <w:r>
        <w:rPr>
          <w:lang w:eastAsia="es-ES"/>
        </w:rPr>
        <w:t>El indulto, por consiguiente, no borra el delito. El delito quedará subsistente en el prontuario criminal.  La facultad de indultar o de perdonar  que detenta el Presidente de la República  es antiquísima ya que emana de una potestad  que se le reconocía al monarca  que los historiadores  de derecho denominan  “</w:t>
      </w:r>
      <w:r>
        <w:rPr>
          <w:i/>
          <w:lang w:eastAsia="es-ES"/>
        </w:rPr>
        <w:t>el perdón o pacificación monárquico</w:t>
      </w:r>
      <w:r>
        <w:rPr>
          <w:lang w:eastAsia="es-ES"/>
        </w:rPr>
        <w:t xml:space="preserve">”.   </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154" w:hanging="0"/>
        <w:jc w:val="both"/>
        <w:rPr>
          <w:sz w:val="24"/>
          <w:lang w:val="es-ES_tradnl" w:eastAsia="es-ES"/>
        </w:rPr>
      </w:pPr>
      <w:r>
        <w:rPr>
          <w:sz w:val="24"/>
          <w:lang w:val="es-ES_tradnl" w:eastAsia="es-ES"/>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right="1154" w:hanging="0"/>
        <w:jc w:val="both"/>
        <w:rPr>
          <w:sz w:val="24"/>
          <w:lang w:val="es-ES_tradnl" w:eastAsia="es-ES"/>
        </w:rPr>
      </w:pPr>
      <w:r>
        <w:rPr>
          <w:sz w:val="24"/>
          <w:lang w:val="es-ES_tradnl" w:eastAsia="es-ES"/>
        </w:rPr>
        <w:tab/>
        <w:t xml:space="preserve">A1 igual que la Carta del ´33 y del ´25, la de 1980 distingue entre el indulto y la amnistí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154" w:hanging="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154" w:hanging="0"/>
        <w:jc w:val="both"/>
        <w:rPr/>
      </w:pPr>
      <w:r>
        <w:rPr>
          <w:sz w:val="24"/>
          <w:lang w:val="es-ES_tradnl" w:eastAsia="es-ES"/>
        </w:rPr>
        <w:tab/>
        <w:t xml:space="preserve">Como señalábamos anteriormente, tanto el indulto general como la amnistía, son materias de ley y tendrán siempre como cámara de origen al Senado. Así lo señala  el </w:t>
      </w:r>
      <w:r>
        <w:rPr>
          <w:sz w:val="24"/>
        </w:rPr>
        <w:t>articulo 62 inciso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154" w:hanging="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154" w:hanging="0"/>
        <w:jc w:val="both"/>
        <w:rPr>
          <w:sz w:val="24"/>
          <w:lang w:val="es-ES_tradnl" w:eastAsia="es-ES"/>
        </w:rPr>
      </w:pPr>
      <w:r>
        <w:rPr>
          <w:sz w:val="24"/>
          <w:lang w:val="es-ES_tradnl" w:eastAsia="es-ES"/>
        </w:rPr>
        <w:tab/>
        <w:t>El indulto particular es otorgado por el Presidente de la República mediante Decreto Supremo, el que llevará además la firma del Ministro de Justicia. Sin embargo, el ejercicio de esta atribución presidencial debe hacerse con arreglo a la ley de la materia, esto es la ley 18.050.</w:t>
      </w:r>
    </w:p>
    <w:p>
      <w:pPr>
        <w:sectPr>
          <w:footnotePr>
            <w:numFmt w:val="decimal"/>
          </w:footnotePr>
          <w:type w:val="nextPage"/>
          <w:pgSz w:w="11906" w:h="16838"/>
          <w:pgMar w:left="1440" w:right="98" w:gutter="0" w:header="0" w:top="1417" w:footer="0" w:bottom="1417"/>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4"/>
          <w:lang w:val="es-ES_tradnl" w:eastAsia="es-ES"/>
        </w:rPr>
      </w:pPr>
      <w:r>
        <w:rPr>
          <w:b/>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b/>
          <w:sz w:val="24"/>
          <w:lang w:val="es-ES_tradnl" w:eastAsia="es-ES"/>
        </w:rPr>
        <w:tab/>
      </w:r>
      <w:r>
        <w:rPr>
          <w:sz w:val="24"/>
          <w:lang w:val="es-ES_tradnl" w:eastAsia="es-ES"/>
        </w:rPr>
        <w:t>No existe obligación alguna de consultar a otro organismo, como por ejemplo la Corte Suprema ni el Congreso Nacional, a efectos de decretar un indulto. La limitación constitucional consiste en que debe haber sentencia ejecutoriada condenatoria, pues de caso contrario sería el Presidente de la República el que de manera tácita determinaría la culpabilidad de un sujeto al indultarlo, en una clara violación del principio de separación de los poderes. Esta atribución del Presidente de la República es una forma de matizar la rigidez que el juez tiene en cuanto a aplicar la ley, considerando por ejemplo las circunstancias particulares del caso o la oportunidad de la ejecución de la pe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Debe tenerse presente que la propia Constitución Política de la República señala que en caso de aquellos funcionarios acusados por la Cámara de Diputados y condenados por el Senado, en virut de un proceso de acusación constitucional, el indulto debe decretarlo el Presidente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Debe tenerse presente que de conformidad a lo dispuesto en el articulo 9 de la Constitución Política de la República, el indulto particular en relación a delitos terroritas sólo prodede para conmutar la pena de muerte por la de presidio perpetuo. Lo anterior, sin perjuicio de lo dispuesto en la disposición trigésimo primera transitoria sobre acciones terroristas cometidas antes del 11 de marzo de 19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s-ES_tradnl" w:eastAsia="es-ES"/>
        </w:rPr>
      </w:pPr>
      <w:r>
        <w:rPr>
          <w:sz w:val="24"/>
          <w:lang w:val="es-ES_tradnl" w:eastAsia="es-ES"/>
        </w:rPr>
        <w:tab/>
        <w:tab/>
        <w:tab/>
        <w:tab/>
        <w:tab/>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s-ES_tradnl" w:eastAsia="es-ES"/>
        </w:rPr>
      </w:pPr>
      <w:r>
        <w:rPr>
          <w:sz w:val="24"/>
          <w:lang w:val="es-ES_tradnl" w:eastAsia="es-E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8"/>
          <w:lang w:val="es-ES_tradnl" w:eastAsia="es-ES"/>
        </w:rPr>
      </w:pPr>
      <w:r>
        <w:rPr>
          <w:sz w:val="28"/>
          <w:lang w:val="es-ES_tradnl" w:eastAsia="es-ES"/>
        </w:rPr>
        <w:t>MINISTROS DE ESTAD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jc w:val="both"/>
        <w:rPr>
          <w:sz w:val="24"/>
          <w:lang w:val="es-ES_tradnl" w:eastAsia="es-ES"/>
        </w:rPr>
      </w:pPr>
      <w:r>
        <w:rPr>
          <w:sz w:val="24"/>
          <w:lang w:val="es-ES_tradnl" w:eastAsia="es-E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jc w:val="both"/>
        <w:rPr>
          <w:sz w:val="24"/>
          <w:lang w:val="es-ES_tradnl" w:eastAsia="es-ES"/>
        </w:rPr>
      </w:pPr>
      <w:r>
        <w:rPr>
          <w:sz w:val="24"/>
          <w:lang w:val="es-ES_tradnl" w:eastAsia="es-E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lang w:val="es-ES_tradnl" w:eastAsia="es-ES"/>
        </w:rPr>
        <w:tab/>
        <w:t>"</w:t>
      </w:r>
      <w:r>
        <w:rPr>
          <w:i/>
          <w:sz w:val="24"/>
          <w:lang w:val="es-ES_tradnl" w:eastAsia="es-ES"/>
        </w:rPr>
        <w:t>Los ministros de Estado son colabores directos e inmediatos del Presidente de la República en el gobierno y administración del Estado</w:t>
      </w:r>
      <w:r>
        <w:rPr>
          <w:sz w:val="24"/>
          <w:lang w:val="es-ES_tradnl" w:eastAsia="es-ES"/>
        </w:rPr>
        <w:t>”. Así lo ha señalado nuestro actual constituyente en el art.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lang w:val="es-ES_tradnl" w:eastAsia="es-ES"/>
        </w:rPr>
        <w:tab/>
        <w:t>Cada  ministro tiene la responsabilidad de la conducción de la respectiva cartera “</w:t>
      </w:r>
      <w:r>
        <w:rPr>
          <w:i/>
          <w:sz w:val="24"/>
          <w:lang w:val="es-ES_tradnl" w:eastAsia="es-ES"/>
        </w:rPr>
        <w:t>en conformidad con las políticas e instrucciones…</w:t>
      </w:r>
      <w:r>
        <w:rPr>
          <w:sz w:val="24"/>
          <w:lang w:val="es-ES_tradnl" w:eastAsia="es-ES"/>
        </w:rPr>
        <w:t>” que el Presidente de la República imparta, tal como dispone el articulo 20 de la ley 18.5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Resulta conveniente y a la vez interesante analizar la añosa institución de los Ministros de Estado en las primeras constituciones chilenas, las cuales fijaban el número e incluso la competencia de cada uno de ell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La Constitución de 1812 expresaba que para el desempeño de los negocios habría dos secretarios, uno para los negocios del Reino y el otro para las correspondencias de fuera (ar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La Constitución de 1814 en su articulo 10 y la de 1818 en el titulo IV  capítulo I, articulo 10 contaban en el despacho a los secretarios de gobierno, hacienda y guerra. La Constitución de 1822 menciona los Ministros Secretarios de Estado, de Gobierno de Relaciones Exteriores, de Hacienda ,de Guerra y Marina (art 124).</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La Constitución de 1823 en su articulo 21 y la de 1828 en su articulo  86 se limitan a fijar en tres el número de los Minist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La Constitución de 1833 como la de 1925 establecieron que el número de los Ministros y sus respectivos departamentos serán determinados por la ley. El mismo criterio sigue la actual Carta fundamental, la que en su articulo 33 señala que la ley determinará el número y organización de los ministerios, como también el orden de precede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Resulta lógico y a la vez práctico no determinar en el propio texto fundamental el número, competencia y organización de los ministerios, a fin de dar cabida a los nuevos requerimientos que puedan hacer necesaria la creación o transformación de los mismos de una manera ágil y expedi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Debe tenerse presente que además de los ministros existen funcionarios que, sin tener el título de tales, tienen para los demás efectos el rango de Ministros de Estado, tal como el Vicepresidente Ejecutivo de CORFO y el Presidente de la Comisión Nacional de Energ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Debe recordarse que en el caso chileno no existe un gabinete como organismo colegiado diferente del Jefe de Es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 xml:space="preserve">Los Subsecretarios son nombrados a voluntad del Presidente de la República manteniéndose en sus cargos mientras cuenten con la confianza del Primer Mandatario. Bajo un mismo ministerio pueden existir una o varias subsecretarías, siendo los subsecretarios colaboradores directos de los ministros. Los subsecretarios coordinan la acción de los servicios dependientes de la cartera y son ministros de fe, autorizando los actos de los Ministros de Esta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En la organización de los ministerios además de los subsecretarios existen los secretarios regionales ministeriales, cargos que obedecen al principio de desconcentración territorial, los cuales deben ser designados previa audiencia del Intendente regional respec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Los Secretarios Regionales Ministeriales estarán a cargo de las Secretarias ante dichas, los que representarán al Ministerio en la respectiva región. Se trata de un organismo desconcentr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 xml:space="preserve">Junto con los Subsecretarios y Secretarios Regionales Ministeriales podrán existir sólo los niveles jerárquicos de División, Departamento, Sección y Oficina considerando la importancia relativa y el volumen de trabajo que signifique la respectiva función, según se dispone en la ley orgánica de ministerios, esto es el DFL 7.912 de 19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Textoindependiente2"/>
        <w:spacing w:lineRule="atLeast" w:line="240"/>
        <w:rPr>
          <w:b w:val="false"/>
          <w:b w:val="false"/>
        </w:rPr>
      </w:pPr>
      <w:r>
        <w:rPr>
          <w:b w:val="false"/>
        </w:rPr>
        <w:t>Requisitos, Inhabilidades e Incompatibilidades para ser nombrado Ministro de Es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4"/>
          <w:lang w:val="es-ES_tradnl" w:eastAsia="es-ES"/>
        </w:rPr>
      </w:pPr>
      <w:r>
        <w:rPr>
          <w:b/>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Como lo analizamos al momento de estudiar las atribuciones especiales del Presidente de la República, los Ministros son nombrados y removidos por éste y permanecerán en sus cargos mientras cuenten con su confianza, de conformidad a lo dispuesto en el número 9 del articulo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El articulo 34 de nuestra actual Carta Fundamental señala los requisitos necesarios para ser nombrado Ministro. Estos son: i) Tener cumplidos 21 años de edad; ii) ser chileno, y;  iii) reunir los requisitos generales para el ingreso a la Administración Pública. Dentro de estos últimos requisitos se cuenta la salud compatible con el cargo en cualquier lugar del territorio, encontrarse al día en su situación militar, no haber sido condenado ni estar procesado por delito de acción pública y contar con la idoneidad profesional del cargo respec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 xml:space="preserve">La Constitución de 1833 requería para ser Ministro de Estado el haber nacido en el territorio chileno, La Constitución de 1925 en su articulo 74 señalaba que para ser nombrado Ministro de Estado se requeríann las calidades que se exigen para ser diputado. De tal manera que los nacionalizados, sólo en tanto hayan estado en posesión de sus cartas de nacionalización durante un lapso de 5 años, podían ser nombrados Ministros de Esta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Los diputados v senadores sólo pueden ser designados Ministros de Estado después de 6 meses de haber cesado en sus funciones, salvo en caso de guerra exterior, en que excepcionalmente ambas funciones serán compatibles, según dispone el articulo 56, el que establece las inhabilidades parlament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Los Ministros de Estado no pueden ser candidatos a diputados ni a senadores, según dispone el articulo 54.  Esta inhabilidad les será aplicable a quienes hubieren tenido dicha calidad dentro del año inmediatamente anterior a la elección.  Aún más, si no fueren elegidos en ella no podrán ser designados Ministros hasta un año después del acto electoral, según dispone el mismo articulo 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Es atribución del Tribunal Constitucional resolver sobre las inhabilidades constitucionales o legales que afecten a una persona para ser designada Ministro de Estado, permanecer en dicho cargo o desempeñar simultáneamente otras funciones, todo ello de conformidad a lo dispuesto en el número 10 del articulo 82.</w:t>
      </w:r>
    </w:p>
    <w:p>
      <w:pPr>
        <w:pStyle w:val="Textoindependiente2"/>
        <w:spacing w:lineRule="atLeast" w:line="240"/>
        <w:rPr>
          <w:sz w:val="24"/>
          <w:lang w:val="es-ES_tradnl" w:eastAsia="es-ES"/>
        </w:rPr>
      </w:pPr>
      <w:r>
        <w:rPr>
          <w:sz w:val="24"/>
          <w:lang w:val="es-ES_tradnl" w:eastAsia="es-ES"/>
        </w:rPr>
      </w:r>
    </w:p>
    <w:p>
      <w:pPr>
        <w:pStyle w:val="Textoindependiente2"/>
        <w:spacing w:lineRule="atLeast" w:line="240"/>
        <w:rPr>
          <w:b w:val="false"/>
          <w:b w:val="false"/>
        </w:rPr>
      </w:pPr>
      <w:r>
        <w:rPr>
          <w:b w:val="false"/>
        </w:rPr>
        <w:t>Subrogación de los Ministros de Es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4"/>
          <w:u w:val="single"/>
          <w:lang w:val="es-ES_tradnl" w:eastAsia="es-ES"/>
        </w:rPr>
      </w:pPr>
      <w:r>
        <w:rPr>
          <w:b/>
          <w:sz w:val="24"/>
          <w:u w:val="single"/>
          <w:lang w:val="es-ES_tradnl" w:eastAsia="es-ES"/>
        </w:rPr>
      </w:r>
    </w:p>
    <w:p>
      <w:pPr>
        <w:pStyle w:val="TextBody"/>
        <w:spacing w:lineRule="atLeast" w:line="240"/>
        <w:rPr/>
      </w:pPr>
      <w:r>
        <w:rPr/>
        <w:tab/>
        <w:t>El articulo 34 inciso primero señala que “</w:t>
      </w:r>
      <w:r>
        <w:rPr>
          <w:i/>
        </w:rPr>
        <w:t>en los casos de ausencia, impedimento o renuncia de un ministro o cuando por otra causa se produzca la vacancia del cargo, será reemplazado en la forma que establezca la ley</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La subrogación es un mecanismo automático que opera por el solo ministerio de la ley de manera independiente a la decisión del Presidente de la República de nombrar un ministro en propiedad del cargo. El constituyente ha dejado al legislador la tarea de determinar el régimen de subrogación ministerial, el cual se encuentra señalado en el articulo 22 de la Ley 18575 (”Ley de Bases Generales de la Administración del Estado”).</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es-ES_tradnl" w:eastAsia="es-ES"/>
        </w:rPr>
      </w:pPr>
      <w:r>
        <w:rPr>
          <w:sz w:val="24"/>
          <w:lang w:val="es-ES_tradnl" w:eastAsia="es-ES"/>
        </w:rPr>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es-ES_tradnl" w:eastAsia="es-ES"/>
        </w:rPr>
      </w:pPr>
      <w:r>
        <w:rPr>
          <w:sz w:val="24"/>
          <w:lang w:val="es-ES_tradnl" w:eastAsia="es-ES"/>
        </w:rPr>
        <w:t xml:space="preserve">            </w:t>
      </w:r>
      <w:r>
        <w:rPr>
          <w:sz w:val="24"/>
          <w:lang w:val="es-ES_tradnl" w:eastAsia="es-ES"/>
        </w:rPr>
        <w:t>El Ministro será subrogado por el respectivo subsecretario y en el caso de existir más de uno, por el de más antigua designación, salvo que el Presidente de la República nombre a otro Secretario de Estado o que la ley establezca para Ministerios determinados otra forma de subrog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Normas especiales se han establecido para subrogar al Ministro del Interior, caso en el cual el propio Presidente de la República lo designa. Lo anterior se entiende, naturalmente, mientras el Presidente de la República no designe al reemplazante en propiedad, de acuerdo a la atribución que la Constitución le reconoce en el articulo 32 n° 9 anteriormente ci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El constituyente desea que la subrogación opere automáticamente cualquiera sea la causa que la motive.  Para ello encomienda al legislador determinar la forma en que operará la subrog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Textoindependiente2"/>
        <w:spacing w:lineRule="atLeast" w:line="240"/>
        <w:rPr>
          <w:b w:val="false"/>
          <w:b w:val="false"/>
        </w:rPr>
      </w:pPr>
      <w:r>
        <w:rPr>
          <w:b w:val="false"/>
        </w:rPr>
        <w:t>Responsabilidad de los Minist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4"/>
          <w:lang w:val="es-ES_tradnl" w:eastAsia="es-ES"/>
        </w:rPr>
      </w:pPr>
      <w:r>
        <w:rPr>
          <w:b/>
          <w:sz w:val="24"/>
          <w:lang w:val="es-ES_tradnl" w:eastAsia="es-ES"/>
        </w:rPr>
      </w:r>
    </w:p>
    <w:p>
      <w:pPr>
        <w:pStyle w:val="TextBody"/>
        <w:spacing w:lineRule="atLeast" w:line="240"/>
        <w:rPr/>
      </w:pPr>
      <w:r>
        <w:rPr/>
        <w:tab/>
        <w:t>Los Ministros serán responsables personalmente de los actos que firmaren y solidariamente, de los que suscribieren o acordasen con los otros Ministros. Así lo señala el articulo 36 de nuestra Carta fundam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El constituyente de 1980 ha copiado la norma del articulo 76 de la Constitución de 1925, la cual resulta ser una norma clara y de gran importancia, cuya correcta interpretación resulta un elemento clave para su correcto entendi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Un Ministro puede desarrollar su acción privada como ejercer su actividad funcion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En cuanto a su actividad personal, un Ministro asume en todos los órdenes la responsabilidad que pesa sobre cualquier otro ciudadano, pudiendo iniciarse en su contra las acciones civiles y penales que correspondan, con la única particularidad de que de ellas conoce en primera instancia un Ministro de Corte de Apelaciones como tribunal unipersonal de excepción, de conformidad a lo dispuesto en el articulo 50 del Código Orgánico de Tribunales, con la intención de proteger, en definitiva, a quien acciona contra el secretario de Es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La responsabilidad que considera este articulo es la que reviste carácter funcionario o ministerial, es decir la que nace de los actos ejecutados en calidad de tal y no de persona partic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Tales actos se traducen normalmente en documentos escritos, decretos, reglamentos, instrucciones, etc., pero podrán también originarse de conversaciones y mandatos verbales, de comunicaciones radiales, televisivas o telefónic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Cuando el acto es realizado por un sólo Ministro la responsabilidad tendrá carácter de individ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Cuando el acto es suscrito o el acuerdo adoptado por varios Ministros todos ellos serán solidariamente responsables, es decir, la responsabilidad es exigible a todos o a cada uno particularmente, lo que es muy importante en materia de responsabilida ci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La responsabilidad funcionaria de los Ministros puede ser de carácter administrativa, civil, penal o policía, siendo esta última propia de un tipo de gobierno parlamentario. En Chile no existe responsabilidad política formal de los Ministros de Estado. En sistemas parlamentarios la responsabilidad política se traduce en la obligación de dimitir si se pierde el respaldo parlamentario. En un sistema presidencialista como el chileno, no existe esta responsabilidad política, pero es incompatible el cargo de Ministro y parlamentario (salvo en caso de guerra). Los Ministros deben responder a las consultas de fiscalización parlament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 xml:space="preserve">Es atribución exclusiva del Senado decidir si se admiten o no a tramitación las acciones judiciales que cualquiera persona pretenda iniciar en contra de algún Ministro de Estado, con motivo de los perjuicios que pueda haber sufrido injustamente por acto de éste en el desempeño de su cargo. Se establece así un antejuicio destinado a desaforar al Ministro. Dicho proceso tiene por objeto el evitar la interposición de acciones temerarias. Este mecanismo se establece en el número 2 del articulo 49 de la Constitución Política de la Repúbl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La Cámara de Diputados podrá acusar constitucionalmente a los Ministros de Estado por haber comprometido gravemente el honor o la seguridad de la Nación, por infringir la Constitución o las leyes o haber dejado éstas sin ejecución y por los delitos de traición, concusión, malversación de fondos públicos y sobo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tab/>
        <w:t xml:space="preserve">Al Senado, como jurado, por la mayoría de sus miembros en ejercicio, le corresponderá decidir si el acusado (Ministro de Estado, es o no culpable del delito, infracción o abuso de poder que se le impu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eastAsia="es-ES"/>
        </w:rPr>
      </w:pPr>
      <w:r>
        <w:rPr>
          <w:sz w:val="24"/>
          <w:lang w:val="es-ES_tradnl" w:eastAsia="es-ES"/>
        </w:rPr>
      </w:r>
    </w:p>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es-ES_tradnl" w:eastAsia="es-ES"/>
        </w:rPr>
      </w:pPr>
      <w:r>
        <w:rPr>
          <w:sz w:val="24"/>
          <w:lang w:val="es-ES_tradnl" w:eastAsia="es-ES"/>
        </w:rPr>
      </w:r>
    </w:p>
    <w:sectPr>
      <w:footnotePr>
        <w:numFmt w:val="decimal"/>
      </w:footnotePr>
      <w:type w:val="nextPage"/>
      <w:pgSz w:w="11906" w:h="16838"/>
      <w:pgMar w:left="1440" w:right="125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sde 1920 la tendencia progresiva ha sido a vigizar al ejecutivo, no obstante lo cual durante la vigencia de la Constitución de 1925 múltiples presidentes se quejaban de la falta de atribuciones a objeto de dar solución a los problemas del país. Así, CARASCO DELGADO, SERGIO, en Alessandri, Su Pensamiento Constitucional, Editorial Jurídica de Chile, 1987, página 63 da cuenta de las quejas de Jorge Alessandri contenidas en el mensaje presidencial de 1962. Básicamente se señalaba que era necesario, a objeto de cumplir con los requerimientos sociales y políticos del país de manera de asegurar la democracia y no exponerla, contar con más atribuciones legislativas. De entre los temas conflictivos al respecto, vale la pena destacar el relativo a la ley como “norma de clausura”, sistema imperante en esos años y que se caracterizaba por reservar al legislador más y más materias, incluso de alcance individual, limitando el campo de acción del poder ejecutivo. </w:t>
      </w:r>
    </w:p>
  </w:footnote>
  <w:footnote w:id="3">
    <w:p>
      <w:pPr>
        <w:pStyle w:val="Footnote"/>
        <w:rPr/>
      </w:pPr>
      <w:r>
        <w:rPr>
          <w:rStyle w:val="FootnoteCharacters"/>
        </w:rPr>
        <w:footnoteRef/>
      </w:r>
      <w:r>
        <w:rPr/>
        <w:t xml:space="preserve"> </w:t>
      </w:r>
      <w:r>
        <w:rPr/>
        <w:t>No obstante esta tendencia, no son pocos los autores que, como Pablo Ruiz Tagle Vial, se inclinan por conferir mayores poderes al Congreso Nacional, en una suerte de sistema que ellos denominan neo presidencialismo.</w:t>
      </w:r>
    </w:p>
  </w:footnote>
  <w:footnote w:id="4">
    <w:p>
      <w:pPr>
        <w:pStyle w:val="Footnote"/>
        <w:rPr/>
      </w:pPr>
      <w:r>
        <w:rPr>
          <w:rStyle w:val="FootnoteCharacters"/>
        </w:rPr>
        <w:footnoteRef/>
      </w:r>
      <w:r>
        <w:rPr/>
        <w:t xml:space="preserve"> </w:t>
      </w:r>
      <w:r>
        <w:rPr/>
        <w:t>En relación a los estados de excepción constitucional se sugiere el estudio de la separata preparada al respecto por los profesores Luz Bulnes Aldunate y Victor Manuel Aviles Hernández.</w:t>
      </w:r>
    </w:p>
  </w:footnote>
  <w:footnote w:id="5">
    <w:p>
      <w:pPr>
        <w:pStyle w:val="Footnote"/>
        <w:rPr/>
      </w:pPr>
      <w:r>
        <w:rPr>
          <w:rStyle w:val="FootnoteCharacters"/>
        </w:rPr>
        <w:footnoteRef/>
      </w:r>
      <w:r>
        <w:rPr/>
        <w:t xml:space="preserve"> </w:t>
      </w:r>
      <w:r>
        <w:rPr/>
        <w:t xml:space="preserve">Los documentos de la Patria Vieja contemplan “órganos colegiados” de ejecución, hasta que las críticas circunstancias de aquellos días  obligaron a concentrar el mando de la joven Nación en un solo individuo, al cual se da el título de Director Supremo, siendo el primero en detentarlo don Antonio José de Irisarri. </w:t>
      </w:r>
    </w:p>
  </w:footnote>
  <w:footnote w:id="6">
    <w:p>
      <w:pPr>
        <w:pStyle w:val="Footnote"/>
        <w:rPr/>
      </w:pPr>
      <w:r>
        <w:rPr>
          <w:rStyle w:val="FootnoteCharacters"/>
        </w:rPr>
        <w:footnoteRef/>
      </w:r>
      <w:r>
        <w:rPr/>
        <w:t xml:space="preserve"> </w:t>
      </w:r>
      <w:r>
        <w:rPr/>
        <w:t xml:space="preserve">Durante el presente siglo han existido algunos ejecutivos colegiados, a saber; el de 11 de Septiembre de 1924 presidido por don Luis Altamirano; el de 23 y 27 de Enero de 1925 presidido por don Luis Emilio Codesido; las Juntas de los  Gobiernos de las Repúblicas Socialista de 1932; la Junta Militar de Gobierno que asume el “mando supremo de la Nación” el 11 de Septiembre de 1973, esto es el poder ejecutivo, legislativo y constituyente, en virtud del Bando nº 5  y del DL nº 1 del mismo año. </w:t>
      </w:r>
    </w:p>
  </w:footnote>
  <w:footnote w:id="7">
    <w:p>
      <w:pPr>
        <w:pStyle w:val="Footnote"/>
        <w:rPr/>
      </w:pPr>
      <w:r>
        <w:rPr>
          <w:rStyle w:val="FootnoteCharacters"/>
        </w:rPr>
        <w:footnoteRef/>
      </w:r>
      <w:r>
        <w:rPr/>
        <w:t xml:space="preserve"> </w:t>
      </w:r>
      <w:r>
        <w:rPr/>
        <w:t>En Chile el título de Presidente de la República lo llevó por primera vez don Manuel Blanco Encalada quien fue instituido en dicho cargo el 9 de Julio de 1826.</w:t>
      </w:r>
    </w:p>
  </w:footnote>
  <w:footnote w:id="8">
    <w:p>
      <w:pPr>
        <w:pStyle w:val="Footnote"/>
        <w:rPr/>
      </w:pPr>
      <w:r>
        <w:rPr>
          <w:rStyle w:val="FootnoteCharacters"/>
        </w:rPr>
        <w:footnoteRef/>
      </w:r>
      <w:r>
        <w:rPr/>
        <w:t xml:space="preserve"> </w:t>
      </w:r>
      <w:r>
        <w:rPr/>
        <w:t xml:space="preserve">La expresión Jefe Supremo de la Nación  fue utilizada por primera vez por acuerdo del Congreso Pleno de 1828 para la jura  de la Constitución por el Presidente don Francisco Antonio Pinto. Este antecedente junto con la reforma de la Constitución francesa del 9 de Agosto de 1830 que señalaba: “Le Roi est le chef supreme de l’ Etat”, fueron seguramente conocidos por el Constituyente de 1833 que lo impulsaron a consagrar una expresión tan singular como vigorosa, la que demuestra claramente el espíritu republicano en la forma y monárquico en la sustancia, que los movió a dotar a su patria de una sólida organización constitucional destinada a servir de soporte a un gobierno fuerte y eficiente. </w:t>
      </w:r>
    </w:p>
  </w:footnote>
  <w:footnote w:id="9">
    <w:p>
      <w:pPr>
        <w:pStyle w:val="Footnote"/>
        <w:rPr/>
      </w:pPr>
      <w:r>
        <w:rPr>
          <w:rStyle w:val="FootnoteCharacters"/>
        </w:rPr>
        <w:footnoteRef/>
      </w:r>
      <w:r>
        <w:rPr/>
        <w:t xml:space="preserve"> </w:t>
      </w:r>
      <w:r>
        <w:rPr/>
        <w:t>CARRASCO ALBANO, MANUEL, “Comentarios sobre al Constitución  Política de 1833”, año 1874,  pgs 96, 97</w:t>
      </w:r>
    </w:p>
  </w:footnote>
  <w:footnote w:id="10">
    <w:p>
      <w:pPr>
        <w:pStyle w:val="Footnote"/>
        <w:rPr/>
      </w:pPr>
      <w:r>
        <w:rPr>
          <w:rStyle w:val="FootnoteCharacters"/>
        </w:rPr>
        <w:footnoteRef/>
      </w:r>
      <w:r>
        <w:rPr/>
        <w:t xml:space="preserve"> </w:t>
      </w:r>
      <w:r>
        <w:rPr/>
        <w:t xml:space="preserve">Puede hacerse una distinción entre las funciones de “gobierno o políticas” de las propiamente “administrativas”. La primera noción es de corte política y la segunda se centra en la satisfacción normal de las necesidades públicas. Hariou centra la noción de gobierno en la solución de asuntos más bien excepcionales que se refieren a los grandes intereses de la Nación, como podría ser la declaración de la guerra, mientras que la función de administración se centra en las necesidades corrientes. Es difícil en algunos casos establecer una clara distinción.  </w:t>
      </w:r>
    </w:p>
  </w:footnote>
  <w:footnote w:id="11">
    <w:p>
      <w:pPr>
        <w:pStyle w:val="Footnote"/>
        <w:rPr/>
      </w:pPr>
      <w:r>
        <w:rPr>
          <w:rStyle w:val="FootnoteCharacters"/>
        </w:rPr>
        <w:footnoteRef/>
      </w:r>
      <w:r>
        <w:rPr/>
        <w:t xml:space="preserve"> </w:t>
      </w:r>
      <w:r>
        <w:rPr/>
        <w:t>Así, en fallo del Tribunal Constitucional dictado en el rol 78, de fecha 20 de septiembre de 1989, se señaló que la autoridad en materia de gobierno y administración del Presidente de la República se encuentra sometida a las limitaciones que la misma Constitución Política de la República establece, dentro de lo que se incluye que su autoridad no puede comprender áreas reservadas a los organismos autónomos que la propia Constitución Política de la República establece, tales como la Contraloría General de la República, el Banco Central y las municipalidades. Se recomiendo la lectura de este fallo.</w:t>
      </w:r>
    </w:p>
  </w:footnote>
  <w:footnote w:id="12">
    <w:p>
      <w:pPr>
        <w:pStyle w:val="Footnote"/>
        <w:rPr/>
      </w:pPr>
      <w:r>
        <w:rPr>
          <w:rStyle w:val="FootnoteCharacters"/>
        </w:rPr>
        <w:footnoteRef/>
      </w:r>
      <w:r>
        <w:rPr/>
        <w:t xml:space="preserve"> </w:t>
      </w:r>
      <w:r>
        <w:rPr/>
        <w:t>Se trata de una ley orgánica, denominada de “Votaciones Populares y Escrutinios”, la que regula variadas materias.</w:t>
      </w:r>
    </w:p>
  </w:footnote>
  <w:footnote w:id="13">
    <w:p>
      <w:pPr>
        <w:pStyle w:val="Footnote"/>
        <w:rPr/>
      </w:pPr>
      <w:r>
        <w:rPr>
          <w:rStyle w:val="FootnoteCharacters"/>
        </w:rPr>
        <w:footnoteRef/>
      </w:r>
      <w:r>
        <w:rPr/>
        <w:t xml:space="preserve"> </w:t>
      </w:r>
      <w:r>
        <w:rPr/>
        <w:t>En efecto, el articulo 4 de la Constitución de 1833, dentro del Capítulo II denominado “De la Religión” señalaba que “</w:t>
      </w:r>
      <w:r>
        <w:rPr>
          <w:i/>
        </w:rPr>
        <w:t>la religión de la República de Chile es la Católica, Apostólica y Romana, con exclusión del ejercicio público de cualquier otra</w:t>
      </w:r>
      <w:r>
        <w:rPr/>
        <w:t>”. Por su parte, el articulo 71 contenía la siguiente forma de juramento: “</w:t>
      </w:r>
      <w:r>
        <w:rPr>
          <w:i/>
        </w:rPr>
        <w:t>Yo, NN, juro por Dios nuestro Señor y por estos santos Evangelios que desempeñaré fielmente el cargo de Presidente de la República; que observaré y protegeré a la religión Católica, Apostólica y Romana; que conservaré la independencia e integridad de la República, y que guardaré y haré guardar la Constitución y las leyes. Así, Dios me ayude, y sea en mi defensa o si no, me lo demande</w:t>
      </w:r>
      <w:r>
        <w:rPr/>
        <w:t>”.</w:t>
      </w:r>
    </w:p>
  </w:footnote>
  <w:footnote w:id="14">
    <w:p>
      <w:pPr>
        <w:pStyle w:val="Footnote"/>
        <w:rPr/>
      </w:pPr>
      <w:r>
        <w:rPr>
          <w:rStyle w:val="FootnoteCharacters"/>
        </w:rPr>
        <w:footnoteRef/>
      </w:r>
      <w:r>
        <w:rPr/>
        <w:t xml:space="preserve"> </w:t>
      </w:r>
      <w:r>
        <w:rPr/>
        <w:t xml:space="preserve">Según el informe de la Comisión del Senado en relación a la reforma constitucional, las razones para este período de 90 días previos al término del período en que no se puede viajar sin autorización del Senado guardan relación con los siguientes propósitos: I) necesidad de la presencia del Presidente en la elección de su sucesor; ii) debe estar en el territorio para traspasar el mando al Presidente electo; iii) facilitar el eventual ejercicio de la resposabilidad constitucional, y; iv) evitar que en el último minuto se comprometa al país en difíciles situaciones internacionales que luego deba solucionar el futuro presidente. </w:t>
      </w:r>
    </w:p>
  </w:footnote>
  <w:footnote w:id="15">
    <w:p>
      <w:pPr>
        <w:pStyle w:val="Footnote"/>
        <w:rPr/>
      </w:pPr>
      <w:r>
        <w:rPr>
          <w:rStyle w:val="FootnoteCharacters"/>
        </w:rPr>
        <w:footnoteRef/>
      </w:r>
      <w:r>
        <w:rPr/>
        <w:t xml:space="preserve"> </w:t>
      </w:r>
      <w:r>
        <w:rPr/>
        <w:t>El articulo 49 contempla, dentro de las atribuciones exclusivas del Senado, la de declarar la inhabilidad del Presidente de la República o del Presidente Electo cuando un impedimento físico o mental lo inhabilite para el ejercicio de sus funciones. Por su parte, corresponde al Senado declarar si acepta o no la renuncia del Presidente de la República, en base a si los motivos son o no fundados. En ambos casos, debe escuchar previamente al Tribunal Constitucional.</w:t>
      </w:r>
    </w:p>
  </w:footnote>
  <w:footnote w:id="16">
    <w:p>
      <w:pPr>
        <w:pStyle w:val="Footnote"/>
        <w:rPr/>
      </w:pPr>
      <w:r>
        <w:rPr>
          <w:rStyle w:val="FootnoteCharacters"/>
        </w:rPr>
        <w:footnoteRef/>
      </w:r>
      <w:r>
        <w:rPr/>
        <w:t xml:space="preserve"> </w:t>
      </w:r>
      <w:r>
        <w:rPr/>
        <w:t>El DFL 5802 de 1942 contiene el orden de precedencia legal de los Ministros de Estado, el que es encabezado por el Ministro del Interior. No obstante ello, el Presidente de la República puede alterar este orden, caso en el cual el Ministro del Interior pasará a ocupar el segundo lugar de precedencia.</w:t>
      </w:r>
    </w:p>
  </w:footnote>
  <w:footnote w:id="17">
    <w:p>
      <w:pPr>
        <w:pStyle w:val="Footnote"/>
        <w:rPr/>
      </w:pPr>
      <w:r>
        <w:rPr>
          <w:rStyle w:val="FootnoteCharacters"/>
        </w:rPr>
        <w:footnoteRef/>
      </w:r>
      <w:r>
        <w:rPr/>
        <w:t xml:space="preserve"> </w:t>
      </w:r>
      <w:r>
        <w:rPr/>
        <w:t>La Constitución de 1925 contemplaba la opción de que el Presidente de la República, en caso de guerra y con acuerdo del Senado, mandara personalmente las fuerzas de mar y tierra, caso en el cual asumía el cargo un Vicepresidente de la República.</w:t>
      </w:r>
    </w:p>
  </w:footnote>
  <w:footnote w:id="18">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Style w:val="FootnoteCharacters"/>
        </w:rPr>
        <w:footnoteRef/>
      </w:r>
      <w:r>
        <w:rPr/>
        <w:t xml:space="preserve">  </w:t>
      </w:r>
      <w:r>
        <w:rPr>
          <w:lang w:val="es-ES_tradnl" w:eastAsia="es-ES"/>
        </w:rPr>
        <w:t>Es el caso de la Constitución Política de los Estados Unidos Mexicanos la que en su articulo  71, señala que el derecho de iniciar leyes o decretos compe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eastAsia="es-ES"/>
        </w:rPr>
      </w:pPr>
      <w:r>
        <w:rPr>
          <w:lang w:val="es-ES_tradnl" w:eastAsia="es-ES"/>
        </w:rPr>
        <w:t>- al Presidente de la Repúblic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lang w:val="es-ES_tradnl" w:eastAsia="es-ES"/>
        </w:rPr>
      </w:pPr>
      <w:r>
        <w:rPr>
          <w:lang w:val="es-ES_tradnl" w:eastAsia="es-ES"/>
        </w:rPr>
        <w:t>- a los diputados y senadores al Congreso de la Unió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lang w:val="es-ES_tradnl" w:eastAsia="es-ES"/>
        </w:rPr>
      </w:pPr>
      <w:r>
        <w:rPr>
          <w:lang w:val="es-ES_tradnl" w:eastAsia="es-ES"/>
        </w:rPr>
        <w:t>- a las legislaturas de los Est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eastAsia="es-ES"/>
        </w:rPr>
      </w:pPr>
      <w:r>
        <w:rPr>
          <w:lang w:val="es-ES_tradnl" w:eastAsia="es-ES"/>
        </w:rPr>
        <w:t>De lo señalado por la Carta fundamental mexicana podemos desprender que el Presidente de la República es un partícipe más en el proceso formador de la ley no presentándose la iniciativa exclusiva, sino sólo la iniciativa ordinaria. Esta iniciativa es compartida por dos poderes federales con competencia nacional, el ejecutivo y el legislativo junto a las legislaturas Estatales de competencia lo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eastAsia="es-ES"/>
        </w:rPr>
      </w:pPr>
      <w:r>
        <w:rPr>
          <w:lang w:val="es-ES_tradnl" w:eastAsia="es-ES"/>
        </w:rPr>
        <w:t>Las facultades legislativas del Presidente de la República han sido restringidas por el Constituyente Mexicano no sólo por la inexistencia de la iniciativa exclusiva, sino además por la existencia de una comisión revisora de los proyectos iniciados por el Presidente de la República y la legislatura de los Estados, privilegiando así, los proyectos iniciados en las cámaras nacion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eastAsia="es-ES"/>
        </w:rPr>
      </w:pPr>
      <w:r>
        <w:rPr>
          <w:lang w:val="es-ES_tradnl" w:eastAsia="es-ES"/>
        </w:rPr>
        <w:t>Es claro que la intención del Constituyente Mexicano ha sido fortalecer la iniciativa legislativa de las Cámaras en desmedro de las atribuciones legislativas del Presidente de la República las que se encuentran en extremo limita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Footnote"/>
        <w:rPr>
          <w:sz w:val="24"/>
          <w:lang w:val="es-ES_tradnl" w:eastAsia="es-ES"/>
        </w:rPr>
      </w:pPr>
      <w:r>
        <w:rPr>
          <w:sz w:val="24"/>
          <w:lang w:val="es-ES_tradnl" w:eastAsia="es-ES"/>
        </w:rPr>
      </w:r>
    </w:p>
  </w:footnote>
  <w:footnote w:id="19">
    <w:p>
      <w:pPr>
        <w:pStyle w:val="Footnote"/>
        <w:rPr/>
      </w:pPr>
      <w:r>
        <w:rPr>
          <w:rStyle w:val="FootnoteCharacters"/>
        </w:rPr>
        <w:footnoteRef/>
      </w:r>
      <w:r>
        <w:rPr/>
        <w:t xml:space="preserve"> </w:t>
      </w:r>
      <w:r>
        <w:rPr/>
        <w:t>TAPIA VALDES, JORGE, La Técnica Legislativa, Editorial Jurídica de Chile, 1960, página 45.</w:t>
      </w:r>
    </w:p>
  </w:footnote>
  <w:footnote w:id="20">
    <w:p>
      <w:pPr>
        <w:pStyle w:val="Footnote"/>
        <w:rPr/>
      </w:pPr>
      <w:r>
        <w:rPr>
          <w:rStyle w:val="FootnoteCharacters"/>
        </w:rPr>
        <w:footnoteRef/>
      </w:r>
      <w:r>
        <w:rPr/>
        <w:t xml:space="preserve"> </w:t>
      </w:r>
      <w:r>
        <w:rPr/>
        <w:t>EVANS DE LA CUADRA, ENRIQUE, “Delegación de Facultades Legislativas”, Editorial Jurídica de Chile, Santiago, 1970.</w:t>
      </w:r>
    </w:p>
  </w:footnote>
  <w:footnote w:id="21">
    <w:p>
      <w:pPr>
        <w:pStyle w:val="Footnote"/>
        <w:rPr/>
      </w:pPr>
      <w:r>
        <w:rPr>
          <w:rStyle w:val="FootnoteCharacters"/>
        </w:rPr>
        <w:footnoteRef/>
      </w:r>
      <w:r>
        <w:rPr/>
        <w:t xml:space="preserve"> </w:t>
      </w:r>
      <w:r>
        <w:rPr/>
        <w:t>Sobre esta materia se debe complementar el estudio con la separata elaborada por los profesores Luz Bulnes Aldunate y Victor Manuel Aviles Hernánde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6"/>
        </w:tabs>
        <w:ind w:left="936" w:hanging="576"/>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3"/>
      <w:numFmt w:val="decimal"/>
      <w:lvlText w:val="%1."/>
      <w:lvlJc w:val="left"/>
      <w:pPr>
        <w:tabs>
          <w:tab w:val="num" w:pos="720"/>
        </w:tabs>
        <w:ind w:left="720" w:hanging="72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2"/>
      <w:numFmt w:val="decimal"/>
      <w:lvlText w:val="%1."/>
      <w:lvlJc w:val="left"/>
      <w:pPr>
        <w:tabs>
          <w:tab w:val="num" w:pos="720"/>
        </w:tabs>
        <w:ind w:left="720" w:hanging="720"/>
      </w:pPr>
      <w:rPr/>
    </w:lvl>
  </w:abstractNum>
  <w:abstractNum w:abstractNumId="9">
    <w:lvl w:ilvl="0">
      <w:start w:val="1"/>
      <w:numFmt w:val="decimal"/>
      <w:lvlText w:val="%1)"/>
      <w:lvlJc w:val="left"/>
      <w:pPr>
        <w:tabs>
          <w:tab w:val="num" w:pos="792"/>
        </w:tabs>
        <w:ind w:left="792" w:hanging="432"/>
      </w:pPr>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lowerRoman"/>
      <w:lvlText w:val="%1)"/>
      <w:lvlJc w:val="left"/>
      <w:pPr>
        <w:tabs>
          <w:tab w:val="num" w:pos="1425"/>
        </w:tabs>
        <w:ind w:left="1425" w:hanging="720"/>
      </w:pPr>
      <w:rPr/>
    </w:lvl>
  </w:abstractNum>
  <w:abstractNum w:abstractNumId="12">
    <w:lvl w:ilvl="0">
      <w:start w:val="1"/>
      <w:numFmt w:val="lowerRoman"/>
      <w:lvlText w:val="%1)"/>
      <w:lvlJc w:val="left"/>
      <w:pPr>
        <w:tabs>
          <w:tab w:val="num" w:pos="720"/>
        </w:tabs>
        <w:ind w:left="720" w:hanging="720"/>
      </w:pPr>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Roman"/>
      <w:lvlText w:val="%1)"/>
      <w:lvlJc w:val="left"/>
      <w:pPr>
        <w:tabs>
          <w:tab w:val="num" w:pos="720"/>
        </w:tabs>
        <w:ind w:left="720" w:hanging="720"/>
      </w:pPr>
      <w:rPr/>
    </w:lvl>
  </w:abstractNum>
  <w:abstractNum w:abstractNumId="17">
    <w:lvl w:ilvl="0">
      <w:start w:val="1"/>
      <w:numFmt w:val="lowerLetter"/>
      <w:lvlText w:val="%1)"/>
      <w:lvlJc w:val="left"/>
      <w:pPr>
        <w:tabs>
          <w:tab w:val="num" w:pos="720"/>
        </w:tabs>
        <w:ind w:left="720" w:hanging="720"/>
      </w:pPr>
      <w:rPr/>
    </w:lvl>
  </w:abstractNum>
  <w:abstractNum w:abstractNumId="18">
    <w:lvl w:ilvl="0">
      <w:numFmt w:val="bullet"/>
      <w:lvlText w:val="-"/>
      <w:lvlJc w:val="left"/>
      <w:pPr>
        <w:tabs>
          <w:tab w:val="num" w:pos="720"/>
        </w:tabs>
        <w:ind w:left="720" w:hanging="720"/>
      </w:pPr>
      <w:rPr>
        <w:rFonts w:ascii="Liberation Serif" w:hAnsi="Liberation Serif" w:cs="Liberation Serif" w:hint="default"/>
      </w:rPr>
    </w:lvl>
  </w:abstractNum>
  <w:abstractNum w:abstractNumId="19">
    <w:lvl w:ilvl="0">
      <w:start w:val="1"/>
      <w:numFmt w:val="lowerRoman"/>
      <w:lvlText w:val="%1)"/>
      <w:lvlJc w:val="left"/>
      <w:pPr>
        <w:tabs>
          <w:tab w:val="num" w:pos="720"/>
        </w:tabs>
        <w:ind w:left="720" w:hanging="720"/>
      </w:pPr>
      <w:rPr/>
    </w:lvl>
  </w:abstractNum>
  <w:abstractNum w:abstractNumId="2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eastAsia="en-US" w:bidi="he-IL"/>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154" w:hanging="0"/>
      <w:jc w:val="both"/>
    </w:pPr>
    <w:rPr>
      <w:sz w:val="24"/>
      <w:szCs w:val="24"/>
      <w:lang w:val="es-ES_tradnl"/>
    </w:rPr>
  </w:style>
  <w:style w:type="paragraph" w:styleId="Sangra2detindependiente">
    <w:name w:val="Sangría 2 de t. independiente"/>
    <w:basedOn w:val="Normal"/>
    <w:qFormat/>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pPr>
    <w:rPr>
      <w:b/>
      <w:bCs/>
      <w:sz w:val="24"/>
      <w:szCs w:val="24"/>
      <w:lang w:val="es-ES_tradnl"/>
    </w:rPr>
  </w:style>
  <w:style w:type="paragraph" w:styleId="Sangra3detindependiente">
    <w:name w:val="Sangría 3 de t. independiente"/>
    <w:basedOn w:val="Normal"/>
    <w:qFormat/>
    <w:pPr>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2304" w:hanging="2304"/>
    </w:pPr>
    <w:rPr>
      <w:sz w:val="24"/>
      <w:szCs w:val="24"/>
      <w:lang w:val="es-ES_tradnl"/>
    </w:rPr>
  </w:style>
  <w:style w:type="paragraph" w:styleId="Textoindependiente3">
    <w:name w:val="Texto independiente 3"/>
    <w:basedOn w:val="Normal"/>
    <w:qFormat/>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1157" w:hanging="0"/>
      <w:jc w:val="both"/>
    </w:pPr>
    <w:rPr>
      <w:sz w:val="24"/>
      <w:szCs w:val="24"/>
      <w:lang w:val="es-ES_tradnl"/>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b/>
      <w:bCs/>
      <w:sz w:val="24"/>
      <w:szCs w:val="24"/>
      <w:lang w:val="es-ES_tradnl"/>
    </w:rPr>
  </w:style>
  <w:style w:type="paragraph" w:styleId="Footnote">
    <w:name w:val="Footnote Text"/>
    <w:basedOn w:val="Normal"/>
    <w:pPr>
      <w:autoSpaceDE w:val="true"/>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autoSpaceDE w:val="true"/>
      <w:jc w:val="both"/>
    </w:pPr>
    <w:rPr>
      <w:rFonts w:ascii="Arial" w:hAnsi="Arial" w:cs="Arial"/>
      <w:sz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3:00:00Z</dcterms:created>
  <dc:creator>bibalumnos</dc:creator>
  <dc:description/>
  <dc:language>en-US</dc:language>
  <cp:lastModifiedBy>Larrain y Asociados</cp:lastModifiedBy>
  <cp:lastPrinted>2001-11-27T12:01:00Z</cp:lastPrinted>
  <dcterms:modified xsi:type="dcterms:W3CDTF">2004-04-21T13:00:00Z</dcterms:modified>
  <cp:revision>2</cp:revision>
  <dc:subject/>
  <dc:title>Las Atribuciones Legislativas:</dc:title>
</cp:coreProperties>
</file>