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ASO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na pareja se casa en régimen de sociedad conyugal. Durante la vigencia del régimen adquieren un bien raíz a título oneroso. Posteriormente, el marido celebra una promesa de compraventa sobre el bien raíz social, compareciendo su mujer como codeudora solidaria.</w:t>
      </w:r>
    </w:p>
    <w:p>
      <w:pPr>
        <w:pStyle w:val="TextBody"/>
        <w:rPr/>
      </w:pPr>
      <w:r>
        <w:rPr/>
        <w:t>Un tiempo más adelante, el marido cae en interdicción por disipación.</w:t>
      </w:r>
    </w:p>
    <w:p>
      <w:pPr>
        <w:pStyle w:val="TextBody"/>
        <w:rPr/>
      </w:pPr>
      <w:r>
        <w:rPr/>
        <w:t>En razón de lo anterior, su cónyuge desea separarse de bienes y proceder a la liquidación de la sociedad conyugal porque a ella la sociedad le debe $1.000.000 por recompensas. Sin embargo, los haberse sociales resultan ser de $500.000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Preguntas</w:t>
      </w:r>
    </w:p>
    <w:p>
      <w:pPr>
        <w:pStyle w:val="Normal"/>
        <w:jc w:val="both"/>
        <w:rPr/>
      </w:pPr>
      <w:r>
        <w:rPr/>
        <w:t>1.-¿que requisitos requiere la promesa de venta para que sea válida, además de los del art. 1554? Sanción de no cumplirse con dichos requisi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¿Podría la mujer ser curadora de su marido disipad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¿Qué derechos tiene la mujer que no quiere sujetarse a la administración efectuada por un curad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¿Podría el curador vender un bien raíz propio del marido? Que se exigiría para su valide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¿Cree Ud. que en el caso del ejemplo la mujer dio la autorización para la promesa de ven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¿Que pasa con las adquisiciones que se van efectuando terminada la sociedad conyugal?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7.-Como se pagaran las recompensas de la muj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Si la mujer tomara la administración de la sociedad conyugal, tendría alguna limitación para administrar sus bienes propios, y los del mari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Si la mujer para recuperar sus recompensas se paga con un  bien del marido, es adjudicación o venta, ¿qué importancia tiene la distinció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Si un bien social es ocultado por el marido, que sanción tie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Si la mujer no renuncia a los gananciales, como responde de las deudas socia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Si la mujer renuncia a los gananciales ¿igualmente tiene derecho para que le paguen las recompensas?</w:t>
      </w:r>
    </w:p>
    <w:sectPr>
      <w:type w:val="nextPage"/>
      <w:pgSz w:w="12240" w:h="18144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40:00Z</dcterms:created>
  <dc:creator>Anita</dc:creator>
  <dc:description/>
  <dc:language>en-US</dc:language>
  <cp:lastModifiedBy>ANA MARIA HUBNER GUZMAN</cp:lastModifiedBy>
  <cp:lastPrinted>2004-04-17T13:23:00Z</cp:lastPrinted>
  <dcterms:modified xsi:type="dcterms:W3CDTF">2004-05-02T20:43:00Z</dcterms:modified>
  <cp:revision>4</cp:revision>
  <dc:subject/>
  <dc:title>CASO</dc:title>
</cp:coreProperties>
</file>