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CASO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a pareja se casa en régimen de sociedad conyugal. La mujer tiene un bien raíz y un automóvil aportados al matrimonio. El marido desea vender el bien raíz  a fin de que con su precio, se puedan trasladar a vivir a un inmueble más grande. Ella acepta, pero condicionado a que también le cambie el auto por un modelo mejor.</w:t>
      </w:r>
    </w:p>
    <w:p>
      <w:pPr>
        <w:pStyle w:val="Heading1"/>
        <w:rPr>
          <w:u w:val="none"/>
        </w:rPr>
      </w:pPr>
      <w:r>
        <w:rPr>
          <w:u w:val="none"/>
        </w:rPr>
        <w:t>El marido le cambia el auto y compran otro bien raíz.</w:t>
      </w:r>
    </w:p>
    <w:p>
      <w:pPr>
        <w:pStyle w:val="Heading1"/>
        <w:rPr>
          <w:u w:val="none"/>
        </w:rPr>
      </w:pPr>
      <w:r>
        <w:rPr>
          <w:u w:val="none"/>
        </w:rPr>
        <w:t>Al poco tiempo, se producen serios desencuentros entre ellos y el marido le propone a la mujer separarse de bienes a fin de que cada uno administre lo suyo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eguntas</w:t>
      </w:r>
    </w:p>
    <w:p>
      <w:pPr>
        <w:pStyle w:val="Normal"/>
        <w:jc w:val="both"/>
        <w:rPr/>
      </w:pPr>
      <w:r>
        <w:rPr/>
        <w:t>1.-¿El bien raíz que la  mujer tiene al momento de contraer matrimonio a que patrimonio pertenece? Y a donde ingresan las rentas que produce este bi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¿quién paga el impuesto territorial del bien raíz referido precedentemente, enfóquelo desde el punto de vista de contribución a las deudas y obligación a las deu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el automóvil que la mujer tiene antes de contraer matrimonio, sigue siendo de ella después del matrimon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Si vendieran el bien raíz, que consejo le daría Ud  a la muj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Podría existir una subrogación por anticipación, en que consiste es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En el ejemplo ve algún caso de recompensas. De existir a quien le serían exigibles, y como se paga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Si el marido se negara a vender el auto, podría la mujer venderlo? Su respuesta sería distinta si se tratara del bien raíz que ella aportó al matrimoni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Podrían separarse de bienes si eligieron sociedad conyugal? Y a la inversa si se hubieran casado en régimen de separación de bienes, podrían haber cambiado por el régimen de sociedad de biene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8.-si el matrimonio anterior se hubiese casado en el extranjero tendría alguna importancia respecto del régimen de biene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8144"/>
      <w:pgMar w:left="1701" w:right="1701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18:00Z</dcterms:created>
  <dc:creator>Anita</dc:creator>
  <dc:description/>
  <dc:language>en-US</dc:language>
  <cp:lastModifiedBy>Anita</cp:lastModifiedBy>
  <cp:lastPrinted>2004-04-25T16:16:00Z</cp:lastPrinted>
  <dcterms:modified xsi:type="dcterms:W3CDTF">2004-04-25T20:18:00Z</dcterms:modified>
  <cp:revision>2</cp:revision>
  <dc:subject/>
  <dc:title>CASO</dc:title>
</cp:coreProperties>
</file>