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CASO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Una pareja se casa en régimen de sociedad conyugal. Durante la vigencia del régimen adquieren un bien raíz a título oneroso. Posteriormente, el marido autorizado por la mujer, vendió el inmueble, cumpliendo con lo dispuesto en el artículo1749 del C.C.</w:t>
      </w:r>
    </w:p>
    <w:p>
      <w:pPr>
        <w:pStyle w:val="Normal"/>
        <w:jc w:val="both"/>
        <w:rPr/>
      </w:pPr>
      <w:r>
        <w:rPr/>
        <w:t>Posteriormente los cónyuges sustituyeron el régimen de sociedad conyugal por el de separación total de bienes de conformidad al artículo 1723 del C.C.-Sin embargo, no liquidaron la comunidad que se formó con  el término de la sociedad conyugal.</w:t>
      </w:r>
    </w:p>
    <w:p>
      <w:pPr>
        <w:pStyle w:val="Normal"/>
        <w:jc w:val="both"/>
        <w:rPr/>
      </w:pPr>
      <w:r>
        <w:rPr/>
        <w:t>Siendo ahora comuneros, el marido actuando solo, demandó al comprador del bien raíz social invocando la nulidad de dicha venta por lesión enorme. Notificada la demanda transfirió a un tercero sus acciones y derechos derivados de su calidad de vendedor y demandante. El cesionario del marido y el comprador terminaron el juicio por transacción, obteniendo el cesionario la restitución de un porcentaje de derechos sobre el inmueble.</w:t>
      </w:r>
    </w:p>
    <w:p>
      <w:pPr>
        <w:pStyle w:val="Normal"/>
        <w:jc w:val="both"/>
        <w:rPr/>
      </w:pPr>
      <w:r>
        <w:rPr/>
        <w:t>Así las cosas, la cónyuge del vendedor demandó al comprador la reivindicación de sus derechos en el inmueble.</w:t>
      </w:r>
    </w:p>
    <w:p>
      <w:pPr>
        <w:pStyle w:val="Normal"/>
        <w:jc w:val="both"/>
        <w:rPr/>
      </w:pPr>
      <w:r>
        <w:rPr/>
        <w:t>Más adelante los cónyuges se separan  y el marido entabla acción de divorcio fundada en la separación de hecho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Preguntas</w:t>
      </w:r>
    </w:p>
    <w:p>
      <w:pPr>
        <w:pStyle w:val="Normal"/>
        <w:jc w:val="both"/>
        <w:rPr/>
      </w:pPr>
      <w:r>
        <w:rPr/>
        <w:t xml:space="preserve">1.-¿El bien raíz adquirido durante la vigencia de la sociedad conyugal, a que patrimonio ingresa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-¿Si el bien hubiese sido comprado por la mujer producto de su trabajo en forma separada de su marido a que patrimonio ingres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-¿Si el bien se hubiese adquirido a título gratuito a que patrimonio habría ingresado.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-¿Qué ocurre con las rentas de arrendamiento producidas por el citado bien, en  las situaciones de los números 1, 2 y 3 ?.  A donde ingresa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-¿Que requisitos deben cumplirse para que los cónyuges hubiese podido sustituir el régimen de sociedad conyugal por el de separación de bienes.- ¿podría este pacto afectar los derechos los derechos validamente adquiridos por tercero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-La inscripción del pacto de separación de bienes, cumple el rol de publicidad o es una solemnidad del acto? Porqué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-En relación con los bienes que se van adquiriendo una vez disuelta la sociedad conyugal, estos son bienes sociales o bienes propios. Aplique el art.173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-Disuelta la sociedad conyugal, ingresa a ella la acción de nulidad de la vent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-La acción interpuesta por el marido aprovecha a la mujer? Aplique las normas de la comunida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-Que plazo debe cumplirse para que el marido pueda entablar la acción de divorcio unilateral. Desde cuando se cuenta este plazo? Distinga entre el matrimonio celebrado con anterioridad a la vigencia de la nueva ley  y el que se celebra con posterioridad a el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1.-Si el marido entabla acción de divorcio bajo la legislación actual, que efectos produce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-¿Que se entenderá respecto de las personas divorciadas una vez que entre en vigencia la nueva le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8144"/>
      <w:pgMar w:left="1701" w:right="1701" w:gutter="0" w:header="0" w:top="1418" w:footer="0" w:bottom="14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7T17:24:00Z</dcterms:created>
  <dc:creator>Anita</dc:creator>
  <dc:description/>
  <dc:language>en-US</dc:language>
  <cp:lastModifiedBy>Anita</cp:lastModifiedBy>
  <cp:lastPrinted>2004-04-17T13:23:00Z</cp:lastPrinted>
  <dcterms:modified xsi:type="dcterms:W3CDTF">2004-04-17T17:24:00Z</dcterms:modified>
  <cp:revision>2</cp:revision>
  <dc:subject/>
  <dc:title>CASO</dc:title>
</cp:coreProperties>
</file>