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GLAMENTACIÓ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/>
        <w:t>El acto jurídico no se encuentra regulado expresamente en el Código Civil. Con todo, el Libro IV de ese cuerpo legal (“De las obligaciones en general y de los contratos”), específicamente su Título II (“De los actos y declaraciones de voluntad”) contiene muchas normas que se aplican no sólo a los contratos, sino que a los actos jurídicos en gen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s normas del Código Civil en general emplean los términos “acto” y “contrato”. El primero para referirse a los actos jurídicos unilaterales. El segundo para aludir a los actos jurídicos bilaterales (véanse artículos 1701 y 1453 del C.c.)</w:t>
      </w:r>
      <w:r>
        <w:rPr>
          <w:rStyle w:val="FootnoteCharacters"/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EMENTOS DEL ACTO JURÍDICO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/>
        <w:t>De acuerdo a lo dispuesto por el artículo 1.444 del C.c. en todo acto jurídico se distinguen los elementos de la esencia, de la naturaleza y accidentales. En realidad, puede afirmarse que sólo los elementos de la esencia constituyen propiamente elementos. Los de la naturaleza y accidentales son efectos del acto juríd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Elementos esenciales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istinguen dos tipos de elementos esencial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u w:val="single"/>
        </w:rPr>
        <w:t>Comunes o generales</w:t>
      </w:r>
      <w:r>
        <w:rPr>
          <w:rFonts w:cs="Arial" w:ascii="Arial" w:hAnsi="Arial"/>
        </w:rPr>
        <w:t xml:space="preserve">: Son aquellos sin los cuales el acto </w:t>
      </w:r>
      <w:r>
        <w:rPr>
          <w:rFonts w:cs="Arial" w:ascii="Arial" w:hAnsi="Arial"/>
          <w:i/>
        </w:rPr>
        <w:t>no produce efecto alguno.</w:t>
      </w:r>
      <w:r>
        <w:rPr>
          <w:rFonts w:cs="Arial" w:ascii="Arial" w:hAnsi="Arial"/>
        </w:rPr>
        <w:t xml:space="preserve"> Por ejemplo, son elementos esenciales del contrato de compraventa la cosa y el precio. Los elementos esenciales son, conforme al artículo 1.445 del C.c. el objeto, la causa y la volun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u w:val="single"/>
        </w:rPr>
        <w:t>Especiales o particulares</w:t>
      </w:r>
      <w:r>
        <w:rPr>
          <w:rFonts w:cs="Arial" w:ascii="Arial" w:hAnsi="Arial"/>
        </w:rPr>
        <w:t xml:space="preserve">: Son aquellos sin los cuales el acto </w:t>
      </w:r>
      <w:r>
        <w:rPr>
          <w:rFonts w:cs="Arial" w:ascii="Arial" w:hAnsi="Arial"/>
          <w:i/>
        </w:rPr>
        <w:t>degenera en otro diferente.</w:t>
      </w:r>
      <w:r>
        <w:rPr>
          <w:rFonts w:cs="Arial" w:ascii="Arial" w:hAnsi="Arial"/>
        </w:rPr>
        <w:t xml:space="preserve"> Así por ejemplo, constituye un elemento esencial particular del contrato de compraventa el hecho que el precio consista en dinero. Si la cosa se paga con otra cosa estamos frente a una permuta, con independencia de la designación que las partes le otorguen al acto. Si en el arrendamiento no se pacta una renta, estaremos frente a un comodato u otro acto juríd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lementos de la naturaleza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rPr/>
      </w:pPr>
      <w:r>
        <w:rPr/>
        <w:t>Son aquellos que sin ser esencial al acto jurídico se entienden pertenecer a éste sin necesidad de una cláusula espe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ejemplo, la obligación de saneamiento de la evicción y de los vicios redhibitorios en la compraventa. Si las partes nada dicen se comprende esta obligación del vendedor. Pero las partes pueden también excluir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lementos accidentales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rPr/>
      </w:pPr>
      <w:r>
        <w:rPr/>
        <w:t>Son aquellos que sólo pueden tener lugar si se incluyen por medio de cláusulas especiales (condición, modo, plazo, solidaridad, etc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 esta manera, desde el punto de vista de la autonomía de la voluntad, ésta sólo puede actuar tratándose de los elementos de la naturaleza y accidental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REQUISITOS DEL ACTO JURÍDICO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REQUISITOS DE EXISTENC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os requisitos de existencia son aquellos necesarios para que el acto jurídico nazca a la vida del Derecho, es decir, para que adquiera existencia juríd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n los siguientes (artículo 1.445 del C.c.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voluntad;</w:t>
      </w:r>
    </w:p>
    <w:p>
      <w:pPr>
        <w:pStyle w:val="TextBody"/>
        <w:numPr>
          <w:ilvl w:val="0"/>
          <w:numId w:val="2"/>
        </w:numPr>
        <w:rPr/>
      </w:pPr>
      <w:r>
        <w:rPr/>
        <w:t>El objeto;</w:t>
      </w:r>
    </w:p>
    <w:p>
      <w:pPr>
        <w:pStyle w:val="TextBody"/>
        <w:numPr>
          <w:ilvl w:val="0"/>
          <w:numId w:val="2"/>
        </w:numPr>
        <w:rPr/>
      </w:pPr>
      <w:r>
        <w:rPr/>
        <w:t>La causa; y,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Las solemnidades</w:t>
      </w:r>
      <w:r>
        <w:rPr/>
        <w:t xml:space="preserve"> que según algunos quedan incluidas en el requisito de voluntad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REQUISITOS DE VALIDEZ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os requisitos de validez son aquellos necesarios para que el acto jurídico produzca efectos en forma es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n los siguientes (artículo 1.445 del C.c.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La voluntad exenta de vicios;</w:t>
      </w:r>
    </w:p>
    <w:p>
      <w:pPr>
        <w:pStyle w:val="TextBody"/>
        <w:numPr>
          <w:ilvl w:val="0"/>
          <w:numId w:val="1"/>
        </w:numPr>
        <w:rPr/>
      </w:pPr>
      <w:r>
        <w:rPr/>
        <w:t>El objeto lícito;</w:t>
      </w:r>
    </w:p>
    <w:p>
      <w:pPr>
        <w:pStyle w:val="TextBody"/>
        <w:numPr>
          <w:ilvl w:val="0"/>
          <w:numId w:val="1"/>
        </w:numPr>
        <w:rPr/>
      </w:pPr>
      <w:r>
        <w:rPr/>
        <w:t>La causa lícita; y,</w:t>
      </w:r>
    </w:p>
    <w:p>
      <w:pPr>
        <w:pStyle w:val="TextBody"/>
        <w:numPr>
          <w:ilvl w:val="0"/>
          <w:numId w:val="1"/>
        </w:numPr>
        <w:rPr/>
      </w:pPr>
      <w:r>
        <w:rPr/>
        <w:t>La capacida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699" w:right="1699" w:gutter="0" w:header="720" w:top="1872" w:footer="144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10" w:hanging="81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Los términos empleados por el legislador han generado discusiones doctrinarias en aquellos casos en que la ley sólo alude a los actos y no a los contratos ¿Deben comprenderse los actos jurídicos bilaterales o sólo los unilaterales? (véase artículo 1470 del C.c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PUNTES DE CLASES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CTO JURÍDICO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RECHO CIVIL II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F. ASTRID SCHUDECK 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40:00Z</dcterms:created>
  <dc:creator>PRIVATE</dc:creator>
  <dc:description/>
  <dc:language>en-US</dc:language>
  <cp:lastModifiedBy>Aschudeck</cp:lastModifiedBy>
  <cp:lastPrinted>2004-04-07T08:40:00Z</cp:lastPrinted>
  <dcterms:modified xsi:type="dcterms:W3CDTF">2004-04-08T00:47:00Z</dcterms:modified>
  <cp:revision>4</cp:revision>
  <dc:subject/>
  <dc:title>IV</dc:title>
</cp:coreProperties>
</file>