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37668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</w:t>
      </w:r>
      <w:r>
        <w:rPr>
          <w:b/>
          <w:bCs/>
        </w:rPr>
        <w:t>Sociología del derec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System" w:hAnsi="System" w:cs="System"/>
          <w:b/>
          <w:b/>
          <w:sz w:val="32"/>
          <w:szCs w:val="32"/>
        </w:rPr>
      </w:pPr>
      <w:r>
        <w:rPr>
          <w:rFonts w:cs="System" w:ascii="System" w:hAnsi="System"/>
          <w:b/>
          <w:sz w:val="32"/>
          <w:szCs w:val="32"/>
        </w:rPr>
        <w:t>Segundo ejercicio evaluativo</w:t>
      </w:r>
    </w:p>
    <w:p>
      <w:pPr>
        <w:pStyle w:val="Normal"/>
        <w:jc w:val="center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jc w:val="center"/>
        <w:rPr>
          <w:rFonts w:ascii="System" w:hAnsi="System" w:cs="System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Cs w:val="24"/>
        </w:rPr>
        <w:t>Presentación en U curso: 22 de mayo de 2004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 xml:space="preserve">Plazo fatal: 25 mayo a las 16.29 horas Sala 7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ystem" w:hAnsi="System" w:cs="System"/>
          <w:b/>
          <w:b/>
          <w:i/>
          <w:i/>
          <w:sz w:val="16"/>
          <w:szCs w:val="18"/>
        </w:rPr>
      </w:pPr>
      <w:r>
        <w:rPr>
          <w:rFonts w:cs="System" w:ascii="System" w:hAnsi="System"/>
          <w:b/>
          <w:i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mbre del alumn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                              </w:t>
      </w:r>
      <w:r>
        <w:rPr/>
        <w:t>________________________________________________</w:t>
      </w:r>
    </w:p>
    <w:p>
      <w:pPr>
        <w:pStyle w:val="Normal"/>
        <w:ind w:left="374" w:right="-960" w:hanging="0"/>
        <w:jc w:val="center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</w:rPr>
      </w:r>
    </w:p>
    <w:p>
      <w:pPr>
        <w:pStyle w:val="Normal"/>
        <w:ind w:left="374" w:right="-960" w:hanging="0"/>
        <w:jc w:val="right"/>
        <w:rPr>
          <w:b/>
          <w:b/>
          <w:szCs w:val="24"/>
        </w:rPr>
      </w:pPr>
      <w:r>
        <w:rPr>
          <w:szCs w:val="24"/>
        </w:rPr>
        <w:t>Fecha   ------------------------------</w:t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Aspectos form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ab/>
        <w:t>Fuente: times new roman 12, arial 12 o tahoma 11.</w:t>
      </w:r>
    </w:p>
    <w:p>
      <w:pPr>
        <w:pStyle w:val="Normal"/>
        <w:rPr>
          <w:szCs w:val="24"/>
        </w:rPr>
      </w:pPr>
      <w:r>
        <w:rPr>
          <w:szCs w:val="24"/>
        </w:rPr>
        <w:tab/>
        <w:t>Interlineado</w:t>
        <w:tab/>
        <w:t>1,5</w:t>
      </w:r>
    </w:p>
    <w:p>
      <w:pPr>
        <w:pStyle w:val="Normal"/>
        <w:rPr/>
      </w:pPr>
      <w:r>
        <w:rPr>
          <w:szCs w:val="24"/>
        </w:rPr>
        <w:tab/>
        <w:t>Hasta 300 palabras cada respuesta. Se aprecia capacidad de síntes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Cs w:val="24"/>
        </w:rPr>
        <w:tab/>
      </w:r>
      <w:r>
        <w:rPr>
          <w:i/>
          <w:sz w:val="28"/>
          <w:szCs w:val="28"/>
        </w:rPr>
        <w:t>Escoja cuidadosamente entre 25 preguntas las cuatro que va responder. Solamente cuatro.  Se espera respuestas</w:t>
      </w:r>
      <w:r>
        <w:rPr>
          <w:b/>
          <w:i/>
          <w:sz w:val="28"/>
          <w:szCs w:val="28"/>
        </w:rPr>
        <w:t xml:space="preserve"> atingentes a la asignatura</w:t>
      </w:r>
      <w:r>
        <w:rPr>
          <w:i/>
          <w:sz w:val="28"/>
          <w:szCs w:val="28"/>
        </w:rPr>
        <w:t xml:space="preserve">, basadas en  clases y disertaciones. Como no es una entrevista personal no se otorgará puntaje por ideas avaladas sólo por el  mérito personal del estudiante. Los correctores asignarán puntaje de cero a diez  por la relevancia de contenido de las respuestas. Mientras más fácil y menos relevantes,  menos puntaj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 xml:space="preserve">Puntajes de cero a diez en cada respuesta, hasta un total posible de 40 puntos. El puntaje correspondiente a la nota máxima será algo menor y se calculará sobre la base de la relevancia y la dispersión en los puntajes obtenidos. 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2"/>
          <w:szCs w:val="22"/>
        </w:rPr>
        <w:t>I</w:t>
      </w:r>
      <w:r>
        <w:rPr>
          <w:b/>
          <w:szCs w:val="24"/>
        </w:rPr>
        <w:t>I.</w:t>
        <w:tab/>
        <w:t>Preguntas</w:t>
      </w:r>
      <w:r>
        <w:rPr>
          <w:szCs w:val="24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1.</w:t>
        <w:tab/>
        <w:t xml:space="preserve">En que sentido la mirada paradigmática resulta un adecuado diagnóstico </w:t>
        <w:tab/>
        <w:t xml:space="preserve">práctico de la </w:t>
        <w:tab/>
        <w:t>realidad. Expliq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2.</w:t>
        <w:tab/>
        <w:t xml:space="preserve">Desarrolle  el tema de la importancia de la cultura para el estudio de las sociedades y el </w:t>
        <w:tab/>
        <w:t xml:space="preserve">derech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3.</w:t>
        <w:tab/>
        <w:t xml:space="preserve">Para entender el problema de la obesidad infantil  ¿Basta perspectiva de las ciencias  </w:t>
      </w:r>
    </w:p>
    <w:p>
      <w:pPr>
        <w:pStyle w:val="Normal"/>
        <w:rPr>
          <w:szCs w:val="24"/>
        </w:rPr>
      </w:pPr>
      <w:r>
        <w:rPr>
          <w:szCs w:val="24"/>
        </w:rPr>
        <w:tab/>
        <w:t>biológicas y de la nutrición? Justifique su opinió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Cs w:val="24"/>
        </w:rPr>
        <w:t>4.</w:t>
        <w:tab/>
        <w:t>El Estado en la opinión de los textos de Rodríguez y Lechner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5</w:t>
        <w:tab/>
        <w:t>El proceso de socialización y sus agentes. Expliqu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</w:t>
        <w:tab/>
        <w:t xml:space="preserve">¿Qué sucede actualmente con las religiones de más de mil millones de fieles? Breve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comentario.</w:t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 xml:space="preserve">¿Qué implicancias tiene concebir que el hombre esté en el centro de un conjunto de </w:t>
        <w:tab/>
        <w:t xml:space="preserve">círculos concéntricos, cada uno de los cuales representa un sistema de control social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Cs w:val="24"/>
        </w:rPr>
        <w:t>8.</w:t>
        <w:tab/>
        <w:t>Defina valor socia</w:t>
      </w:r>
      <w:r>
        <w:rPr>
          <w:sz w:val="22"/>
          <w:szCs w:val="22"/>
        </w:rPr>
        <w:t>l.</w:t>
      </w:r>
      <w:r>
        <w:rPr>
          <w:szCs w:val="24"/>
        </w:rPr>
        <w:t xml:space="preserve"> Comentarios críticos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szCs w:val="24"/>
        </w:rPr>
        <w:t>9.</w:t>
        <w:tab/>
        <w:t>Diferencia entre pautas culturales y normas sociales, funciones para el equilibrio social.</w:t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 xml:space="preserve">Analice.  "Los sistemas sociales sólo funcionan como partes de un todo mayor que es la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cultura total de la sociedad".</w:t>
      </w:r>
    </w:p>
    <w:p>
      <w:pPr>
        <w:pStyle w:val="Normal"/>
        <w:rPr/>
      </w:pPr>
      <w:r>
        <w:rPr>
          <w:szCs w:val="24"/>
        </w:rPr>
        <w:t>11.</w:t>
        <w:tab/>
        <w:t xml:space="preserve">"Una figura geométrica consiste en una serie de relaciones espaciales  delimitada por </w:t>
        <w:tab/>
        <w:t xml:space="preserve">puntos; punto que están establecidos por las relaciones y que sólo pueden ser definidos </w:t>
        <w:tab/>
        <w:t xml:space="preserve">en términos de las relaciones mismas, no tienen existencia independiente." Comente en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 xml:space="preserve">torno al texto aludido y a las ideas de Parsons. </w:t>
      </w:r>
    </w:p>
    <w:p>
      <w:pPr>
        <w:pStyle w:val="Normal"/>
        <w:rPr>
          <w:szCs w:val="24"/>
        </w:rPr>
      </w:pPr>
      <w:r>
        <w:rPr>
          <w:szCs w:val="24"/>
        </w:rPr>
        <w:t>12.</w:t>
        <w:tab/>
        <w:t>Qué rol</w:t>
      </w:r>
      <w:r>
        <w:rPr>
          <w:b/>
          <w:szCs w:val="24"/>
        </w:rPr>
        <w:t xml:space="preserve"> </w:t>
      </w:r>
      <w:r>
        <w:rPr>
          <w:szCs w:val="24"/>
        </w:rPr>
        <w:t>cree usted</w:t>
      </w:r>
      <w:r>
        <w:rPr>
          <w:b/>
          <w:szCs w:val="24"/>
        </w:rPr>
        <w:t xml:space="preserve"> </w:t>
      </w:r>
      <w:r>
        <w:rPr>
          <w:szCs w:val="24"/>
        </w:rPr>
        <w:t xml:space="preserve">que corresponde al Derecho en el contexto de la posmodernidad. </w:t>
        <w:tab/>
        <w:t xml:space="preserve">Ponga </w:t>
        <w:tab/>
        <w:t>atención a la Teoría de sistem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Cs w:val="24"/>
        </w:rPr>
        <w:t>13.</w:t>
        <w:tab/>
        <w:t xml:space="preserve">Comente una de las disertaciones, excepto la propia, que ya  fue evaluada. </w:t>
      </w:r>
    </w:p>
    <w:p>
      <w:pPr>
        <w:pStyle w:val="Normal"/>
        <w:rPr/>
      </w:pPr>
      <w:r>
        <w:rPr>
          <w:szCs w:val="24"/>
        </w:rPr>
        <w:t>14</w:t>
        <w:tab/>
        <w:t xml:space="preserve">Parsons: </w:t>
      </w:r>
      <w:r>
        <w:rPr>
          <w:i/>
          <w:szCs w:val="24"/>
        </w:rPr>
        <w:t>"patterns" variables"</w:t>
      </w:r>
      <w:r>
        <w:rPr>
          <w:szCs w:val="24"/>
        </w:rPr>
        <w:t xml:space="preserve">, traducidas por variable de pauta, variable normativas o </w:t>
        <w:tab/>
        <w:t xml:space="preserve">opciones de valor  Nombre y explique la función de cada un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15.</w:t>
        <w:tab/>
        <w:t xml:space="preserve">Describa el breve recuento histórico que hace Guy Rocher del surgimiento y desarrollo </w:t>
        <w:tab/>
        <w:t xml:space="preserve">del concepto de cultura. Y lo más importante: qué lecciones sacamos de este relato,  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según </w:t>
        <w:tab/>
        <w:t>se discutió en clas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16.</w:t>
        <w:tab/>
        <w:t xml:space="preserve">Para Miguel 0rellana ¿Cuál es el aporte negativo o positivo que  Jerusalén hace a la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 xml:space="preserve">cultura o civilización </w:t>
        <w:tab/>
        <w:t>occidental.</w:t>
      </w:r>
    </w:p>
    <w:p>
      <w:pPr>
        <w:pStyle w:val="Normal"/>
        <w:rPr/>
      </w:pPr>
      <w:r>
        <w:rPr>
          <w:szCs w:val="24"/>
        </w:rPr>
        <w:t>17.</w:t>
        <w:tab/>
        <w:t>En que consiste básicamente la imaginación sociológica C.W. Mill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18.</w:t>
        <w:tab/>
        <w:t>Cuál de los autores seleccionados para este Ejercicio de la Unidad habla de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) "cambios impersonales de procesos de dimensiones continentales"</w:t>
      </w:r>
    </w:p>
    <w:p>
      <w:pPr>
        <w:pStyle w:val="Normal"/>
        <w:spacing w:lineRule="auto" w:line="360"/>
        <w:rPr/>
      </w:pPr>
      <w:r>
        <w:rPr>
          <w:szCs w:val="24"/>
        </w:rPr>
        <w:tab/>
        <w:tab/>
        <w:t>b)."contradicciones institucionales"</w:t>
      </w:r>
    </w:p>
    <w:p>
      <w:pPr>
        <w:pStyle w:val="Normal"/>
        <w:spacing w:lineRule="auto" w:line="360"/>
        <w:rPr/>
      </w:pPr>
      <w:r>
        <w:rPr>
          <w:szCs w:val="24"/>
        </w:rPr>
        <w:t>19.</w:t>
        <w:tab/>
        <w:t>¿Qué es el escepticismo y el escepticismo sistemático?</w:t>
      </w:r>
    </w:p>
    <w:p>
      <w:pPr>
        <w:pStyle w:val="Normal"/>
        <w:spacing w:lineRule="auto" w:line="360"/>
        <w:rPr/>
      </w:pPr>
      <w:r>
        <w:rPr>
          <w:szCs w:val="24"/>
        </w:rPr>
        <w:t>20.</w:t>
        <w:tab/>
        <w:t>El teorema de Thomas o la profecía auto cumplida.</w:t>
      </w:r>
    </w:p>
    <w:p>
      <w:pPr>
        <w:pStyle w:val="Normal"/>
        <w:rPr/>
      </w:pPr>
      <w:r>
        <w:rPr>
          <w:szCs w:val="24"/>
        </w:rPr>
        <w:t>21.</w:t>
        <w:tab/>
        <w:t>Formule y conteste una pregunta referida a los dos textos de la bibliografía comple-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mentari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2.</w:t>
        <w:tab/>
        <w:t>¿Por qué en esta asignatura se le ha dado importancia al puritanismo? ¿Qué hay detrás?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3</w:t>
        <w:tab/>
        <w:t>Cosificación y reificació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4</w:t>
        <w:tab/>
        <w:t>Reduccionismos, fundamentalismos e integrismo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5 </w:t>
        <w:tab/>
        <w:t xml:space="preserve">Cultura científica y sus valores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Sábado, 22 de mayo de 2004</w:t>
      </w:r>
    </w:p>
    <w:sectPr>
      <w:type w:val="nextPage"/>
      <w:pgSz w:w="11906" w:h="16838"/>
      <w:pgMar w:left="90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1:11:00Z</dcterms:created>
  <dc:creator>Victor Nazar</dc:creator>
  <dc:description/>
  <dc:language>en-US</dc:language>
  <cp:lastModifiedBy>Victor Nazar</cp:lastModifiedBy>
  <cp:lastPrinted>2004-05-20T12:55:00Z</cp:lastPrinted>
  <dcterms:modified xsi:type="dcterms:W3CDTF">2004-05-22T15:20:00Z</dcterms:modified>
  <cp:revision>22</cp:revision>
  <dc:subject/>
  <dc:title>    Sociología del derecho</dc:title>
</cp:coreProperties>
</file>