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ología del derech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Temario para primera prueba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ara el jueves 15 de abril 2004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Hora: 15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trucción de un contexto históric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El carácter dinámico de los procesos sociales: la dimensión temporal</w:t>
      </w:r>
    </w:p>
    <w:p>
      <w:pPr>
        <w:pStyle w:val="Normal"/>
        <w:rPr/>
      </w:pPr>
      <w:r>
        <w:rPr>
          <w:sz w:val="32"/>
          <w:szCs w:val="32"/>
        </w:rPr>
        <w:t>1.</w:t>
        <w:tab/>
      </w:r>
      <w:r>
        <w:rPr>
          <w:sz w:val="28"/>
          <w:szCs w:val="28"/>
        </w:rPr>
        <w:tab/>
        <w:t>Dos maneras de caracterizar la civilización occidental europe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) Etapas o “tipos” de sociedades desde al antigua Gre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) Los paradigmas de conocimiento desde la civilización </w:t>
        <w:tab/>
        <w:tab/>
        <w:tab/>
        <w:t xml:space="preserve">grecorromana, la sociedad feudal, la modernidad, que inició </w:t>
        <w:tab/>
        <w:tab/>
        <w:tab/>
        <w:t xml:space="preserve">Galileo y la posmodernidad, según Jean François Lyotar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ab/>
        <w:t>Ver programa, SEGUNDA PARTE, número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Fundamentos teóricos e ideológicos de la civilización occiden-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l</w:t>
      </w:r>
    </w:p>
    <w:p>
      <w:pPr>
        <w:pStyle w:val="Normal"/>
        <w:rPr/>
      </w:pPr>
      <w:r>
        <w:rPr>
          <w:sz w:val="28"/>
          <w:szCs w:val="28"/>
        </w:rPr>
        <w:t>1.</w:t>
        <w:tab/>
        <w:t>Teoría e ideología de Carlos Marx: El materialismo histór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Modo de producción. Infraestructura y superestructu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El historicismo marxista: Las leyes de la histor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El fin de la historia: Los procesos de evolución social desde la </w:t>
        <w:tab/>
        <w:tab/>
        <w:tab/>
        <w:t xml:space="preserve">recolección simple en el medio natural al capitalismo y al </w:t>
        <w:tab/>
        <w:tab/>
        <w:tab/>
        <w:t>comunismo. (Hegel, Marx, Fukuya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La tesis de Max Web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3.</w:t>
        <w:tab/>
        <w:t>La tesis de Karl Popper: la miseria del historicism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La tesis del profesor Samuel P. Huntington  (Pendien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Clasificación de Parsons: Teorías del consenso y teorías del </w:t>
        <w:tab/>
        <w:t xml:space="preserve">conflicto. Estructural funcionalismo de Parsons y otros, teoría de la </w:t>
        <w:tab/>
        <w:t xml:space="preserve">estabilidad social.  Materialismo histórico de Carlos Marx, teoría del </w:t>
        <w:tab/>
        <w:t>cambio soci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Santiago, 12 de abril de 200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0:23:00Z</dcterms:created>
  <dc:creator>Victor Nazar</dc:creator>
  <dc:description/>
  <dc:language>en-US</dc:language>
  <cp:lastModifiedBy>Victor Nazar</cp:lastModifiedBy>
  <cp:lastPrinted>2004-04-13T09:58:00Z</cp:lastPrinted>
  <dcterms:modified xsi:type="dcterms:W3CDTF">2004-04-14T02:59:00Z</dcterms:modified>
  <cp:revision>8</cp:revision>
  <dc:subject/>
  <dc:title>Sociología del derecho</dc:title>
</cp:coreProperties>
</file>