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br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ara entender el proceder en las cienci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íctor Naz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itores: UM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 en Bibli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58:00Z</dcterms:created>
  <dc:creator>Victor Nazar</dc:creator>
  <dc:description/>
  <dc:language>en-US</dc:language>
  <cp:lastModifiedBy>Victor Nazar</cp:lastModifiedBy>
  <dcterms:modified xsi:type="dcterms:W3CDTF">2004-03-28T13:07:00Z</dcterms:modified>
  <cp:revision>1</cp:revision>
  <dc:subject/>
  <dc:title>Libro de consulta</dc:title>
</cp:coreProperties>
</file>