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  <w:t>Temario clas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eves, 10 de junio de 2004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s-ES"/>
        </w:rPr>
        <w:tab/>
      </w:r>
      <w:r>
        <w:rPr>
          <w:sz w:val="36"/>
          <w:szCs w:val="36"/>
          <w:lang w:val="es-ES"/>
        </w:rPr>
        <w:t>Aspectos meta teóricos del curso y la elaboración de prueba para el examen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1º</w:t>
        <w:tab/>
        <w:t>Epistemología: "El realismo ingenuo"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 xml:space="preserve">El conocimiento va del </w:t>
      </w:r>
      <w:r>
        <w:rPr>
          <w:b/>
          <w:sz w:val="28"/>
          <w:szCs w:val="28"/>
          <w:lang w:val="es-ES"/>
        </w:rPr>
        <w:t>S</w:t>
      </w:r>
      <w:r>
        <w:rPr>
          <w:sz w:val="28"/>
          <w:szCs w:val="28"/>
          <w:lang w:val="es-ES"/>
        </w:rPr>
        <w:t xml:space="preserve">ujeto al </w:t>
      </w:r>
      <w:r>
        <w:rPr>
          <w:b/>
          <w:sz w:val="28"/>
          <w:szCs w:val="28"/>
          <w:lang w:val="es-ES"/>
        </w:rPr>
        <w:t>O</w:t>
      </w:r>
      <w:r>
        <w:rPr>
          <w:sz w:val="28"/>
          <w:szCs w:val="28"/>
          <w:lang w:val="es-ES"/>
        </w:rPr>
        <w:t>bjeto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 xml:space="preserve">Conclusión: La objetividad no es posible, pero si la honestidad </w:t>
        <w:tab/>
        <w:tab/>
        <w:t>intelectual, las versiones multifacéticas, con apoyo empírico, etcétera.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º</w:t>
        <w:tab/>
        <w:t>Reduccionismos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>personalismo, psicologismo, historicismo.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ab/>
        <w:tab/>
        <w:tab/>
        <w:t>Fanatismo, fundamentalismo e integrismo.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Niveles de análisis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>Importancia de la historia</w:t>
        <w:tab/>
        <w:t xml:space="preserve">(Ej. Estado de sitio por 10 años. 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ab/>
        <w:tab/>
        <w:t>Casos: Troya Constantinopla y Chile)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º</w:t>
        <w:tab/>
        <w:t>Aporte de Jerusalén: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 xml:space="preserve">Monoteismo y visión monofacética e intolerante; sin diosas femeninas y </w:t>
        <w:tab/>
        <w:t>patrialística; hijos de Dios e igualdad de hermanos; ascetísmo y sexis-</w:t>
        <w:tab/>
        <w:t xml:space="preserve">mo. Herbert Marcuse: la </w:t>
      </w:r>
      <w:r>
        <w:rPr>
          <w:b/>
          <w:sz w:val="28"/>
          <w:szCs w:val="28"/>
          <w:lang w:val="es-ES"/>
        </w:rPr>
        <w:t>civilización de la culpa.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º</w:t>
        <w:tab/>
        <w:t>Construcción de la prueba del examen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</w:r>
      <w:r>
        <w:rPr>
          <w:sz w:val="28"/>
          <w:szCs w:val="28"/>
          <w:u w:val="single"/>
          <w:lang w:val="es-ES"/>
        </w:rPr>
        <w:t>Fuentes</w:t>
      </w:r>
      <w:r>
        <w:rPr>
          <w:sz w:val="28"/>
          <w:szCs w:val="28"/>
          <w:lang w:val="es-ES"/>
        </w:rPr>
        <w:t>: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>Análisis estadístico de las pruebas anterior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>Revisión del Programa del curs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>Revisión de los temarios de clas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 xml:space="preserve">Revisión de la bibliografía obligatoria, complementaria 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ab/>
        <w:t>y de consulta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right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/06/2004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26:00Z</dcterms:created>
  <dc:creator>Victor Nazar</dc:creator>
  <dc:description/>
  <dc:language>en-US</dc:language>
  <cp:lastModifiedBy>Victor Nazar</cp:lastModifiedBy>
  <cp:lastPrinted>2004-06-10T09:24:00Z</cp:lastPrinted>
  <dcterms:modified xsi:type="dcterms:W3CDTF">2004-06-13T22:36:00Z</dcterms:modified>
  <cp:revision>6</cp:revision>
  <dc:subject/>
  <dc:title>Temario clase</dc:title>
</cp:coreProperties>
</file>