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  <w:i/>
          <w:spacing w:val="-3"/>
          <w:sz w:val="28"/>
          <w:szCs w:val="28"/>
          <w:u w:val="single"/>
        </w:rPr>
        <w:t>Temario clase</w:t>
      </w:r>
    </w:p>
    <w:p>
      <w:pPr>
        <w:pStyle w:val="Normal"/>
        <w:suppressAutoHyphens w:val="true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27 mayo 2004</w:t>
      </w:r>
    </w:p>
    <w:p>
      <w:pPr>
        <w:pStyle w:val="Normal"/>
        <w:ind w:left="705" w:hanging="705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El orden social</w:t>
      </w:r>
    </w:p>
    <w:p>
      <w:pPr>
        <w:pStyle w:val="Normal"/>
        <w:ind w:left="705" w:hanging="705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El problema del orden en Hobbes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 Leviatha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l hombre ve su talento muy cerca y el de los demás muy lejos. De la distancia nace la desconfianza. La desconfianza y la envidia llevan a la guerra de todos contra todos.</w:t>
      </w:r>
    </w:p>
    <w:p>
      <w:pPr>
        <w:pStyle w:val="Normal"/>
        <w:rPr/>
      </w:pPr>
      <w:r>
        <w:rPr>
          <w:sz w:val="28"/>
          <w:szCs w:val="28"/>
        </w:rPr>
        <w:tab/>
        <w:t>En este planteamiento sólo el poder del estado puede impedir la guerra de todos contra todos y de todos contra uno. El hombre es el lobo del hombre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→  Orden</w:t>
      </w:r>
    </w:p>
    <w:p>
      <w:pPr>
        <w:pStyle w:val="Normal"/>
        <w:rPr/>
      </w:pPr>
      <w:r>
        <w:rPr>
          <w:sz w:val="28"/>
          <w:szCs w:val="28"/>
        </w:rPr>
        <w:tab/>
        <w:t>Saint Simon (1760-1825) 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\</w:t>
        <w:tab/>
        <w:t>→  Progre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gresión Nº 1       Thomas Hobb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46" w:hanging="0"/>
        <w:rPr/>
      </w:pPr>
      <w:r>
        <w:rPr>
          <w:sz w:val="28"/>
          <w:szCs w:val="28"/>
        </w:rPr>
        <w:tab/>
        <w:t xml:space="preserve">En Hobbes, como en toda teoría (legislación, etc.) hay implícita una concepción del hombre. En este caso, muy pesimista y desconfiada de los seres humanos. En esta misma línea se pueden ubicar Marx,  Freud y otros. En una concepción más optimista y de confianza en el hombre: Aristóteles y Rousea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gresión Nº 2.      ¿Por qué es obligación citar a los autore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  <w:t>1º  Como reconocimiento de la autoría, hay que dejar constancia a quién corresponde la contribución al acerbo común de la comunidad.  2º También para ubicar bien la materia. Que el lector pueda consultar si decide ampliar el te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3º  Las citas proporcionan un control ideológico, a nadie se engaña si se citan las fuentes. Interesa destacar frente a los alumnos que los conceptos son "construc-tos", invento de personas con nombre y apellido, que bajo determinadas circuns-tancias pueden ser útiles. "Todo lo dicho es dicho por alguien", dice Humberto Maturana. Algún hombre o mujer situado histórica y culturalmente, tal vez elaborando para alguna institución, religión o partido polít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 orden social según el estructural funcionalismo</w:t>
      </w:r>
    </w:p>
    <w:p>
      <w:pPr>
        <w:pStyle w:val="Normal"/>
        <w:ind w:left="705" w:hanging="70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Nº 2 del Programa)</w:t>
      </w:r>
    </w:p>
    <w:p>
      <w:pPr>
        <w:pStyle w:val="Normal"/>
        <w:ind w:left="705" w:hanging="705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Parsons, uno de los principales teóricos de la corriente teórica menciona-da, dice que  la respuesta que se dé al problema del orden define tipos de sociología, según sea como funciona la sociedad o como cambia. </w:t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i/>
          <w:sz w:val="28"/>
          <w:szCs w:val="28"/>
        </w:rPr>
        <w:t>a</w:t>
        <w:tab/>
        <w:t xml:space="preserve"> ¿Qué mantiene unida a la sociedad?  </w:t>
      </w:r>
      <w:r>
        <w:rPr>
          <w:sz w:val="28"/>
          <w:szCs w:val="28"/>
        </w:rPr>
        <w:t>Respuestas diferentes en:</w:t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a)  Teorías de la integración      »»»»»»»»  Consenso de valores</w:t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b)  versus teorías del conflicto.  »»»»»»»»   El conflicto y la coacción</w:t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.</w:t>
        <w:tab/>
        <w:t>¿Cómo funciona la sociedad?</w:t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Estructura social. Funciones sociales: manifiestas y latentes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alores y normas sociales (formales e informales). Instituciones sociales y órdenes institucionales (económico, político, religioso, militar, educacional </w:t>
      </w:r>
    </w:p>
    <w:p>
      <w:pPr>
        <w:pStyle w:val="Normal"/>
        <w:ind w:left="70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 familiar).</w:t>
      </w:r>
    </w:p>
    <w:p>
      <w:pPr>
        <w:pStyle w:val="Normal"/>
        <w:ind w:left="705" w:hanging="70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Weber: Acto social, interacciones sociales, relaciones sociales, acción social</w:t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c.</w:t>
        <w:tab/>
        <w:t>¿Por qué se cumplen las normas?  El control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2"/>
          <w:sz w:val="28"/>
          <w:szCs w:val="28"/>
        </w:rPr>
        <w:tab/>
        <w:t>Control social  formal e informal.  La socialización. Agencias de sociali-</w:t>
        <w:tab/>
        <w:t xml:space="preserve">zación. (JORGE) La socialización de adultos. Conflictos en la  socialización. </w:t>
        <w:tab/>
        <w:t>Un caso paradigmático:  la televisión.</w:t>
      </w:r>
    </w:p>
    <w:p>
      <w:pPr>
        <w:pStyle w:val="Normal"/>
        <w:ind w:left="705" w:hanging="705"/>
        <w:rPr>
          <w:i/>
          <w:i/>
          <w:spacing w:val="-2"/>
          <w:sz w:val="16"/>
          <w:szCs w:val="16"/>
        </w:rPr>
      </w:pPr>
      <w:r>
        <w:rPr>
          <w:i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709"/>
        <w:jc w:val="both"/>
        <w:rPr/>
      </w:pPr>
      <w:r>
        <w:rPr>
          <w:i/>
          <w:sz w:val="28"/>
          <w:szCs w:val="28"/>
        </w:rPr>
        <w:t>d.</w:t>
        <w:tab/>
      </w:r>
      <w:r>
        <w:rPr>
          <w:i/>
          <w:spacing w:val="-3"/>
          <w:sz w:val="28"/>
          <w:szCs w:val="28"/>
        </w:rPr>
        <w:t>Relación de la persona con el grupo y la socie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>El sistema social: estatus y roles. Estatus y rango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/>
      </w:pPr>
      <w:r>
        <w:rPr>
          <w:i/>
          <w:spacing w:val="-3"/>
          <w:sz w:val="28"/>
          <w:szCs w:val="28"/>
        </w:rPr>
        <w:t>Rol-set o conjunto de roles.   Clasificaciones: Estatus adquiridos y adscri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>Conflictos: *Inconsistencia de estatus.  *Incompatibilidad de roles.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559" w:right="1418" w:gutter="0" w:header="72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45:00Z</dcterms:created>
  <dc:creator>Victor Nazar</dc:creator>
  <dc:description/>
  <dc:language>en-US</dc:language>
  <cp:lastModifiedBy>Victor Nazar</cp:lastModifiedBy>
  <cp:lastPrinted>2004-05-26T23:27:00Z</cp:lastPrinted>
  <dcterms:modified xsi:type="dcterms:W3CDTF">2004-05-27T03:45:00Z</dcterms:modified>
  <cp:revision>2</cp:revision>
  <dc:subject/>
  <dc:title>Apuntes de clases: El orden social</dc:title>
</cp:coreProperties>
</file>