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oría so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ntropologí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r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yde Kluckhoh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ndo de Cultura Económic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éx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jo: en fotocopiador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Capítulo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COSTUMBRES EXTRAÑ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p.27 y siguie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  <w:sz w:val="20"/>
          <w:szCs w:val="20"/>
        </w:rPr>
        <w:t>Lunes, 26 de abril de 2004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3:45:00Z</dcterms:created>
  <dc:creator>Victor Nazar</dc:creator>
  <dc:description/>
  <dc:language>en-US</dc:language>
  <cp:lastModifiedBy>Victor Nazar</cp:lastModifiedBy>
  <dcterms:modified xsi:type="dcterms:W3CDTF">2004-04-27T03:57:00Z</dcterms:modified>
  <cp:revision>1</cp:revision>
  <dc:subject/>
  <dc:title>Teoría social</dc:title>
</cp:coreProperties>
</file>