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eoría social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o de consul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DEOLOGÍA Y TEORÍA SOCIOLÓGIC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rving Zeitl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morrortu editor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ARTE I. El Ilumin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 págin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Ver en fotocopiado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27:00Z</dcterms:created>
  <dc:creator>Victor Nazar</dc:creator>
  <dc:description/>
  <dc:language>en-US</dc:language>
  <cp:lastModifiedBy>Victor Nazar</cp:lastModifiedBy>
  <dcterms:modified xsi:type="dcterms:W3CDTF">2004-03-28T12:27:00Z</dcterms:modified>
  <cp:revision>3</cp:revision>
  <dc:subject/>
  <dc:title>IDEOLOGÍA Y TEORÍA SOCIOLÓGICA</dc:title>
</cp:coreProperties>
</file>