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bro de consu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El quehacer profesional y las cienci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íctor Naz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Editores: Facultad de Ciencias Económicas y Administrativ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niversidad  de Chi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 en Bibliote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1 págin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57:00Z</dcterms:created>
  <dc:creator>Victor Nazar</dc:creator>
  <dc:description/>
  <dc:language>en-US</dc:language>
  <cp:lastModifiedBy>Victor Nazar</cp:lastModifiedBy>
  <dcterms:modified xsi:type="dcterms:W3CDTF">2004-03-28T12:57:00Z</dcterms:modified>
  <cp:revision>2</cp:revision>
  <dc:subject/>
  <dc:title>IDEOLOGÍA Y TEORÍA SOCIOLÓGICA</dc:title>
</cp:coreProperties>
</file>