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glo 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MPERADOR  CONSTANTINO EL GRAN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74-33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a capital de Bizancio cambió su nombr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Constantinopla cuando Constanti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jó su residencia en esa ciuda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icto de Milán año 3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torgó  libertad de culto a los cristian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onstantino otorgó los mismos derechos que los cultos paganos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ro en la realidad los paganos que no se convirtieron, muy rápidamente, quedaron de lado o pasaron de perseguidores a perseguid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onvocó y presidió el primer</w:t>
      </w:r>
      <w:r>
        <w:rPr>
          <w:b/>
          <w:sz w:val="28"/>
          <w:szCs w:val="28"/>
        </w:rPr>
        <w:t xml:space="preserve"> Concilio ecuménico en Nicea  (32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cretis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l vez puede señalarse como el término de una épo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 el comienzo de otra: la Europa cristiana mediev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03/03/2004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2:03:00Z</dcterms:created>
  <dc:creator>Victor Nazar</dc:creator>
  <dc:description/>
  <dc:language>en-US</dc:language>
  <cp:lastModifiedBy>Victor Nazar</cp:lastModifiedBy>
  <dcterms:modified xsi:type="dcterms:W3CDTF">2004-03-02T03:40:00Z</dcterms:modified>
  <cp:revision>5</cp:revision>
  <dc:subject/>
  <dc:title>Siglo IV</dc:title>
</cp:coreProperties>
</file>