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UNIVERSIDAD DE CHI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ACULTAD DE DERECH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  <w:t>DEPARTAMENTO DE CIENCIAS DEL DERECHO</w:t>
      </w:r>
    </w:p>
    <w:p>
      <w:pPr>
        <w:pStyle w:val="Normal"/>
        <w:rPr>
          <w:i/>
          <w:i/>
          <w:lang w:val="es-ES_tradnl"/>
        </w:rPr>
      </w:pPr>
      <w:r>
        <w:rPr>
          <w:i/>
          <w:sz w:val="24"/>
          <w:lang w:val="es-ES_tradnl"/>
        </w:rPr>
        <w:t>Marzo 2004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es-ES_tradnl"/>
        </w:rPr>
      </w:pPr>
      <w:r>
        <w:rPr>
          <w:b/>
          <w:i/>
          <w:sz w:val="22"/>
          <w:szCs w:val="22"/>
          <w:u w:val="single"/>
          <w:lang w:val="es-ES_tradnl"/>
        </w:rPr>
        <w:t>Programa</w:t>
      </w:r>
    </w:p>
    <w:p>
      <w:pPr>
        <w:pStyle w:val="Normal"/>
        <w:jc w:val="center"/>
        <w:rPr>
          <w:b/>
          <w:b/>
          <w:i/>
          <w:i/>
          <w:sz w:val="24"/>
          <w:szCs w:val="22"/>
          <w:u w:val="single"/>
          <w:lang w:val="es-ES_tradnl"/>
        </w:rPr>
      </w:pPr>
      <w:r>
        <w:rPr>
          <w:b/>
          <w:i/>
          <w:sz w:val="24"/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TEORIA SOCIAL</w:t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right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Profesor: Víctor Nazar Contreras</w:t>
      </w:r>
    </w:p>
    <w:p>
      <w:pPr>
        <w:pStyle w:val="Normal"/>
        <w:rPr>
          <w:b/>
          <w:b/>
          <w:i/>
          <w:i/>
          <w:sz w:val="18"/>
          <w:szCs w:val="18"/>
          <w:lang w:val="es-ES_tradnl"/>
        </w:rPr>
      </w:pPr>
      <w:r>
        <w:rPr>
          <w:b/>
          <w:i/>
          <w:sz w:val="18"/>
          <w:szCs w:val="18"/>
          <w:lang w:val="es-ES_tradnl"/>
        </w:rPr>
      </w:r>
    </w:p>
    <w:p>
      <w:pPr>
        <w:pStyle w:val="Normal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.</w:t>
        <w:tab/>
        <w:t>OBJETIVOS DEL CURSO</w:t>
      </w:r>
    </w:p>
    <w:p>
      <w:pPr>
        <w:pStyle w:val="Normal"/>
        <w:rPr>
          <w:b/>
          <w:b/>
          <w:i/>
          <w:i/>
          <w:sz w:val="18"/>
          <w:szCs w:val="18"/>
          <w:lang w:val="es-ES_tradnl"/>
        </w:rPr>
      </w:pPr>
      <w:r>
        <w:rPr>
          <w:b/>
          <w:i/>
          <w:sz w:val="18"/>
          <w:szCs w:val="18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1</w:t>
        <w:tab/>
        <w:t xml:space="preserve">Invitar a los alumnos a conocer conceptos, teorías y métodos de la sociología que  </w:t>
      </w:r>
    </w:p>
    <w:p>
      <w:pPr>
        <w:pStyle w:val="Normal"/>
        <w:ind w:left="705" w:hanging="705"/>
        <w:jc w:val="right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ayuden a  entender las relaciones entre sociedad y derecho.</w:t>
      </w:r>
    </w:p>
    <w:p>
      <w:pPr>
        <w:pStyle w:val="Normal"/>
        <w:ind w:left="705" w:hanging="705"/>
        <w:jc w:val="right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2.</w:t>
        <w:tab/>
        <w:tab/>
        <w:t>Destacar la importancia de la  investigación empírica en ciencias sociales  y jurídicas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3.</w:t>
        <w:tab/>
        <w:t xml:space="preserve">Favorecer la diversidad de enfoques y evitar las perspectivas sesgadas, unilaterales y  </w:t>
      </w:r>
    </w:p>
    <w:p>
      <w:pPr>
        <w:pStyle w:val="Normal"/>
        <w:ind w:left="705" w:hanging="705"/>
        <w:jc w:val="right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 </w:t>
      </w:r>
      <w:r>
        <w:rPr>
          <w:i/>
          <w:sz w:val="24"/>
          <w:lang w:val="es-ES_tradnl"/>
        </w:rPr>
        <w:t xml:space="preserve">parciales. 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4.</w:t>
        <w:tab/>
        <w:t>Dar la posibilidad  que los alumnos, voluntariamente, efectúen trabajos personales o</w:t>
      </w:r>
    </w:p>
    <w:p>
      <w:pPr>
        <w:pStyle w:val="Normal"/>
        <w:ind w:left="2121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         </w:t>
      </w:r>
      <w:r>
        <w:rPr>
          <w:i/>
          <w:sz w:val="24"/>
          <w:lang w:val="es-ES_tradnl"/>
        </w:rPr>
        <w:t>de grupo, sobre nuestro país, sus instituciones y su gente en el siglo  XXI.</w:t>
      </w:r>
    </w:p>
    <w:p>
      <w:pPr>
        <w:pStyle w:val="Normal"/>
        <w:ind w:left="705" w:hanging="705"/>
        <w:rPr>
          <w:i/>
          <w:i/>
          <w:sz w:val="18"/>
          <w:szCs w:val="18"/>
          <w:lang w:val="es-ES_tradnl"/>
        </w:rPr>
      </w:pPr>
      <w:r>
        <w:rPr>
          <w:i/>
          <w:sz w:val="18"/>
          <w:szCs w:val="18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5.</w:t>
        <w:tab/>
        <w:t xml:space="preserve">Noticias y pequeños debates sobre  asuntos actuales, relevantes para la ciencia, la  </w:t>
      </w:r>
    </w:p>
    <w:p>
      <w:pPr>
        <w:pStyle w:val="Normal"/>
        <w:ind w:left="2121" w:firstLine="3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 </w:t>
      </w:r>
      <w:r>
        <w:rPr>
          <w:i/>
          <w:sz w:val="24"/>
          <w:lang w:val="es-ES_tradnl"/>
        </w:rPr>
        <w:t xml:space="preserve">sociología y el derecho. Diarios, revistas, Internet  y  fuentes similares. 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I</w:t>
        <w:tab/>
        <w:t>CONTENIDOS PRINCIPALES</w:t>
      </w:r>
    </w:p>
    <w:p>
      <w:pPr>
        <w:pStyle w:val="Normal"/>
        <w:ind w:left="705" w:hanging="705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NTRODUCCIÓN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1.</w:t>
        <w:tab/>
        <w:t>El problema de la realidad y el conocimiento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a.</w:t>
        <w:tab/>
        <w:tab/>
        <w:t>Conocimiento popular,  profesional y universitario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El sabio como modelo válido y necesario para nuestra educación.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b.</w:t>
        <w:tab/>
        <w:tab/>
        <w:t>Obstáculos para la creatividad en el trabajo intelectual y profesional: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 reduccionismos y cosificación. Fetichismo intelectual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c.</w:t>
        <w:tab/>
        <w:t>Conocimiento y educación: En Chile la educación produce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 analfabetos funcionales, somos un país de autodidactas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Ejercicio evaluativo con not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PRIMERA PARTE</w:t>
      </w:r>
    </w:p>
    <w:p>
      <w:pPr>
        <w:pStyle w:val="Normal"/>
        <w:ind w:left="705" w:hanging="705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1.</w:t>
        <w:tab/>
      </w:r>
      <w:r>
        <w:rPr>
          <w:b/>
          <w:i/>
          <w:sz w:val="24"/>
          <w:lang w:val="es-ES_tradnl"/>
        </w:rPr>
        <w:tab/>
        <w:t xml:space="preserve">El concepto de cultura: una explicación de la similitud y diversidad de los comporta-   </w:t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mientos humanos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a.</w:t>
        <w:tab/>
        <w:t>Sociología y derecho como capítulos de la cultura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b.</w:t>
        <w:tab/>
        <w:t>Unidad e integración de la cultur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 El carácter sistémico de las formas habituales de pensar, sentir y actuar. 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c.</w:t>
        <w:tab/>
        <w:t>El carácter implícito de la mayor parte de la cultur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Los "ismos": etnocentrismo  versus etnicidad. 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d.</w:t>
        <w:tab/>
        <w:t>Temas propuestos para elaborar por los alumnos: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ab/>
        <w:t>* La cultura en Chile: ¿Cómo somos los chilenos?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* Encuesta personal: ¿Cómo somos los estudiantes de derecho?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* La cultura estudiantil: Estilos de estudios de los alumnos de derecho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Ejercicio evaluativo con not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ind w:left="705" w:hanging="705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2.</w:t>
        <w:tab/>
        <w:t>Estructura y funcionamiento de la sociedad: las relaciones sociales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a.</w:t>
        <w:tab/>
        <w:t>El orden social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¿Qué mantiene unida a la sociedad? Principales respuestas.</w:t>
      </w:r>
    </w:p>
    <w:p>
      <w:pPr>
        <w:pStyle w:val="Normal"/>
        <w:ind w:left="705" w:hanging="705"/>
        <w:jc w:val="right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b.</w:t>
        <w:tab/>
        <w:t>¿Cómo funciona la sociedad?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Teorías de la integración versus teorías del conflicto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pacing w:val="-2"/>
          <w:sz w:val="24"/>
        </w:rPr>
        <w:t>c.</w:t>
      </w:r>
      <w:r>
        <w:rPr>
          <w:i/>
          <w:sz w:val="24"/>
          <w:lang w:val="es-ES_tradnl"/>
        </w:rPr>
        <w:tab/>
        <w:t>Estructura social. Funciones sociales: manifiestas y latentes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Valores y normas sociales.</w:t>
      </w:r>
    </w:p>
    <w:p>
      <w:pPr>
        <w:pStyle w:val="Normal"/>
        <w:ind w:left="705" w:hanging="705"/>
        <w:rPr>
          <w:i/>
          <w:i/>
          <w:sz w:val="16"/>
          <w:lang w:val="es-ES_tradnl"/>
        </w:rPr>
      </w:pPr>
      <w:r>
        <w:rPr>
          <w:i/>
          <w:sz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Acto social, interacciones sociales, relaciones sociales, instituciones sociales, órdenes institucionales. Órdenes institucionales: económico, político, religioso, militar, educacional y familiar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z w:val="24"/>
          <w:lang w:val="es-ES_tradnl"/>
        </w:rPr>
        <w:t>d.</w:t>
      </w:r>
      <w:r>
        <w:rPr>
          <w:i/>
          <w:spacing w:val="-2"/>
          <w:sz w:val="24"/>
        </w:rPr>
        <w:tab/>
        <w:t>¿Por qué se cumplen las normas?  El control so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ab/>
        <w:t xml:space="preserve">Control social  formal e informal.  La socialización. Agencias de socialización.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ab/>
        <w:t>La socialización de adultos. Conflictos en la  socialización. El caso de la televisión.</w:t>
      </w:r>
    </w:p>
    <w:p>
      <w:pPr>
        <w:pStyle w:val="Normal"/>
        <w:ind w:left="705" w:hanging="705"/>
        <w:rPr>
          <w:i/>
          <w:i/>
          <w:spacing w:val="-2"/>
          <w:sz w:val="16"/>
          <w:szCs w:val="16"/>
          <w:lang w:val="es-ES_tradnl"/>
        </w:rPr>
      </w:pPr>
      <w:r>
        <w:rPr>
          <w:i/>
          <w:spacing w:val="-2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709"/>
        <w:jc w:val="both"/>
        <w:rPr/>
      </w:pPr>
      <w:r>
        <w:rPr>
          <w:i/>
          <w:sz w:val="24"/>
          <w:lang w:val="es-ES_tradnl"/>
        </w:rPr>
        <w:t>e.</w:t>
        <w:tab/>
      </w:r>
      <w:r>
        <w:rPr>
          <w:i/>
          <w:spacing w:val="-3"/>
          <w:sz w:val="24"/>
        </w:rPr>
        <w:t>Relación de la persona con el grupo y la socie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  <w:t>El sistema social: estatus y roles. Estatus y rango so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  <w:t>Rol-set o conjunto de roles.   Clasificaciones: Estatus adquiridos y adscri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  <w:t>Conflictos: *Inconsistencia de estatus.  *Incompatibilidad de ro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Grupos sociales: primarios y secundarios; formales e  informales; </w:t>
      </w:r>
    </w:p>
    <w:p>
      <w:pPr>
        <w:pStyle w:val="Normal"/>
        <w:ind w:left="680" w:hanging="68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grupos de pertenencia y de referencia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80" w:hanging="680"/>
        <w:jc w:val="both"/>
        <w:rPr>
          <w:i/>
          <w:i/>
          <w:sz w:val="24"/>
        </w:rPr>
      </w:pPr>
      <w:r>
        <w:rPr>
          <w:i/>
          <w:sz w:val="24"/>
        </w:rPr>
        <w:t>f.</w:t>
        <w:tab/>
        <w:t>Análisis del efecto de los medios de comunic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La televisión como agente de socialización y de legitimidad socia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Resultado de investigaciones nacionales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>.</w:t>
        <w:tab/>
      </w:r>
      <w:r>
        <w:rPr>
          <w:b/>
          <w:i/>
          <w:sz w:val="24"/>
        </w:rPr>
        <w:t>La desigualdad social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.</w:t>
        <w:tab/>
        <w:t>Conceptos que describen las formas de desigualdad socia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s sociedades tradicionales: tribus, cast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 sociedad feudal: estamento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 sociedad industrial: clases social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 sociedad industrial tardía: estratificación social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.</w:t>
        <w:tab/>
        <w:t>Temas propuestos  para indagación voluntar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*   La desigualdad social en el siglo XX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*   El carácter opaco de los procesos sociales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  <w:tab/>
        <w:t>Temas de interés permanente a investigar por los alumnos: (Voluntario)</w:t>
      </w:r>
    </w:p>
    <w:p>
      <w:pPr>
        <w:pStyle w:val="Normal"/>
        <w:ind w:left="705" w:hanging="705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i/>
          <w:sz w:val="24"/>
        </w:rPr>
        <w:tab/>
        <w:t xml:space="preserve">Indagaciones y exposiciones apoyadas por datos. Siempre dar cuenta de   </w:t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ab/>
        <w:t>las distintas posiciones  y enfoques relevantes sobre el tema estudiado.</w:t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  <w:lang w:val="es-ES_tradnl"/>
        </w:rPr>
        <w:t>III</w:t>
        <w:tab/>
      </w:r>
      <w:r>
        <w:rPr>
          <w:b/>
          <w:i/>
          <w:sz w:val="24"/>
          <w:lang w:val="es-ES_tradnl"/>
        </w:rPr>
        <w:t xml:space="preserve">PROCEDIMIENTOS DE TRABAJO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La participación de los alumnos será siempre bienvenida. Se utilizaran variadas formas de trabajo: Clases expositivas, presentación de sistemas de diapositivas (Power Point), lecturas comentadas, trabajo de indagación y exposición individuales o de grupos, filmes, confección de  informes y así sucesivam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Como para este profesor  la intervención de los alumnos es la parte más valiosa, clase a clase existirá la posibilidad de conversar informalmente (o por e mail: www.vnazar@vtr.net) sobre los contenidos de la asignatura, la metodología, bibliografía, el profesor y todos los aspectos importantes. Una encuesta de </w:t>
      </w:r>
      <w:r>
        <w:rPr>
          <w:b/>
          <w:i/>
          <w:sz w:val="24"/>
        </w:rPr>
        <w:t>"Autoevaluación de los estilos de aprendizaje"</w:t>
      </w:r>
      <w:r>
        <w:rPr>
          <w:i/>
          <w:sz w:val="24"/>
        </w:rPr>
        <w:t xml:space="preserve"> se pasará como un servicio a los alumnos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V.</w:t>
        <w:tab/>
        <w:t>EVALUACIÓN DEL RENDIMIENTO: EJERCICIOS Y PRUEBAS</w:t>
      </w:r>
    </w:p>
    <w:p>
      <w:pPr>
        <w:pStyle w:val="Normal"/>
        <w:ind w:firstLine="708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En las fechas dispuestas en la programación académica se efectuarán dos ejercicios evaluativos con notas, éstas tendrán igual valor. (Primer control 8 de abril) Más un examen escrito. Los trabajos voluntarios, individuales o de grupos, que los alumnos hayan  expuesto frente al curso, permitirán agregar notas para mejorar promedios o reemplazar una de ellas. Estos trabajos voluntarios serán calificados en  co evaluación de los compañeros y del profesor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i/>
          <w:sz w:val="24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588" w:right="1474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17:00Z</dcterms:created>
  <dc:creator>Victor Nazar</dc:creator>
  <dc:description/>
  <dc:language>en-US</dc:language>
  <cp:lastModifiedBy>Victor Nazar</cp:lastModifiedBy>
  <cp:lastPrinted>2004-01-29T06:45:00Z</cp:lastPrinted>
  <dcterms:modified xsi:type="dcterms:W3CDTF">2004-03-03T21:17:00Z</dcterms:modified>
  <cp:revision>2</cp:revision>
  <dc:subject/>
  <dc:title>UNIVERSIDAD DE CHILE</dc:title>
</cp:coreProperties>
</file>