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Narrow" w:hAnsi="Arial Narrow" w:cs="Arial Narrow"/>
          <w:b/>
          <w:b/>
          <w:sz w:val="28"/>
        </w:rPr>
      </w:pPr>
      <w:r>
        <w:rPr>
          <w:rFonts w:cs="Arial Narrow" w:ascii="Arial Narrow" w:hAnsi="Arial Narrow"/>
          <w:b/>
          <w:sz w:val="28"/>
        </w:rPr>
        <w:t xml:space="preserve">Sociología del golpe </w:t>
      </w:r>
    </w:p>
    <w:p>
      <w:pPr>
        <w:pStyle w:val="Normal"/>
        <w:jc w:val="center"/>
        <w:rPr>
          <w:rFonts w:ascii="Arial Narrow" w:hAnsi="Arial Narrow" w:cs="Arial Narrow"/>
          <w:sz w:val="24"/>
        </w:rPr>
      </w:pPr>
      <w:r>
        <w:rPr>
          <w:rFonts w:cs="Arial Narrow" w:ascii="Arial Narrow" w:hAnsi="Arial Narrow"/>
          <w:sz w:val="24"/>
        </w:rPr>
        <w:t xml:space="preserve">Revista </w:t>
      </w:r>
      <w:r>
        <w:rPr>
          <w:rFonts w:cs="Arial Narrow" w:ascii="Arial Narrow" w:hAnsi="Arial Narrow"/>
          <w:i/>
          <w:sz w:val="24"/>
        </w:rPr>
        <w:t>Persona y Sociedad</w:t>
      </w:r>
      <w:r>
        <w:rPr>
          <w:rFonts w:cs="Arial Narrow" w:ascii="Arial Narrow" w:hAnsi="Arial Narrow"/>
          <w:sz w:val="24"/>
        </w:rPr>
        <w:t xml:space="preserve">, </w:t>
      </w:r>
      <w:r>
        <w:rPr>
          <w:rFonts w:cs="Arial" w:ascii="Arial" w:hAnsi="Arial"/>
        </w:rPr>
        <w:t>Vol. XVII, N°3, Diciembre 2003</w:t>
      </w:r>
    </w:p>
    <w:p>
      <w:pPr>
        <w:pStyle w:val="Normal"/>
        <w:jc w:val="center"/>
        <w:rPr>
          <w:rFonts w:ascii="Arial Narrow" w:hAnsi="Arial Narrow" w:cs="Arial Narrow"/>
          <w:b/>
          <w:b/>
          <w:sz w:val="24"/>
        </w:rPr>
      </w:pPr>
      <w:r>
        <w:rPr>
          <w:rFonts w:cs="Arial Narrow" w:ascii="Arial Narrow" w:hAnsi="Arial Narrow"/>
          <w:b/>
          <w:sz w:val="24"/>
        </w:rPr>
      </w:r>
    </w:p>
    <w:p>
      <w:pPr>
        <w:pStyle w:val="Normal"/>
        <w:jc w:val="center"/>
        <w:rPr>
          <w:rFonts w:ascii="Arial Narrow" w:hAnsi="Arial Narrow" w:cs="Arial Narrow"/>
          <w:sz w:val="24"/>
        </w:rPr>
      </w:pPr>
      <w:r>
        <w:rPr>
          <w:rFonts w:cs="Arial Narrow" w:ascii="Arial Narrow" w:hAnsi="Arial Narrow"/>
          <w:b/>
          <w:sz w:val="24"/>
        </w:rPr>
        <w:t>Aldo Mascareño</w:t>
      </w:r>
      <w:r>
        <w:rPr>
          <w:rStyle w:val="FootnoteCharacters"/>
          <w:rStyle w:val="FootnoteAnchor"/>
          <w:b/>
        </w:rPr>
        <w:footnoteReference w:customMarkFollows="1" w:id="2"/>
        <w: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Heading3"/>
        <w:rPr>
          <w:rFonts w:ascii="Arial Narrow" w:hAnsi="Arial Narrow" w:cs="Arial Narrow"/>
        </w:rPr>
      </w:pPr>
      <w:r>
        <w:rPr>
          <w:rFonts w:cs="Arial Narrow" w:ascii="Arial Narrow" w:hAnsi="Arial Narrow"/>
        </w:rPr>
        <w:t>I.</w:t>
        <w:tab/>
        <w:t>El dedo de Lagos</w:t>
      </w:r>
    </w:p>
    <w:p>
      <w:pPr>
        <w:pStyle w:val="Normal"/>
        <w:rPr>
          <w:rFonts w:ascii="Arial Narrow" w:hAnsi="Arial Narrow" w:cs="Arial Narrow"/>
          <w:sz w:val="24"/>
        </w:rPr>
      </w:pPr>
      <w:r>
        <w:rPr>
          <w:rFonts w:cs="Arial Narrow" w:ascii="Arial Narrow" w:hAnsi="Arial Narrow"/>
          <w:sz w:val="24"/>
        </w:rPr>
      </w:r>
    </w:p>
    <w:p>
      <w:pPr>
        <w:pStyle w:val="TextBody"/>
        <w:rPr/>
      </w:pPr>
      <w:r>
        <w:rPr>
          <w:rFonts w:cs="Arial Narrow" w:ascii="Arial Narrow" w:hAnsi="Arial Narrow"/>
        </w:rPr>
        <w:t xml:space="preserve">Pretensión de este texto es entregar una observación sociológica del golpe militar en Chile sin utilizar ninguno de los dos grupos de palabras siguientes. Primer grupo: “Allende”, “Pinochet”, “Aylwin”, “Castro”, “chicago boys”, “Büchi”, “visita del Papa”, “dedo de Lagos”. Segundo grupo: “oncedeseptiembredemilnovecientossetentaitrés”, “conspiración”, “CIA”, “desabastecimiento”, “acaparadores”, “comunismo internacional”, “nueva Cuba”, “Plan Z”, “UP”, “DC”, “Patria y Libertad”, “polarización”, “traición”. Sin duda podría agregarse “golpe” a esta lista, pero lo dejamos para que quien no sepa de qué se está hablando, sepa. El primer grupo de palabras es el que ha ocupado la observación intuicionista para interpretar el golpe; el segundo grupo es el de la observación fáctica. La primera emplea lo que la intuición cotidiana habla a los sentidos: </w:t>
      </w:r>
      <w:r>
        <w:rPr>
          <w:rFonts w:cs="Arial Narrow" w:ascii="Arial Narrow" w:hAnsi="Arial Narrow"/>
          <w:i/>
        </w:rPr>
        <w:t>la sociedad la hacen las personas</w:t>
      </w:r>
      <w:r>
        <w:rPr>
          <w:rFonts w:cs="Arial Narrow" w:ascii="Arial Narrow" w:hAnsi="Arial Narrow"/>
        </w:rPr>
        <w:t>. Piensa que si Allende no hubiera ganado la elección, o que si Aylwin no hubiera hecho su alocución desde el Senado, o que si Pinochet no hubiera usado anteojos oscuros, o que si el Papa no hubiese venido, o que si Lagos hubiese apuntado a la cámara con el dedo meñique, la sociedad que hoy tendríamos sería radicalmente distinta. La segunda recoge los hechos, los pone cabeza arriba y cabeza abajo, se los traga, los regurgita y los expulsa en forma de asociaciones empíricas que deben tener a Hume doblado de risa en la Dirección Celestial de Causalidad en el Mundo. Piensa que el oncedeseptiembredemilnovecientossetentaitrés es producto de las políticas conspiradoras de la CIA que provocaron la desestabilización del gobierno de la UP, la polarización ideológica y el desplazamiento de la DC hacia la derecha, lo que habría vaciado el centro político y abierto las puertas al señor de anteojos oscuros. La interpretación que aquí se expone y que en estas páginas sólo es posible esbozar en sus lineamientos más básicos, es contraintuitiva y contrafáctica. Es contraintuitiva porque no pretende dar coherencia teórica a lo que las personas vivencian; no parte de la premisa que la tarea sociológica es dar cuenta de cómo se observa la vida en el mundo de la vida, sino que reconoce un orden operativo diferenciado que observa a la sociedad mediante estrategias y lenguajes propios. Es contrafáctica porque no reconoce en los hechos la medida de validez de las proposiciones teóricas ni la validez del mundo. En tanto el mundo aparezca en la observación y en tanto el observador observa mediante comunicación, el mundo es lo que se comunica acerca del objeto-ficticio-mundo, que a su vez es construcción comunicativa; el mundo es por tanto lo que se comunica acerca de la comunicación. Como ya se advierte, se trata esta de una aproximación sistémica al golpe y a la forma en que algunas versiones sociológicas se acercan a él.</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rPr>
      </w:pPr>
      <w:r>
        <w:rPr>
          <w:rFonts w:cs="Arial Narrow" w:ascii="Arial Narrow" w:hAnsi="Arial Narrow"/>
        </w:rPr>
        <w:t>Para cumplir con este objetivo, el itinerario es el siguiente. Luego de una breve introducción sobre el tema de la distinción (II), se observan algunos problemas de la construcción teórica cuando se parte del modelo del consenso (III) y se los pone en relación con una perspectiva sociológica individualista (IV). Luego de ello se formula el modelo de comunicación sistémico y se hacen algunas precisiones en relación al período previo al golpe (V), para seguidamente intentar plantear este tema desde la distinción sistémica vivencia/acción (VI) y extraer consecuencias interpretativas a partir de los modos en que se observa y comunica acerca del golpe (VII). Posteriormente, se trata el problema temporal de la probabilización sistémica de un evento improbable como el golpe (VIII) y se formula una tesis en torno a la génesis política de estos eventos (IX). Finalmente, se establece una breve indicación en torno a la carga ética de la teoría social (X) y se concluye en un corto epílogo (XI).</w:t>
      </w:r>
    </w:p>
    <w:p>
      <w:pPr>
        <w:pStyle w:val="TextBody"/>
        <w:rPr>
          <w:rFonts w:ascii="Arial Narrow" w:hAnsi="Arial Narrow" w:cs="Arial Narrow"/>
          <w:b/>
          <w:b/>
        </w:rPr>
      </w:pPr>
      <w:r>
        <w:rPr>
          <w:rFonts w:cs="Arial Narrow" w:ascii="Arial Narrow" w:hAnsi="Arial Narrow"/>
          <w:b/>
        </w:rPr>
      </w:r>
    </w:p>
    <w:p>
      <w:pPr>
        <w:pStyle w:val="TextBody"/>
        <w:jc w:val="center"/>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t>II.</w:t>
        <w:tab/>
        <w:t>2, no 11</w:t>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rPr>
        <w:t>Sea del golpe o de lo que sea, un rasgo característico de la observación sistémica es que opera por distinciones y no por conceptos definidos frente a los cuales no se advierte un exterior. En este sentido, la teoría de sistemas no es en estricto rigor una teoría de los sistemas, sino una teoría de la diferencia sistema/entorno. Entre varias otras consecuencias que no cabe detallar aquí, una de las más relevantes de este modo de operar teórico es que evita tomar puntos de vista particulares acerca de la sociedad y exponerlos como una descripción del todo, tal como se hace cuando se habla de la sociedad de riesgo (Beck) o de la sociedad de la información (Castells), o cuando se indica que una justa distribución del bienestar es el problema central que las sociedades modernas están llamadas a resolver (Rawls).</w:t>
      </w:r>
      <w:r>
        <w:rPr>
          <w:rStyle w:val="FootnoteCharacters"/>
          <w:rStyle w:val="FootnoteAnchor"/>
        </w:rPr>
        <w:footnoteReference w:id="3"/>
      </w:r>
      <w:r>
        <w:rPr>
          <w:rFonts w:cs="Arial Narrow" w:ascii="Arial Narrow" w:hAnsi="Arial Narrow"/>
        </w:rPr>
        <w:t xml:space="preserve"> Con ello se crea una doble imagen ficticia de la sociedad desde la sociología: por un lado, se afirma que la sociedad es algo (es riesgo, información, justicia distributiva) y no otra cosa, con lo que se le puede exigir a cada observación que dé cuenta de lo que se prescribe y calificar a los oponentes según eso. Por otro, se establece una jerarquía de problemas que sólo opera como descripción de un observador, pero que es carente de correlato para observadores distinos. Es decir: para los que resolvieron su problema distributivo y no ven nuevos en perspectiva, o para los que simplemente no lo observan como problema, el mundo definitivamente no aparece como injusto, no porque sea justo, sino porque la distinción utilizada para observar remite a otros temas, por ejemplo, al riesgo o la información. Prueba de que las cosas funcionan de este modo es que se requiere de una teoría de la justicia para reflexivizar el punto y hacer pensar tanto a los sociólogos del riesgo, a los de la información como a los sistémicos que el problema central de las sociedades modernas sería la distribución justa del bienestar.</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Si se opera teóricamente por unidades conceptuales y no por diferencias (aunque también se puede decir que una distinción es la unidad de una diferencia), se hace altamente improbable para el análisis sociológico superar la barrera del observador de primer orden, cual es: ver sólo lo que indica el esquema de observación empleado, pero no observar la distinción que el otro emplea para hacer su observación, es decir: no se observa en modalidad de segundo orden. Cuando esto sucede se puede hablar del riesgo ecológico de la industrialización, pero no se repara en que lo que para algunos es riesgo, para la economía es producción; o no se repara –lo que nos acerca a nuestro tema– en que para poder afirmar la emergencia del consenso en la sociedad se precisa paralelamente de opiniones en contrario.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jc w:val="left"/>
        <w:rPr>
          <w:rFonts w:ascii="Arial Narrow" w:hAnsi="Arial Narrow" w:cs="Arial Narrow"/>
          <w:b/>
          <w:b/>
        </w:rPr>
      </w:pPr>
      <w:r>
        <w:rPr>
          <w:rFonts w:cs="Arial Narrow" w:ascii="Arial Narrow" w:hAnsi="Arial Narrow"/>
          <w:b/>
        </w:rPr>
        <w:t>III.</w:t>
        <w:tab/>
        <w:t>El disenso con la sociología del consenso</w:t>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rPr>
        <w:t xml:space="preserve">La fórmula del consenso o de la integración tiene los mismos déficits que los presentados por el riesgo, la información o la justicia en la descripción de la sociedad: releva un aspecto de ella, pero no su diferencia, toma en cuenta a los que están de acuerdo con la propuesta de comunicación y le atribuye a los demás un estatus inferior que sólo puede superarse cuando aquella propuesta se acepte, por ejemplo, pasando de un estado </w:t>
      </w:r>
      <w:r>
        <w:rPr>
          <w:rFonts w:cs="Arial Narrow" w:ascii="Arial Narrow" w:hAnsi="Arial Narrow"/>
          <w:i/>
        </w:rPr>
        <w:t>anómico</w:t>
      </w:r>
      <w:r>
        <w:rPr>
          <w:rFonts w:cs="Arial Narrow" w:ascii="Arial Narrow" w:hAnsi="Arial Narrow"/>
        </w:rPr>
        <w:t xml:space="preserve"> a uno </w:t>
      </w:r>
      <w:r>
        <w:rPr>
          <w:rFonts w:cs="Arial Narrow" w:ascii="Arial Narrow" w:hAnsi="Arial Narrow"/>
          <w:i/>
        </w:rPr>
        <w:t>normal</w:t>
      </w:r>
      <w:r>
        <w:rPr>
          <w:rFonts w:cs="Arial Narrow" w:ascii="Arial Narrow" w:hAnsi="Arial Narrow"/>
        </w:rPr>
        <w:t>.</w:t>
      </w:r>
      <w:r>
        <w:rPr>
          <w:rStyle w:val="FootnoteCharacters"/>
          <w:rStyle w:val="FootnoteAnchor"/>
        </w:rPr>
        <w:footnoteReference w:id="4"/>
      </w:r>
      <w:r>
        <w:rPr>
          <w:rFonts w:cs="Arial Narrow" w:ascii="Arial Narrow" w:hAnsi="Arial Narrow"/>
        </w:rPr>
        <w:t xml:space="preserve"> </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Tradicionalmente la sociología ha subestimado la potencia del rechazo de la propuesta comunicativa del otro como fuente de emergencia de lo social, como si el disenso fuese menos social que el consenso, como si la sociedad chilena actual fuese más sociedad que la sociedad dividida antes o después del golpe. Sin discutir aún cuándo hubo más división, si entonces o ahora, aquella imagen de fragmentación se interpretaba en los ochenta durkheimianamente como desintegración social: la sociedad se diluye para renacer luego como nuevo orden,</w:t>
      </w:r>
      <w:r>
        <w:rPr>
          <w:rStyle w:val="FootnoteCharacters"/>
          <w:rStyle w:val="FootnoteAnchor"/>
        </w:rPr>
        <w:footnoteReference w:id="5"/>
      </w:r>
      <w:r>
        <w:rPr>
          <w:rFonts w:cs="Arial Narrow" w:ascii="Arial Narrow" w:hAnsi="Arial Narrow"/>
        </w:rPr>
        <w:t xml:space="preserve"> con lo que la consideración de las conductas anómicas como no-sociales sólo podría ser explicada por la carga ética de la observación de la integración social como estado deseable de la sociedad. De ello es posible derivar que las comunicaciones contrarias a una determinada semántica de la integración son menos sociales que las que la afirman, lo que para una observación sistémica no puede ser aceptable.</w:t>
      </w:r>
    </w:p>
    <w:p>
      <w:pPr>
        <w:pStyle w:val="TextBody"/>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sz w:val="24"/>
        </w:rPr>
        <w:t>El punto es que no hay sociedades desadaptadas: primero porque la sociedad es una y no se trata de países y segundo porque nada que sea social no se adapta constantemente a su entorno como resultado de su propia operatividad. Si no fuese así, si la sociedad no se adaptara, nadie habría pasado a la clandestinidad después del golpe, ningún político democrático habría tomado parte en un gobierno no-democrático y ningún militar habría asumido funciones políticas. Es decir, la sociedad en agosto del 73 no estaba desintegrada, como afirma por ejemplo G. Vial: “En Chile habían desaparecido todos los consensos […] salvo uno: el respeto a la democracia formal, esto es, a los mecanismos de renovación periódica de la autoridad a través de una libre votación popular. Eso era en lo único en que los chilenos estaban de acuerdo ya en 1970. En todo lo demás estaban en desacuerdo, y por consiguiente en todo lo demás predominaba la idea de que la mayoría actuaba libremente y que podía perjudicar a la minoría como quisiera.”</w:t>
      </w:r>
      <w:r>
        <w:rPr>
          <w:rStyle w:val="FootnoteCharacters"/>
          <w:rStyle w:val="FootnoteAnchor"/>
        </w:rPr>
        <w:footnoteReference w:id="6"/>
      </w:r>
      <w:r>
        <w:rPr>
          <w:rFonts w:cs="Arial Narrow" w:ascii="Arial Narrow" w:hAnsi="Arial Narrow"/>
          <w:sz w:val="24"/>
        </w:rPr>
        <w:t xml:space="preserve"> Tampoco se diluyó en los primeros años de autoritarismo y se reintegró con las protestas, como se deriva del análisis que Guillaudat y Mouterde hacen de estos hechos cuando los analizan desde la categoría de movimientos sociales: “la protesta sería entonces ese mínimo común denominador que en el período de un día de euforia permitía reunir a todo el mundo, desde su propia realidad, y así darle nuevas fuerzas y esperanzas.”</w:t>
      </w:r>
      <w:r>
        <w:rPr>
          <w:rStyle w:val="FootnoteCharacters"/>
          <w:rStyle w:val="FootnoteAnchor"/>
        </w:rPr>
        <w:footnoteReference w:id="7"/>
      </w:r>
      <w:r>
        <w:rPr>
          <w:rFonts w:cs="Arial Narrow" w:ascii="Arial Narrow" w:hAnsi="Arial Narrow"/>
          <w:sz w:val="24"/>
        </w:rPr>
        <w:t xml:space="preserve"> Y, finalmente, tampoco se desintegró concluido el gobierno militar como efecto del fin del enemigo/amigo común, tal cual se deriva de los análisis hechos en los noventa acerca de la organización comunitaria: “La pregunta de fondo es si la institucionalización de representaciones corporativas […] es actualmente viable en medio de la anomia, la desarticulación y desintegración de la organización social en todos sus facetas y niveles y el reemplazo por la lógica de la acción individual en torno a intereses específicos, desagregada y segmentada en el mejor de los casos de asociación.”</w:t>
      </w:r>
      <w:r>
        <w:rPr>
          <w:rStyle w:val="FootnoteCharacters"/>
          <w:rStyle w:val="FootnoteAnchor"/>
        </w:rPr>
        <w:footnoteReference w:id="8"/>
      </w:r>
      <w:r>
        <w:rPr>
          <w:rFonts w:cs="Arial Narrow" w:ascii="Arial Narrow" w:hAnsi="Arial Narrow"/>
          <w:sz w:val="24"/>
        </w:rPr>
        <w:t xml:space="preserve"> </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rPr>
      </w:pPr>
      <w:r>
        <w:rPr>
          <w:rFonts w:cs="Arial Narrow" w:ascii="Arial Narrow" w:hAnsi="Arial Narrow"/>
        </w:rPr>
        <w:t>La sociedad se integra tanto en el disenso como en el consenso. Se integra –por decirlo paradójicamente– en la integración y en la desintegración; en la primera como unidad y en la segunda como diferencia, pero nada en ello permite encontrar más sociedad en lo integrado o menos en lo desintegrado, pues ambas operan sobre la posibilidad de comunicar el consenso y el disenso, y no en el sentido que del consenso derive únicamente integración y del disenso únicamente desintegración, sino en el sentido de que todo lo que se acuerda o desacuerda emerge como un deslinde respecto de su opuesto en cada observación, por lo que para hablar de consenso alguien tiene siempre que no estar de acuerdo.</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ólo desde el esquema de observación empleado por el observador se puede derivar una atribución de más o menos socialidad al mundo que permita afirmar que el golpe fue la resolución de un estado de creciente desintegración (Vial), que las protestas permitían integrar por un día a los desintegrados (Guillaudat/Mouterde) o que el período democrático se caracteriza por una individualización que anomiza la organización social (Hernández). Más allá de las descripciones que sobre ella se hagan, la sociedad sigue comunicando aunque todos la den por muerta (o renacida) y gracias precisamente a que lo hacen, pues cuando lo hacen, la integran comunicativamente, aunque comuniquen su desintegración. Puesto que la sociedad no tiene un estándar ante el cual medir cuándo es ella menos social o cuando se pasa de revoluciones y hay que engancharla en primera, la única posibilidad es atribuir la ficción de grados diversos de socialidad a la clave en la cual ella es observada: el individuo y la acción.</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jc w:val="left"/>
        <w:rPr/>
      </w:pPr>
      <w:r>
        <w:rPr>
          <w:rFonts w:cs="Arial Narrow" w:ascii="Arial Narrow" w:hAnsi="Arial Narrow"/>
          <w:b/>
        </w:rPr>
        <w:t>IV.</w:t>
        <w:tab/>
      </w:r>
      <w:r>
        <w:rPr>
          <w:rFonts w:cs="Arial Narrow" w:ascii="Arial Narrow" w:hAnsi="Arial Narrow"/>
          <w:b/>
          <w:i/>
        </w:rPr>
        <w:t>Mi lucha por la democracia</w:t>
      </w:r>
      <w:r>
        <w:rPr>
          <w:rFonts w:cs="Arial Narrow" w:ascii="Arial Narrow" w:hAnsi="Arial Narrow"/>
          <w:b/>
        </w:rPr>
        <w:t xml:space="preserve"> de… Sergio Fernández (!)</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rPr>
      </w:pPr>
      <w:r>
        <w:rPr>
          <w:rFonts w:cs="Arial Narrow" w:ascii="Arial Narrow" w:hAnsi="Arial Narrow"/>
        </w:rPr>
        <w:t xml:space="preserve">Si la comunicación tuviera intención, uno podría afirmar que su mejor invento y excusa para eludir sus propias responsabilidades ha sido echarle la culpa a los individuos de lo que ella misma crea: asocia cualidades o acciones a personas que frente al observador aparecen como origen causal de lo que resulta como acontecimiento. Sólo a modo de inventario: “la astucia de Pinochet para mantenerse en el poder”, “la valentía de Allende para enfrentar su destino”, “el discurso sedicioso de Altamirano que decide el golpe”, “el llamado de Aylwin a la intervención militar”; o tiempo más tarde: “la Constitución de Pinochet”, “el legado de Allende”, “la institucionalidad de Guzmán”, “las reformas de Piñera”, “el milagro de Büchi”. Entender a la sociedad por medio de individuos es uno de los más poderosos legados que una sociología basada en el concepto de comunicación debe enfrentar cuando quiere entender las cosas de otro modo –aunque lo cierto es que no se trata de enfrentarlo, sino de incorporarlo como parte de una red de operaciones más amplia donde el individuo y su individualidad ocupen un lugar específico. Lo que por el contrario sí se enfrenta, es la pretensión teórica (y sólo teórica, porque tanto la versión caricaturesca del telefonista matinal de radio como la versión de los políticos de la época, no interesan a estos efectos) de que la explicación de la sociedad reside en las insondables conciencias de los participantes: de que fueron las motivaciones de los actores las que nos llevaron a la situación que nos llevaron.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Frente a ello uno podría preguntarse si las motivaciones bombardearon La Moneda, o menos retóricamente si todos los agentes de la DINA estaban motivados a hacer lo que hicieron; o quizás podría preguntarse qué motivó a Frei a apoyar el golpe primero y retirarle su apoyo después. No se excluye con esto que se pueda decir algo acerca de las motivaciones y sus consecuencias en la comunicación, pero todo lo que se diga de ellas se dice en la comunicación. Es decir, cuando un militar explica su conducta explica su explicación, lo mismo que Frei cuando hace lo propio. Para lo demás uno puede atribuir sinceridad o deshonestidad. Por ello, lo sociológicamente relevante no está en auscultar las conciencias, primero, porque ninguna conciencia puede operar con operaciones propias en otra conciencia, y segundo, porque a raíz de lo anterior lo que puede ser comprendido no son los pensamientos, sino lo que se dice de ellos.</w:t>
      </w:r>
      <w:r>
        <w:rPr>
          <w:rStyle w:val="FootnoteCharacters"/>
          <w:rStyle w:val="FootnoteAnchor"/>
        </w:rPr>
        <w:footnoteReference w:id="9"/>
      </w:r>
      <w:r>
        <w:rPr>
          <w:rFonts w:cs="Arial Narrow" w:ascii="Arial Narrow" w:hAnsi="Arial Narrow"/>
        </w:rPr>
        <w:t xml:space="preserve"> Esto, sin embargo, no excluye que las (auto)biografías de los personajes de la época puedan intentar describir cómo ellos se observaron a sí mismos y a su entorno por medio de sus autodescripciones –en el estilo de </w:t>
      </w:r>
      <w:r>
        <w:rPr>
          <w:rFonts w:cs="Arial Narrow" w:ascii="Arial Narrow" w:hAnsi="Arial Narrow"/>
          <w:i/>
        </w:rPr>
        <w:t>Mi testimonio</w:t>
      </w:r>
      <w:r>
        <w:rPr>
          <w:rFonts w:cs="Arial Narrow" w:ascii="Arial Narrow" w:hAnsi="Arial Narrow"/>
        </w:rPr>
        <w:t xml:space="preserve"> de Matthei o de </w:t>
      </w:r>
      <w:r>
        <w:rPr>
          <w:rFonts w:cs="Arial Narrow" w:ascii="Arial Narrow" w:hAnsi="Arial Narrow"/>
          <w:i/>
        </w:rPr>
        <w:t>Mi lucha por la democracia</w:t>
      </w:r>
      <w:r>
        <w:rPr>
          <w:rFonts w:cs="Arial Narrow" w:ascii="Arial Narrow" w:hAnsi="Arial Narrow"/>
        </w:rPr>
        <w:t xml:space="preserve"> de… Sergio Fernández (!)– o que la psicología reconstruya el pasado desde su propia observación de esas autodescripciones, pero ello no podría justificar que la discusión sociológica terminara hablando del padre represor de Pinochet o de la madre sobreprotectora de Allende y explicando el golpe a partir de eso.</w:t>
      </w:r>
      <w:r>
        <w:rPr>
          <w:rStyle w:val="FootnoteCharacters"/>
          <w:rStyle w:val="FootnoteAnchor"/>
        </w:rPr>
        <w:footnoteReference w:id="10"/>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Por otro lado, si se quisiera ser altamente consecuente con el argumento individual-motivacional, no sólo habría que incluir en la teoría las motivaciones de los presidentes, los comandantes en jefe, los ministros o los asesores, sino también las de cada militar y cada gap que apretó un gatillo y las de los que no lo hicieron, las de cada manifestante que portó un cartel, las de cada periodista que redactó un titular, las de cada piloto de los Hawker Hunter. Así, la teoría social se convertiría en un acopio de tradiciones individuales, con lo que habría que construir una teoría por cada conciencia para ser fieles a la pretensión de inclusión de sus elementos en la explicación de la sociedad.</w:t>
      </w:r>
      <w:r>
        <w:rPr>
          <w:rStyle w:val="FootnoteCharacters"/>
          <w:rStyle w:val="FootnoteAnchor"/>
        </w:rPr>
        <w:footnoteReference w:id="11"/>
      </w:r>
      <w:r>
        <w:rPr>
          <w:rFonts w:cs="Arial Narrow" w:ascii="Arial Narrow" w:hAnsi="Arial Narrow"/>
        </w:rPr>
        <w:t xml:space="preserve"> </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 xml:space="preserve">Con el fin resolver este problema, la sociología ha recurrido tradicionalmente al concepto de intersubjetividad. Mediante él se indica paradójicamente que lo que importa para la sociedad no está en el sujeto, sino fuera de él: </w:t>
      </w:r>
      <w:r>
        <w:rPr>
          <w:rFonts w:cs="Arial Narrow" w:ascii="Arial Narrow" w:hAnsi="Arial Narrow"/>
          <w:i/>
        </w:rPr>
        <w:t>entre</w:t>
      </w:r>
      <w:r>
        <w:rPr>
          <w:rFonts w:cs="Arial Narrow" w:ascii="Arial Narrow" w:hAnsi="Arial Narrow"/>
        </w:rPr>
        <w:t xml:space="preserve"> los sujetos.</w:t>
      </w:r>
      <w:r>
        <w:rPr>
          <w:rStyle w:val="FootnoteCharacters"/>
          <w:rStyle w:val="FootnoteAnchor"/>
        </w:rPr>
        <w:footnoteReference w:id="12"/>
      </w:r>
      <w:r>
        <w:rPr>
          <w:rFonts w:cs="Arial Narrow" w:ascii="Arial Narrow" w:hAnsi="Arial Narrow"/>
        </w:rPr>
        <w:t xml:space="preserve"> Con ello se podría afirmar que los militares, los gap, los manifestantes, los periodistas y los pilotos, como también los presidentes, comandantes, ministros y asesores, supeditaron sus motivaciones a los contextos intersubjetivos producidos, por lo que aunque la subjetividad fuese contraria a la intersubjetividad, se hacía lo que venía haciéndose o lo que había que hacer. El argumento individual-motivacional podría llegar a sostener que todos los pilotos podrían haberse negado a abordar los aviones, o negado a soltar las bombas; la posición intersubjetivista podría indicar, en cambio, que lo que hay de inter en la subjetividad impidió que quien hubiese querido tomar una decisión contraria a su propia motivación, efectivamente lo hubiese hecho. Con esta interpretación, el problema sin embargo subsiste, pues de la intersubjetividad no se deriva la claridad de la subjetividad ni de lo que las subjetividades comparten. Muchos creyeron en la unidad monolítica de la Junta, pero al tiempo Leigh terminó fuera, y previamente muchos apostaban a la unidad intersubjetiva de la “vía chilena”, pero luego se dieron cuenta que con esa fórmula unos querían decir “revolución”, otros “socialismo de Estado”, otros “comunismo” y otros “empanada y vino tinto”.</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 xml:space="preserve">Así, y más allá de declaraciones generales del tipo “sociedad más justa”, que podría encontrarse </w:t>
      </w:r>
      <w:r>
        <w:rPr>
          <w:rFonts w:cs="Arial Narrow" w:ascii="Arial Narrow" w:hAnsi="Arial Narrow"/>
          <w:i/>
        </w:rPr>
        <w:t>intersubjetivamente</w:t>
      </w:r>
      <w:r>
        <w:rPr>
          <w:rFonts w:cs="Arial Narrow" w:ascii="Arial Narrow" w:hAnsi="Arial Narrow"/>
        </w:rPr>
        <w:t xml:space="preserve"> tanto en los golpistas como en los golpeados, aunque por cierto con atribuciones de contenido informativo distinto, la pregunta por cómo observar lo intersubjetivo sólo puede remitir al análisis de la comunicación.</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jc w:val="left"/>
        <w:rPr>
          <w:rFonts w:ascii="Arial Narrow" w:hAnsi="Arial Narrow" w:cs="Arial Narrow"/>
          <w:b/>
          <w:b/>
        </w:rPr>
      </w:pPr>
      <w:r>
        <w:rPr>
          <w:rFonts w:cs="Arial Narrow" w:ascii="Arial Narrow" w:hAnsi="Arial Narrow"/>
          <w:b/>
        </w:rPr>
        <w:t>V.</w:t>
        <w:tab/>
        <w:t>La claridad irreflexiva de la comunicación previa al golpe</w:t>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rPr>
        <w:t>Para una perspectiva sistémica, la sociedad es mejor comprendida cuando se accede a ella a través del análisis de la comunicación. Por comunicación no debe entenderse, sin embargo, el esquema clásico de Shannon y Weaver emisor</w:t>
      </w:r>
      <w:r>
        <w:rPr>
          <w:rFonts w:eastAsia="Wingdings" w:cs="Wingdings" w:ascii="Wingdings" w:hAnsi="Wingdings"/>
          <w:lang w:val="en-US"/>
        </w:rPr>
        <w:t></w:t>
      </w:r>
      <w:r>
        <w:rPr>
          <w:rFonts w:cs="Arial Narrow" w:ascii="Arial Narrow" w:hAnsi="Arial Narrow"/>
        </w:rPr>
        <w:t>canal/mensaje</w:t>
      </w:r>
      <w:r>
        <w:rPr>
          <w:rFonts w:eastAsia="Wingdings" w:cs="Wingdings" w:ascii="Wingdings" w:hAnsi="Wingdings"/>
          <w:lang w:val="en-US"/>
        </w:rPr>
        <w:t></w:t>
      </w:r>
      <w:r>
        <w:rPr>
          <w:rFonts w:cs="Arial Narrow" w:ascii="Arial Narrow" w:hAnsi="Arial Narrow"/>
        </w:rPr>
        <w:t>receptor, como tampoco el sentido metafórico de una transmisión de información en la que el emisor entrega algo que el receptor gana.</w:t>
      </w:r>
      <w:r>
        <w:rPr>
          <w:rStyle w:val="FootnoteCharacters"/>
          <w:rStyle w:val="FootnoteAnchor"/>
        </w:rPr>
        <w:footnoteReference w:id="13"/>
      </w:r>
      <w:r>
        <w:rPr>
          <w:rFonts w:cs="Arial Narrow" w:ascii="Arial Narrow" w:hAnsi="Arial Narrow"/>
        </w:rPr>
        <w:t xml:space="preserve"> Comunicación es más bien una unidad de tres cifras: selección de información – conducta de notificación – comprensión, que sólo emerge como unidad con la tercera cifra. Es decir, sólo cuando alguien comprende hay comunicación. Tal comprensión, además, no está supeditada a una asociación empática de quienes comunican, sino que depende de la construcción del observador y puede estructurarse sobre la aceptación o el rechazo de la notificación.</w:t>
      </w:r>
      <w:r>
        <w:rPr>
          <w:rStyle w:val="FootnoteCharacters"/>
          <w:rStyle w:val="FootnoteAnchor"/>
        </w:rPr>
        <w:footnoteReference w:id="14"/>
      </w:r>
      <w:r>
        <w:rPr>
          <w:rFonts w:cs="Arial Narrow" w:ascii="Arial Narrow" w:hAnsi="Arial Narrow"/>
        </w:rPr>
        <w:t xml:space="preserve"> </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Para graficar este proceso es necesario distinguir entre al menos dos participantes (se trate de sistemas psíquicos o sociales): alter y ego. El primero selecciona una información y la acopla a una conducta de notificación también seleccionada; el segundo, por su propia capacidad de observación del entorno, selecciona tal conducta de notificación como algo relevante para sí mismo y la distingue del contenido informativo asociado por alter a ella: “Lo decisivo es que la tercera selección se pueda basar en la diferenciación entre la información y su notificación.”</w:t>
      </w:r>
      <w:r>
        <w:rPr>
          <w:rStyle w:val="FootnoteCharacters"/>
          <w:rStyle w:val="FootnoteAnchor"/>
        </w:rPr>
        <w:footnoteReference w:id="15"/>
      </w:r>
      <w:r>
        <w:rPr>
          <w:rFonts w:cs="Arial Narrow" w:ascii="Arial Narrow" w:hAnsi="Arial Narrow"/>
        </w:rPr>
        <w:t xml:space="preserve"> Si ego traza esta distinción emerge la comunicación como unidad de tres cifras. El esquema siguiente expresa este proceso gráficamente:</w:t>
      </w:r>
    </w:p>
    <w:p>
      <w:pPr>
        <w:pStyle w:val="TextBody"/>
        <w:rPr>
          <w:rFonts w:ascii="Arial Narrow" w:hAnsi="Arial Narrow" w:cs="Arial Narrow"/>
        </w:rPr>
      </w:pPr>
      <w:r>
        <w:rPr>
          <w:rFonts w:cs="Arial Narrow" w:ascii="Arial Narrow" w:hAnsi="Arial Narrow"/>
        </w:rPr>
      </w:r>
      <w:r>
        <w:br w:type="page"/>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lang w:val="en-US"/>
        </w:rPr>
      </w:pPr>
      <w:r>
        <w:rPr>
          <w:rFonts w:cs="Arial Narrow" w:ascii="Arial Narrow" w:hAnsi="Arial Narrow"/>
          <w:lang w:val="en-US"/>
        </w:rPr>
        <w:drawing>
          <wp:anchor behindDoc="0" distT="0" distB="0" distL="114935" distR="114935" simplePos="0" locked="0" layoutInCell="0" allowOverlap="1" relativeHeight="24">
            <wp:simplePos x="0" y="0"/>
            <wp:positionH relativeFrom="column">
              <wp:posOffset>748665</wp:posOffset>
            </wp:positionH>
            <wp:positionV relativeFrom="paragraph">
              <wp:posOffset>22225</wp:posOffset>
            </wp:positionV>
            <wp:extent cx="4468495" cy="3227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468495" cy="3227070"/>
                    </a:xfrm>
                    <a:prstGeom prst="rect">
                      <a:avLst/>
                    </a:prstGeom>
                  </pic:spPr>
                </pic:pic>
              </a:graphicData>
            </a:graphic>
          </wp:anchor>
        </w:drawing>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Varias cosas se dicen con esto. En primer lugar, tanto ego como alter operan con comunicaciones propias: se trata, en este sentido, de sistemas operativamente clausurados (sistemas de conciencia o sistemas funcionales), es decir, sistemas reflexivos que se observan a sí mismos y al entorno por medio de sus propias distinciones.</w:t>
      </w:r>
      <w:r>
        <w:rPr>
          <w:rStyle w:val="FootnoteCharacters"/>
          <w:rStyle w:val="FootnoteAnchor"/>
        </w:rPr>
        <w:footnoteReference w:id="16"/>
      </w:r>
      <w:r>
        <w:rPr>
          <w:rFonts w:cs="Arial Narrow" w:ascii="Arial Narrow" w:hAnsi="Arial Narrow"/>
        </w:rPr>
        <w:t xml:space="preserve"> En segundo lugar, se deriva de esta interpretación que lo que ego comprende no está determinado ni por la conducta de notificación de alter ni por el contenido informativo que el propio alter ha asociado a él (</w:t>
      </w:r>
      <w:r>
        <w:rPr>
          <w:rFonts w:cs="Arial Narrow" w:ascii="Arial Narrow" w:hAnsi="Arial Narrow"/>
          <w:i/>
        </w:rPr>
        <w:t>mensaje</w:t>
      </w:r>
      <w:r>
        <w:rPr>
          <w:rFonts w:cs="Arial Narrow" w:ascii="Arial Narrow" w:hAnsi="Arial Narrow"/>
        </w:rPr>
        <w:t xml:space="preserve"> en la antigua fórmula), sino por lo que a ego le parece relevante en virtud de sus propias determinaciones. Siendo así –en tercer lugar– lo resultante de la distinción que ego traza entre selección de información y conducta de notificación (</w:t>
      </w:r>
      <w:r>
        <w:rPr>
          <w:rFonts w:cs="Arial Narrow" w:ascii="Arial Narrow" w:hAnsi="Arial Narrow"/>
          <w:i/>
        </w:rPr>
        <w:t>si/cn</w:t>
      </w:r>
      <w:r>
        <w:rPr>
          <w:rFonts w:cs="Arial Narrow" w:ascii="Arial Narrow" w:hAnsi="Arial Narrow"/>
        </w:rPr>
        <w:t xml:space="preserve"> en el esquema) sólo por casualidad puede ser idéntica a la distinción que alter ha previamente realizado para acceder al proceso comunicativo; dado que nadie puede observar con distinciones ajenas, ego reconstruye con su propio repertorio –y al interior de sí mismo, habría que agregar, aunque no puede ser de otro modo– lo que alter quiso expresar. Producto de ello –en cuarto lugar– la comunicación no se orienta por ni culmina con el entendimiento intersubjetivo de los hablantes –como se describe en la línea de Habermas– sino que se consuma cuando ego reconstruye la distinción entre información y conducta de notificación que antes alter había propuesto bajo sus propios términos. Finalmente, la única forma de constatar esto es que ego acepte o rechace la oferta comunicativa de alter y que </w:t>
      </w:r>
      <w:r>
        <w:rPr>
          <w:rFonts w:cs="Arial Narrow" w:ascii="Arial Narrow" w:hAnsi="Arial Narrow"/>
          <w:i/>
        </w:rPr>
        <w:t>otro ego</w:t>
      </w:r>
      <w:r>
        <w:rPr>
          <w:rFonts w:cs="Arial Narrow" w:ascii="Arial Narrow" w:hAnsi="Arial Narrow"/>
        </w:rPr>
        <w:t xml:space="preserve"> observe al primer ego del modo que el él había observado a alter, con lo que el primer ego pasa a ser alter de otro ego. De ahí la afirmación de Luhmann: “Si a una acción comunicativa le sigue otra, se prueba con ello si la comunicación anterior ha sido comprendida.”</w:t>
      </w:r>
      <w:r>
        <w:rPr>
          <w:rStyle w:val="FootnoteCharacters"/>
          <w:rStyle w:val="FootnoteAnchor"/>
        </w:rPr>
        <w:footnoteReference w:id="17"/>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Dos conclusiones generales pueden derivarse de esto: la primera es teórica e indica que la comunicación fluye desde el presente hacia el pasado y no desde el pasado hacia el presente como en la antigua teoría del emisor</w:t>
      </w:r>
      <w:r>
        <w:rPr>
          <w:rFonts w:eastAsia="Wingdings" w:cs="Wingdings" w:ascii="Wingdings" w:hAnsi="Wingdings"/>
          <w:lang w:val="en-US"/>
        </w:rPr>
        <w:t></w:t>
      </w:r>
      <w:r>
        <w:rPr>
          <w:rFonts w:cs="Arial Narrow" w:ascii="Arial Narrow" w:hAnsi="Arial Narrow"/>
        </w:rPr>
        <w:t>canal/mensaje</w:t>
      </w:r>
      <w:r>
        <w:rPr>
          <w:rFonts w:eastAsia="Wingdings" w:cs="Wingdings" w:ascii="Wingdings" w:hAnsi="Wingdings"/>
          <w:lang w:val="en-US"/>
        </w:rPr>
        <w:t></w:t>
      </w:r>
      <w:r>
        <w:rPr>
          <w:rFonts w:cs="Arial Narrow" w:ascii="Arial Narrow" w:hAnsi="Arial Narrow"/>
        </w:rPr>
        <w:t>receptor; su direccionalidad es ahora la contraria: información/notificación(alter)</w:t>
      </w:r>
      <w:r>
        <w:rPr>
          <w:rFonts w:eastAsia="Wingdings" w:cs="Wingdings" w:ascii="Wingdings" w:hAnsi="Wingdings"/>
          <w:lang w:val="en-US"/>
        </w:rPr>
        <w:t></w:t>
      </w:r>
      <w:r>
        <w:rPr>
          <w:rFonts w:cs="Arial Narrow" w:ascii="Arial Narrow" w:hAnsi="Arial Narrow"/>
        </w:rPr>
        <w:t xml:space="preserve">comprensión(ego), pues es ego el que completa-construye-atribuye aquello acerca de lo cual la comunicación trata. La segunda conclusión es que tanto la aceptación o el rechazo de una comunicación suponen su comprensión; no su comprensión empática, no su comprensión como concordancia </w:t>
      </w:r>
      <w:r>
        <w:rPr>
          <w:rFonts w:cs="Arial Narrow" w:ascii="Arial Narrow" w:hAnsi="Arial Narrow"/>
          <w:i/>
        </w:rPr>
        <w:t>vis a vis</w:t>
      </w:r>
      <w:r>
        <w:rPr>
          <w:rFonts w:cs="Arial Narrow" w:ascii="Arial Narrow" w:hAnsi="Arial Narrow"/>
        </w:rPr>
        <w:t xml:space="preserve"> del contenido informativo de la comunicación en alter y en ego, sino comprensión como constatación de que a la oferta comunicativa de alter sigue una oferta comunicativa de ego que reconstruye la primera. La comunicación exitosa, por tanto, no es sólo aquella en que se está de acuerdo, sino también aquella que resulta en desacuerdo o en un disenso fundamental de las perspectivas de los participantes. Es decir, como exitoso también vale un exitoso fracaso de la comunicación.</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Ya pueden vislumbrarse las consecuencias que se derivan de esto para el análisis de nuestro tema. El tiempo previo al golpe está plagado de comunicaciones exitosas tanto en el disenso como en el consenso que producen: nunca se detuvo la comunicación, nunca dejó de ser clara en su sentido tanto para unos como para otros, escasamente se prestó para malentendidos, y si algo podía malentenderse, la conducta de notificación siguiente era aún más clara: se asesinaba a un opositor, se hacían explotar bombas en la vía pública, se sacaban los tanques a la calle. Es decir, no eran muchos los que podían alegar ignorancia; para todo el que importaba, lo que sucedía no era ajeno en su sentido. A. Jocelyn-Holt expone esto en términos de tragedia: se anticipa el fin y todos operan guiados por él. Su cita de Tomic es al respecto ilustrativa: “Sería injusto negar que la responsabilidad de algunos es mayor que la de otros, pero entre todos estamos empujando la democracia al matadero. Como en las tragedias griegas, todos saben lo que va a ocurrir, todos dicen no querer que ocurra, pero cada cual hace precisamente lo necesario para que suceda.”</w:t>
      </w:r>
      <w:r>
        <w:rPr>
          <w:rStyle w:val="FootnoteCharacters"/>
          <w:rStyle w:val="FootnoteAnchor"/>
        </w:rPr>
        <w:footnoteReference w:id="18"/>
      </w:r>
      <w:r>
        <w:rPr>
          <w:rFonts w:cs="Arial Narrow" w:ascii="Arial Narrow" w:hAnsi="Arial Narrow"/>
        </w:rPr>
        <w:t xml:space="preserve"> </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 xml:space="preserve">El momento, por tanto, no puede ser caracterizado como falta de diálogo o como ausencia de consenso simplemente. Ambas son interpretaciones parciales de lo sucedido, o de lo que constantemente sucede. Las múltiples tesis, como la de A. Valenzuela en su libro clásico </w:t>
      </w:r>
      <w:r>
        <w:rPr>
          <w:rFonts w:cs="Arial Narrow" w:ascii="Arial Narrow" w:hAnsi="Arial Narrow"/>
          <w:i/>
        </w:rPr>
        <w:t>El quiebre de la democracia en Chile</w:t>
      </w:r>
      <w:r>
        <w:rPr>
          <w:rFonts w:cs="Arial Narrow" w:ascii="Arial Narrow" w:hAnsi="Arial Narrow"/>
        </w:rPr>
        <w:t>, donde se sostiene que la crisis se desencadenó principalmente como consecuencia del aumento en los niveles de polarización del sistema político chileno,</w:t>
      </w:r>
      <w:r>
        <w:rPr>
          <w:rStyle w:val="FootnoteCharacters"/>
          <w:rStyle w:val="FootnoteAnchor"/>
        </w:rPr>
        <w:footnoteReference w:id="19"/>
      </w:r>
      <w:r>
        <w:rPr>
          <w:rFonts w:cs="Arial Narrow" w:ascii="Arial Narrow" w:hAnsi="Arial Narrow"/>
        </w:rPr>
        <w:t xml:space="preserve"> ponen de relieve lo que es fácticamente evidente, pero subvaloran la importancia del consenso que se produce en el interior de ambos polos como resultado del paralelo rechazo-adhesión a expectativas determinadas: las expectativas disensuales de una sociedad socialista o de un golpe militar. Por ello, ni siquiera puede decirse que el golpe es producto de un problema de comunicación entre los chilenos, como lo hace Fernando Flores.</w:t>
      </w:r>
      <w:r>
        <w:rPr>
          <w:rStyle w:val="FootnoteCharacters"/>
          <w:rStyle w:val="FootnoteAnchor"/>
        </w:rPr>
        <w:footnoteReference w:id="20"/>
      </w:r>
      <w:r>
        <w:rPr>
          <w:rFonts w:cs="Arial Narrow" w:ascii="Arial Narrow" w:hAnsi="Arial Narrow"/>
        </w:rPr>
        <w:t xml:space="preserve"> Tan bien se entendió todo que se probabilizó una alternativa altamente improbable: el golpe. Y tan poca ambigüedad existió en el sentido de la comunicación que a partir de ello se generaron consensos de alta estabilidad que, por un lado, eliminaban con facilidad las disidencias en su interior (generales pasan a retiro por su desacuerdo con los sucesos que ocurrían, otros como Leigh son apartados del camino) y, por otro, lograron formarse como unidad bajo la forma de oposición al gobierno a pesar de sus diferencias (por ejemplo, en los diecisiete partidos originales de la Concertación).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Visto desde la comunicación, el golpe es una conducta de notificación altamente exitosa en tanto es claramente comprendida por los destinatarios en su contenido informativo, sea porque (a) se entregaron a los militares con los brazos en alto o se plegaron a ellos como colaboradores, es decir, aceptaron la información contenida en el golpe como premisa de su propia conducta; o porque (b) derivaron en lucha armada o en oposición política, con lo que rechazaron la información propuesta.</w:t>
      </w:r>
      <w:r>
        <w:rPr>
          <w:rStyle w:val="FootnoteCharacters"/>
          <w:rStyle w:val="FootnoteAnchor"/>
        </w:rPr>
        <w:footnoteReference w:id="21"/>
      </w:r>
      <w:r>
        <w:rPr>
          <w:rFonts w:cs="Arial Narrow" w:ascii="Arial Narrow" w:hAnsi="Arial Narrow"/>
        </w:rPr>
        <w:t xml:space="preserve"> En ambos casos hay comprensión de la comunicación en el sentido que la notificación anticipa, tanto en la aceptación como en el rechazo. Lo mismo podría decirse de los meses y años previos al golpe. Que las posiciones se hayan </w:t>
      </w:r>
      <w:r>
        <w:rPr>
          <w:rFonts w:cs="Arial Narrow" w:ascii="Arial Narrow" w:hAnsi="Arial Narrow"/>
          <w:i/>
        </w:rPr>
        <w:t>polarizado</w:t>
      </w:r>
      <w:r>
        <w:rPr>
          <w:rFonts w:cs="Arial Narrow" w:ascii="Arial Narrow" w:hAnsi="Arial Narrow"/>
        </w:rPr>
        <w:t xml:space="preserve"> no es producto de una mala comprensión de los participantes, sino por el contrario producto de que las conductas de notificación (discursos, declaraciones, paros, protestas, atentados) eran tan altamente unívocas en sus contenidos de información que los observadores podían aceptar o rechazar la oferta comunicativa sin tener que preguntar de qué se trata, es decir, sin mayor inversión de tiempo.</w:t>
      </w:r>
      <w:r>
        <w:rPr>
          <w:rStyle w:val="FootnoteCharacters"/>
          <w:rStyle w:val="FootnoteAnchor"/>
        </w:rPr>
        <w:footnoteReference w:id="22"/>
      </w:r>
      <w:r>
        <w:rPr>
          <w:rFonts w:cs="Arial Narrow" w:ascii="Arial Narrow" w:hAnsi="Arial Narrow"/>
        </w:rPr>
        <w:t xml:space="preserve"> Efectivamente se podía </w:t>
      </w:r>
      <w:r>
        <w:rPr>
          <w:rFonts w:cs="Arial Narrow" w:ascii="Arial Narrow" w:hAnsi="Arial Narrow"/>
          <w:i/>
        </w:rPr>
        <w:t>avanzar sin transar</w:t>
      </w:r>
      <w:r>
        <w:rPr>
          <w:rFonts w:cs="Arial Narrow" w:ascii="Arial Narrow" w:hAnsi="Arial Narrow"/>
        </w:rPr>
        <w:t>, pero ello operaba para ambos lados, no sólo para uno. De ahí también la rapidez con la que se vivencian los distintos eventos: no es que sucedan más cosas, sino que suceden cosas distintas sobre las que la comunicación no regresa, pues luego de la aceptación o el rechazo se pasa a otro tema y no se reflexiviza comunicativamente acerca de lo que se aceptó o rechazó. A lo más se busca, especialmente desde el gobierno, las fuentes de donde la información proviene, pero esto justamente hace eludir el tema propuesto y reemplazarlo por otro: quién dijo qué. Es decir, se sigue evitando la reflexividad de la comunicación.</w:t>
      </w:r>
      <w:r>
        <w:rPr>
          <w:rStyle w:val="FootnoteCharacters"/>
          <w:rStyle w:val="FootnoteAnchor"/>
        </w:rPr>
        <w:footnoteReference w:id="23"/>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 xml:space="preserve">En general las observaciones interpretativas sobre esta época confunden tal ausencia de autotematización de la comunicación con ausencia de diálogo y pérdida de consenso. Para autotematizar la comunicación, es decir, para ponerla como objeto de sí misma, para hacerla reflexiva, se requiere tiempo. El rechazo abre la posibilidad a alter de contrapreguntar y contraargumentar y obtener a partir de ello información para elaborar una conducta de notificación más significativa para ego que logre coordinar lo que alter tiene en mente al entrar en la comunicación con lo que emerge en ego en el mismo proceso. Con ello se da la sensación de que se comunica largo tiempo sobre lo mismo y se espera que de ello resulte consenso. Múltiples ejemplos, sin embargo, dan cuenta de la no-necesariedad de esta relación: el conflicto árabe-israelí es uno de ellos, o las propias conversaciones para salir del gobierno militar con un candidato </w:t>
      </w:r>
      <w:r>
        <w:rPr>
          <w:rFonts w:cs="Arial Narrow" w:ascii="Arial Narrow" w:hAnsi="Arial Narrow"/>
          <w:i/>
        </w:rPr>
        <w:t xml:space="preserve">de consenso, </w:t>
      </w:r>
      <w:r>
        <w:rPr>
          <w:rFonts w:cs="Arial Narrow" w:ascii="Arial Narrow" w:hAnsi="Arial Narrow"/>
        </w:rPr>
        <w:t>o más recientemente el diálogo en la ONU para evitar el conflicto en Irak. En ninguno de estos casos resultó consenso por mucho hablar del tema. La cuestión es que la comunicación, aun cuando pueda ser reflexiva, no puede dejar de ser comunicación en el sentido de aportar información,</w:t>
      </w:r>
      <w:r>
        <w:rPr>
          <w:rStyle w:val="FootnoteCharacters"/>
          <w:rStyle w:val="FootnoteAnchor"/>
        </w:rPr>
        <w:footnoteReference w:id="24"/>
      </w:r>
      <w:r>
        <w:rPr>
          <w:rFonts w:cs="Arial Narrow" w:ascii="Arial Narrow" w:hAnsi="Arial Narrow"/>
        </w:rPr>
        <w:t xml:space="preserve"> es decir, no puede recurrir constantemente a la reiteración para aclarar lo problemático; se le exige una nueva variante que está sujeta a las mismas condiciones que la primera notificación. Es decir, se le exige que ego sea el que completa-construye-atribuye aquello acerca de lo cual la comunicación trata, con lo que nada asegura que por tratar mucho un tema se forme un acuerdo respecto de él.</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 xml:space="preserve">Por lo demás, este carácter reflexivo de la comunicación es una posibilidad, no una necesidad. Ego puede rechazar el contenido informativo de la comunicación y alter puede quedarse tranquilo con eso independiente de sus motivos, o puede ejecutar una notificación distinta y pasar a otro tema. Esto es lo que sucede en el tiempo previo al golpe: la comunicación no se pone como tema a sí misma, no se detiene a reflexionar acerca de los contenidos informativos, los acepta o los rechaza y continúa su curso. Y no lo hace por una </w:t>
      </w:r>
      <w:r>
        <w:rPr>
          <w:rFonts w:cs="Arial Narrow" w:ascii="Arial Narrow" w:hAnsi="Arial Narrow"/>
          <w:i/>
        </w:rPr>
        <w:t>falla de la comunicación</w:t>
      </w:r>
      <w:r>
        <w:rPr>
          <w:rFonts w:cs="Arial Narrow" w:ascii="Arial Narrow" w:hAnsi="Arial Narrow"/>
        </w:rPr>
        <w:t>, o algo por el estilo, sino porque para quienes comunican, la información expuesta (observada) en las conductas de notificación no es lo suficientemente ambigua como para tener que preguntar qué se quiso decir con lo que se dijo e invertir tiempo en tratar un tema determinado. Sigue existiendo diálogo (gobierno y oposición se apelan mútuamente), sigue existiendo comprensión (las ofertas comunicativas se aceptan y rechazan), sigue existiendo consenso (los que quieren socialismo, los que quieren golpe), sigue existiendo comunicación (a una comunicación le sigue otra, la sociedad no se detiene), lo que no se actualiza o lo hace sólo esporádicamente es comunicar sobre la comunicación, pero como ya se ha dicho esa es una posibilidad de la comunicación y, como tal, no hay nada que le obligue a seguirla; sólo tiene que cargar con sus consecuencias una vez que lo ha hecho.</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jc w:val="left"/>
        <w:rPr>
          <w:rFonts w:ascii="Arial Narrow" w:hAnsi="Arial Narrow" w:cs="Arial Narrow"/>
          <w:b/>
          <w:b/>
        </w:rPr>
      </w:pPr>
      <w:r>
        <w:rPr>
          <w:rFonts w:cs="Arial Narrow" w:ascii="Arial Narrow" w:hAnsi="Arial Narrow"/>
          <w:b/>
        </w:rPr>
        <w:t>VI.</w:t>
        <w:tab/>
        <w:t>Pronunciamiento/golpe: vivencia/acción</w:t>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rPr>
        <w:t xml:space="preserve">Que la comunicación invierta su temporalidad cuando se la describe desde las premisas propuestas, que se lea desde ego hacia alter, desde el presente hacia el pasado y no a la inversa, podría llevar a afirmar que el golpe no es de los militares, sino que es una elaboración de quienes lo observan. Al respecto pueden decirse varias cosas. En primer lugar, el sentido del golpe es efectivamente una elaboración de quienes lo observan, pero no lo observan sólo quienes están en La Moneda, no sólo los militantes de gobierno (a esas alturas ya de oposición) que apresan el once en la mañana, sino todos quienes escuchan por radio los acontecimientos o todos quienes no quisieron escuchar justamente por saber de qué se trataba. Pero además lo observan los propios militares que responden a órdenes de movilizacion y acción y lo observa también el mismo alto mando que dirige las acciones, y de una manera muy peculiar, como queda claro en la grabación de las comunicaciones de coordinación entre los golpistas: “matando la perra se acaba la leva…” Por lo demás, el que el sentido del golpe se complete-construya-atribuya en la observación no afecta en lo más mínimo al estatuto de materialidad de la </w:t>
      </w:r>
      <w:r>
        <w:rPr>
          <w:rFonts w:cs="Arial Narrow" w:ascii="Arial Narrow" w:hAnsi="Arial Narrow"/>
          <w:i/>
        </w:rPr>
        <w:t>conducta de notificación golpe</w:t>
      </w:r>
      <w:r>
        <w:rPr>
          <w:rFonts w:cs="Arial Narrow" w:ascii="Arial Narrow" w:hAnsi="Arial Narrow"/>
        </w:rPr>
        <w:t xml:space="preserve">. La pregunta de la observación no es la pregunta por el carácter ontológico del mundo, sino por el sentido con que aparece en la comunicación. Y el sentido con que el golpe aparece no deja mayores dudas acerca de lo que se quería indicar; por eso también la cosa transcurre rápido para pasar después a otros temas: qué se hace con los opositores (enemigos a esas alturas gracias a la semántica de la guerra interna), cómo se puede salir del país, cómo se organiza el nuevo gobierno. </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Sin embargo, más allá de esto la propia comunicación resuelve su inversión temporal y las paradojas que ello le trae consigo mediante la introducción de la distinción entre vivencia y acción. A través de ella, el observador tiene la posibilidad de seleccionar entre atribuir la causalidad de lo que sucede a algo externo, en cuyo caso se habla de acción, o atribuírselo a sí mismo como conducta intencional, es decir, entenderlo como vivencia.</w:t>
      </w:r>
      <w:r>
        <w:rPr>
          <w:rStyle w:val="FootnoteCharacters"/>
          <w:rStyle w:val="FootnoteAnchor"/>
        </w:rPr>
        <w:footnoteReference w:id="25"/>
      </w:r>
      <w:r>
        <w:rPr>
          <w:rFonts w:cs="Arial Narrow" w:ascii="Arial Narrow" w:hAnsi="Arial Narrow"/>
        </w:rPr>
        <w:t xml:space="preserve"> En el primer sentido, para un observador el golpe aparece como una acción que produce una reacción, es decir, como algo externo que obliga a una selección. De ello se deriva una fórmula como la siguiente: porque el golpe tuvo lugar se pasa a la clandestinidad, se toman las armas o se colabora con los militares. Para otro observador en cambio, el golpe es una respuesta (lógica) a acciones previas de otros (del gobierno depuesto) que se arguyen como razones justificatorias representadas en figuras del tipo “uso de resquicios legales”, “clima de violencia”, “atropellos a la propiedad”. En ambos casos, la temporalidad se ordena desde el pasado hacia el presente, con lo que mediante la acción se puede reconstruir la sucesión de eventos que conducen al golpe y encontrar los culpables… los culpables ciertamente para cada observador.</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La acción aparece entonces, básicamente, para resolver un problema de atribución de la comunicación. Se trata de un modo altamente esquematizado de adjuntar direccionalidad a lo que complejamente sucede. A través de ella y puesto que ninguna cosa que lleve a la otra puede suceder al mismo tiempo, la historia se recrea desde atrás hacia delante, con lo que se forma una temporalidad irreversible que casi no permite discutir si algo era evitable, sino más bien desde cuándo era inevitable: algunos dicen que desde el once en la mañana, otros que desde el discurso de Altamirano el fin de semana anterior, otros que desde el Congreso de Chillán, incluso otros que desde tiempos de Portales.</w:t>
      </w:r>
      <w:r>
        <w:rPr>
          <w:rStyle w:val="FootnoteCharacters"/>
        </w:rPr>
        <w:t xml:space="preserve"> </w:t>
      </w:r>
      <w:r>
        <w:rPr>
          <w:rStyle w:val="FootnoteCharacters"/>
          <w:rStyle w:val="FootnoteAnchor"/>
        </w:rPr>
        <w:footnoteReference w:id="26"/>
      </w:r>
      <w:r>
        <w:rPr>
          <w:rFonts w:cs="Arial Narrow" w:ascii="Arial Narrow" w:hAnsi="Arial Narrow"/>
        </w:rPr>
        <w:t xml:space="preserve"> Es decir, mientras se observe a la sociedad como acción, el problema del origen siempre se puede disolver en la pregunta por las condiciones del origen o, para seguir más atrás, en la pregunta por las condiciones de las condicione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Distinto es cuando se entiende el problema desde la vivencia, pues en ella la atribución de dirige al mundo donde se incluye el propio sistema que vivencia: el origen de lo que se sucede no es una fuente específica externa y por ello lo que sucede sólo se puede entender como vivencia. Sin embargo, si se opera sólo desde aquí, no habría posibilidad de hablar del golpe, pues nadie se lo autoatribuye como tal. Los militares (y varios civiles aún hoy) hablan de “pronunciamiento”, es decir, como vivencia de los golpistas el golpe no es tal. Los opositores hablan de “golpe”, es decir, como vivencia de los golpeados no hay “pronunciamiento”, sino una atribución de acción a otros que dan el golpe y que lo vivencian como pronunciamiento. Así también, como vivencia de los militares, lo que vino después del golpe fue una guerra y no represión, como se vivenció desde el otro lado. </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Las dificultades propias del observador de primer orden emergen cuando se recurre a la vivencia: el que vivencia no ve que no ve lo que no puede ver. El problema, sin embargo, no es de las personas que actúen o vivencien, sino que el problema está en que la sociología reemplace la propia observación (de segundo orden) por la vivencia del observador en el nivel de la teoría. De ello sólo se puede esperar una sociología de los perdedores y otra de los ganadores y de cómo los unos se convierten en los otros, en la línea de varios textos sobre el gobierno militar escritos por políticos en los años noventa;</w:t>
      </w:r>
      <w:r>
        <w:rPr>
          <w:rStyle w:val="FootnoteCharacters"/>
          <w:rStyle w:val="FootnoteAnchor"/>
        </w:rPr>
        <w:footnoteReference w:id="27"/>
      </w:r>
      <w:r>
        <w:rPr>
          <w:rFonts w:cs="Arial Narrow" w:ascii="Arial Narrow" w:hAnsi="Arial Narrow"/>
        </w:rPr>
        <w:t xml:space="preserve"> o también es posible obtener visiones de autor, como la elaborada por M.A. de la Parra en su </w:t>
      </w:r>
      <w:r>
        <w:rPr>
          <w:rFonts w:cs="Arial Narrow" w:ascii="Arial Narrow" w:hAnsi="Arial Narrow"/>
          <w:i/>
        </w:rPr>
        <w:t>Carta abierta a Pinochet</w:t>
      </w:r>
      <w:r>
        <w:rPr>
          <w:rFonts w:cs="Arial Narrow" w:ascii="Arial Narrow" w:hAnsi="Arial Narrow"/>
        </w:rPr>
        <w:t>.</w:t>
      </w:r>
      <w:r>
        <w:rPr>
          <w:rStyle w:val="FootnoteCharacters"/>
          <w:rStyle w:val="FootnoteAnchor"/>
        </w:rPr>
        <w:footnoteReference w:id="28"/>
      </w:r>
      <w:r>
        <w:rPr>
          <w:rFonts w:cs="Arial Narrow" w:ascii="Arial Narrow" w:hAnsi="Arial Narrow"/>
        </w:rPr>
        <w:t xml:space="preserve"> De observaciones de segundo orden, sin embargo, poco. Es decir, si el problema se quiere entender en estos términos es necesario hacer operar la distinción vivencia/acción, ponerla en relación a la comunicación y ver qué resulta.</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jc w:val="left"/>
        <w:rPr>
          <w:rFonts w:ascii="Arial Narrow" w:hAnsi="Arial Narrow" w:cs="Arial Narrow"/>
          <w:b/>
          <w:b/>
        </w:rPr>
      </w:pPr>
      <w:r>
        <w:rPr>
          <w:rFonts w:cs="Arial Narrow" w:ascii="Arial Narrow" w:hAnsi="Arial Narrow"/>
          <w:b/>
        </w:rPr>
        <w:t>VII.</w:t>
        <w:tab/>
        <w:t>La diferencia de temas entre gobierno y oposición antes del golpe</w:t>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rPr>
        <w:t>Al respecto, lo primero que hay que indicar es que toda atribución como acción es una vivencia y que esa vivencia es el modo en que el observador experimenta la autonomía con que opera la comunicación. Es decir, independiente de cómo los observadores atribuyan lo que vivencian –si a una fuente externa, si a su propia intencionalidad– las aceptaciones y rechazos de la comunicación pueden seguir operando sin recurrir necesariamente a la atribución.</w:t>
      </w:r>
      <w:r>
        <w:rPr>
          <w:rStyle w:val="FootnoteCharacters"/>
          <w:rStyle w:val="FootnoteAnchor"/>
        </w:rPr>
        <w:footnoteReference w:id="29"/>
      </w:r>
      <w:r>
        <w:rPr>
          <w:rFonts w:cs="Arial Narrow" w:ascii="Arial Narrow" w:hAnsi="Arial Narrow"/>
        </w:rPr>
        <w:t xml:space="preserve"> De esta manera la comunicación logra celeridad, pues no se le hace imprescindible tener que preguntar constantemente por la fuente de sus irritaciones para aceptar o rechazar el contenido comunicativo. Cuando sin embargo lo hace, la comunicación se orienta temáticamente a la corroboración de la fuente y no al contenido de información propuesto en ella. De este modo, alter puede vivenciar como rechazo de su oferta comunicativa una subsecuente propuesta de ego que interroga por el origen de la información que alter maneja y que no se mantiene en el tema de la propuesta original: “¿cómo lo supiste?, ¿quién te lo dijo?”. Ante ello, alter tiene la posibilidad de seleccionar entre insistir con su tema (“¿pero es verdad o no?”) o aceptar la propuesta comunicativa de ego –que en ese caso se convierte en alter (“¿para qué quieres saber?, da lo mismo quién lo hizo”).</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 xml:space="preserve">A partir de lo anterior es posible leer una diferencia relevante entre las posibilidades del gobierno y la oposición en los meses previos al golpe. El gobierno siempre tuvo múltiples fuentes a las cuales atribuir los anuncios de problemas políticos emergentes o las nuevas aristas de problemas antiguos que lo irritaban. Tenía, en primer lugar, a la oposición política para culparla de sus males (“a los momios”, o “la reacción”), pero tenía también a las Fuerzas Armadas (“los militares golpistas”), o a Estados Unidos (“el imperialismo yanqui”), o a los medios de comunicación (“lacayos del imperialismo”), o a las propias divisiones del bloque político de gobierno (“los reformistas, los revolucionarios”). Es decir, frente a cada evento comunicativo problemático aparecían para el gobierno una serie de posibilidades de atribución que cuando son seleccionadas exigen comunicar acerca de la fuente y no acerca del tema específico que se atribuye a la fuente, por ejemplo: si se atribuye una comunicación incómoda para el gobierno a los “intentos de desestabilización” de El Mercurio, tal atribución exige tematizar (es decir: asumir como tema propio) las </w:t>
      </w:r>
      <w:r>
        <w:rPr>
          <w:rFonts w:cs="Arial Narrow" w:ascii="Arial Narrow" w:hAnsi="Arial Narrow"/>
          <w:i/>
        </w:rPr>
        <w:t>motivaciones</w:t>
      </w:r>
      <w:r>
        <w:rPr>
          <w:rFonts w:cs="Arial Narrow" w:ascii="Arial Narrow" w:hAnsi="Arial Narrow"/>
        </w:rPr>
        <w:t xml:space="preserve"> del medio, los intereses que representa, los intereses de las personas que están detrás, de lo que ellas ganarían si cae el gobierno, pero no se tematiza la propuesta comunicativa que incomodó al gobierno. En vez de ello simplemente se podía decir: “El Mercurio miente” y pasar a otra cosa.</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La oposición, por su parte, tenía el problema resuelto: todo era culpa del gobierno. A lo más podrían pensar en Cuba o la Unión Soviética e intentar develar las conexiones, pero la atribución era clara, como queda condensado en el Bando N° 5 del día del golpe: “Teniendo presente: Que el gobierno de Allende ha incurrido en grave ilegitimidad demostrada al quebrantar los derechos fundamentales… que ha quebrantado la unidad nacional… que se ha mostrado incapaz de sostener la convivencia… que se ha colocado al margen de la Constitución… que ha quebrantado el respeto mutuo que se deben entre sí los poderes del Estado… que se ha extralimitado en sus funciones[…]en desmedro de actividades nacionales… [que la autoridad personal del Presidente] está condicionada a las decisiones de comités y directivas de partidos… que están en peligro la seguridad interna y externa del país, que se arriesga la subsistencia de nuestro Estado independiente […].”</w:t>
      </w:r>
      <w:r>
        <w:rPr>
          <w:rStyle w:val="FootnoteCharacters"/>
          <w:rStyle w:val="FootnoteAnchor"/>
        </w:rPr>
        <w:footnoteReference w:id="30"/>
      </w:r>
      <w:r>
        <w:rPr>
          <w:rFonts w:cs="Arial Narrow" w:ascii="Arial Narrow" w:hAnsi="Arial Narrow"/>
        </w:rPr>
        <w:t xml:space="preserve"> Al resolver sus problemas de atribución de modo tan unívoco, la oposición no requirió invertir tiempo en descubrir la fuente de la comunicación o en discutir su veracidad, lo que le permitió poner sobre la mesa múltiples temas o propuestas comunicativas de rechazo a aquello que observaba como acciones del gobierno.</w:t>
      </w:r>
    </w:p>
    <w:p>
      <w:pPr>
        <w:pStyle w:val="TextBody"/>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sz w:val="24"/>
        </w:rPr>
        <w:t>Mientras tanto, el gobierno se preguntaba a quién atribuir la comunicación. En sus palabras finales en Radio Magallanes, Allende da pistas de la amplia contingencia que se abría para resolver este problema, es decir, de las múltiples instancias que para el gobierno contaban como culpables: “el capital foráneo, el imperialismo, unidos a la reacción, crearon el clima para que las Fuerzas Armadas rompieran su tradición… víctimas del mismo sector social que hoy estará esperando con mano ajena, reconquistar el poder para seguir defendiendo sus granjerías y sus privilegios […] Me dirijo a los profesionales de la Patria, a los profesionales patriotas que siguieron trabajando contra la sedición auspiciada por los colegios profesionales, colegios clasistas que defendieron también las ventajas de una sociedad capitalista […] porque en nuestro país el fascismo ya estuvo hace muchas horas presente; en los atentados terroristas, volando los puentes, cortando las vías férreas, destruyendo lo oleoductos y los gaseoductos, frente al silencio de quienes tenían la obligación de proceder.”</w:t>
      </w:r>
      <w:r>
        <w:rPr>
          <w:rStyle w:val="FootnoteAnchor"/>
          <w:rFonts w:cs="Arial Narrow" w:ascii="Arial Narrow" w:hAnsi="Arial Narrow"/>
          <w:sz w:val="24"/>
          <w:vertAlign w:val="superscript"/>
        </w:rPr>
        <w:footnoteReference w:id="31"/>
      </w:r>
      <w:r>
        <w:rPr>
          <w:rFonts w:cs="Arial Narrow" w:ascii="Arial Narrow" w:hAnsi="Arial Narrow"/>
          <w:sz w:val="24"/>
        </w:rPr>
        <w:t xml:space="preserve"> Quizás si Fernando Flores hubiese escrito antes su libro con Winnograd </w:t>
      </w:r>
      <w:r>
        <w:rPr>
          <w:rFonts w:cs="Arial Narrow" w:ascii="Arial Narrow" w:hAnsi="Arial Narrow"/>
          <w:i/>
          <w:sz w:val="24"/>
        </w:rPr>
        <w:t>Understanding computers and cognition</w:t>
      </w:r>
      <w:r>
        <w:rPr>
          <w:rStyle w:val="FootnoteCharacters"/>
          <w:rStyle w:val="FootnoteAnchor"/>
        </w:rPr>
        <w:footnoteReference w:id="32"/>
      </w:r>
      <w:r>
        <w:rPr>
          <w:rFonts w:cs="Arial Narrow" w:ascii="Arial Narrow" w:hAnsi="Arial Narrow"/>
          <w:sz w:val="24"/>
        </w:rPr>
        <w:t xml:space="preserve"> hubiese podido advertir al Presidente que no se preocupara tanto de saber de dónde emanaba la información o de dudar de su veracidad, sino de tomar medidas claras de aceptación o rechazo de ella, pues aún cuando se tratara de mentiras, quien miente, miente de verdad.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Con todo, ante tanta fuente de atribución de la comunicación, ante tanta contingencia en su entorno (el capital foráneo, el imperialismo, la reacción, las Fuerzas Armadas, el sector social que defiende granjerías, los colegios profesionales, el fascismo y “los que tenían la obligación de proceder”), las propuestas comunicativas del gobierno difícilmente podían tematizar los contenidos informativos que la oposición ofrecía. Si la oposición decía “el gobierno ha caído en la ilegitimidad”, el gobierno respondía en otro nivel indicando que se estaba incitando a un golpe. Tal es justamente el contenido informativo con el que Allende responde al acuerdo de la Cámara de Diputados del 22 de Agosto de 1973 que declaraba la ilegitimidad del Gobierno: “En el día de anteayer, los diputados de oposición han exhortado formalmente a las Fuerzas Armadas y Carabineros a que adopten una posición deliberante frente al Poder Ejecutivo.”</w:t>
      </w:r>
      <w:r>
        <w:rPr>
          <w:rStyle w:val="FootnoteCharacters"/>
          <w:rStyle w:val="FootnoteAnchor"/>
        </w:rPr>
        <w:footnoteReference w:id="33"/>
      </w:r>
      <w:r>
        <w:rPr>
          <w:rFonts w:cs="Arial Narrow" w:ascii="Arial Narrow" w:hAnsi="Arial Narrow"/>
          <w:sz w:val="24"/>
        </w:rPr>
        <w:t xml:space="preserve"> Es decir, el gobierno no tematizaba la ilegitimidad atribuida desde la oposición, no intentaba demostrar que sus acciones eran legítimas, sino que proponía otra selección informativa unida a una atribución de acción: la Cámara llama al golpe. Puesto en teoría: la oposición vivencia que el gobierno actúa ilegítimamente; el gobierno vivencia que la oposición actúa incitando el golpe. Hay comunicación porque la propuesta comunicativa de uno se enlaza a la propuesta comunicativa de otro y lo hace velozmente, pero los temas eran distintos, por eso además la sensación de ambas partes de que todo ocurría muy rápido y nada se resolvía, pues cada uno vivencia la diferencia de temas como rechazo de la propuesta comunicativa del otro y cuando eso sucede sólo queda dar media vuelta y retirarse o esperar que uno salte sobre el otro para darle golp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TextBody"/>
        <w:jc w:val="left"/>
        <w:rPr>
          <w:rFonts w:ascii="Arial Narrow" w:hAnsi="Arial Narrow" w:cs="Arial Narrow"/>
          <w:b/>
          <w:b/>
        </w:rPr>
      </w:pPr>
      <w:r>
        <w:rPr>
          <w:rFonts w:cs="Arial Narrow" w:ascii="Arial Narrow" w:hAnsi="Arial Narrow"/>
          <w:b/>
        </w:rPr>
        <w:t>VIII.</w:t>
        <w:tab/>
        <w:t xml:space="preserve">La clausura de la política </w:t>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rPr>
        <w:t>Y así pasó. Sin embargo, sugerir que ese haya sido un momento en que el universo murió y volvió a renacer, parece sociológicamente (=sistémicamente) impresentable. A la literatura histórica y social le gusta, de cualquier modo, dramatizar con esta idea. Gonzalo Vial: “Este 11 de septiembre [fue] la culminación de una gran crisis nacional”</w:t>
      </w:r>
      <w:r>
        <w:rPr>
          <w:rStyle w:val="FootnoteCharacters"/>
          <w:rStyle w:val="FootnoteAnchor"/>
        </w:rPr>
        <w:footnoteReference w:id="34"/>
      </w:r>
      <w:r>
        <w:rPr>
          <w:rFonts w:cs="Arial Narrow" w:ascii="Arial Narrow" w:hAnsi="Arial Narrow"/>
        </w:rPr>
        <w:t>; M.A. Garretón: “culminación de una crisis de la democracia […] inicio de un proceso revolucionario”</w:t>
      </w:r>
      <w:r>
        <w:rPr>
          <w:rStyle w:val="FootnoteCharacters"/>
          <w:rStyle w:val="FootnoteAnchor"/>
        </w:rPr>
        <w:footnoteReference w:id="35"/>
      </w:r>
      <w:r>
        <w:rPr>
          <w:rFonts w:cs="Arial Narrow" w:ascii="Arial Narrow" w:hAnsi="Arial Narrow"/>
        </w:rPr>
        <w:t>; T. Moulian: “El carácter refundacional o revolucionario […] del Gobierno Militar”</w:t>
      </w:r>
      <w:r>
        <w:rPr>
          <w:rStyle w:val="FootnoteCharacters"/>
          <w:rStyle w:val="FootnoteAnchor"/>
        </w:rPr>
        <w:footnoteReference w:id="36"/>
      </w:r>
      <w:r>
        <w:rPr>
          <w:rFonts w:cs="Arial Narrow" w:ascii="Arial Narrow" w:hAnsi="Arial Narrow"/>
        </w:rPr>
        <w:t>; Salazar-Pinto: “convulsión histórica de nivel superlativo”.</w:t>
      </w:r>
      <w:r>
        <w:rPr>
          <w:rStyle w:val="FootnoteCharacters"/>
          <w:rStyle w:val="FootnoteAnchor"/>
        </w:rPr>
        <w:footnoteReference w:id="37"/>
      </w:r>
      <w:r>
        <w:rPr>
          <w:rFonts w:cs="Arial Narrow" w:ascii="Arial Narrow" w:hAnsi="Arial Narrow"/>
        </w:rPr>
        <w:t xml:space="preserve"> Es probablemente cierto que todo el que experimentó estos sucesos sea como vivencia o como acción haya visto el 11, o el período 70-73, o lo que vino después como un quiebre de la sociedad y de la propia vida. Pero que los observadores de primer orden experimenten esto, no justifica que los observadores de segundo orden también lo hagan, como una especie de empatía moral con el pasado o con lo que se piensa éste ha legado al presente. Es decir, la sociología está para dar cuenta de las distinciones con que operan los observadores de primer orden a partir de las distinciones propias de la teoría, es decir, para hacer observación de segundo orden. Naturalmente también se pueden escribir historias personales en lenguaje sociológico, pero los efectos que con ello se consigue no son muy distintos a los que se derivan de escribir poemas o discursos político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Concluir que el 11 es culminación y origen es introducir una distinción de primer orden en la descripción de la sociedad, es introducir la forma de una experiencia codificada como vivencia o acción y hacerla pasar por distinción de la teoría. Con esto sólo se gana una gran sobresimplificación. Múltiples son los pasajes de diversos autores en los que vivencia y acción son entendidos como descripción de segundo orden de la sociedad; por ejemplo en las siguientes líneas de T. Moulian: “En el momento del golpe militar la sociedad estaba saturada por expectativas paranoicas, odios profundos, ansiedad compulsiva de una resolución, sin importar demasiado la manera. Se había desarrollado un síndrome maquiavélico.”</w:t>
      </w:r>
      <w:r>
        <w:rPr>
          <w:rStyle w:val="FootnoteCharacters"/>
          <w:rStyle w:val="FootnoteAnchor"/>
        </w:rPr>
        <w:footnoteReference w:id="38"/>
      </w:r>
      <w:r>
        <w:rPr>
          <w:rFonts w:cs="Arial Narrow" w:ascii="Arial Narrow" w:hAnsi="Arial Narrow"/>
        </w:rPr>
        <w:t xml:space="preserve"> Al formularlo de esta manera, la vivencia (odio, ansiedad) se objetiviza como un dato de la sociedad del cual se deriva la emergencia de una acción (golpe), también objetiva, que adquiere la forma de vivencia como “resolución” de la vivencia de odio y ansiedad anterior. Es decir, se permanece constantemente en el plano de las atribuciones y difícilmente se pone énfasis en que lo atribuido son comunicaciones que para ser observadas requieren que el observador supere el nivel de la vivencia y la acción mediante un segundo orden de observación.</w:t>
      </w:r>
      <w:r>
        <w:rPr>
          <w:rStyle w:val="FootnoteCharacters"/>
          <w:rStyle w:val="FootnoteAnchor"/>
        </w:rPr>
        <w:footnoteReference w:id="39"/>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 xml:space="preserve">Una consecuencia fuerte de lo anterior es que el pasado se reconstruye como secuencia de acciones y vivencias a las cuales, además, se les atribuye relaciones de causalidad: el odio condujo al golpe, o en un lenguaje menos mediático: la polarización de la sociedad chilena condujo al golpe. Paralelamente y de modo en extremo paradójico, para evitar el mecanicismo de formulaciones de este tipo, se multiplica el mismo mecanicismo </w:t>
      </w:r>
      <w:r>
        <w:rPr>
          <w:rFonts w:cs="Arial Narrow" w:ascii="Arial Narrow" w:hAnsi="Arial Narrow"/>
          <w:i/>
        </w:rPr>
        <w:t>ad infinitum</w:t>
      </w:r>
      <w:r>
        <w:rPr>
          <w:rFonts w:cs="Arial Narrow" w:ascii="Arial Narrow" w:hAnsi="Arial Narrow"/>
        </w:rPr>
        <w:t xml:space="preserve"> y se dice que el golpe tuvo innumerables causas. Los historiadores son muy dados a esto. G. Vial, por ejemplo, se da un festín causal: incapacidad civil de regular conflicto, presión de las mayorías nacionales, aversión de las Fuerzas Armadas al comunismo, temor de ellas a la división, problemas con la seguridad exterior, desaparición de los consensos, vicios de los partidos, crisis económica, crisis educacional, crisis social (!), crisis moral.</w:t>
      </w:r>
      <w:r>
        <w:rPr>
          <w:rStyle w:val="FootnoteCharacters"/>
          <w:rStyle w:val="FootnoteAnchor"/>
        </w:rPr>
        <w:footnoteReference w:id="40"/>
      </w:r>
      <w:r>
        <w:rPr>
          <w:rFonts w:cs="Arial Narrow" w:ascii="Arial Narrow" w:hAnsi="Arial Narrow"/>
        </w:rPr>
        <w:t xml:space="preserve"> Es decir: para evitar la causalidad, más causalidad.</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Desde un punto de vista que evite esta causalidad, es decir, desde el punto de vista de una teoría sistémica de la evolución se puede decir que el golpe es la selección de una variación que contribuye a la reestabilización estructural de la sociedad chilena.</w:t>
      </w:r>
      <w:r>
        <w:rPr>
          <w:rStyle w:val="FootnoteCharacters"/>
          <w:rStyle w:val="FootnoteAnchor"/>
        </w:rPr>
        <w:footnoteReference w:id="41"/>
      </w:r>
      <w:r>
        <w:rPr>
          <w:rFonts w:cs="Arial Narrow" w:ascii="Arial Narrow" w:hAnsi="Arial Narrow"/>
        </w:rPr>
        <w:t xml:space="preserve"> El sentido de esta reestabilización, sin embargo, no presupone un estado previo de desequilibrio ni un equilibrio posterior (los eventos de cambio ocurren constantemente), sólo presupone que antes del golpe se hiciera lo mismo que se hace en el momento del golpe y que se sigue haciendo después, es decir, seleccionar variaciones y estructurar reestabilizaciones. Y esto era justamente lo que sucedía con cada comunicación política, económica, legal en Chile. La estatización de empresas, la planificación económica, las bandas de precio, las expropiaciones, los mecanismos de distribución alimentaria implican selecciones en diversos sistemas funcionales que acopladas hacen emerger una determinada reestabilización estructural que a nivel semántico se nombra como “vía chilena al socialismo”. </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Frente a esas selecciones hay múltiples comunicaciones de rechazo que actúan de manera desviante respecto a la direccionalidad prevista y que toman la forma de la variación: protestas, recursos legales, asesinatos, declaraciones políticas. Como variaciones, como propuestas inesperadas frente a expectativas basadas en lo que se ha venido seleccionando, estas conductas de notificación, pueden ser aceptadas o rechazadas. Si son rechazadas, la estructura prevaleciente puede continuar su reestabilización sin mayores inconvenientes: se sigue hacia el socialismo; si son aceptadas, se amplifica la viariación en dirección de la selección de una estructura distinta. La aceptación incremental de estas variaciones en las comunicaciones de la esfera política es la que probabiliza una selección altamente improbable: un golpe militar. No es que se junten múltiples factores para producirlo, no es que existan causas económicas, legales, morales o religiosas del golpe. La causalidad de problemas políticos es un problema de la política; el punto central es cómo ella observa las comunicaciones en otros sistemas y cómo las reconstruye internamente, es decir, si las evalúa como problemáticas o no. La inflación, por ejemplo, no parecía ser un gran problema político para el gobierno entre el 70 y el 73; ella era, por el contrario, resultado de una decisión de la política de resolver problemas de exclusión mediante cargas financieras.</w:t>
      </w:r>
      <w:r>
        <w:rPr>
          <w:rStyle w:val="FootnoteCharacters"/>
          <w:rStyle w:val="FootnoteAnchor"/>
        </w:rPr>
        <w:footnoteReference w:id="42"/>
      </w:r>
      <w:r>
        <w:rPr>
          <w:rFonts w:cs="Arial Narrow" w:ascii="Arial Narrow" w:hAnsi="Arial Narrow"/>
        </w:rPr>
        <w:t xml:space="preserve"> Como se sabe, esto cambió sólo después de 1975 con la </w:t>
      </w:r>
      <w:r>
        <w:rPr>
          <w:rFonts w:cs="Arial Narrow" w:ascii="Arial Narrow" w:hAnsi="Arial Narrow"/>
          <w:i/>
        </w:rPr>
        <w:t>política de shock</w:t>
      </w:r>
      <w:r>
        <w:rPr>
          <w:rFonts w:cs="Arial Narrow" w:ascii="Arial Narrow" w:hAnsi="Arial Narrow"/>
        </w:rPr>
        <w:t>, es decir, con una observación distinta de la política sobre la economía.</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En general, las formulaciones sobre esta época reconocen que las causas hay que buscarlas principalmente en la política, pero cuando se dedican a ello se orientan casi exclusivamente a dar cuenta de las operaciones de autoobservación política: de cómo la izquierda adopta una semántica revolucionaria que se apoya en expectativas populares, de cómo la derecha promueve la intervención militar y de cómo la DC se polariza y desequilibra el equilibrio céntrico.</w:t>
      </w:r>
      <w:r>
        <w:rPr>
          <w:rStyle w:val="FootnoteCharacters"/>
          <w:rStyle w:val="FootnoteAnchor"/>
        </w:rPr>
        <w:footnoteReference w:id="43"/>
      </w:r>
      <w:r>
        <w:rPr>
          <w:rFonts w:cs="Arial Narrow" w:ascii="Arial Narrow" w:hAnsi="Arial Narrow"/>
        </w:rPr>
        <w:t xml:space="preserve"> Escasamente se pone sobre la mesa la dimensión heterorreferente que opera en las observaciones de la política sobre el resto de la sociedad, lo que no permite entender el por qué de las temáticas seleccionadas en su interior. Uno de los pocos análisis sociológicos que hace esto es el de Cousiño y Valenzuela en </w:t>
      </w:r>
      <w:r>
        <w:rPr>
          <w:rFonts w:cs="Arial Narrow" w:ascii="Arial Narrow" w:hAnsi="Arial Narrow"/>
          <w:i/>
        </w:rPr>
        <w:t>Politización y monetarización en América Latina</w:t>
      </w:r>
      <w:r>
        <w:rPr>
          <w:rFonts w:cs="Arial Narrow" w:ascii="Arial Narrow" w:hAnsi="Arial Narrow"/>
        </w:rPr>
        <w:t>. Señalan los autores: “La política […] se observó intensa y masivamente a través de la sociedad, y perdió finalmente la capacidad de observarse a sí misma, vale decir, perdió autorreferencialidad. […] En vez de reforzar la autonomía de la política respecto de una sociedad que se hacía cada vez más compleja y diferenciada, la política pretendió absorber toda aquella complejidad y resolver el proceso de diferenciación social, vale decir, se situó a sí misma en el punto de vista de la totalidad. Fueron justamente los tiempos de la sobre ideologización y de las ‘planificaciones totales’. […] Asimismo, fue la era de la crisis de la democracia identificada con una erosión de los procedimientos. […] La consecuencia inevitable de esto –ideologización y crisis de confianza en los procedimientos– fue la destrucción del sistema político, vale decir de la política como un modo de observación autónomo y diferenciado respecto de la sociedad.”</w:t>
      </w:r>
      <w:r>
        <w:rPr>
          <w:rStyle w:val="FootnoteCharacters"/>
          <w:rStyle w:val="FootnoteAnchor"/>
        </w:rPr>
        <w:footnoteReference w:id="44"/>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En la época previa al golpe, la política se autodescribe como conductora de la sociedad, como cima y estructura regulativa de ella, como el sistema que puede y debe representar el direccionamiento de su unidad hacia un fin que se describe en diversas formulaciones semánticas del tipo “revolución en libertad”, “desarrollo”, “vía chilena”. Por ello, justamente, el sistema político instrumentaliza su entorno y toma decisiones que afectan directamente la autonomía de otros sistemas funcionales. La autodescripción de su finalidad semántica es la fuente de legitimación que la propia política encuentra para realizar operaciones de desdiferenciación hacia otros campos (de colonización diría Habermas). Esto se observa en el sistema educativo a través de la Escuela Nacional Unificada, en el sistema económico en todos los elementos del plan Vuskovic, en el sistema científico a través de la modificación de los estatutos de CONICYT, en el ámbito del derecho mediante el uso de lo que se denominó </w:t>
      </w:r>
      <w:r>
        <w:rPr>
          <w:rFonts w:cs="Arial Narrow" w:ascii="Arial Narrow" w:hAnsi="Arial Narrow"/>
          <w:i/>
        </w:rPr>
        <w:t>resquicios legales</w:t>
      </w:r>
      <w:r>
        <w:rPr>
          <w:rFonts w:cs="Arial Narrow" w:ascii="Arial Narrow" w:hAnsi="Arial Narrow"/>
        </w:rPr>
        <w:t xml:space="preserve">, en el arte a través de buena parte de la reflexión estética orientada por fines políticos y en los medios bajo la forma del llamado </w:t>
      </w:r>
      <w:r>
        <w:rPr>
          <w:rFonts w:cs="Arial Narrow" w:ascii="Arial Narrow" w:hAnsi="Arial Narrow"/>
          <w:i/>
        </w:rPr>
        <w:t>periodismo de trinchera</w:t>
      </w:r>
      <w:r>
        <w:rPr>
          <w:rFonts w:cs="Arial Narrow" w:ascii="Arial Narrow" w:hAnsi="Arial Narrow"/>
        </w:rPr>
        <w:t>. Es decir, la política no sólo pensó políticamente su entorno, sino que además le impuso una operatividad orientada a la realización de finalidades ajenas a cada espacio, lo que amplió los límites de sentido de la política y derivó en lo que Cousiño y Valenzuela llaman politización: “Politización significa elaboración reflexiva del vínculo social: exige, por definición, la capacidad de la política de observarse a través de la sociedad.”</w:t>
      </w:r>
      <w:r>
        <w:rPr>
          <w:rStyle w:val="FootnoteCharacters"/>
          <w:rStyle w:val="FootnoteAnchor"/>
        </w:rPr>
        <w:footnoteReference w:id="45"/>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Con una reflexividad política de este tipo, con la expectativa generalizada de reproducir la sociedad entera al interior del sistema político y con la creciente complejidad alcanzada por cada uno de esos sistemas, la propia complejidad política comenzó a elevarse de tal manera que frente a cada acontecimiento en el entorno había que responder con un correlato interno. La política perdió capacidad selectiva, comenzó a intentar una correspondencia uno a uno de los elementos internos con estados en el exterior. Con ello, desdiferenció sus propios límites, pues si la correspondencia sistema-entorno opera unívocamente, es decir, si a cada acontecimiento del entorno le corresponde un acontecimiento en el sistema, significa que la diferencia pierde capacidad de distinguir, que todo es política y que la política se observa a través de la sociedad. De esto resultó también que cada protesta, cada manifestación contraria a la anexión a objetivos políticos desde la economía, desde el derecho, desde la ciencia, fuera observada por la política como oposición al gobierno en el entorno de la política. Las manifestaciones a favor en tanto, o incluso el silencio, son vistas como adhesión al gobierno.</w:t>
      </w:r>
      <w:r>
        <w:rPr>
          <w:rStyle w:val="FootnoteCharacters"/>
          <w:rStyle w:val="FootnoteAnchor"/>
        </w:rPr>
        <w:footnoteReference w:id="46"/>
      </w:r>
      <w:r>
        <w:rPr>
          <w:rFonts w:cs="Arial Narrow" w:ascii="Arial Narrow" w:hAnsi="Arial Narrow"/>
        </w:rPr>
        <w:t xml:space="preserve"> Por ello se observa que el conflicto político gobierno/oposición rebasa los límites de la política y se extiende a toda la sociedad. Por eso también el golpe puede justificarse en nombre de la sociedad, como lo hace la oposición.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El golpe, entonces, es una condensación de los rechazos (variaciones) a las propuestas comunicativas del gobierno que adoptan la forma de una selección sistémica de la política. Mediante ella, la política podrá desprenderse de la alta responsabilidad que se había echado sobre los hombros, esto es: tener que preocuparse con operaciones propias del funcionamiento de otros sistemas, tener que recrear cada elemento de la sociedad en la observación política, tener que representar un destino vinculante para cada sistema y preocuparse de que se hiciera lo adecuado para caminar hacia él. Luego del golpe la política se dedica a la sociedad desde ella misma, recompone su autorreferencia en términos de monopolio de la violencia (desarma y neutraliza a la oposición), se construye una oposición interna (terrorismo) y externa (comunismo) y las conecta ideológicamente via una semántica antimarxista que aporta identidad negativa al nuevo gobierno (le aporta de todos modos capacidad de autodescripción), se propone un programa operativo en forma de itinerario que le permite autorregulación temporal (Chacarillas) y genera procedimientos sobre los cuales autoorganizarse (Bandos, Decretos, Constitución).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Todo esto no sucedió el 11, sino antes y después. Y el 11 no definió que sucediera como sucedió, sino otras son las selecciones que reestabilizan las estructuras del modo que luego resulta. Esto ya no dependerá sólo de la política, sino de la autonomía de cada sistema funcional, pues tal autonomía es la que impide que aquella tenga nuevamente éxito en la representación de la unidad de la sociedad.</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jc w:val="left"/>
        <w:rPr>
          <w:rFonts w:ascii="Arial Narrow" w:hAnsi="Arial Narrow" w:cs="Arial Narrow"/>
          <w:b/>
          <w:b/>
        </w:rPr>
      </w:pPr>
      <w:r>
        <w:rPr>
          <w:rFonts w:cs="Arial Narrow" w:ascii="Arial Narrow" w:hAnsi="Arial Narrow"/>
          <w:b/>
        </w:rPr>
        <w:t>IX.</w:t>
        <w:tab/>
        <w:t>El golpe como recomposición de la codificación política</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rPr>
      </w:pPr>
      <w:r>
        <w:rPr>
          <w:rFonts w:cs="Arial Narrow" w:ascii="Arial Narrow" w:hAnsi="Arial Narrow"/>
        </w:rPr>
        <w:t>Si se busca observar sistémicamente desde la política aquello que probabiliza las condiciones de emergencia del golpe militar, no pueden observarse solamente peleas de partidos o, más aún, peleas de personas o traiciones. Se puede ir incluso más allá y decir que de la relación gobierno/oposición entre el 70 y el 73, no se deriva necesariamente que las cosas hayan tomado el rumbo que tomaron para la propia política, es decir, no se deriva el golpe. Más aún, si se observa el problema sólo desde la distinción gobierno/oposición, el golpe aparece como un simple equivalente funcional de una elección democrática que el gobierno pierde: la oposición ahora en el gobierno es la que se reparte los cargos y toma decisiones colectivas, sin aún considerar el modo en que lo haga: si por el uso público de la razón o por el uso público de las armas. Esto, sin embargo, no predice nada acerca de la recomposición de la autorreferencia política, pues tanto antes como después hay gobierno y oposición. Uno de los puntos decisivos a este respecto es la restitución del monopolio de la violencia física en el Estado. El golpe permite recomponer esa relación.</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Algunas indicaciones previas son necesarias al respecto. Desde un punto de vista teórico, el poder es el medio de comunicación simbólicamente generalizado de la política.</w:t>
      </w:r>
      <w:r>
        <w:rPr>
          <w:rStyle w:val="FootnoteCharacters"/>
          <w:rStyle w:val="FootnoteAnchor"/>
        </w:rPr>
        <w:footnoteReference w:id="47"/>
      </w:r>
      <w:r>
        <w:rPr>
          <w:rFonts w:cs="Arial Narrow" w:ascii="Arial Narrow" w:hAnsi="Arial Narrow"/>
        </w:rPr>
        <w:t xml:space="preserve"> Según esto, la comunicación es política en tanto opere sobre el poder. Al plantearlo de este modo, el poder es entendido como una de las posibles expresiones de la influencia; en ella caben: la absorción de inseguridad, las sanciones positivas y las sanciones negativas.</w:t>
      </w:r>
      <w:r>
        <w:rPr>
          <w:rStyle w:val="FootnoteCharacters"/>
          <w:rStyle w:val="FootnoteAnchor"/>
        </w:rPr>
        <w:footnoteReference w:id="48"/>
      </w:r>
      <w:r>
        <w:rPr>
          <w:rFonts w:cs="Arial Narrow" w:ascii="Arial Narrow" w:hAnsi="Arial Narrow"/>
        </w:rPr>
        <w:t xml:space="preserve"> En la absorción de inseguridad la influencia opera sin referencia a las fuentes de comunicación, por ejemplo: “El tabaco es dañino para la salud”, o puede operar también aclarando las fuentes, en cuyo caso se habla de autoridad: “El tabaco es dañino para la salud – Ministerio de Salud”. En el primer caso, la influencia se ejerce por la simple atención al contenido informativo de la comunicación; en el segundo se apela a la autoridad de la fuente o a la aclaración de las premisas de estudios que eventualmente comprobarían el hecho –en la línea que la iglesia pretendió hacer en septiembre del 2003 con las estadísticas de divorcio. En base a la autoridad, la influencia opera intentando poner en evidencia el razonamiento secuencial que lleva a una decisión o por un mandato: “¡debes hacerlo porque soy tu padre!”; en la pura absorción de inseguridad, la influencia tiene lugar por la sola información que se entrega, sin interrogarse por la cadena de fundamentación.</w:t>
      </w:r>
      <w:r>
        <w:rPr>
          <w:rStyle w:val="FootnoteCharacters"/>
          <w:rStyle w:val="FootnoteAnchor"/>
        </w:rPr>
        <w:footnoteReference w:id="49"/>
      </w:r>
      <w:r>
        <w:rPr>
          <w:rFonts w:cs="Arial Narrow" w:ascii="Arial Narrow" w:hAnsi="Arial Narrow"/>
        </w:rPr>
        <w:t xml:space="preserve"> </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En la sanción positiva, por su parte, la influencia se ejerce por la expectativa de una recompensa que opera con la forma del intercambio y en base a redes de reciprocidad.</w:t>
      </w:r>
      <w:r>
        <w:rPr>
          <w:rStyle w:val="FootnoteCharacters"/>
          <w:rStyle w:val="FootnoteAnchor"/>
        </w:rPr>
        <w:footnoteReference w:id="50"/>
      </w:r>
      <w:r>
        <w:rPr>
          <w:rFonts w:cs="Arial Narrow" w:ascii="Arial Narrow" w:hAnsi="Arial Narrow"/>
        </w:rPr>
        <w:t xml:space="preserve"> Su expresión más común son los pagos en dinero (legales o ilegales), pero también los favores sexuales pueden operar en esta línea o los ofrecimientos de cargos políticos para tapar un fraude o en agradecimiento por haber sido jefe de campaña electoral. Finalmente, la influencia adquiere la forma de poder político cuando se trata de sanciones negativas: “Las sanciones negativas son comunicadas a través de amenazas o anticipadas de tal modo que no se precisa de una amenaza explícita. La diferencia decisiva en relación a las sanciones positivas radica en que no deben ser ejecutadas puesto que su implementación fáctica contradice el sentido del medium y manifiesta el fin de su efectividad para el caso específico.”</w:t>
      </w:r>
      <w:r>
        <w:rPr>
          <w:rStyle w:val="FootnoteCharacters"/>
          <w:rStyle w:val="FootnoteAnchor"/>
        </w:rPr>
        <w:footnoteReference w:id="51"/>
      </w:r>
      <w:r>
        <w:rPr>
          <w:rFonts w:cs="Arial Narrow" w:ascii="Arial Narrow" w:hAnsi="Arial Narrow"/>
        </w:rPr>
        <w:t xml:space="preserve"> El poder (que bajo esto términos no puede ser sino político, pues para otros casos se debe diferenciar entre las otras formas de influencia descritas) se basa, por tanto, en la presencia de una alternativa excluida: la amenaza, que cuando se realiza fácticamente expresa la negación del poder. De este modo, el medio poder se codifica en poder/no-poder, a través de lo cual el poder se resguarda de que se indique su lado externo mediante la amenaza. </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Para que esto suceda se requiere que la amenaza sea efectiva, es decir, que el castigo por indicar el lado externo del código (el no-poder) sea apropiado para lograr mantenerse en el poder. Esto precisa de un mecanismo sancionatorio ampliamente difundido y suficientemente abstracto para ser aplicable en diversas situaciones y bajo distintas condiciones, tal es de la violencia física.</w:t>
      </w:r>
      <w:r>
        <w:rPr>
          <w:rStyle w:val="FootnoteCharacters"/>
          <w:rStyle w:val="FootnoteAnchor"/>
        </w:rPr>
        <w:footnoteReference w:id="52"/>
      </w:r>
      <w:r>
        <w:rPr>
          <w:rFonts w:cs="Arial Narrow" w:ascii="Arial Narrow" w:hAnsi="Arial Narrow"/>
        </w:rPr>
        <w:t xml:space="preserve"> Es decir, es en última instancia la amenaza del uso de la violencia física la que probabiliza que las decisiones basadas en el poder no sean ignoradas;</w:t>
      </w:r>
      <w:r>
        <w:rPr>
          <w:rStyle w:val="FootnoteCharacters"/>
          <w:rStyle w:val="FootnoteAnchor"/>
        </w:rPr>
        <w:footnoteReference w:id="53"/>
      </w:r>
      <w:r>
        <w:rPr>
          <w:rFonts w:cs="Arial Narrow" w:ascii="Arial Narrow" w:hAnsi="Arial Narrow"/>
        </w:rPr>
        <w:t xml:space="preserve"> la violencia física es la presencia constantemente ausente de la política con la cual ella puede amenazar a quienes no se mantienen en el lado interno del código o tienen la expectativa de escapar a él. De tal modo, ella contribuye a probabilizar la reproducción autorreferente de las comunicaciones políticas.</w:t>
      </w:r>
      <w:r>
        <w:rPr>
          <w:rStyle w:val="FootnoteCharacters"/>
          <w:rStyle w:val="FootnoteAnchor"/>
        </w:rPr>
        <w:footnoteReference w:id="54"/>
      </w:r>
      <w:r>
        <w:rPr>
          <w:rFonts w:cs="Arial Narrow" w:ascii="Arial Narrow" w:hAnsi="Arial Narrow"/>
        </w:rPr>
        <w:t xml:space="preserve"> La violencia física está, por tanto, acoplada al medio poder, pero no es en sí misma poder, pues emerge cuando el no-poder emerge.</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 xml:space="preserve">Con la violencia física como presencia constantemente ausente del poder, la política puede dedicarse a </w:t>
      </w:r>
      <w:r>
        <w:rPr>
          <w:rFonts w:cs="Arial Narrow" w:ascii="Arial Narrow" w:hAnsi="Arial Narrow"/>
          <w:i/>
        </w:rPr>
        <w:t>politiquear</w:t>
      </w:r>
      <w:r>
        <w:rPr>
          <w:rFonts w:cs="Arial Narrow" w:ascii="Arial Narrow" w:hAnsi="Arial Narrow"/>
        </w:rPr>
        <w:t xml:space="preserve"> y delegar en alguna instancia definida la aplicación de la violencia física a situaciones específicas. La policía, las fuerzas armadas tienen esa función en un Estado de derecho: ellas son, por decirlo así, los depositarios (no los guardianes) de los modos mediante los cuales se aplica la violencia física en los momentos en que la política –que sigue disponiendo de su monopolio– decide su aplicación, esto es, en los momentos en que las decisiones basadas en el poder no son seguidas. Para esto se requiere por cierto de un acoplamiento de la política con el sistema legal que le asegure a la primera el monopolio de la violencia y que legitime la decisión política de aplicarla; esto es lo que está previsto en la Constitución.</w:t>
      </w:r>
      <w:r>
        <w:rPr>
          <w:rStyle w:val="FootnoteCharacters"/>
          <w:rStyle w:val="FootnoteAnchor"/>
        </w:rPr>
        <w:footnoteReference w:id="55"/>
      </w:r>
      <w:r>
        <w:rPr>
          <w:rFonts w:cs="Arial Narrow" w:ascii="Arial Narrow" w:hAnsi="Arial Narrow"/>
        </w:rPr>
        <w:t xml:space="preserve"> La pregunta que nos reintroduce en nuestro tema es: ¿qué sucede cuando el empleo de la violencia física escapa a esos marco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La política se inquieta altamente cuando el empleo de la violencia física no tiene lugar en el contexto recién descrito, cuando los labradores, los peones o los proletarios la toman en sus manos y hacen uso de ella para llamar la atención sobre sus demandas. Entretanto, los indígenas y los estudiantes han aprendido bien la lección: si se quiere tocar el corazón de la política, lo más efectivo es restregarle en el rostro su presencia ausente: la violencia. Esto también se sabía en los años previos al golpe, y no sólo se sabía sino que también se ejecutaba. La violencia se hizo cada vez menos ausente y era ejercida cada vez por más instancias a las cuales no se les atribuía legalmente esa capacidad: el MIR, Patria y Libertad, los amigos personales, y aparecía cada vez en contextos más disímiles: en las fábricas, en las poblaciones, en las universidades, en las calles. Esto sin duda es un problema de poder, pero no un vacío de poder, es un desacoplamiento de poder y violencia (y de poder y legalidad) en el que la violencia se independiza de su función de sanción negativa que evita el no-poder y pasa a adquirir caracteres simbólicos propios que la hacen transformarse en un equivalente funcional del poder. Ahora para comunicar demandas o decisiones políticas se podía recurrir tanto al Congreso como a las armas (y paulatinamente más a las armas que al Congreso), con lo que la política no pudo seguir amenazando con el uso de la violencia física en caso de que sus decisiones no se acataran, pues ya no disponía en exclusividad de ella. En el tiempo previo al golpe, la política no contó con la violencia como presencia constantemente ausente de su autorreferencia.</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 xml:space="preserve">A este respecto, el golpe cumple una función paradójica. Por una parte, representa el reemplazo total del poder por la violencia física y, por otro, paralelamente, resitúa a la violencia como amenaza propia del poder al eliminar las múltiples instancias y contextos donde ella tenía lugar. El monopolio de la violencia vuelve al Estado, tanto que cualquiera que ose desafiar ese monopolio puede ser </w:t>
      </w:r>
      <w:r>
        <w:rPr>
          <w:rFonts w:cs="Arial Narrow" w:ascii="Arial Narrow" w:hAnsi="Arial Narrow"/>
          <w:i/>
        </w:rPr>
        <w:t>violentamente</w:t>
      </w:r>
      <w:r>
        <w:rPr>
          <w:rFonts w:cs="Arial Narrow" w:ascii="Arial Narrow" w:hAnsi="Arial Narrow"/>
        </w:rPr>
        <w:t xml:space="preserve"> reprimido. Con ello la autorreferencia política se recompone en su dimensión operativa más fundamental, es decir, tiene nuevamente la posibilidad de amenazar con el uso de la violencia física si sus decisiones no son seguidas. Y esto aún antes de recomponer el acoplamiento con el derecho, pues el golpe quiebra las cadenas procedimentales de validez, con lo que la fundamentación jurídica del poder de los golpistas sólo puede restablecerse con el paso del tiempo, con la acumulación de bandos o decretos o con nuevas constitucione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e puede discutir acerca de cuán ausentemente siguió operando la violencia durante el gobierno militar, pero es claro que para muchos las decisiones políticas se aceptaron ante la amenaza de su uso y no ante su uso efectivo, o al menos no se pusieron activamente en entredicho más allá de los márgenes permitidos teniendo en cuenta la amenaza de lo que podía pasar. Los años de protesta (83-86) volvieron a jugar con ese límite, pero no consiguieron mucho; los acuerdos políticos que operaban sobre el poder y situaban a la violencia en el entorno tuvieron mayor resonancia (la Alianza Democrática o la propia Concertación). Ello evidencia que la política se había reestabilizado, aún no por cierto en términos de programa democrático, pero podía operar de modo autorreferente, tanto así que incluso el Partido Comunista, el más proclive al desacoplamiento poder-violencia de los partidos involucrados, termina llamando a votar por el No, es decir termina aceptando la violencia como presencia constantemente ausente del poder y no como forma de ejercerlo, es decir, acepta la autorreferencia de la política.</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jc w:val="left"/>
        <w:rPr>
          <w:rFonts w:ascii="Arial Narrow" w:hAnsi="Arial Narrow" w:cs="Arial Narrow"/>
          <w:b/>
          <w:b/>
        </w:rPr>
      </w:pPr>
      <w:r>
        <w:rPr>
          <w:rFonts w:cs="Arial Narrow" w:ascii="Arial Narrow" w:hAnsi="Arial Narrow"/>
          <w:b/>
        </w:rPr>
        <w:t>X.</w:t>
        <w:tab/>
        <w:t>El lado externo de la Paty Maldonado</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rPr>
      </w:pPr>
      <w:r>
        <w:rPr>
          <w:rFonts w:cs="Arial Narrow" w:ascii="Arial Narrow" w:hAnsi="Arial Narrow"/>
        </w:rPr>
        <w:t>A pesar de todo lo dicho, el golpe no obstante puede ser observado moralmente, ciertamente por una observación moral. Se puede decir por ejemplo: “Pinochet salvó a la Patria de la tiranía comunista”, con lo que queda inmediatamente claro a quién aprecia y a quién desprecia el observador. Con otra distinción de igual rango pero de signo inverso se puede afirmar: “Allende fue víctima de una traición por pretender una sociedad más justa”, con lo que se abre un universo de sentido distinto, pero idéntico en su forma al anterior: libertad/opresión, justicia/injusticia, democracia/tiranía u otras formas que pueda distinguir el observador. La unidad de las diferencias es la misma para todos, y esto debe molestar a pinochetistas y allendistas. Debe molestar aún más el hecho que cada uno deba su existencia al otro, que emerjan como distinción y esquema de observación del mundo paralelamente, como sistema y entorno de cada cual, además como precondición del reconocimiento de la autenticidad autorreferida de las comunicaciones propias mediante el rechazo del otro: ¿qué sería de Patricia Maldonado sin los comunistas?, ¿qué sería de Quilapayún sin la burguesía?, probablemente habrían cantado boleros al amor desde mucho antes en estelares de TVN. Por suerte cada uno ha sabido desde dónde situarse para observar, de otro modo la esquizofrenia sería insoportable.</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Pero la sociología no puede situarse en uno de estos lados si quiere ser sociológica y distinguir entre teoría y normatividad, y al menos desde una interpretación como la que hemos esbozado en estas páginas, difícilmente se pueden derivar juicios normativos respecto de la sociedad. Evitarlos, sin embargo, no es una intención de la teoría de sistemas, sino una consecuencia de su operar por distinciones y no por unidades. Cuando se hace esto último, es decir, cuando se describe un lado de la distinción sin reflexivizar el lado externo, las formulaciones adquieren carga ética, como en el siguiente caso: “Sin embargo, no es posible olvidar que la sociedad chilena en el período 1970-1973 era mucho más que una sociedad convulsionada. Era también una sociedad en activo y dinámico proceso de autogestión. Y eso fue lo que el golpe y el régimen militar destruyeron.”</w:t>
      </w:r>
      <w:r>
        <w:rPr>
          <w:rStyle w:val="FootnoteCharacters"/>
          <w:rStyle w:val="FootnoteAnchor"/>
        </w:rPr>
        <w:footnoteReference w:id="56"/>
      </w:r>
      <w:r>
        <w:rPr>
          <w:rFonts w:cs="Arial Narrow" w:ascii="Arial Narrow" w:hAnsi="Arial Narrow"/>
        </w:rPr>
        <w:t xml:space="preserve"> Con estas palabras M.A. Garretón y T. Moulian culminan su texto ya clásico </w:t>
      </w:r>
      <w:r>
        <w:rPr>
          <w:rFonts w:cs="Arial Narrow" w:ascii="Arial Narrow" w:hAnsi="Arial Narrow"/>
          <w:i/>
        </w:rPr>
        <w:t>La Unidad Popular y el conflicto político en Chile</w:t>
      </w:r>
      <w:r>
        <w:rPr>
          <w:rFonts w:cs="Arial Narrow" w:ascii="Arial Narrow" w:hAnsi="Arial Narrow"/>
        </w:rPr>
        <w:t xml:space="preserve">. De ellas, se podría concluir que los golpistas no eran chilenos o que, más aún, no eran de la sociedad, porque la </w:t>
      </w:r>
      <w:r>
        <w:rPr>
          <w:rFonts w:cs="Arial Narrow" w:ascii="Arial Narrow" w:hAnsi="Arial Narrow"/>
          <w:i/>
        </w:rPr>
        <w:t xml:space="preserve">sociedad chilena </w:t>
      </w:r>
      <w:r>
        <w:rPr>
          <w:rFonts w:cs="Arial Narrow" w:ascii="Arial Narrow" w:hAnsi="Arial Narrow"/>
        </w:rPr>
        <w:t xml:space="preserve">era la que </w:t>
      </w:r>
      <w:r>
        <w:rPr>
          <w:rFonts w:cs="Arial Narrow" w:ascii="Arial Narrow" w:hAnsi="Arial Narrow"/>
          <w:i/>
        </w:rPr>
        <w:t>estaba en proceso de autogestión</w:t>
      </w:r>
      <w:r>
        <w:rPr>
          <w:rFonts w:cs="Arial Narrow" w:ascii="Arial Narrow" w:hAnsi="Arial Narrow"/>
        </w:rPr>
        <w:t xml:space="preserve"> y los golpistas no pertenecían precisamente a ese proceso, eran externos a él, por tanto, no eran chilenos ni de la sociedad.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Lo que evidencia este razonamiento, es que al formular las cosas del modo en que Garretón y Moulian lo hacen, se olvida que aquello que destruye lo que se observa (la “sociedad en activo y dinámico proceso de autogestión”) es el lado externo de ese mismo proceso, lado externo que no puede estar sino al interior de la sociedad (chilena), por lo que el golpe es tan social como lo que se golpea y requiere tanta activa y dinámica autogestión como la construcción del Hombre Nuevo. Observar a la sociedad a un lado y su negación al otro es una formulación ética que sin duda se puede hacer, pero no hay para qué involucrar a la sociología en ello sugiriendo que un lado de la sociedad es social y el otro no, o que es menos social. </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 xml:space="preserve">Los sociólogos naturalmente pueden hacer juicios personales, políticos o morales acerca del mundo, qué duda cabe; pero derivar de ahí que la sociología deba necesariamente hacerlos es mirar la </w:t>
      </w:r>
      <w:r>
        <w:rPr>
          <w:rFonts w:cs="Arial Narrow" w:ascii="Arial Narrow" w:hAnsi="Arial Narrow"/>
          <w:i/>
        </w:rPr>
        <w:t>poiesis</w:t>
      </w:r>
      <w:r>
        <w:rPr>
          <w:rFonts w:cs="Arial Narrow" w:ascii="Arial Narrow" w:hAnsi="Arial Narrow"/>
        </w:rPr>
        <w:t xml:space="preserve"> teórica con el filtro de sus </w:t>
      </w:r>
      <w:r>
        <w:rPr>
          <w:rFonts w:cs="Arial Narrow" w:ascii="Arial Narrow" w:hAnsi="Arial Narrow"/>
          <w:i/>
        </w:rPr>
        <w:t>practitioners</w:t>
      </w:r>
      <w:r>
        <w:rPr>
          <w:rFonts w:cs="Arial Narrow" w:ascii="Arial Narrow" w:hAnsi="Arial Narrow"/>
        </w:rPr>
        <w:t>, lo que agrega a las observaciones un sentido normativo que autocalifica como apreciable su puesta en práctica y como despreciable su inobservancia. Cuando se opera, en cambio, desde la distinción se puede prescindir de tales efectos, como lo hemos querido exponer en este texto, y se puede hacer sociología un poco más libre de ideología.</w:t>
      </w:r>
    </w:p>
    <w:p>
      <w:pPr>
        <w:pStyle w:val="TextBody"/>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jc w:val="left"/>
        <w:rPr>
          <w:rFonts w:ascii="Arial Narrow" w:hAnsi="Arial Narrow" w:cs="Arial Narrow"/>
        </w:rPr>
      </w:pPr>
      <w:r>
        <w:rPr>
          <w:rFonts w:cs="Arial Narrow" w:ascii="Arial Narrow" w:hAnsi="Arial Narrow"/>
        </w:rPr>
        <w:t>XI.</w:t>
        <w:tab/>
        <w:t>Tesis onc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os sociólogos no han hecho más que querer transformar a Chile; de lo que se trata ahora es de interpretarlo.</w:t>
      </w:r>
    </w:p>
    <w:sectPr>
      <w:footerReference w:type="default" r:id="rId3"/>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Dr. en Sociología Universidad de Bielefeld. Académico Departamento de Ciencias Sociales Universidad Alberto Hurtado. </w:t>
      </w:r>
    </w:p>
  </w:footnote>
  <w:footnote w:id="3">
    <w:p>
      <w:pPr>
        <w:pStyle w:val="Footnote"/>
        <w:rPr/>
      </w:pPr>
      <w:r>
        <w:rPr>
          <w:rStyle w:val="FootnoteCharacters"/>
        </w:rPr>
        <w:footnoteRef/>
      </w:r>
      <w:r>
        <w:rPr/>
        <w:t xml:space="preserve"> </w:t>
      </w:r>
      <w:r>
        <w:rPr/>
        <w:t xml:space="preserve">Luhmann, Niklas, “Es gibt keine Biographie”, entrevista con Wolfgang Hagen el 2.10.1997, Radio Bremen, </w:t>
      </w:r>
      <w:hyperlink r:id="rId1">
        <w:r>
          <w:rPr>
            <w:rStyle w:val="InternetLink"/>
          </w:rPr>
          <w:t>www.radiobremen.de/online/luhmann</w:t>
        </w:r>
      </w:hyperlink>
      <w:r>
        <w:rPr/>
        <w:t xml:space="preserve"> (septiembre 2003).</w:t>
      </w:r>
    </w:p>
  </w:footnote>
  <w:footnote w:id="4">
    <w:p>
      <w:pPr>
        <w:pStyle w:val="Footnote"/>
        <w:rPr/>
      </w:pPr>
      <w:r>
        <w:rPr>
          <w:rStyle w:val="FootnoteCharacters"/>
        </w:rPr>
        <w:footnoteRef/>
      </w:r>
      <w:r>
        <w:rPr/>
        <w:t xml:space="preserve"> </w:t>
      </w:r>
      <w:r>
        <w:rPr/>
        <w:t xml:space="preserve">Véase Durkheim, Emile, </w:t>
      </w:r>
      <w:r>
        <w:rPr>
          <w:i/>
        </w:rPr>
        <w:t>La división del trabajo social</w:t>
      </w:r>
      <w:r>
        <w:rPr/>
        <w:t xml:space="preserve">, Planeta-Agostini, Barcelona, 1985. </w:t>
      </w:r>
    </w:p>
  </w:footnote>
  <w:footnote w:id="5">
    <w:p>
      <w:pPr>
        <w:pStyle w:val="Footnote"/>
        <w:rPr/>
      </w:pPr>
      <w:r>
        <w:rPr>
          <w:rStyle w:val="FootnoteCharacters"/>
        </w:rPr>
        <w:footnoteRef/>
      </w:r>
      <w:r>
        <w:rPr/>
        <w:t xml:space="preserve"> </w:t>
      </w:r>
      <w:r>
        <w:rPr/>
        <w:t xml:space="preserve">Véase Tironi, Eugenio, </w:t>
      </w:r>
      <w:r>
        <w:rPr>
          <w:i/>
        </w:rPr>
        <w:t>Autoritarismo, Modernización y marginalidad</w:t>
      </w:r>
      <w:r>
        <w:rPr/>
        <w:t>, Ediciones Sur, Santiago, 1990.</w:t>
      </w:r>
    </w:p>
  </w:footnote>
  <w:footnote w:id="6">
    <w:p>
      <w:pPr>
        <w:pStyle w:val="Footnote"/>
        <w:rPr/>
      </w:pPr>
      <w:r>
        <w:rPr>
          <w:rStyle w:val="FootnoteCharacters"/>
        </w:rPr>
        <w:footnoteRef/>
      </w:r>
      <w:r>
        <w:rPr/>
        <w:t xml:space="preserve"> </w:t>
      </w:r>
      <w:r>
        <w:rPr/>
        <w:t xml:space="preserve">Vial, Gonzalo, “Causas y antecedentes del 11 de septiembre de 1973”, en </w:t>
      </w:r>
      <w:r>
        <w:rPr>
          <w:i/>
        </w:rPr>
        <w:t>Revista de la Universidad FinisTerrae</w:t>
      </w:r>
      <w:r>
        <w:rPr/>
        <w:t>, Año 3, N° 3, diciembre 1995, pp. 67-73, p. 70.</w:t>
      </w:r>
    </w:p>
  </w:footnote>
  <w:footnote w:id="7">
    <w:p>
      <w:pPr>
        <w:pStyle w:val="Footnote"/>
        <w:rPr/>
      </w:pPr>
      <w:r>
        <w:rPr>
          <w:rStyle w:val="FootnoteCharacters"/>
        </w:rPr>
        <w:footnoteRef/>
      </w:r>
      <w:r>
        <w:rPr/>
        <w:t xml:space="preserve"> </w:t>
      </w:r>
      <w:r>
        <w:rPr/>
        <w:t xml:space="preserve">Guillaudat, Patrick y Pierre Mouterde, </w:t>
      </w:r>
      <w:r>
        <w:rPr>
          <w:i/>
        </w:rPr>
        <w:t>Los movimientos sociales en Chile. 1973-1993</w:t>
      </w:r>
      <w:r>
        <w:rPr/>
        <w:t>, Lom Ediciones, Santiago, 1998, p. 144.</w:t>
      </w:r>
    </w:p>
  </w:footnote>
  <w:footnote w:id="8">
    <w:p>
      <w:pPr>
        <w:pStyle w:val="Normal"/>
        <w:ind w:firstLine="708"/>
        <w:jc w:val="both"/>
        <w:rPr/>
      </w:pPr>
      <w:r>
        <w:rPr>
          <w:rStyle w:val="FootnoteCharacters"/>
        </w:rPr>
        <w:footnoteRef/>
      </w:r>
      <w:r>
        <w:rPr>
          <w:rFonts w:cs="Arial Narrow" w:ascii="Arial Narrow" w:hAnsi="Arial Narrow"/>
        </w:rPr>
        <w:t xml:space="preserve"> </w:t>
      </w:r>
      <w:r>
        <w:rPr>
          <w:rFonts w:cs="Arial Narrow" w:ascii="Arial Narrow" w:hAnsi="Arial Narrow"/>
        </w:rPr>
        <w:t xml:space="preserve">Hernández, Luis, “Complejidades y Desafíos actuales de la descentralización en un estado unitario”, en: Abalos, José A. (Ed.), </w:t>
      </w:r>
      <w:r>
        <w:rPr>
          <w:rFonts w:cs="Arial Narrow" w:ascii="Arial Narrow" w:hAnsi="Arial Narrow"/>
          <w:i/>
        </w:rPr>
        <w:t>Chile. Ruta al Tercer Milenio</w:t>
      </w:r>
      <w:r>
        <w:rPr>
          <w:rFonts w:cs="Arial Narrow" w:ascii="Arial Narrow" w:hAnsi="Arial Narrow"/>
        </w:rPr>
        <w:t>, Itesa, Santiago, 1995, pp. 189-224.</w:t>
      </w:r>
    </w:p>
  </w:footnote>
  <w:footnote w:id="9">
    <w:p>
      <w:pPr>
        <w:pStyle w:val="Footnote"/>
        <w:rPr/>
      </w:pPr>
      <w:r>
        <w:rPr>
          <w:rStyle w:val="FootnoteCharacters"/>
        </w:rPr>
        <w:footnoteRef/>
      </w:r>
      <w:r>
        <w:rPr/>
        <w:t xml:space="preserve"> </w:t>
      </w:r>
      <w:r>
        <w:rPr/>
        <w:t xml:space="preserve">Véase Rodríguez, Darío y Javier Torres, “Autopoiesis, la unidad de una diferencia: Luhmann y Maturana”, </w:t>
      </w:r>
      <w:r>
        <w:rPr>
          <w:i/>
        </w:rPr>
        <w:t>Sociologias</w:t>
      </w:r>
      <w:r>
        <w:rPr/>
        <w:t>, Ano 5, N°9, jan/jun 2003, pp. 106-140.</w:t>
      </w:r>
    </w:p>
  </w:footnote>
  <w:footnote w:id="10">
    <w:p>
      <w:pPr>
        <w:pStyle w:val="Normal"/>
        <w:ind w:firstLine="708"/>
        <w:jc w:val="both"/>
        <w:rPr/>
      </w:pPr>
      <w:r>
        <w:rPr>
          <w:rStyle w:val="FootnoteCharacters"/>
        </w:rPr>
        <w:footnoteRef/>
      </w:r>
      <w:r>
        <w:rPr>
          <w:rFonts w:cs="Arial Narrow" w:ascii="Arial Narrow" w:hAnsi="Arial Narrow"/>
        </w:rPr>
        <w:t xml:space="preserve"> </w:t>
      </w:r>
      <w:r>
        <w:rPr>
          <w:rFonts w:cs="Arial Narrow" w:ascii="Arial Narrow" w:hAnsi="Arial Narrow"/>
        </w:rPr>
        <w:t xml:space="preserve">Sin llegar a la madre sobreprotectora, Fernando Flores elabora algo en esta línea: “Me consta que el presidente Allende hasta el día del golpe pensaba que Pinochet era aliado, a pesar de que se lo hayamos dicho tres semanas antes que no. Entonces, la pregunta... en vez de decir... ¡estúpido!...la pregunta que hay que decir es ¿por qué a los seres humanos nos pasa de que cierto tipo de malas noticias las oímos pero no la escuchamos? ¡Miramos, pero no las vemos! Y tiene que ver con las emociones. Yo diría que el presidente sabía perfectamente que su rol iba a ser trágico, que él tenía que vivir su tragedia y el resto importaba poco.” Flores, Fernando, “Conferencia Fernando Flores”, Universidad de San Andrés, en </w:t>
      </w:r>
      <w:hyperlink r:id="rId2">
        <w:r>
          <w:rPr>
            <w:rStyle w:val="InternetLink"/>
            <w:rFonts w:cs="Arial Narrow" w:ascii="Arial Narrow" w:hAnsi="Arial Narrow"/>
          </w:rPr>
          <w:t>www.udesa.edu.ar/entrepreneurship/imagenes/panelconferen/materiales/ CONFERENCIAFLORES2001%5B1%5D.doc</w:t>
        </w:r>
      </w:hyperlink>
      <w:r>
        <w:rPr>
          <w:rFonts w:cs="Arial Narrow" w:ascii="Arial Narrow" w:hAnsi="Arial Narrow"/>
        </w:rPr>
        <w:t xml:space="preserve"> (septiembre 2003). </w:t>
      </w:r>
    </w:p>
  </w:footnote>
  <w:footnote w:id="11">
    <w:p>
      <w:pPr>
        <w:pStyle w:val="Footnote"/>
        <w:rPr/>
      </w:pPr>
      <w:r>
        <w:rPr>
          <w:rStyle w:val="FootnoteCharacters"/>
        </w:rPr>
        <w:footnoteRef/>
      </w:r>
      <w:r>
        <w:rPr/>
        <w:t xml:space="preserve"> </w:t>
      </w:r>
      <w:r>
        <w:rPr/>
        <w:t>Algo similar a lo que sucede cuando se piensa en la sociedad como unidades regionalmente delimitadas: el resultado lógico de ello sería que cada país tuviera su teoría propia de la sociedad.</w:t>
      </w:r>
    </w:p>
  </w:footnote>
  <w:footnote w:id="12">
    <w:p>
      <w:pPr>
        <w:pStyle w:val="Footnote"/>
        <w:rPr/>
      </w:pPr>
      <w:r>
        <w:rPr>
          <w:rStyle w:val="FootnoteCharacters"/>
        </w:rPr>
        <w:footnoteRef/>
      </w:r>
      <w:r>
        <w:rPr/>
        <w:t xml:space="preserve"> </w:t>
      </w:r>
      <w:r>
        <w:rPr/>
        <w:t xml:space="preserve">Luhmann, Niklas, “Intersubjetividad o comunicación: dos diferentes puntos de partida para la construcción sociológica”, en Luhmann, Niklas, </w:t>
      </w:r>
      <w:r>
        <w:rPr>
          <w:i/>
        </w:rPr>
        <w:t>Complejidad y modernidad. De la unidad a la diferencia</w:t>
      </w:r>
      <w:r>
        <w:rPr/>
        <w:t>, Trotta, Madrid, 1998, pp. 31-50.</w:t>
      </w:r>
    </w:p>
  </w:footnote>
  <w:footnote w:id="13">
    <w:p>
      <w:pPr>
        <w:pStyle w:val="Footnote"/>
        <w:rPr/>
      </w:pPr>
      <w:r>
        <w:rPr>
          <w:rStyle w:val="FootnoteCharacters"/>
        </w:rPr>
        <w:footnoteRef/>
      </w:r>
      <w:r>
        <w:rPr/>
        <w:t xml:space="preserve"> </w:t>
      </w:r>
      <w:r>
        <w:rPr/>
        <w:t xml:space="preserve">Shannon, Claude y Warren Weaver, </w:t>
      </w:r>
      <w:r>
        <w:rPr>
          <w:i/>
        </w:rPr>
        <w:t>The mathematical theory of communication</w:t>
      </w:r>
      <w:r>
        <w:rPr/>
        <w:t>, Urbana, Illinois, 1949.</w:t>
      </w:r>
    </w:p>
  </w:footnote>
  <w:footnote w:id="14">
    <w:p>
      <w:pPr>
        <w:pStyle w:val="Footnote"/>
        <w:rPr/>
      </w:pPr>
      <w:r>
        <w:rPr>
          <w:rStyle w:val="FootnoteCharacters"/>
        </w:rPr>
        <w:footnoteRef/>
      </w:r>
      <w:r>
        <w:rPr/>
        <w:t xml:space="preserve"> </w:t>
      </w:r>
      <w:r>
        <w:rPr/>
        <w:t xml:space="preserve">Para el detalle de este tema véase Luhmann, Niklas, </w:t>
      </w:r>
      <w:r>
        <w:rPr>
          <w:i/>
        </w:rPr>
        <w:t>Sistemas sociales. Lineamientos para una teoría general</w:t>
      </w:r>
      <w:r>
        <w:rPr/>
        <w:t>, Universidad Iberoamericana, Alianza Editorial, México, 1991.</w:t>
      </w:r>
    </w:p>
  </w:footnote>
  <w:footnote w:id="15">
    <w:p>
      <w:pPr>
        <w:pStyle w:val="Footnote"/>
        <w:rPr/>
      </w:pPr>
      <w:r>
        <w:rPr>
          <w:rStyle w:val="FootnoteCharacters"/>
        </w:rPr>
        <w:footnoteRef/>
      </w:r>
      <w:r>
        <w:rPr/>
        <w:t xml:space="preserve"> </w:t>
      </w:r>
      <w:r>
        <w:rPr/>
        <w:t>Ibid., p. 154.</w:t>
      </w:r>
    </w:p>
  </w:footnote>
  <w:footnote w:id="16">
    <w:p>
      <w:pPr>
        <w:pStyle w:val="Footnote"/>
        <w:rPr/>
      </w:pPr>
      <w:r>
        <w:rPr>
          <w:rStyle w:val="FootnoteCharacters"/>
        </w:rPr>
        <w:footnoteRef/>
      </w:r>
      <w:r>
        <w:rPr/>
        <w:t xml:space="preserve"> </w:t>
      </w:r>
      <w:r>
        <w:rPr/>
        <w:t xml:space="preserve">El concepto de clausura operativa indica un modo de funcionamiento sistémico en el que las intervenciones externas sólo pueden ser procesadas como información que permite al sistema seguir reproduciendo su propia forma de operación. Gracias a la clausura operativa el sistema puede desarrollar apertura cognitiva, es decir, observación del entorno. Esto explica por qué se observan distintas cosas cuando se observa algo: la observación del entorno (apertura cognitiva) es lo que la clausura operativa selecciona como relevante. Para el concepto de clausura operativa véase Varela, Francisco, “Autonomie und Autopoiese”, en Schmidt, Sigfried (Ed.), </w:t>
      </w:r>
      <w:r>
        <w:rPr>
          <w:i/>
        </w:rPr>
        <w:t>Der Diskurs des Radikalen Konstruktivismus</w:t>
      </w:r>
      <w:r>
        <w:rPr/>
        <w:t>, Suhrkamp, Frankfurt, 1994, pp.119-132.</w:t>
      </w:r>
    </w:p>
  </w:footnote>
  <w:footnote w:id="17">
    <w:p>
      <w:pPr>
        <w:pStyle w:val="Footnote"/>
        <w:rPr/>
      </w:pPr>
      <w:r>
        <w:rPr>
          <w:rStyle w:val="FootnoteCharacters"/>
        </w:rPr>
        <w:footnoteRef/>
      </w:r>
      <w:r>
        <w:rPr/>
        <w:t xml:space="preserve"> </w:t>
      </w:r>
      <w:r>
        <w:rPr/>
        <w:t xml:space="preserve">Luhmann, Niklas, </w:t>
      </w:r>
      <w:r>
        <w:rPr>
          <w:i/>
        </w:rPr>
        <w:t>Sistemas sociales. Lineamientos para una teoría general</w:t>
      </w:r>
      <w:r>
        <w:rPr/>
        <w:t>, op.cit., p. 156.</w:t>
      </w:r>
    </w:p>
  </w:footnote>
  <w:footnote w:id="18">
    <w:p>
      <w:pPr>
        <w:pStyle w:val="Footnote"/>
        <w:rPr/>
      </w:pPr>
      <w:r>
        <w:rPr>
          <w:rStyle w:val="FootnoteCharacters"/>
        </w:rPr>
        <w:footnoteRef/>
      </w:r>
      <w:r>
        <w:rPr/>
        <w:t xml:space="preserve"> </w:t>
      </w:r>
      <w:r>
        <w:rPr/>
        <w:t xml:space="preserve">Tomic, Radomiro, </w:t>
      </w:r>
      <w:r>
        <w:rPr>
          <w:i/>
        </w:rPr>
        <w:t>Carta a Prats</w:t>
      </w:r>
      <w:r>
        <w:rPr/>
        <w:t xml:space="preserve">, en Jocelyn-Holt, Alfredo, </w:t>
      </w:r>
      <w:r>
        <w:rPr>
          <w:i/>
        </w:rPr>
        <w:t>El Chile perplejo. Del avanzar sin transar al transar sin parar</w:t>
      </w:r>
      <w:r>
        <w:rPr/>
        <w:t>, Planeta/Ariel, Santiago, 1998, p. 130.</w:t>
      </w:r>
    </w:p>
  </w:footnote>
  <w:footnote w:id="19">
    <w:p>
      <w:pPr>
        <w:pStyle w:val="Footnote"/>
        <w:rPr/>
      </w:pPr>
      <w:r>
        <w:rPr>
          <w:rStyle w:val="FootnoteCharacters"/>
        </w:rPr>
        <w:footnoteRef/>
      </w:r>
      <w:r>
        <w:rPr/>
        <w:t xml:space="preserve"> </w:t>
      </w:r>
      <w:r>
        <w:rPr/>
        <w:t xml:space="preserve">Valenzuela, Arturo, </w:t>
      </w:r>
      <w:r>
        <w:rPr>
          <w:i/>
        </w:rPr>
        <w:t>El quiebre de la democracia en Chile</w:t>
      </w:r>
      <w:r>
        <w:rPr/>
        <w:t>, FLACSO, Santiago, 1989.</w:t>
      </w:r>
    </w:p>
  </w:footnote>
  <w:footnote w:id="20">
    <w:p>
      <w:pPr>
        <w:pStyle w:val="Footnote"/>
        <w:rPr/>
      </w:pPr>
      <w:r>
        <w:rPr>
          <w:rStyle w:val="FootnoteCharacters"/>
        </w:rPr>
        <w:footnoteRef/>
      </w:r>
      <w:r>
        <w:rPr/>
        <w:t xml:space="preserve"> </w:t>
      </w:r>
      <w:r>
        <w:rPr/>
        <w:t>Flores, Fernando, “Conferencia Fernando Flores”, op.cit.</w:t>
      </w:r>
    </w:p>
  </w:footnote>
  <w:footnote w:id="21">
    <w:p>
      <w:pPr>
        <w:pStyle w:val="Footnote"/>
        <w:rPr/>
      </w:pPr>
      <w:r>
        <w:rPr>
          <w:rStyle w:val="FootnoteCharacters"/>
        </w:rPr>
        <w:footnoteRef/>
      </w:r>
      <w:r>
        <w:rPr/>
        <w:t xml:space="preserve"> </w:t>
      </w:r>
      <w:r>
        <w:rPr/>
        <w:t>Al respecto no importa si la oposición política estaba dentro o fuera de Chile; tanto no importa, que a los opositores se les asesinaba también en el extranjero.</w:t>
      </w:r>
    </w:p>
  </w:footnote>
  <w:footnote w:id="22">
    <w:p>
      <w:pPr>
        <w:pStyle w:val="Normal"/>
        <w:ind w:firstLine="708"/>
        <w:jc w:val="both"/>
        <w:rPr/>
      </w:pPr>
      <w:r>
        <w:rPr>
          <w:rStyle w:val="FootnoteCharacters"/>
        </w:rPr>
        <w:footnoteRef/>
      </w:r>
      <w:r>
        <w:rPr>
          <w:rFonts w:cs="Arial Narrow" w:ascii="Arial Narrow" w:hAnsi="Arial Narrow"/>
        </w:rPr>
        <w:t xml:space="preserve"> </w:t>
      </w:r>
      <w:r>
        <w:rPr>
          <w:rFonts w:cs="Arial Narrow" w:ascii="Arial Narrow" w:hAnsi="Arial Narrow"/>
        </w:rPr>
        <w:t xml:space="preserve">Basta ver para esto la expresividad de los diarios de la época: “Qué sería de tu vida si maleantes como este que se alzan contra los guardadores del orden público se adueñaran del país. Para evitar esta vergüenza y defenderte tú, tu familia, tu fuente de trabajo, no permitas que se ataque a las fuerzas armadas y de orden que protegen y defienden la seguridad y el porvenir de la patria…¡Junten rabia chilenos!” – “El pueblo aplastará a momios como a las baratas” – “El pueblo en guerra contra momios y fascistas” – “Los alimentos de su familia dependerán del más sectario de sus vecinos” – “Allende lleva a Chile a su destrucción” – “Renuncie, hágalo por Chile” – “Cada cual en su puesto de combate”, en Jocelyn-Holt, Alfredo, </w:t>
      </w:r>
      <w:r>
        <w:rPr>
          <w:rFonts w:cs="Arial Narrow" w:ascii="Arial Narrow" w:hAnsi="Arial Narrow"/>
          <w:i/>
        </w:rPr>
        <w:t xml:space="preserve">El Chile perplejo, </w:t>
      </w:r>
      <w:r>
        <w:rPr>
          <w:rFonts w:cs="Arial Narrow" w:ascii="Arial Narrow" w:hAnsi="Arial Narrow"/>
        </w:rPr>
        <w:t>op.cit.</w:t>
      </w:r>
    </w:p>
  </w:footnote>
  <w:footnote w:id="23">
    <w:p>
      <w:pPr>
        <w:pStyle w:val="Footnote"/>
        <w:rPr/>
      </w:pPr>
      <w:r>
        <w:rPr>
          <w:rStyle w:val="FootnoteCharacters"/>
        </w:rPr>
        <w:footnoteRef/>
      </w:r>
      <w:r>
        <w:rPr/>
        <w:t xml:space="preserve"> </w:t>
      </w:r>
      <w:r>
        <w:rPr/>
        <w:t>Véase para esto apartado VII.</w:t>
      </w:r>
    </w:p>
  </w:footnote>
  <w:footnote w:id="24">
    <w:p>
      <w:pPr>
        <w:pStyle w:val="Footnote"/>
        <w:rPr/>
      </w:pPr>
      <w:r>
        <w:rPr>
          <w:rStyle w:val="FootnoteCharacters"/>
        </w:rPr>
        <w:footnoteRef/>
      </w:r>
      <w:r>
        <w:rPr/>
        <w:t xml:space="preserve"> </w:t>
      </w:r>
      <w:r>
        <w:rPr/>
        <w:t xml:space="preserve">La información es diferencia que hace una diferencia, es, por tanto, novedad. Ver Bateson, Gregory, </w:t>
      </w:r>
      <w:r>
        <w:rPr>
          <w:i/>
        </w:rPr>
        <w:t>Pasos hacia una ecología de la mente</w:t>
      </w:r>
      <w:r>
        <w:rPr/>
        <w:t>, Planeta, Buenos Aires, 1991.</w:t>
      </w:r>
    </w:p>
  </w:footnote>
  <w:footnote w:id="25">
    <w:p>
      <w:pPr>
        <w:pStyle w:val="Footnote"/>
        <w:rPr/>
      </w:pPr>
      <w:r>
        <w:rPr>
          <w:rStyle w:val="FootnoteCharacters"/>
        </w:rPr>
        <w:footnoteRef/>
      </w:r>
      <w:r>
        <w:rPr/>
        <w:t xml:space="preserve"> </w:t>
      </w:r>
      <w:r>
        <w:rPr/>
        <w:t xml:space="preserve">Al respecto Luhmann, Niklas, “Erleben und Handeln” en Luhmann, Niklas, </w:t>
      </w:r>
      <w:r>
        <w:rPr>
          <w:i/>
        </w:rPr>
        <w:t>Soziologische Aufklärung 3. Soziales System, Gesellschaft, Organisation</w:t>
      </w:r>
      <w:r>
        <w:rPr/>
        <w:t>, Westdeutscher Verlag, Opladen, 1991, pp. 67-80.</w:t>
      </w:r>
    </w:p>
  </w:footnote>
  <w:footnote w:id="26">
    <w:p>
      <w:pPr>
        <w:pStyle w:val="Footnote"/>
        <w:rPr/>
      </w:pPr>
      <w:r>
        <w:rPr>
          <w:rStyle w:val="FootnoteCharacters"/>
        </w:rPr>
        <w:footnoteRef/>
      </w:r>
      <w:r>
        <w:rPr/>
        <w:t xml:space="preserve"> </w:t>
      </w:r>
      <w:r>
        <w:rPr/>
        <w:t xml:space="preserve">Como indica B. Loveman: “[en la Constitución de 1833 están las disposiciones que] con algunas alteraciones sobrevivieron a una nueva Constitución en 1925 y sirvieron como razón legal de las acciones de la junta militar que depuso al Presidente Allende en 1973.” Loveman, Brian, </w:t>
      </w:r>
      <w:r>
        <w:rPr>
          <w:i/>
        </w:rPr>
        <w:t>The constitution of tyranny. Regimes of exception in Spanish America</w:t>
      </w:r>
      <w:r>
        <w:rPr/>
        <w:t>, University of Pittsburgh Press, Pittsburgh, 1993, p. 332.</w:t>
      </w:r>
    </w:p>
  </w:footnote>
  <w:footnote w:id="27">
    <w:p>
      <w:pPr>
        <w:pStyle w:val="Footnote"/>
        <w:rPr/>
      </w:pPr>
      <w:r>
        <w:rPr>
          <w:rStyle w:val="FootnoteCharacters"/>
        </w:rPr>
        <w:footnoteRef/>
      </w:r>
      <w:r>
        <w:rPr/>
        <w:t xml:space="preserve"> </w:t>
      </w:r>
      <w:r>
        <w:rPr/>
        <w:t xml:space="preserve">Véase por ejemplo Escalona, Camilo, </w:t>
      </w:r>
      <w:r>
        <w:rPr>
          <w:i/>
        </w:rPr>
        <w:t>Una transición de dos caras. Crónica crítica y autocrítica</w:t>
      </w:r>
      <w:r>
        <w:rPr/>
        <w:t xml:space="preserve">, Lom Ediciones, Santiago, 1999; Maira, Luis, </w:t>
      </w:r>
      <w:r>
        <w:rPr>
          <w:i/>
        </w:rPr>
        <w:t>Los tres Chile de la segunda mitad del siglo XX</w:t>
      </w:r>
      <w:r>
        <w:rPr/>
        <w:t xml:space="preserve">, Lom Ediciones, Santiago, 1998; Arriagada, Genaro, </w:t>
      </w:r>
      <w:r>
        <w:rPr>
          <w:i/>
        </w:rPr>
        <w:t>Por la razón o la fuerza. Chile bajo Pinochet</w:t>
      </w:r>
      <w:r>
        <w:rPr/>
        <w:t xml:space="preserve">, Sudamericana, Santiago, 1998. </w:t>
      </w:r>
    </w:p>
  </w:footnote>
  <w:footnote w:id="28">
    <w:p>
      <w:pPr>
        <w:pStyle w:val="Footnote"/>
        <w:rPr/>
      </w:pPr>
      <w:r>
        <w:rPr>
          <w:rStyle w:val="FootnoteCharacters"/>
        </w:rPr>
        <w:footnoteRef/>
      </w:r>
      <w:r>
        <w:rPr/>
        <w:t xml:space="preserve"> </w:t>
      </w:r>
      <w:r>
        <w:rPr/>
        <w:t>De la Parra, Marco Antonio,</w:t>
      </w:r>
      <w:r>
        <w:rPr>
          <w:i/>
        </w:rPr>
        <w:t xml:space="preserve"> Carta abierta a Pinochet</w:t>
      </w:r>
      <w:r>
        <w:rPr/>
        <w:t>, Planeta, Santiago, 1998.</w:t>
      </w:r>
    </w:p>
  </w:footnote>
  <w:footnote w:id="29">
    <w:p>
      <w:pPr>
        <w:pStyle w:val="Footnote"/>
        <w:rPr/>
      </w:pPr>
      <w:r>
        <w:rPr>
          <w:rStyle w:val="FootnoteCharacters"/>
        </w:rPr>
        <w:footnoteRef/>
      </w:r>
      <w:r>
        <w:rPr/>
        <w:t xml:space="preserve"> </w:t>
      </w:r>
      <w:r>
        <w:rPr/>
        <w:t>Al respecto Luhmann señala con radicalidad: “En una orientación contraria a toda la tradición, la diferencia de vivencia y acción vale para nosotros como un simple esquematismo que se aplica o no se aplica –y no como propiedad de la conducta. La aplicación de este esquematismo tiene lugar sólo si en el flujo de la conducta emergen problemas de atribución que deben ser resueltos anexar selecciones sucesivas y poder decidir.” Luhmann, Niklas, “Erleben und Handeln”, op.cit., p. 70.</w:t>
      </w:r>
    </w:p>
  </w:footnote>
  <w:footnote w:id="30">
    <w:p>
      <w:pPr>
        <w:pStyle w:val="Footnote"/>
        <w:rPr/>
      </w:pPr>
      <w:r>
        <w:rPr>
          <w:rStyle w:val="FootnoteCharacters"/>
        </w:rPr>
        <w:footnoteRef/>
      </w:r>
      <w:r>
        <w:rPr/>
        <w:t xml:space="preserve"> </w:t>
      </w:r>
      <w:r>
        <w:rPr/>
        <w:t xml:space="preserve">Junta Militar de Gobierno, </w:t>
      </w:r>
      <w:r>
        <w:rPr>
          <w:i/>
        </w:rPr>
        <w:t>Bando N° 5,</w:t>
      </w:r>
      <w:r>
        <w:rPr/>
        <w:t xml:space="preserve"> del 11 de  septiembre de 1973, en Loveman, Brian y Elizabeth Lira (Eds.), </w:t>
      </w:r>
      <w:r>
        <w:rPr>
          <w:i/>
        </w:rPr>
        <w:t>Arquitectura política y seguridad interior del Estado</w:t>
      </w:r>
      <w:r>
        <w:rPr/>
        <w:t>, Fuentes para la Historia de la República, Volumen XIX, Dirección de Bibliotecas, Archivos y Museos, Lom Ediciones, 2002, pp. 321-322.</w:t>
      </w:r>
    </w:p>
  </w:footnote>
  <w:footnote w:id="31">
    <w:p>
      <w:pPr>
        <w:pStyle w:val="Footnote"/>
        <w:rPr/>
      </w:pPr>
      <w:r>
        <w:rPr>
          <w:rStyle w:val="FootnoteCharacters"/>
        </w:rPr>
        <w:footnoteRef/>
      </w:r>
      <w:r>
        <w:rPr/>
        <w:t xml:space="preserve"> </w:t>
      </w:r>
      <w:r>
        <w:rPr/>
        <w:t>Palabras de Allende por Radio Magallanes, 11.09.73, en www.chilevive.cl/homenaje/allende/ultimas.shtml (septiembre 2003).</w:t>
      </w:r>
    </w:p>
  </w:footnote>
  <w:footnote w:id="32">
    <w:p>
      <w:pPr>
        <w:pStyle w:val="Normal"/>
        <w:ind w:firstLine="708"/>
        <w:jc w:val="both"/>
        <w:rPr/>
      </w:pPr>
      <w:r>
        <w:rPr>
          <w:rStyle w:val="FootnoteCharacters"/>
        </w:rPr>
        <w:footnoteRef/>
      </w:r>
      <w:r>
        <w:rPr>
          <w:rFonts w:cs="Arial Narrow" w:ascii="Arial Narrow" w:hAnsi="Arial Narrow"/>
        </w:rPr>
        <w:t xml:space="preserve"> </w:t>
      </w:r>
      <w:r>
        <w:rPr>
          <w:rFonts w:cs="Arial Narrow" w:ascii="Arial Narrow" w:hAnsi="Arial Narrow"/>
        </w:rPr>
        <w:t xml:space="preserve">Flores, Fernando y Terry Winnograd, </w:t>
      </w:r>
      <w:r>
        <w:rPr>
          <w:rStyle w:val="CITE"/>
          <w:rFonts w:cs="Arial Narrow" w:ascii="Arial Narrow" w:hAnsi="Arial Narrow"/>
        </w:rPr>
        <w:t>Understanding Computers and Cognition: A New Foundation for Design,</w:t>
      </w:r>
      <w:r>
        <w:rPr>
          <w:rFonts w:cs="Arial Narrow" w:ascii="Arial Narrow" w:hAnsi="Arial Narrow"/>
        </w:rPr>
        <w:t xml:space="preserve"> Ablex Publishing Corportion, Norwood, NJ, 1987.</w:t>
      </w:r>
    </w:p>
  </w:footnote>
  <w:footnote w:id="33">
    <w:p>
      <w:pPr>
        <w:pStyle w:val="Footnote"/>
        <w:rPr/>
      </w:pPr>
      <w:r>
        <w:rPr>
          <w:rStyle w:val="FootnoteCharacters"/>
        </w:rPr>
        <w:footnoteRef/>
      </w:r>
      <w:r>
        <w:rPr/>
        <w:t xml:space="preserve"> </w:t>
      </w:r>
      <w:r>
        <w:rPr/>
        <w:t>Respuesta de Allende a Acuerdo de Cámara de Diputados del 22.08.73, en www.chilevive.cl/homenaje/allende/agosto73.shtml (septiembre 2003).</w:t>
      </w:r>
    </w:p>
  </w:footnote>
  <w:footnote w:id="34">
    <w:p>
      <w:pPr>
        <w:pStyle w:val="Footnote"/>
        <w:rPr/>
      </w:pPr>
      <w:r>
        <w:rPr>
          <w:rStyle w:val="FootnoteCharacters"/>
        </w:rPr>
        <w:footnoteRef/>
      </w:r>
      <w:r>
        <w:rPr/>
        <w:t xml:space="preserve"> </w:t>
      </w:r>
      <w:r>
        <w:rPr/>
        <w:t>Vial, Gonzalo, op.cit., p. 68.</w:t>
      </w:r>
    </w:p>
  </w:footnote>
  <w:footnote w:id="35">
    <w:p>
      <w:pPr>
        <w:pStyle w:val="Footnote"/>
        <w:rPr/>
      </w:pPr>
      <w:r>
        <w:rPr>
          <w:rStyle w:val="FootnoteCharacters"/>
        </w:rPr>
        <w:footnoteRef/>
      </w:r>
      <w:r>
        <w:rPr/>
        <w:t xml:space="preserve"> </w:t>
      </w:r>
      <w:r>
        <w:rPr/>
        <w:t xml:space="preserve">Garretón, Manuel Antonio, “La crisis de la democracia, el golpe militar y el proyecto contrarrevolucionario”, en </w:t>
      </w:r>
      <w:r>
        <w:rPr>
          <w:i/>
        </w:rPr>
        <w:t>Revista de la Universidad FinisTerrae</w:t>
      </w:r>
      <w:r>
        <w:rPr/>
        <w:t>, Año 3, N° 3, diciembre 1995, pp. 74-82, p. 74.</w:t>
      </w:r>
    </w:p>
  </w:footnote>
  <w:footnote w:id="36">
    <w:p>
      <w:pPr>
        <w:pStyle w:val="Footnote"/>
        <w:rPr/>
      </w:pPr>
      <w:r>
        <w:rPr>
          <w:rStyle w:val="FootnoteCharacters"/>
        </w:rPr>
        <w:footnoteRef/>
      </w:r>
      <w:r>
        <w:rPr/>
        <w:t xml:space="preserve"> </w:t>
      </w:r>
      <w:r>
        <w:rPr/>
        <w:t xml:space="preserve">Moulian, Tomás, “El régimen militar: del autoritarismo a la transición a la democracia”, en </w:t>
      </w:r>
      <w:r>
        <w:rPr>
          <w:i/>
        </w:rPr>
        <w:t>Revista de la Universidad FinisTerrae</w:t>
      </w:r>
      <w:r>
        <w:rPr/>
        <w:t>, Año 3, N° 3, diciembre 1995, pp. 124-133, p. 124.</w:t>
      </w:r>
    </w:p>
  </w:footnote>
  <w:footnote w:id="37">
    <w:p>
      <w:pPr>
        <w:pStyle w:val="Footnote"/>
        <w:rPr/>
      </w:pPr>
      <w:r>
        <w:rPr>
          <w:rStyle w:val="FootnoteCharacters"/>
        </w:rPr>
        <w:footnoteRef/>
      </w:r>
      <w:r>
        <w:rPr/>
        <w:t xml:space="preserve"> </w:t>
      </w:r>
      <w:r>
        <w:rPr/>
        <w:t xml:space="preserve">Salazar, Gabriel y Julio Pinto, </w:t>
      </w:r>
      <w:r>
        <w:rPr>
          <w:i/>
        </w:rPr>
        <w:t>Historia contemporánea de Chile I. Estado, legitimidad, ciudadanía</w:t>
      </w:r>
      <w:r>
        <w:rPr/>
        <w:t>, Lom Ediciones, Santiago, 1999, p. 99.</w:t>
      </w:r>
    </w:p>
  </w:footnote>
  <w:footnote w:id="38">
    <w:p>
      <w:pPr>
        <w:pStyle w:val="Footnote"/>
        <w:rPr/>
      </w:pPr>
      <w:r>
        <w:rPr>
          <w:rStyle w:val="FootnoteCharacters"/>
        </w:rPr>
        <w:footnoteRef/>
      </w:r>
      <w:r>
        <w:rPr/>
        <w:t xml:space="preserve"> </w:t>
      </w:r>
      <w:r>
        <w:rPr/>
        <w:t xml:space="preserve">Moulian, Tomas, </w:t>
      </w:r>
      <w:r>
        <w:rPr>
          <w:i/>
        </w:rPr>
        <w:t>Chile actual: anatomía de un mito</w:t>
      </w:r>
      <w:r>
        <w:rPr/>
        <w:t>, Lom-Arcis, Santiago, 1998, p. 168.</w:t>
      </w:r>
    </w:p>
  </w:footnote>
  <w:footnote w:id="39">
    <w:p>
      <w:pPr>
        <w:pStyle w:val="Footnote"/>
        <w:rPr/>
      </w:pPr>
      <w:r>
        <w:rPr>
          <w:rStyle w:val="FootnoteCharacters"/>
        </w:rPr>
        <w:footnoteRef/>
      </w:r>
      <w:r>
        <w:rPr/>
        <w:t xml:space="preserve"> </w:t>
      </w:r>
      <w:r>
        <w:rPr/>
        <w:t>No es que esto, en todo caso, nunca se haga; el punto es que ambos planos se mezclan sin ninguna referencia a las distinciones que se manejan, por ejemplo nuevamente en Moulian: “Una revolución es siempre un ejercicio de violencia pero no es cualquier ejercicio de violencia. Tienen esa marca, no es una alegre caminata dominguera, se produce con ella y en ella el dolor es un enfrentamiento de fuerzas enemigas” (Ibid., p. 159). La violencia, en un contexto de expectativas políticas, emerge efectivamente en el plano de la comunicación; el dolor es, sin embargo, un tema de vivencia. Sin duda se puede pensar que a mayor dolor podría existir una respuesta más violenta, pero el caso contrario también es cierto: hay quienes se suicidan ante el dolor que sufren (por ejemplo, ante el dolor del quiebre de la democracia). Por otro lado, se puede comunicar el dolor y pedir perdón, en la línea de Aylwin luego de la entrega del Informe Rettig, pero las lágrimas no son elementos de la comunicación, sino sólo aquello que se dice de ellas, y lo que se dice de ellas genera otras comunicaciones que no recurren necesariamente a la vivencia del dolor: “era lo que el país esperaba”, “es muy tarde para pedir perdón”.</w:t>
      </w:r>
    </w:p>
  </w:footnote>
  <w:footnote w:id="40">
    <w:p>
      <w:pPr>
        <w:pStyle w:val="Footnote"/>
        <w:rPr/>
      </w:pPr>
      <w:r>
        <w:rPr>
          <w:rStyle w:val="FootnoteCharacters"/>
        </w:rPr>
        <w:footnoteRef/>
      </w:r>
      <w:r>
        <w:rPr/>
        <w:t xml:space="preserve"> </w:t>
      </w:r>
      <w:r>
        <w:rPr/>
        <w:t>Vial, Gonzalo, op.cit.</w:t>
      </w:r>
    </w:p>
  </w:footnote>
  <w:footnote w:id="41">
    <w:p>
      <w:pPr>
        <w:pStyle w:val="Footnote"/>
        <w:rPr/>
      </w:pPr>
      <w:r>
        <w:rPr>
          <w:rStyle w:val="FootnoteCharacters"/>
        </w:rPr>
        <w:footnoteRef/>
      </w:r>
      <w:r>
        <w:rPr/>
        <w:t xml:space="preserve"> </w:t>
      </w:r>
      <w:r>
        <w:rPr/>
        <w:t xml:space="preserve">El proceso evolutivo se entiende sistémicamente como un proceso de tres selecciones: variación, selección, reestabilización. La primera es una comunicación de rechazo de que las cosas venían siendo; la segunda es la selección de una variación con potencial estructurante, es decir, con posibilidades de permanecer; la tercera, son los cambios en relaciones y expectativas en la sociedad a partir de la variación seleccionada. Para este tema véase Luhmann, Niklas y Rafaelle De Georgi, </w:t>
      </w:r>
      <w:r>
        <w:rPr>
          <w:i/>
        </w:rPr>
        <w:t>Teoría de la sociedad</w:t>
      </w:r>
      <w:r>
        <w:rPr/>
        <w:t>, Universidad de Guadalajara, México, 1993.</w:t>
      </w:r>
    </w:p>
  </w:footnote>
  <w:footnote w:id="42">
    <w:p>
      <w:pPr>
        <w:pStyle w:val="Footnote"/>
        <w:rPr/>
      </w:pPr>
      <w:r>
        <w:rPr>
          <w:rStyle w:val="FootnoteCharacters"/>
        </w:rPr>
        <w:footnoteRef/>
      </w:r>
      <w:r>
        <w:rPr/>
        <w:t xml:space="preserve"> </w:t>
      </w:r>
      <w:r>
        <w:rPr/>
        <w:t xml:space="preserve">Un mal de todo Estado de Bienestar de cualquier modo. Véase al respecto Luhmann, Niklas, </w:t>
      </w:r>
      <w:r>
        <w:rPr>
          <w:i/>
        </w:rPr>
        <w:t>Teoría política del Estado de Bienestar</w:t>
      </w:r>
      <w:r>
        <w:rPr/>
        <w:t>, Alianza, Madrid, 1994.</w:t>
      </w:r>
    </w:p>
  </w:footnote>
  <w:footnote w:id="43">
    <w:p>
      <w:pPr>
        <w:pStyle w:val="Footnote"/>
        <w:rPr/>
      </w:pPr>
      <w:r>
        <w:rPr>
          <w:rStyle w:val="FootnoteCharacters"/>
        </w:rPr>
        <w:footnoteRef/>
      </w:r>
      <w:r>
        <w:rPr/>
        <w:t xml:space="preserve"> </w:t>
      </w:r>
      <w:r>
        <w:rPr/>
        <w:t xml:space="preserve">Véase Garretón, Manuel y Tomás Moulian, </w:t>
      </w:r>
      <w:r>
        <w:rPr>
          <w:i/>
        </w:rPr>
        <w:t>La Unidad Popular y el conflicto político en Chile</w:t>
      </w:r>
      <w:r>
        <w:rPr/>
        <w:t>, Ediciones Minga, Santiago, 1983, pp. 133 y ss.</w:t>
      </w:r>
    </w:p>
  </w:footnote>
  <w:footnote w:id="44">
    <w:p>
      <w:pPr>
        <w:pStyle w:val="Footnote"/>
        <w:rPr/>
      </w:pPr>
      <w:r>
        <w:rPr>
          <w:rStyle w:val="FootnoteCharacters"/>
        </w:rPr>
        <w:footnoteRef/>
      </w:r>
      <w:r>
        <w:rPr/>
        <w:t xml:space="preserve"> </w:t>
      </w:r>
      <w:r>
        <w:rPr/>
        <w:t xml:space="preserve">Cousiño, Carlos y Eduardo Valenzuela, </w:t>
      </w:r>
      <w:r>
        <w:rPr>
          <w:i/>
        </w:rPr>
        <w:t>Politización y monetarización en América Latina</w:t>
      </w:r>
      <w:r>
        <w:rPr/>
        <w:t>, Cuadernos del Instituto de Sociología de la Pontificia Universidad Católica de Chile, Santiago, 1994, pp. 135-136.</w:t>
      </w:r>
    </w:p>
  </w:footnote>
  <w:footnote w:id="45">
    <w:p>
      <w:pPr>
        <w:pStyle w:val="Footnote"/>
        <w:rPr/>
      </w:pPr>
      <w:r>
        <w:rPr>
          <w:rStyle w:val="FootnoteCharacters"/>
        </w:rPr>
        <w:footnoteRef/>
      </w:r>
      <w:r>
        <w:rPr/>
        <w:t xml:space="preserve"> </w:t>
      </w:r>
      <w:r>
        <w:rPr/>
        <w:t>Ibid., p. 139.</w:t>
      </w:r>
    </w:p>
  </w:footnote>
  <w:footnote w:id="46">
    <w:p>
      <w:pPr>
        <w:pStyle w:val="Footnote"/>
        <w:rPr/>
      </w:pPr>
      <w:r>
        <w:rPr>
          <w:rStyle w:val="FootnoteCharacters"/>
        </w:rPr>
        <w:footnoteRef/>
      </w:r>
      <w:r>
        <w:rPr/>
        <w:t xml:space="preserve"> </w:t>
      </w:r>
      <w:r>
        <w:rPr/>
        <w:t xml:space="preserve">Interesante es al respecto la disputa en el ámbito de la ciencia. Como resultado de la organización del Primer Congreso Nacional de Científicos en 1972, el informe de los delegados de Concepción indicaba: “1. Que la ciencia y la tecnología se desarrollen en función de la construcción del socialismo […] 3. Las bases de la construcción del socialismo en la realidad actual de nuestra sociedad requieren de una ciencia y tecnología latamente politizadas y comprometidas con la transformación de la sociedad. Plantearnos un cierto neutralismo en la situación actual es falso, es simplemente apoyar la conservación del capitalismo en Chile.” (Informe Final, Comisión 14, Etapa Regional, Concepción, 1972, pp. 6-7). Tiempo antes, en expresiones a El Mercurio, Joaquín Luco, representante ante CONICYT de la Sección de Ciencias Biológicas, había reaccionado de la siguiente manera a la modificación del estatuto orgánico del Consejo por parte del gobierno: “La colaboración entre ciencia y planificación […] exige un alto grado de madurez y de respeto por ambas partes […] Claro está, el hombre de ciencia no puede olvidar que su aporte al desarrollo –en un sentido multifacético– tiene una importancia extraordinaria. A su vez, el conjunto social que recibe el aporte debe valorar esta contribución ayudando y permitiendo a la ciencia una autonomía y una elevación que le son indispensables.” (Luco, Joaquín, “Problemas actuales de la ciencia en Chile”, </w:t>
      </w:r>
      <w:r>
        <w:rPr>
          <w:i/>
        </w:rPr>
        <w:t>El Mercurio</w:t>
      </w:r>
      <w:r>
        <w:rPr/>
        <w:t xml:space="preserve">, 11 de marzo de 1971, p.3). Perfectamente el gobierno pudo calificar a los primeros como </w:t>
      </w:r>
      <w:r>
        <w:rPr>
          <w:i/>
        </w:rPr>
        <w:t>compañeros</w:t>
      </w:r>
      <w:r>
        <w:rPr/>
        <w:t xml:space="preserve"> y al segundo como </w:t>
      </w:r>
      <w:r>
        <w:rPr>
          <w:i/>
        </w:rPr>
        <w:t>momio</w:t>
      </w:r>
      <w:r>
        <w:rPr/>
        <w:t xml:space="preserve">. (Citas extraídas de Salinas, Augusto, “Ciencia y Tecnología en Chile, 1971-1973. El Primer Congreso Nacional de Científicos, 1972”, en </w:t>
      </w:r>
      <w:r>
        <w:rPr>
          <w:i/>
        </w:rPr>
        <w:t>Revista de la Universidad FinisTerrae</w:t>
      </w:r>
      <w:r>
        <w:rPr/>
        <w:t>, Año 3, N° 3, diciembre 1995, pp. 43-66).</w:t>
      </w:r>
    </w:p>
  </w:footnote>
  <w:footnote w:id="47">
    <w:p>
      <w:pPr>
        <w:pStyle w:val="Footnote"/>
        <w:rPr/>
      </w:pPr>
      <w:r>
        <w:rPr>
          <w:rStyle w:val="FootnoteCharacters"/>
        </w:rPr>
        <w:footnoteRef/>
      </w:r>
      <w:r>
        <w:rPr/>
        <w:t xml:space="preserve"> </w:t>
      </w:r>
      <w:r>
        <w:rPr/>
        <w:t xml:space="preserve">Por medio simbólicamente generalizado de comunicación se entienden fórmulas como el poder, el dinero, la legalidad. Están asociados a sistemas funcionales (poder-sistema político, dinero-sistema económico, legalidad-sistema legal) y permiten reducir la complejidad de sus comunicaciones haciendo transmisibles sus selecciones. Al respecto Luhmann, Niklas, “Consideraciones introductorias a una teoría de los medios de comunicación simbólicamente generalizados”, en Luhmann, Niklas, </w:t>
      </w:r>
      <w:r>
        <w:rPr>
          <w:i/>
        </w:rPr>
        <w:t>Complejidad y modernidad. De la unidad a la diferencia</w:t>
      </w:r>
      <w:r>
        <w:rPr/>
        <w:t>, Trotta, Madrid, 1998, pp. 99-130.</w:t>
      </w:r>
    </w:p>
  </w:footnote>
  <w:footnote w:id="48">
    <w:p>
      <w:pPr>
        <w:pStyle w:val="Footnote"/>
        <w:rPr/>
      </w:pPr>
      <w:r>
        <w:rPr>
          <w:rStyle w:val="FootnoteCharacters"/>
        </w:rPr>
        <w:footnoteRef/>
      </w:r>
      <w:r>
        <w:rPr/>
        <w:t xml:space="preserve"> </w:t>
      </w:r>
      <w:r>
        <w:rPr/>
        <w:t xml:space="preserve">Luhmann, Niklas, </w:t>
      </w:r>
      <w:r>
        <w:rPr>
          <w:i/>
        </w:rPr>
        <w:t>Politik der Gesellschaft</w:t>
      </w:r>
      <w:r>
        <w:rPr/>
        <w:t>, Suhrkamp, Frankfurt, 2000, pp. 41 y ss.</w:t>
      </w:r>
    </w:p>
  </w:footnote>
  <w:footnote w:id="49">
    <w:p>
      <w:pPr>
        <w:pStyle w:val="Footnote"/>
        <w:rPr/>
      </w:pPr>
      <w:r>
        <w:rPr>
          <w:rStyle w:val="FootnoteCharacters"/>
        </w:rPr>
        <w:footnoteRef/>
      </w:r>
      <w:r>
        <w:rPr/>
        <w:t xml:space="preserve"> </w:t>
      </w:r>
      <w:r>
        <w:rPr/>
        <w:t>Ibid.</w:t>
      </w:r>
    </w:p>
  </w:footnote>
  <w:footnote w:id="50">
    <w:p>
      <w:pPr>
        <w:pStyle w:val="Footnote"/>
        <w:rPr/>
      </w:pPr>
      <w:r>
        <w:rPr>
          <w:rStyle w:val="FootnoteCharacters"/>
        </w:rPr>
        <w:footnoteRef/>
      </w:r>
      <w:r>
        <w:rPr/>
        <w:t xml:space="preserve"> </w:t>
      </w:r>
      <w:r>
        <w:rPr/>
        <w:t>Ibid., p. 44.</w:t>
      </w:r>
    </w:p>
  </w:footnote>
  <w:footnote w:id="51">
    <w:p>
      <w:pPr>
        <w:pStyle w:val="Footnote"/>
        <w:rPr/>
      </w:pPr>
      <w:r>
        <w:rPr>
          <w:rStyle w:val="FootnoteCharacters"/>
        </w:rPr>
        <w:footnoteRef/>
      </w:r>
      <w:r>
        <w:rPr/>
        <w:t xml:space="preserve"> </w:t>
      </w:r>
      <w:r>
        <w:rPr/>
        <w:t>Ibid., p. 46.</w:t>
      </w:r>
    </w:p>
  </w:footnote>
  <w:footnote w:id="52">
    <w:p>
      <w:pPr>
        <w:pStyle w:val="Footnote"/>
        <w:rPr/>
      </w:pPr>
      <w:r>
        <w:rPr>
          <w:rStyle w:val="FootnoteCharacters"/>
        </w:rPr>
        <w:footnoteRef/>
      </w:r>
      <w:r>
        <w:rPr/>
        <w:t xml:space="preserve"> </w:t>
      </w:r>
      <w:r>
        <w:rPr/>
        <w:t>La entrega de informaciones desagradables o los despidos o rebajas de sueldos también pueden operar como amenazas, pero la primera funciona sólo contra quienes mantienen secretos que son conocidos por alguien y los segundos son efectivos sólo contra los que trabajan. La violencia física es aplicable sobre el cuerpo, de ahí su universalidad.</w:t>
      </w:r>
    </w:p>
  </w:footnote>
  <w:footnote w:id="53">
    <w:p>
      <w:pPr>
        <w:pStyle w:val="Footnote"/>
        <w:rPr/>
      </w:pPr>
      <w:r>
        <w:rPr>
          <w:rStyle w:val="FootnoteCharacters"/>
        </w:rPr>
        <w:footnoteRef/>
      </w:r>
      <w:r>
        <w:rPr/>
        <w:t xml:space="preserve"> </w:t>
      </w:r>
      <w:r>
        <w:rPr/>
        <w:t>En última instancia, pues este argumento se mantiene en el orden de la autorreferencia política, sin indagar acerca del acoplamiento de la política con el derecho o con la moral que también probabilizan que en la política se acepten las comunicaciones basadas en el poder sin, por supuesto, recurrir a la violencia física. Ese es, sin embargo, un tema de los acoplamientos estructurales de la política. De lo que aquí se trata es de explicar su autorreferencia.</w:t>
      </w:r>
    </w:p>
  </w:footnote>
  <w:footnote w:id="54">
    <w:p>
      <w:pPr>
        <w:pStyle w:val="Footnote"/>
        <w:rPr/>
      </w:pPr>
      <w:r>
        <w:rPr>
          <w:rStyle w:val="FootnoteCharacters"/>
        </w:rPr>
        <w:footnoteRef/>
      </w:r>
      <w:r>
        <w:rPr/>
        <w:t xml:space="preserve"> </w:t>
      </w:r>
      <w:r>
        <w:rPr/>
        <w:t xml:space="preserve">La violencia física es, en este sentido, el </w:t>
      </w:r>
      <w:r>
        <w:rPr>
          <w:i/>
        </w:rPr>
        <w:t>mecanismo simbiótico</w:t>
      </w:r>
      <w:r>
        <w:rPr/>
        <w:t xml:space="preserve"> del poder, es decir, es lo que permite al poder operar sobre el organismo: “Como la palabra simbiótico lo debe mostrar, estos mecanismos regulan la referencia hacia la ‘infraestructura’ orgánica; su función resulta de la necesidad de la también orgánica vida en común. No se trata, sin embargo, de mecanismos orgánicos. Ni siquiera son satisfactoriamente explicables psicológicamente, sino que son disposiciones del sistema social que le permiten activar y dirigir recursos orgánicos, así como también llevar a una forma socialmente tratable irritaciones desde el campo orgánico.” Luhmann, Niklas, “Symbiotische Mechanismen”, en Luhmann, Niklas, </w:t>
      </w:r>
      <w:r>
        <w:rPr>
          <w:i/>
        </w:rPr>
        <w:t>Soziologische Aufklärung 3. Soziales System, Gesellschaft, Organisation</w:t>
      </w:r>
      <w:r>
        <w:rPr/>
        <w:t>, Westdeutscher Verlag, Opladen, 1991, pp. 228-244, p. 230.</w:t>
      </w:r>
    </w:p>
  </w:footnote>
  <w:footnote w:id="55">
    <w:p>
      <w:pPr>
        <w:pStyle w:val="Footnote"/>
        <w:rPr/>
      </w:pPr>
      <w:r>
        <w:rPr>
          <w:rStyle w:val="FootnoteCharacters"/>
        </w:rPr>
        <w:footnoteRef/>
      </w:r>
      <w:r>
        <w:rPr/>
        <w:t xml:space="preserve"> </w:t>
      </w:r>
      <w:r>
        <w:rPr/>
        <w:t xml:space="preserve">Para la Constitución como acoplamiento estructural entre política y derecho véase Luhmann, Niklas, </w:t>
      </w:r>
      <w:r>
        <w:rPr>
          <w:i/>
        </w:rPr>
        <w:t>Derecho de la sociedad</w:t>
      </w:r>
      <w:r>
        <w:rPr/>
        <w:t>, Iberoamericana, México, 2002.</w:t>
      </w:r>
    </w:p>
  </w:footnote>
  <w:footnote w:id="56">
    <w:p>
      <w:pPr>
        <w:pStyle w:val="Footnote"/>
        <w:rPr/>
      </w:pPr>
      <w:r>
        <w:rPr>
          <w:rStyle w:val="FootnoteCharacters"/>
        </w:rPr>
        <w:footnoteRef/>
      </w:r>
      <w:r>
        <w:rPr/>
        <w:t xml:space="preserve"> </w:t>
      </w:r>
      <w:r>
        <w:rPr/>
        <w:t>Garretón, Manuel Antonio y Tomás Moulian, op.cit., p. 1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character" w:styleId="Fuentedeprrafopredeter">
    <w:name w:val="Fuente de párrafo predeter."/>
    <w:qFormat/>
    <w:rPr/>
  </w:style>
  <w:style w:type="character" w:styleId="FootnoteCharacters">
    <w:name w:val="Footnote Characters"/>
    <w:basedOn w:val="Fuentedeprrafopredeter"/>
    <w:qFormat/>
    <w:rPr>
      <w:rFonts w:ascii="Arial Narrow" w:hAnsi="Arial Narrow" w:cs="Arial Narrow"/>
      <w:sz w:val="24"/>
      <w:vertAlign w:val="superscript"/>
    </w:rPr>
  </w:style>
  <w:style w:type="character" w:styleId="InternetLink">
    <w:name w:val="Hyperlink"/>
    <w:basedOn w:val="Fuentedeprrafopredeter"/>
    <w:rPr>
      <w:color w:val="0000FF"/>
      <w:u w:val="single"/>
    </w:rPr>
  </w:style>
  <w:style w:type="character" w:styleId="CITE">
    <w:name w:val="CITE"/>
    <w:qFormat/>
    <w:rPr>
      <w:i/>
    </w:rPr>
  </w:style>
  <w:style w:type="character" w:styleId="Refdecomentario">
    <w:name w:val="Ref. de comentario"/>
    <w:basedOn w:val="Fuentedeprrafopredeter"/>
    <w:qFormat/>
    <w:rPr>
      <w:sz w:val="16"/>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709"/>
      <w:jc w:val="both"/>
    </w:pPr>
    <w:rPr>
      <w:rFonts w:ascii="Arial Narrow" w:hAnsi="Arial Narrow" w:cs="Arial Narrow"/>
      <w:lang w:val="es-CL"/>
    </w:rPr>
  </w:style>
  <w:style w:type="paragraph" w:styleId="H2">
    <w:name w:val="H2"/>
    <w:basedOn w:val="Normal"/>
    <w:next w:val="Normal"/>
    <w:qFormat/>
    <w:pPr>
      <w:keepNext w:val="true"/>
      <w:spacing w:before="100" w:after="100"/>
      <w:outlineLvl w:val="2"/>
    </w:pPr>
    <w:rPr>
      <w:b/>
      <w:sz w:val="36"/>
      <w:lang w:val="es-MX" w:eastAsia="es-ES"/>
    </w:rPr>
  </w:style>
  <w:style w:type="paragraph" w:styleId="Textocomentario">
    <w:name w:val="Texto comentario"/>
    <w:basedOn w:val="Normal"/>
    <w:qFormat/>
    <w:pPr/>
    <w:rPr/>
  </w:style>
  <w:style w:type="paragraph" w:styleId="Textoindependiente2">
    <w:name w:val="Texto independiente 2"/>
    <w:basedOn w:val="Normal"/>
    <w:qFormat/>
    <w:pPr/>
    <w:rPr>
      <w:rFonts w:ascii="Arial Narrow" w:hAnsi="Arial Narrow" w:cs="Arial Narro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adiobremen.de/online/luhmann" TargetMode="External"/><Relationship Id="rId2" Type="http://schemas.openxmlformats.org/officeDocument/2006/relationships/hyperlink" Target="http://www.udesa.edu.ar/entrepreneurship/imagenes/panelconferen/materiales/CONFERENCIAFLORES2001%5B1%5D.doc" TargetMode="Externa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23:13:00Z</dcterms:created>
  <dc:creator>Aldo Mascareño</dc:creator>
  <dc:description/>
  <dc:language>en-US</dc:language>
  <cp:lastModifiedBy>Aldo Mascareño</cp:lastModifiedBy>
  <cp:lastPrinted>2003-10-10T06:25:00Z</cp:lastPrinted>
  <dcterms:modified xsi:type="dcterms:W3CDTF">2003-12-24T11:37:00Z</dcterms:modified>
  <cp:revision>200</cp:revision>
  <dc:subject/>
  <dc:title>Sociología del golpe </dc:title>
</cp:coreProperties>
</file>