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0" w:hanging="0"/>
        <w:rPr/>
      </w:pPr>
      <w:r>
        <w:rPr/>
        <w:t>Universidad de Chile</w:t>
      </w:r>
    </w:p>
    <w:p>
      <w:pPr>
        <w:pStyle w:val="Normal"/>
        <w:ind w:right="-40" w:hanging="0"/>
        <w:rPr/>
      </w:pPr>
      <w:r>
        <w:rPr/>
        <w:t>Facultad de Derecho</w:t>
      </w:r>
    </w:p>
    <w:p>
      <w:pPr>
        <w:pStyle w:val="Normal"/>
        <w:ind w:right="-40" w:hanging="0"/>
        <w:rPr/>
      </w:pPr>
      <w:r>
        <w:rPr/>
        <w:t>Departamento de Ciencias del Derecho</w:t>
      </w:r>
    </w:p>
    <w:p>
      <w:pPr>
        <w:pStyle w:val="Normal"/>
        <w:ind w:right="-40" w:hanging="0"/>
        <w:rPr/>
      </w:pPr>
      <w:r>
        <w:rPr/>
        <w:t>Curso: Filosofía (de la) moral</w:t>
      </w:r>
    </w:p>
    <w:p>
      <w:pPr>
        <w:pStyle w:val="Normal"/>
        <w:ind w:right="-40" w:hanging="0"/>
        <w:rPr/>
      </w:pPr>
      <w:r>
        <w:rPr/>
        <w:t xml:space="preserve">Dr. ME Orellana Benado </w:t>
      </w:r>
      <w:r>
        <w:rPr>
          <w:i/>
          <w:iCs/>
        </w:rPr>
        <w:t>et al</w:t>
      </w:r>
    </w:p>
    <w:p>
      <w:pPr>
        <w:pStyle w:val="Normal"/>
        <w:ind w:right="-40" w:hanging="0"/>
        <w:rPr/>
      </w:pPr>
      <w:r>
        <w:rPr/>
      </w:r>
    </w:p>
    <w:p>
      <w:pPr>
        <w:pStyle w:val="Heading1"/>
        <w:ind w:right="-40" w:hanging="0"/>
        <w:rPr/>
      </w:pPr>
      <w:r>
        <w:rPr/>
        <w:t>Módulo Diferencial</w:t>
      </w:r>
    </w:p>
    <w:p>
      <w:pPr>
        <w:pStyle w:val="Normal"/>
        <w:ind w:right="-40" w:hanging="0"/>
        <w:rPr/>
      </w:pPr>
      <w:r>
        <w:rPr/>
      </w:r>
    </w:p>
    <w:p>
      <w:pPr>
        <w:pStyle w:val="Normal"/>
        <w:ind w:right="-40" w:hanging="0"/>
        <w:jc w:val="center"/>
        <w:rPr/>
      </w:pPr>
      <w:r>
        <w:rPr/>
        <w:t>Apuntes del Profesor para el uso exclusivo de los alumnos de su sección del curso.</w:t>
      </w:r>
    </w:p>
    <w:p>
      <w:pPr>
        <w:pStyle w:val="Normal"/>
        <w:ind w:right="-40" w:hanging="0"/>
        <w:jc w:val="center"/>
        <w:rPr/>
      </w:pPr>
      <w:r>
        <w:rPr/>
        <w:t xml:space="preserve">Favor no circular, ni reproducir y enviar sus comentarios a </w:t>
      </w:r>
      <w:hyperlink r:id="rId2">
        <w:r>
          <w:rPr>
            <w:rStyle w:val="InternetLink"/>
          </w:rPr>
          <w:t>mob@derecho.uchile.cl</w:t>
        </w:r>
      </w:hyperlink>
    </w:p>
    <w:p>
      <w:pPr>
        <w:pStyle w:val="Normal"/>
        <w:ind w:right="-40" w:hanging="0"/>
        <w:jc w:val="center"/>
        <w:rPr/>
      </w:pPr>
      <w:r>
        <w:rPr/>
        <w:t>Clases del lunes y martes, 25 y 26 de Mayo 2004</w:t>
      </w:r>
    </w:p>
    <w:p>
      <w:pPr>
        <w:pStyle w:val="Normal"/>
        <w:ind w:right="-40" w:hanging="0"/>
        <w:jc w:val="center"/>
        <w:rPr/>
      </w:pPr>
      <w:r>
        <w:rPr/>
      </w:r>
    </w:p>
    <w:p>
      <w:pPr>
        <w:pStyle w:val="Normal"/>
        <w:numPr>
          <w:ilvl w:val="0"/>
          <w:numId w:val="2"/>
        </w:numPr>
        <w:ind w:left="720" w:right="-40" w:hanging="360"/>
        <w:rPr/>
      </w:pPr>
      <w:r>
        <w:rPr/>
        <w:t xml:space="preserve">Berlin (1909-97) sobre </w:t>
      </w:r>
      <w:r>
        <w:rPr>
          <w:b/>
          <w:bCs/>
        </w:rPr>
        <w:t>Maquiavelo</w:t>
      </w:r>
      <w:r>
        <w:rPr/>
        <w:t xml:space="preserve"> (1469-1527). 2. </w:t>
      </w:r>
      <w:r>
        <w:rPr>
          <w:b/>
          <w:bCs/>
        </w:rPr>
        <w:t>Montaigne</w:t>
      </w:r>
      <w:r>
        <w:rPr/>
        <w:t xml:space="preserve"> (1533-1592).</w:t>
      </w:r>
    </w:p>
    <w:p>
      <w:pPr>
        <w:pStyle w:val="Normal"/>
        <w:ind w:right="-40" w:firstLine="360"/>
        <w:rPr/>
      </w:pPr>
      <w:r>
        <w:rPr/>
        <w:t xml:space="preserve">3. </w:t>
      </w:r>
      <w:r>
        <w:rPr>
          <w:b/>
          <w:bCs/>
        </w:rPr>
        <w:t>Locke</w:t>
      </w:r>
      <w:r>
        <w:rPr/>
        <w:t xml:space="preserve"> (1632-1704); 4. </w:t>
      </w:r>
      <w:r>
        <w:rPr>
          <w:b/>
          <w:bCs/>
        </w:rPr>
        <w:t>Orellana Benado</w:t>
      </w:r>
      <w:r>
        <w:rPr/>
        <w:t xml:space="preserve"> (1955-2038).</w:t>
      </w:r>
    </w:p>
    <w:p>
      <w:pPr>
        <w:pStyle w:val="Normal"/>
        <w:ind w:right="-40" w:hanging="0"/>
        <w:rPr/>
      </w:pPr>
      <w:r>
        <w:rPr/>
      </w:r>
    </w:p>
    <w:p>
      <w:pPr>
        <w:pStyle w:val="Normal"/>
        <w:numPr>
          <w:ilvl w:val="0"/>
          <w:numId w:val="3"/>
        </w:numPr>
        <w:ind w:left="810" w:right="-40" w:hanging="450"/>
        <w:jc w:val="both"/>
        <w:rPr/>
      </w:pPr>
      <w:r>
        <w:rPr/>
        <w:t>El Módulo Diferencial pretende introducir la versión MEOB del pluralismo, basada en un vocabulario y una gramática para el análisis, reflexión y debate de asuntos valorativos. ¿Cuál es su peculiaridad de esta versión? La ambición de facilitar la comunicación acerca de los temas valorativos no solo entre personas pertenecientes a una y la misma forma de vida o identidad humana, sino también entre personas que pertenecen a distintas formas de vida o identidades humanas. Relevancia de esta ambición en el siglo XXI, tanto en el caso de estados nación de composición valorativa plural (por ejemplo, Chile), como en aquel de la llamada sociedad internacional.</w:t>
      </w:r>
    </w:p>
    <w:p>
      <w:pPr>
        <w:pStyle w:val="Normal"/>
        <w:ind w:left="360" w:right="-40" w:hanging="0"/>
        <w:jc w:val="both"/>
        <w:rPr/>
      </w:pPr>
      <w:r>
        <w:rPr/>
      </w:r>
    </w:p>
    <w:p>
      <w:pPr>
        <w:pStyle w:val="Normal"/>
        <w:numPr>
          <w:ilvl w:val="0"/>
          <w:numId w:val="3"/>
        </w:numPr>
        <w:ind w:left="810" w:right="-40" w:hanging="450"/>
        <w:jc w:val="both"/>
        <w:rPr/>
      </w:pPr>
      <w:r>
        <w:rPr/>
        <w:t xml:space="preserve">La versión MEOB del pluralismo es un producto que surge de la tradición Occidental. Por Occidente se entiende aquí la identidad resultante de la síntesis de elementos provenientes, en orden de aparición histórica, de Jerusalén, Atenas y Roma, realizada en Europa por los sacerdotes que heredaron la administración de la única red institucional del Imperio Romano de Occidente que sobrevivió durante el medioevo (la Iglesia Católica Apostólica Romana).  Esta identidad ya había cristalizado en el siglo XV, motivo por el cual la lectura de </w:t>
      </w:r>
      <w:r>
        <w:rPr>
          <w:i/>
          <w:iCs/>
        </w:rPr>
        <w:t>El Príncipe</w:t>
      </w:r>
      <w:r>
        <w:rPr/>
        <w:t xml:space="preserve"> de Maquiavelo provocó escándalo entre los sacerdotes que fueron sus lectores.  Jerusalén = teoría lineal de la historia; teoría moral basada en la reciprocidad / igualdad / amor, y por lo tanto en la conmiseración del dolor de los más débiles. Atenas = especulación </w:t>
      </w:r>
      <w:r>
        <w:rPr>
          <w:i/>
          <w:iCs/>
        </w:rPr>
        <w:t xml:space="preserve">racional </w:t>
      </w:r>
      <w:r>
        <w:rPr/>
        <w:t xml:space="preserve">acerca de la naturaleza última del mundo y de las relaciones entre individuos; esto es, que no recurre a la argumentación por autoridad propia de la religión (Sócrates, en contra del veredicto del oráculo según el cual él es el más sabio de los atenienses, responde: Solo sé que nada sé).  Roma = ideal imperial en Europa; esto es, valoración de la diversidad en las </w:t>
      </w:r>
      <w:r>
        <w:rPr>
          <w:i/>
          <w:iCs/>
        </w:rPr>
        <w:t>provincias</w:t>
      </w:r>
      <w:r>
        <w:rPr/>
        <w:t xml:space="preserve"> y en la capital, siempre y cuando acepte el derecho romano).</w:t>
      </w:r>
    </w:p>
    <w:p>
      <w:pPr>
        <w:pStyle w:val="Normal"/>
        <w:ind w:right="-40" w:hanging="0"/>
        <w:jc w:val="both"/>
        <w:rPr/>
      </w:pPr>
      <w:r>
        <w:rPr/>
      </w:r>
    </w:p>
    <w:p>
      <w:pPr>
        <w:pStyle w:val="Normal"/>
        <w:numPr>
          <w:ilvl w:val="0"/>
          <w:numId w:val="3"/>
        </w:numPr>
        <w:ind w:left="810" w:right="-40" w:hanging="450"/>
        <w:jc w:val="both"/>
        <w:rPr/>
      </w:pPr>
      <w:r>
        <w:rPr/>
        <w:t xml:space="preserve">¿Es empírico el contraste entre Occidente y Oriente?  En un sentido sí, y en otro, no.  Si solo se cuenta para responder con el contraste entre lo </w:t>
      </w:r>
      <w:r>
        <w:rPr>
          <w:i/>
          <w:iCs/>
        </w:rPr>
        <w:t>empírico</w:t>
      </w:r>
      <w:r>
        <w:rPr/>
        <w:t xml:space="preserve"> y lo </w:t>
      </w:r>
      <w:r>
        <w:rPr>
          <w:i/>
          <w:iCs/>
        </w:rPr>
        <w:t>formal</w:t>
      </w:r>
      <w:r>
        <w:rPr/>
        <w:t xml:space="preserve">, entonces (y solo entonces) lo mejor es hacerlo afirmativamente.  Este contraste apunta a lo histórico, lo cultural, lo social; estos son temas respecto de los cuales nada podemos saber sin recurrir a la experiencia (tanto directa, cuando es una percepción sensorial del mundo, como indirecta, cuando recibimos información de documentos, recuentos o monumentos).  Por lo tanto, el contraste sería empírico. Así presentan la educación básica y media tanto el contraste entre Occidente y Oriente como la periodización histórica (Antigüedad, Medioevo, Renacimiento, Modernidad); esto es, como taxonomías o clasificaciones del mismo tipo que aquella que clasifica lo que existe en inerte, vegetal y animal.  Sin embargo, si contamos con un contraste triangular entre lo </w:t>
      </w:r>
      <w:r>
        <w:rPr>
          <w:i/>
          <w:iCs/>
        </w:rPr>
        <w:t>empírico</w:t>
      </w:r>
      <w:r>
        <w:rPr/>
        <w:t xml:space="preserve">, lo </w:t>
      </w:r>
      <w:r>
        <w:rPr>
          <w:i/>
          <w:iCs/>
        </w:rPr>
        <w:t>formal</w:t>
      </w:r>
      <w:r>
        <w:rPr/>
        <w:t xml:space="preserve">, y lo </w:t>
      </w:r>
      <w:r>
        <w:rPr>
          <w:i/>
          <w:iCs/>
        </w:rPr>
        <w:t>humano</w:t>
      </w:r>
      <w:r>
        <w:rPr/>
        <w:t xml:space="preserve"> entonces la respuesta correcta es que el contraste entre Occidente y Oriente pertenece a la categoría de lo </w:t>
      </w:r>
      <w:r>
        <w:rPr>
          <w:i/>
          <w:iCs/>
        </w:rPr>
        <w:t>humano</w:t>
      </w:r>
      <w:r>
        <w:rPr/>
        <w:t>.  Es decir, que corresponde atender no solo a la dimensión conceptual del contraste, sino también a sus dimensiones institucionales y políticas.</w:t>
      </w:r>
    </w:p>
    <w:p>
      <w:pPr>
        <w:pStyle w:val="Normal"/>
        <w:ind w:left="360" w:right="-40" w:hanging="0"/>
        <w:jc w:val="both"/>
        <w:rPr/>
      </w:pPr>
      <w:r>
        <w:rPr/>
      </w:r>
    </w:p>
    <w:p>
      <w:pPr>
        <w:pStyle w:val="Normal"/>
        <w:numPr>
          <w:ilvl w:val="0"/>
          <w:numId w:val="3"/>
        </w:numPr>
        <w:ind w:left="810" w:right="-40" w:hanging="450"/>
        <w:jc w:val="both"/>
        <w:rPr/>
      </w:pPr>
      <w:r>
        <w:rPr/>
        <w:t xml:space="preserve">La identidad occidental surgió (es decir, fue construida) por grupos de personas, que trabajaban en determinadas redes institucionales (en este caso, la Iglesia Católica Apostólica Romana), y que tenían un interés en difundir el contraste entre Occidente y Oriente (es decir, personas que ganaban poder en la medida que otras, especialmente los gobernantes, entendieran en tales términos el mundo en el cual vivían).  De ahí la importancia de contar, desde un punto de vista filosófico, con un contraste triangular entre lo </w:t>
      </w:r>
      <w:r>
        <w:rPr>
          <w:i/>
          <w:iCs/>
        </w:rPr>
        <w:t>empírico</w:t>
      </w:r>
      <w:r>
        <w:rPr/>
        <w:t xml:space="preserve">, lo </w:t>
      </w:r>
      <w:r>
        <w:rPr>
          <w:i/>
          <w:iCs/>
        </w:rPr>
        <w:t>formal</w:t>
      </w:r>
      <w:r>
        <w:rPr/>
        <w:t xml:space="preserve">, y lo </w:t>
      </w:r>
      <w:r>
        <w:rPr>
          <w:i/>
          <w:iCs/>
        </w:rPr>
        <w:t>humano</w:t>
      </w:r>
      <w:r>
        <w:rPr/>
        <w:t xml:space="preserve">. A partir del encumbramiento de la burguesía, especialmente después de su triunfo en la Revolución Francesa, este contraste triangular queda reducido a los primeros dos términos; para los burgueses solo hay, de un lado, preguntas empíricas (¿cómo fabricar telas más baratas y resistentes? ¿cómo tratar el cuero de vaca para convertirlo en un material apropiado para confeccionar calzado? ¿cuál sería el costo de transportar un cargamento de pimienta de tal magnitud desde tal puerto?), y del otro preguntas formales (si tomo prestado un capital X a tal tasa de interés, ¿cuánto pagaré en un año? Si aumenta la tasa de impuestos en X%, ¿en cuánto disminuirán mis ganancias en adelante?).  Otro tipo de preguntas (por ejemplo, aquellas cuya respuesta pudiera requerir una interpretación de textos sagrados) representa solo un mecanismo de engaño utilizado por los sacerdotes en su intento por impedir el progreso, la difusión de las luces o la liberación de los pueblos. La guillotina como símbolo de la igualdad burguesa o liberal; la señora condesa es decapitada, su   cuerpo se agita en estertores, la sangre salta </w:t>
      </w:r>
      <w:r>
        <w:rPr>
          <w:i/>
          <w:iCs/>
        </w:rPr>
        <w:t>and the rest is silence</w:t>
      </w:r>
      <w:r>
        <w:rPr/>
        <w:t>; el labriego fiel a la condesa es decapitado y, maravilla de maravillas, ocurre exactamente lo mismo.  Conclusión: somos todos iguales, y punto.</w:t>
      </w:r>
    </w:p>
    <w:p>
      <w:pPr>
        <w:pStyle w:val="Normal"/>
        <w:ind w:left="360" w:right="-40" w:hanging="0"/>
        <w:jc w:val="both"/>
        <w:rPr/>
      </w:pPr>
      <w:r>
        <w:rPr/>
      </w:r>
    </w:p>
    <w:p>
      <w:pPr>
        <w:pStyle w:val="Normal"/>
        <w:numPr>
          <w:ilvl w:val="0"/>
          <w:numId w:val="3"/>
        </w:numPr>
        <w:ind w:left="810" w:right="-40" w:hanging="450"/>
        <w:jc w:val="both"/>
        <w:rPr/>
      </w:pPr>
      <w:r>
        <w:rPr/>
        <w:t>La versión MEOB del pluralismo es un producto occidental porque busca mantener la teoría lineal de la historia (el aporte del componente aquí llamado Jerusalén), según la cual ésta tiene un sentido; a saber, el movimiento del mal trato (la esclavitud, la opresión representada en el texto veterotestamentario por Egipto) al buen trato (la libertad ejercida como preocupación recíproca por el prójimo, la Tierra Prometida). Según la teoría lineal, la vida del individuo tiene sentido porque está integrado a un Pueblo Elegido, el cual cuando vive de la manera prescrita por su Creador, da también sentido a la existencia de los demás pueblos.  En este sentido, las teorías de la historia asociadas con el liberalismo y el marxismo son, también, lineales; ejemplo, la analogía del papel jugado por el concepto de Pueblo Elegido en la Biblia y aquel del Partido Comunista como la vanguardia del proletariado en Lenin. La novedad de la versión MEOB del pluralismo es su intento de mostrar que la compatibilidad de la teoría lineal de la historia con la valoración de la diversidad humana.</w:t>
      </w:r>
    </w:p>
    <w:p>
      <w:pPr>
        <w:pStyle w:val="Normal"/>
        <w:ind w:right="-40" w:hanging="0"/>
        <w:jc w:val="both"/>
        <w:rPr/>
      </w:pPr>
      <w:r>
        <w:rPr/>
      </w:r>
    </w:p>
    <w:p>
      <w:pPr>
        <w:pStyle w:val="Normal"/>
        <w:numPr>
          <w:ilvl w:val="0"/>
          <w:numId w:val="3"/>
        </w:numPr>
        <w:ind w:left="810" w:right="-40" w:hanging="450"/>
        <w:jc w:val="both"/>
        <w:rPr/>
      </w:pPr>
      <w:r>
        <w:rPr/>
        <w:t xml:space="preserve">Según la interpretación de Berlin, la originalidad de Maquiavelo consistiría en reconocer la diversidad de códigos morales. Hay una moralidad basada en la reciprocidad, en el trato recíproco o igualitario (“Amarás al prójimo como a ti mismo” Levítico 19.18), que tiene raíces semitas y que aquí se identifica con Jerusalén).  Pero hay también otra moral, basada en el poder, en el trato principesco en el cual unos buscan someter a otros para su mayor gloria.  Así, contemplando cómo incluso el territorio italiano, donde mil años antes de Maquiavelo latía el corazón del imperio romano, está fragmentado en múltiples señoríos que controlan territorios, por comparación, minúsculos.  ¿Porqué ha ocurrido esto?  Maquiavelo busca la explicación en la historia del mundo pagano, y es en este sentido un empirista, un proto-moderno o, directamente, el primer autor moderno (diría, el primer “intelectual” occidental moderno, dispuesto o condenado a vivir de vender su talento literario; mientras trabajó como funcionario de una república, Maquiavelo cantó las preces de esa forma de organización social en sus </w:t>
      </w:r>
      <w:r>
        <w:rPr>
          <w:i/>
          <w:iCs/>
        </w:rPr>
        <w:t>Discursos</w:t>
      </w:r>
      <w:r>
        <w:rPr/>
        <w:t xml:space="preserve">; cuando cayó la república, buscó el favor del nuevo gobierno en </w:t>
      </w:r>
      <w:r>
        <w:rPr>
          <w:i/>
          <w:iCs/>
        </w:rPr>
        <w:t>El Príncipe</w:t>
      </w:r>
      <w:r>
        <w:rPr/>
        <w:t>).  Su conclusión es que la moral cristiana, la moral de la reciprocidad, ha causado la decadencia del Imperio Romano (aunque uno pudiera dar vuelta el argumento y sostener que solo su decadencia llevó al imperio a adoptar el cristianismo).  En momentos cruciales de la historia, para ser un buen príncipe, el gobernante debe saber también actuar como un mal cristiano).</w:t>
      </w:r>
    </w:p>
    <w:p>
      <w:pPr>
        <w:pStyle w:val="Normal"/>
        <w:ind w:left="360" w:right="-40" w:hanging="0"/>
        <w:jc w:val="both"/>
        <w:rPr/>
      </w:pPr>
      <w:r>
        <w:rPr/>
      </w:r>
    </w:p>
    <w:p>
      <w:pPr>
        <w:pStyle w:val="Normal"/>
        <w:numPr>
          <w:ilvl w:val="0"/>
          <w:numId w:val="3"/>
        </w:numPr>
        <w:ind w:left="810" w:right="-40" w:hanging="450"/>
        <w:jc w:val="both"/>
        <w:rPr/>
      </w:pPr>
      <w:r>
        <w:rPr/>
        <w:t xml:space="preserve">Maquiavelo no recomienda lo que en la moral cristiana es malo (buscar el temor de los demás, traicionar la palabra empeñada, causar dolor a otros), como lo bueno; esa, tal vez, sea la posición del marqués de Sade, pero no la de Maquiavelo.  No sostiene que ser temido, traicionar la palabra empeñada o causar dolor a otros sea bueno.  Claramente es no es su posición; no ofrece una apología del mal, entendido en términos de la moral judeo-cristiana de la reciprocidad.  Lo que sí sostiene es que de esa forma no se construye un gobierno fuerte y duradero, muchísimo menos un imperio.  Pero, desde luego, la mayoría de los lectores de Maquiavelo fueron sacerdotes cristianos, que tenían buenas razones institucionales y políticas para rechazar su diagnóstico de la decadencia italiana, según el cual, por así decirlo, el Papa sería el responsable último de ella.  De ahí la popular interpretación de Maquiavelo como un defensor del mal, que Berlin rechaza. Su originalidad no consistió en recomendar el mal, sino en rebelarse contra el cristianismo, mil años después de la llamada conversión del Imperio Romano. Porque si Maquiavelo tuviere razón, no sería correcto sostener que existe solo un código moral (aquel de la reciprocidad, que se encarna en su tiempo en el cristianismo): hay una moral del señores y otras de aquellos a quienes éstos someten, y protegen (cf Nietzsche, </w:t>
      </w:r>
      <w:r>
        <w:rPr>
          <w:i/>
          <w:iCs/>
        </w:rPr>
        <w:t>La genealogía de la moral</w:t>
      </w:r>
      <w:r>
        <w:rPr/>
        <w:t>).  En este sentido, Maquiavelo constituye un primer antecedente moderno del pluralismo.</w:t>
      </w:r>
    </w:p>
    <w:p>
      <w:pPr>
        <w:pStyle w:val="Normal"/>
        <w:ind w:right="-40" w:hanging="0"/>
        <w:jc w:val="both"/>
        <w:rPr/>
      </w:pPr>
      <w:r>
        <w:rPr/>
      </w:r>
    </w:p>
    <w:p>
      <w:pPr>
        <w:pStyle w:val="Normal"/>
        <w:ind w:right="-40" w:hanging="0"/>
        <w:jc w:val="both"/>
        <w:rPr/>
      </w:pPr>
      <w:r>
        <w:rPr/>
        <w:t xml:space="preserve"> </w:t>
      </w:r>
    </w:p>
    <w:p>
      <w:pPr>
        <w:pStyle w:val="Normal"/>
        <w:ind w:right="-40" w:hanging="0"/>
        <w:jc w:val="both"/>
        <w:rPr/>
      </w:pPr>
      <w:r>
        <w:rPr/>
        <w:t xml:space="preserve">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480" w:hanging="0"/>
      <w:jc w:val="center"/>
      <w:outlineLvl w:val="0"/>
    </w:pPr>
    <w:rPr>
      <w:b/>
      <w:bCs/>
    </w:rPr>
  </w:style>
  <w:style w:type="paragraph" w:styleId="Heading2">
    <w:name w:val="Heading 2"/>
    <w:basedOn w:val="Normal"/>
    <w:next w:val="Normal"/>
    <w:qFormat/>
    <w:pPr>
      <w:keepNext w:val="true"/>
      <w:numPr>
        <w:ilvl w:val="1"/>
        <w:numId w:val="1"/>
      </w:numPr>
      <w:ind w:right="-40" w:hanging="0"/>
      <w:outlineLvl w:val="1"/>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derecho.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45:00Z</dcterms:created>
  <dc:creator>morellana</dc:creator>
  <dc:description/>
  <dc:language>en-US</dc:language>
  <cp:lastModifiedBy>morellana</cp:lastModifiedBy>
  <cp:lastPrinted>2004-05-25T14:18:00Z</cp:lastPrinted>
  <dcterms:modified xsi:type="dcterms:W3CDTF">2004-05-25T18:31:00Z</dcterms:modified>
  <cp:revision>2</cp:revision>
  <dc:subject/>
  <dc:title>Universidad de Chile</dc:title>
</cp:coreProperties>
</file>