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1.- </w:t>
        <w:tab/>
        <w:t>En Hobbes: Presente y evalúe críticamente, la tesis según la cual los semáforos son responsables de la existencia de las ciencias, el comercio y las art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-</w:t>
        <w:tab/>
        <w:t>¿En qué consiste la voluntad en Aquin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567" w:right="566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1:42:00Z</dcterms:created>
  <dc:creator>lucarna18</dc:creator>
  <dc:description/>
  <dc:language>en-US</dc:language>
  <cp:lastModifiedBy>lucarna18</cp:lastModifiedBy>
  <dcterms:modified xsi:type="dcterms:W3CDTF">2004-04-27T21:49:00Z</dcterms:modified>
  <cp:revision>2</cp:revision>
  <dc:subject/>
  <dc:title>1</dc:title>
</cp:coreProperties>
</file>