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6"/>
        <w:gridCol w:w="416"/>
        <w:gridCol w:w="125"/>
        <w:gridCol w:w="2702"/>
        <w:gridCol w:w="1847"/>
        <w:gridCol w:w="3788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versidad de Chile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d de Derecho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de Ciencias del Derecho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osofía (de la) moral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Dr. ME Orellana Bena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S DE AYUDANTÍA / SEMINARIO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er semestre, 2004</w:t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Aristóteles.</w:t>
            </w:r>
            <w:r>
              <w:rPr>
                <w:rFonts w:cs="Arial" w:ascii="Arial" w:hAnsi="Arial"/>
                <w:sz w:val="20"/>
                <w:szCs w:val="20"/>
              </w:rPr>
              <w:t xml:space="preserve"> Ayudante: Joaquín Trujillo. Colaborador: Ernesto Riffo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lunes, 7ª hora. Sala: 16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RC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ZA BEATRIZ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LOBO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YN ROSAN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ELICE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 ELIS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Z DE MATUR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 CAROLIN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 MARGARIT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HURDETT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INA ARACELLI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A ANDRE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L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NCOURT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 MILTON ALEJANDR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A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BAR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ALEJANDR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ROG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AD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K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U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XTON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ILLIPE GERARD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IATTI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 CARL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FUENT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NICOLA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N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URRAG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Ñ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ONE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MANUEL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RA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OL ALEJANDRA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L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GNACIO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OUGLA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UDE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SCAR RONALD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RTAL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DURRAG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RLOS ALBERTO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RAN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SPAÑ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DREA PAZ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ARRIG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ARCÓN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RÍA PAZ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 SARRATEA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LDÉS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ANCISCO JAVIER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 Aquino.</w:t>
            </w:r>
            <w:r>
              <w:rPr>
                <w:rFonts w:cs="Arial" w:ascii="Arial" w:hAnsi="Arial"/>
                <w:sz w:val="20"/>
                <w:szCs w:val="20"/>
              </w:rPr>
              <w:t xml:space="preserve"> Ayudan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ego Pardow. Colaborador: Cristóbal Astorga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miércoles, 8ª hora. Sala 15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ILE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LOBO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 LEONOR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 CAMIL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VIC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A LUCI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Z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AGAD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IA PAZ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EN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ERNAND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HU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HUAN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RMO SALOMON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ETT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NDE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LE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CUSTODI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CH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Ñ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 ESTEBAN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M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 JAVIER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DWICK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ARD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RISTIAN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ZAR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ANTONIO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Hobbes.</w:t>
            </w:r>
            <w:r>
              <w:rPr>
                <w:rFonts w:cs="Arial" w:ascii="Arial" w:hAnsi="Arial"/>
                <w:sz w:val="20"/>
                <w:szCs w:val="20"/>
              </w:rPr>
              <w:t xml:space="preserve"> Ayudante: Alexandra Rada. Colaborador: Jorge Cabrera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lunes, 6ª hora. Sala: 16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VEN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VED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INA ANDRE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QUELME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ERO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LEJANDR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ALBERT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ONJ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ED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OFER CONST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AND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MOTTE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ILE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IVI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 ANDRÉ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ANCISCO JAVIER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upo Hume. </w:t>
            </w:r>
            <w:r>
              <w:rPr>
                <w:rFonts w:cs="Arial" w:ascii="Arial" w:hAnsi="Arial"/>
                <w:sz w:val="20"/>
                <w:szCs w:val="20"/>
              </w:rPr>
              <w:t>Ayudante:Marianne González. Colaborador:José Luis Corvalán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miércoles, 7ª hora. Sala: 15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AUD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FRANCISC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OMAYOR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IN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 GLORI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EZ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ETTE SOLEDAD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O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LESIA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SCO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ESTHER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RE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BAN ADOLF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EL EDUARDO GONZAL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Z DE ARC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YABOV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BERTO ROBERTOVICH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NDOVAL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 FERNANDO ALONS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R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L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 ENRIQU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I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VICENT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ERO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Z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 ALEJANDR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NZUELA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GAR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A PAZ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ER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S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EDUARD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CADA</w:t>
            </w:r>
          </w:p>
        </w:tc>
        <w:tc>
          <w:tcPr>
            <w:tcW w:w="3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CA CECILIA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IX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ALB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YS IVETTE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RIAGAD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AWESKI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SABEL LORENA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ANDRINI 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RREÑO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NATA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rupo Kant. Ayudante: Alberto Pino. Colaborador: Francisco Vergar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martes, 7ª hora. Sala: 15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I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STERI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NACID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T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ELA ANDRE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ON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ANDRE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IGI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 BEATRIZ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ZUEL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JOSÉ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ONNE NICOL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VEN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AN IGNACI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V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B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ALEJANDR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OU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ANG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IM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ADAR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CTOR MANUEL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ÑO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D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 REN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MAL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TTINGER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ALFRED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Z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ZALID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 ALBERT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Z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RZ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MIR DE JESU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IÑ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AKY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R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MBI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ISABEL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INGOL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PAZ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rupo Mill. Ayudante: Franz Moller. Colaborador:Esteban Pereir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miércoles, 5ª hora. Sala: 15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LAD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RA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ALEJANDR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ST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NTO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THIA PAMEL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FRANCISC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RA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GABRIEL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J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XIMENA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D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 NICOLA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DI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ER IGNACI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FERNAND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D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D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 JOSE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EUGENI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ZZOL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R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 ADRIAN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O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AGO ANDRES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RE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RMO ALONSO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QUELME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Z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ZUEL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SEN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ISTIAN </w:t>
            </w:r>
            <w:r>
              <w:rPr>
                <w:rFonts w:cs="Arial" w:ascii="Arial" w:hAnsi="Arial"/>
                <w:i/>
                <w:sz w:val="18"/>
                <w:szCs w:val="18"/>
              </w:rPr>
              <w:t>(BACHILLERATO)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QUIS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MOHOR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LINA </w:t>
            </w:r>
            <w:r>
              <w:rPr>
                <w:rFonts w:cs="Arial" w:ascii="Arial" w:hAnsi="Arial"/>
                <w:i/>
                <w:sz w:val="18"/>
                <w:szCs w:val="18"/>
              </w:rPr>
              <w:t>(BACHILLERATO)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STE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</w:t>
            </w:r>
            <w:r>
              <w:rPr>
                <w:rFonts w:cs="Arial" w:ascii="Arial" w:hAnsi="Arial"/>
                <w:i/>
                <w:sz w:val="18"/>
                <w:szCs w:val="18"/>
              </w:rPr>
              <w:t>(BACHILLERATO)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ÚLVEDA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ES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AN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XTON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ILLIPE 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VO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ZALIDA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JAMIN </w:t>
            </w:r>
            <w:r>
              <w:rPr>
                <w:rFonts w:cs="Arial" w:ascii="Arial" w:hAnsi="Arial"/>
                <w:i/>
                <w:sz w:val="18"/>
                <w:szCs w:val="18"/>
              </w:rPr>
              <w:t>(BECA DEPORTIVA)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12:00Z</dcterms:created>
  <dc:creator>lete</dc:creator>
  <dc:description/>
  <dc:language>en-US</dc:language>
  <cp:lastModifiedBy>morellana</cp:lastModifiedBy>
  <cp:lastPrinted>2004-04-05T22:45:00Z</cp:lastPrinted>
  <dcterms:modified xsi:type="dcterms:W3CDTF">2004-04-07T20:40:00Z</dcterms:modified>
  <cp:revision>16</cp:revision>
  <dc:subject/>
  <dc:title>Universidad de Chile</dc:title>
</cp:coreProperties>
</file>