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ACTIVIDAD ACADEMICA AÑO 2.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FESOR</w:t>
        <w:tab/>
        <w:tab/>
        <w:t>: MARCELO OYHARÇABAL FRAILE</w:t>
      </w:r>
    </w:p>
    <w:p>
      <w:pPr>
        <w:pStyle w:val="TextBodyIndent"/>
        <w:rPr/>
      </w:pPr>
      <w:r>
        <w:rPr/>
        <w:t>DEPARTAMENTO</w:t>
        <w:tab/>
        <w:t>: ENSEÑANZA CLINICA DEL DERECHO  UNIVERSIDAD</w:t>
      </w:r>
    </w:p>
    <w:p>
      <w:pPr>
        <w:pStyle w:val="TextBodyIndent"/>
        <w:rPr/>
      </w:pPr>
      <w:r>
        <w:rPr/>
        <w:tab/>
        <w:t xml:space="preserve">  DE CHILE</w:t>
      </w:r>
    </w:p>
    <w:p>
      <w:pPr>
        <w:pStyle w:val="Normal"/>
        <w:jc w:val="both"/>
        <w:rPr/>
      </w:pPr>
      <w:r>
        <w:rPr>
          <w:b/>
          <w:sz w:val="24"/>
        </w:rPr>
        <w:t>PERIODOS</w:t>
        <w:tab/>
        <w:tab/>
        <w:t>: PRIMER SEMESTRE DE 2.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OBJETIVO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Formar alumnos en el conocimiento empírico de los órganos que componen el sistema judicial y su funciona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sarrollar en los alumnos destrezas necesarias para el trabajo del abogado que le permitan enfrentar su labor profesional en forma integ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 través de la atención de las causas que le asignen, lograr que el alumno aprenda a aplicar sus conocimientos teóricos a la solución del caso concreto, proponiendo alternativas y diseñando estrategias jurídicas con la ayuda de su profesor y ayudantes y del correcto uso de las fuentes leg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esarrollar la capacidad de trabajo en equipo a través de ejercicios de casos simulados y debate de las cau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METODOLOG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metodología se utilizará básicamente el sistema de clase activa complementado con clases expositivas del profesor en ciertas áreas, repasos de procedimiento y lecturas obligatoria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.- INTRODUCC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ignación de causas y entrega de carpetas a cada uno de los alumnos. Análisis de cada una de el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Visita a Tribu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rte Suprema y Corte de Apelaciones de Santia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Juzgados Civil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Juzgados de Men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Juzgados Labor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Nociones de la Enseñanza Clí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La Clínica Jurídica de la Universidad de Chi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struc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orm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Pautas de atención al cliente en una clínica juríd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- Repaso de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Evaluación Inicia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glas de compete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otific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Medios de Prue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ipos de Procedimi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curs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.- ESCRITURA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pectos formales de la confección de escritos y otros documentos leg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car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escri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deman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Confección de escritu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Aspecto de fondo en la redacción de documentos leg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xpos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Síntes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da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Pet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Ejercic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</w:rPr>
      </w:pPr>
      <w:r>
        <w:rPr>
          <w:i/>
        </w:rPr>
        <w:t>III.- TECNICAS DE ENTREVIST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 al tema. Profes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Teoría de la comunica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eoría del lengu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mpat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solución de situaciones conflictivas en la entrevista</w:t>
      </w:r>
    </w:p>
    <w:p>
      <w:pPr>
        <w:pStyle w:val="Heading3"/>
        <w:rPr/>
      </w:pPr>
      <w:r>
        <w:rPr/>
        <w:t>Información Relev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Entrevistas Simulada al profesor o ayudante o entre alum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Entrevista colectiva de casos verdaderos que llegan a la clí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ntrevista individual de casos verdaderos que llegan a la clí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/>
      </w:pPr>
      <w:r>
        <w:rPr/>
        <w:t>IV.-  NEGOCIACION LEG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Control de lectura. Apuntes sobre el te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Aplicación de test sobre estilo decisorio: Anális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jercic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ojo y Neg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egociación Asunto de Fami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- Evaluació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.- ETICA PRACTICA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Introducción al tema. Profe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Control de lectura: Código de Etica del Colegio de Abog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Evaluación de Concep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solución de casos práct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- Análisis de un filme que plantea conflicto ético para abog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Análisis de 10 casos que plantean conflictos é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-  Evaluación, a través de control de lec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.- EXPRESION ORAL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- Introducción Profesor</w:t>
      </w:r>
    </w:p>
    <w:p>
      <w:pPr>
        <w:pStyle w:val="Normal"/>
        <w:rPr>
          <w:sz w:val="24"/>
        </w:rPr>
      </w:pPr>
      <w:r>
        <w:rPr>
          <w:sz w:val="24"/>
        </w:rPr>
        <w:t>2.- Comentario a lecturas sobre Expresión Oral y el Discurso del Abogado.</w:t>
      </w:r>
    </w:p>
    <w:p>
      <w:pPr>
        <w:pStyle w:val="Normal"/>
        <w:rPr>
          <w:sz w:val="24"/>
        </w:rPr>
      </w:pPr>
      <w:r>
        <w:rPr>
          <w:sz w:val="24"/>
        </w:rPr>
        <w:t>3.- Video Conferencia Profesor Daniel Aron</w:t>
      </w:r>
    </w:p>
    <w:p>
      <w:pPr>
        <w:pStyle w:val="Normal"/>
        <w:rPr>
          <w:sz w:val="24"/>
        </w:rPr>
      </w:pPr>
      <w:r>
        <w:rPr>
          <w:sz w:val="24"/>
        </w:rPr>
        <w:t>4.- Visita I. Corte Apelaciones a oir alegatos</w:t>
      </w:r>
    </w:p>
    <w:p>
      <w:pPr>
        <w:pStyle w:val="Normal"/>
        <w:rPr>
          <w:sz w:val="24"/>
        </w:rPr>
      </w:pPr>
      <w:r>
        <w:rPr>
          <w:sz w:val="24"/>
        </w:rPr>
        <w:t>5.- Ejercicios de Expresión Or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La Improvisación</w:t>
      </w:r>
    </w:p>
    <w:p>
      <w:pPr>
        <w:pStyle w:val="Heading3"/>
        <w:rPr/>
      </w:pPr>
      <w:r>
        <w:rPr/>
        <w:t>*El Alega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Revisión de video y evaluación conjunta de todos los ejercicios.</w:t>
      </w:r>
    </w:p>
    <w:p>
      <w:pPr>
        <w:pStyle w:val="Normal"/>
        <w:rPr>
          <w:sz w:val="24"/>
        </w:rPr>
      </w:pPr>
      <w:r>
        <w:rPr>
          <w:sz w:val="24"/>
        </w:rPr>
        <w:t>7.- Evalu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I.- OTRAS ACTIVIDADES DOCEN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- Asistencia con alumnos a comparendos, audiencias a prueba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- Análisis de sentencias sobre asuntos de interés para la clínica dictadas por la Iltma. Corte de Apelaciones de Santiago y la Excma. Corte Supre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- Evalu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III.- EVALUACION FINAL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lumno es evaluado durante el semestre en un cincuenta por ciento de acuerdo a las evaluaciones parciales para cada una de las destrezas. El otro cincuenta  por ciento corresponderá a la nota que obtenga de acuerdo a su desempeño en los casos asignados al comenzar la clínica y a los que se le hayan entregado durante el desarrollo de ésta. Especialmente se tendrá en consideración su desempeño en cada caso, su iniciativa, responsabilidad y la mayor o menor complejidad del as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nota determinada anteriormente será la de presentación a examen y tendrá una ponderación de un sesenta por ciento de la nota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final del curso el alumno rendirá examen o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nota del examen tendrá una ponderación de un cuarenta por ciento de la nota final.</w:t>
      </w:r>
    </w:p>
    <w:sectPr>
      <w:type w:val="nextPage"/>
      <w:pgSz w:w="12200" w:h="18720"/>
      <w:pgMar w:left="1701" w:right="1701" w:gutter="0" w:header="0" w:top="1701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2410" w:leader="none"/>
      </w:tabs>
      <w:ind w:left="2124" w:hanging="212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aclin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53:00Z</dcterms:created>
  <dc:creator>Eduardo Jara Castro</dc:creator>
  <dc:description/>
  <dc:language>en-US</dc:language>
  <cp:lastModifiedBy>Facultad de Derecho</cp:lastModifiedBy>
  <cp:lastPrinted>2002-12-20T17:59:00Z</cp:lastPrinted>
  <dcterms:modified xsi:type="dcterms:W3CDTF">2004-03-12T19:53:00Z</dcterms:modified>
  <cp:revision>2</cp:revision>
  <dc:subject/>
  <dc:title>PROGRAMA DE ACTIVIDAD ACADEMICA AÑO 1999</dc:title>
</cp:coreProperties>
</file>