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694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RS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FESOR JEF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e Kinder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tricia Góme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inder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Ekholt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yriam Rodrígue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olina Morales (Licencia Maternal), Consuelo Molinos, primer semestre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line Benquis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Arand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8º  Básic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    Medi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I   Medi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a María Spenc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II  Medi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V  Medio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e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LISTA DE PROFESORES JEFES 2008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Lista de profesores por asignatura 2008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2882"/>
      </w:tblGrid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RS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IGNATURA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FESOR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º básic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auss Figelist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ristine Kachadouria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Vega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hristine Kachadourian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hristine Kachadourian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a María Spencer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arimma Salah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uelo Molino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hristine Kachadourian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a María Spencer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line Benqui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isol Norambuen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ugenia Rui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hristine Kachadourian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Aran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line Benqui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ugenia Rui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hristine Kachadourian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7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Aran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line Benqui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 Biología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 Física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illermo Castro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ugenia Rui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blo Echagüe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8º básic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a Aran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veline Benqui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 Biología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natura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 Física)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l  medio soci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illermo Castro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a Koppman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ugenia Rui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stavo Álvar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blo Echagüe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I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ía B. Rodrígu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utació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essa Koppman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 Medi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i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ím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 la sociedad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inidad Guzmá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losof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ladys Moral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auss Figelist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blo Echagüe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Gaona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I Medio</w:t>
            </w:r>
          </w:p>
        </w:tc>
        <w:tc>
          <w:tcPr>
            <w:tcW w:w="3960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i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ím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 la sociedad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inidad Guzmá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losof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cn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ladys Moral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auss Figelist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anc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blo Echagüe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a María Spencer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Gaona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II Medio</w:t>
            </w:r>
          </w:p>
        </w:tc>
        <w:tc>
          <w:tcPr>
            <w:tcW w:w="3960" w:type="dxa"/>
            <w:tcBorders>
              <w:top w:val="single" w:sz="24" w:space="0" w:color="000000"/>
              <w:lef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iolog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ís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ím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 la sociedad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inidad Guzmán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losofí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auss Figelist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nia Vergara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Gaona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Histori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illermo Castro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lenguaje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matemát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fís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Arte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Literatur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Histori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inidad Guzmán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Matemát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Quím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Biología</w:t>
            </w:r>
          </w:p>
        </w:tc>
        <w:tc>
          <w:tcPr>
            <w:tcW w:w="2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>
              <w:top w:val="single" w:sz="2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V Medio</w:t>
            </w:r>
          </w:p>
        </w:tc>
        <w:tc>
          <w:tcPr>
            <w:tcW w:w="3960" w:type="dxa"/>
            <w:tcBorders>
              <w:top w:val="single" w:sz="2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nguaje</w:t>
            </w:r>
          </w:p>
        </w:tc>
        <w:tc>
          <w:tcPr>
            <w:tcW w:w="2882" w:type="dxa"/>
            <w:tcBorders>
              <w:top w:val="single" w:sz="2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temát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iologí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ís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ím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rensión de la sociedad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illermo Castro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losofí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visuales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es musicales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auss Figelist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glés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a María Spencer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ín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tanza Martín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storia de las religiones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aime Gonzál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ducación Fís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ola Ahumada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Histori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uillermo Castro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lenguaje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matemát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SU biologí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ia Pasten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Arte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ulina Flores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Literatur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celo Daroch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Histori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inidad Guzmán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Matemát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is Sánch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Quím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los Martínez</w:t>
            </w:r>
          </w:p>
        </w:tc>
      </w:tr>
      <w:tr>
        <w:trPr/>
        <w:tc>
          <w:tcPr>
            <w:tcW w:w="16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an Vocacional Física</w:t>
            </w:r>
          </w:p>
        </w:tc>
        <w:tc>
          <w:tcPr>
            <w:tcW w:w="288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a Olivares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2:00Z</dcterms:created>
  <dc:creator>Usuario-23</dc:creator>
  <dc:description/>
  <dc:language>en-US</dc:language>
  <cp:lastModifiedBy>Visitas</cp:lastModifiedBy>
  <dcterms:modified xsi:type="dcterms:W3CDTF">2008-01-24T12:45:00Z</dcterms:modified>
  <cp:revision>4</cp:revision>
  <dc:subject/>
  <dc:title>CURSO</dc:title>
</cp:coreProperties>
</file>