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CC"/>
        </w:rPr>
      </w:pPr>
      <w:r>
        <w:rPr>
          <w:rFonts w:eastAsia="Arial" w:cs="Arial" w:ascii="Arial" w:hAnsi="Arial"/>
          <w:b/>
          <w:color w:val="0000CC"/>
        </w:rPr>
        <w:t xml:space="preserve"> </w:t>
      </w:r>
      <w:r>
        <w:rPr>
          <w:rFonts w:cs="Arial" w:ascii="Arial" w:hAnsi="Arial"/>
          <w:b/>
          <w:color w:val="0000CC"/>
        </w:rPr>
        <w:t>“</w:t>
      </w:r>
      <w:r>
        <w:rPr>
          <w:rFonts w:cs="Arial" w:ascii="Arial" w:hAnsi="Arial"/>
          <w:b/>
          <w:color w:val="0000CC"/>
        </w:rPr>
        <w:t>GOOGLE: EN BUSCA DE ÉXITO EN LA RED”</w:t>
      </w:r>
      <w:r>
        <w:rPr>
          <w:rStyle w:val="FootnoteCharacters"/>
          <w:rStyle w:val="FootnoteAnchor"/>
          <w:rFonts w:cs="Arial" w:ascii="Arial" w:hAnsi="Arial"/>
          <w:b/>
          <w:color w:val="0000CC"/>
        </w:rPr>
        <w:footnoteReference w:id="2"/>
      </w:r>
    </w:p>
    <w:p>
      <w:pPr>
        <w:pStyle w:val="Normal"/>
        <w:jc w:val="both"/>
        <w:rPr>
          <w:rFonts w:ascii="Arial" w:hAnsi="Arial" w:cs="Arial"/>
          <w:b/>
          <w:b/>
          <w:color w:val="0000CC"/>
          <w:sz w:val="20"/>
          <w:szCs w:val="20"/>
        </w:rPr>
      </w:pPr>
      <w:r>
        <w:rPr>
          <w:rFonts w:cs="Arial" w:ascii="Arial" w:hAnsi="Arial"/>
          <w:b/>
          <w:color w:val="0000CC"/>
          <w:sz w:val="20"/>
          <w:szCs w:val="20"/>
        </w:rPr>
      </w:r>
    </w:p>
    <w:p>
      <w:pPr>
        <w:pStyle w:val="Normal"/>
        <w:jc w:val="both"/>
        <w:rPr>
          <w:rFonts w:ascii="Arial" w:hAnsi="Arial" w:cs="Arial"/>
          <w:sz w:val="20"/>
          <w:szCs w:val="20"/>
        </w:rPr>
      </w:pPr>
      <w:r>
        <w:rPr>
          <w:rFonts w:cs="Arial" w:ascii="Arial" w:hAnsi="Arial"/>
          <w:sz w:val="20"/>
          <w:szCs w:val="20"/>
        </w:rPr>
        <w:t>Conforme Internet empezó a proliferar a mediados de la década de 1990, investigadores y compañías por igual se apresuraron a desarrollar herramientas que permitieran a los navegantes de la red surcar por sus masivas tiendas de datos para encontrar datos de información específica. Pero fueron dos jóvenes estudiantes graduados, Larry Page y Sergey Brin, cuyos esfuerzos rindieron el mecanismo de búsqueda en Internet más popular de hoy y una muy redituable compañía de Internet llamada Google. Llamada con el nombre del término matemático que representa el número 10 a la centésima potencia, Google es una presencia tan dominante en la red que ahora se usa como un verbo. ¿Alguna vez ha "googleado" a alguien? ¿No? Pues siga leye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L DORMITORIO ESCOLAR A LA SALA DEL CONSEJO</w:t>
      </w:r>
    </w:p>
    <w:p>
      <w:pPr>
        <w:pStyle w:val="Normal"/>
        <w:jc w:val="both"/>
        <w:rPr/>
      </w:pPr>
      <w:r>
        <w:rPr>
          <w:rFonts w:cs="Arial" w:ascii="Arial" w:hAnsi="Arial"/>
          <w:sz w:val="20"/>
          <w:szCs w:val="20"/>
        </w:rPr>
        <w:t>Cuando se conocieron en la Universidad de Stanford, Page y Brin ya tenían la fama de ser genios técnicos. (En una ocasión, Page hizo una impresora para computadora con piezas de Lego.) Juntos decidieron desarrollar un proceso para buscar en Internet y estuvieron de acuerdo en la necesidad de hacerlo usando una red de computadoras personales baratas, en lugar de servidores de gran escala. Cortos de recursos, tomaron prestados en</w:t>
      </w:r>
      <w:r>
        <w:rPr>
          <w:rFonts w:cs="Arial" w:ascii="Arial" w:hAnsi="Arial"/>
          <w:color w:val="FF0000"/>
          <w:sz w:val="20"/>
          <w:szCs w:val="20"/>
        </w:rPr>
        <w:t xml:space="preserve"> </w:t>
      </w:r>
      <w:r>
        <w:rPr>
          <w:rFonts w:cs="Arial" w:ascii="Arial" w:hAnsi="Arial"/>
          <w:sz w:val="20"/>
          <w:szCs w:val="20"/>
        </w:rPr>
        <w:t>su escuela, establecieron el centro de datos en el cuarto del dormitorio de Page y, en 1997, produjeron su primera actividad de un mecanismo de búsqueda que llamaron BackRu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n cuando las personas que vieron BackRub quedaron impresionadas, Page y Brin no pudieron vender la tecnología a otras compañías de Internet. Sin acobardarse, empezaron a buscar inversionista s y con gusto aceptaron un cheque de 100000 dólares de Andy Bechtolsheim, uno de los fundadores de Sun Microsystems. Reunieron casi un millón de dólares y nació Google, In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ompañía inició operaciones de manera oficial en septiembre de 1998 y a pesar de que Google.com aún estaba a prueba, fue designado uno de los "principales 100 sitios de red y mecanismos de búsqueda" por PC Magazine en 1998. Para febrero de 1999, manejaba medio millón de búsquedas diarias y crecía a pasos agigantados. La compañía se extendió al contratar nuevos empleados e instalarse en una espaciosa oficina, apodada el Googleplex en Mountain View, California. Más tarde ese año, se completó la prueba beta y clientes como America Online empezaron a inscribirse para usar la tecnología de búsqueda de Google en sus propios sit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oogle se convirtió en el mecanismo de búsqueda más grande del mundo en 2000, realizando 18 millones de búsquedas diarias. Esa cifra explotó a 100 millones de búsquedas cada día en febrero de 2001. Además, el Googleplex adquirió la reputación de ser un lugar para trabajar creativo y deseable y empezó a atraer talento de alto nivel. Su plan de piso abierto alentó la comunicación entre sus empleados y sus fundadores contrataron a un chef de renombre mundial, organizaron partidos de hockey en patines y celebraban reuniones cada viernes que incluían a toda la compañía. Este entorno cooperativo ha despertado un giro de innovaciones y rápidas expansiones internacionales que atrajeron con éxito a clientes y anunciantes de renombre. Pero la clave del éxito de Google siempre ha sido su tecnología subyacente, una fórmula exclusiva originalmente desarrollada por Page y Brin que permite a los usuarios realizar búsquedas rápidas y precisas en toda la Red Mundial en cuestión de segun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STABLECER SUS "SITIOS" SOBRE RESULTADOS MÁS PRECISOS</w:t>
      </w:r>
    </w:p>
    <w:p>
      <w:pPr>
        <w:pStyle w:val="Normal"/>
        <w:jc w:val="both"/>
        <w:rPr/>
      </w:pPr>
      <w:r>
        <w:rPr>
          <w:rFonts w:cs="Arial" w:ascii="Arial" w:hAnsi="Arial"/>
          <w:sz w:val="20"/>
          <w:szCs w:val="20"/>
        </w:rPr>
        <w:t>Con el nacimiento de la Internet, quienes</w:t>
      </w:r>
      <w:r>
        <w:rPr>
          <w:rFonts w:cs="Arial" w:ascii="Arial" w:hAnsi="Arial"/>
          <w:color w:val="FF0000"/>
          <w:sz w:val="20"/>
          <w:szCs w:val="20"/>
        </w:rPr>
        <w:t xml:space="preserve"> </w:t>
      </w:r>
      <w:r>
        <w:rPr>
          <w:rFonts w:cs="Arial" w:ascii="Arial" w:hAnsi="Arial"/>
          <w:sz w:val="20"/>
          <w:szCs w:val="20"/>
        </w:rPr>
        <w:t>tuvieran la paciencia y habilidad suficientes para buscarla comenzaron a disponer de información muy amplia. Page y Brin estaban decididos a ayudar a los que no disponían de ellas. "El mecanismo de búsqueda perfecto comprendería con precisión lo que usted quiere decir y darle justamente lo que quiere", explicó Page. Ya existían varios mecanismos de búsqueda y funcionaban al examinar la Red, resumiendo información al crear un índice y luego uniendo la consulta original con las páginas que contenían la palabra o frase relevantes. No obstante, los resultados a menudo eran imprecisos, o demasiado voluminosos para ser út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rin y Page resolvieron esto al crear un algoritmo llamado PageRank que clasifica los resultados de acuerdo con su importancia percibida. El algoritmo empieza por asignar a todas las páginas "tocadas" (hit) el mismo valor inicial. Sigue para incrementar el valor de una página por cada tercer página relevante con la que se enlaza. Las calificaciones finales se usan para clasificar los resultados de manera significativa para la persona que inició la búsqueda, de manera que la página con mayor relevancia percibida sea mostrada primero y el resto clasificadas de manera descendente. Si bien parece una ecuación sencilla, en realidad es mucho más compleja y utiliza un cálculo algebraico lineal para acelerar el proceso y presentar resultados casi al inst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las empresas comerciales les es en extremo benéfico aparecer cerca del principio del resultado de una búsqueda. ¿Ha observado alguna vez todas las compañías "Triple A" al inicio de cada categoría en las páginas amarillas de su directorio? Eso se debe a que las compañías saben que muchos consumidores empezarán a llamar a la primera empresa que ven y las páginas amarillas están organizadas en orden alfabético. Por lo tanto, han surgido varias compañías para tratar de manipular los resultados de la búsqueda de Google al incrementar los valores PageRank de sus clientes al crear más enlaces a ellos. Pero el algoritmo PageRank se actualiza de manera continua para impedir tales inte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bien Google fue capaz de resolver algunos de los retos relacionados con los mecanismos de búsqueda por Internet, no encontró de inmediato la forma de volverse rentable. Sin embargo, a diferencia de muchos proyectos de Internet recién llegados, también resolvió rápidamente esa ecu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ALIFICADO MUY ALTO EN LA LISTADE NEGOCIOS DE RED RENTABLES</w:t>
      </w:r>
    </w:p>
    <w:p>
      <w:pPr>
        <w:pStyle w:val="Normal"/>
        <w:jc w:val="both"/>
        <w:rPr>
          <w:rFonts w:ascii="Arial" w:hAnsi="Arial" w:cs="Arial"/>
          <w:sz w:val="20"/>
          <w:szCs w:val="20"/>
        </w:rPr>
      </w:pPr>
      <w:r>
        <w:rPr>
          <w:rFonts w:cs="Arial" w:ascii="Arial" w:hAnsi="Arial"/>
          <w:sz w:val="20"/>
          <w:szCs w:val="20"/>
        </w:rPr>
        <w:t>Google decidió pronto no aceptar concesiones de otros proyectos de negocios que querían incrementar sus clasificaciones en los resultados de búsquedas y distinguir con claridad entre los anuncios pagados y los resultados generados por los usuarios de búsquedas. La compañía generaba algunos ingresos al vender anuncios de barras, pero pronto aprendió que no iba a producir ingresos suficientes para soportar las grandes aspiraciones y los elevados costos de investigación y desarrollo de Goog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forme la tecnología de búsqueda de Google se volvía más admirada, otras compañías empezaron a inquirir sobre la posibilidad de poder usarla, bajo licencia, para sus propios sitios de red. Muchos editores en línea, como Washingtonpost.com y otras compañías como Procter&amp;Gamble y Boeing, utilizan los servicios de búsqueda de Google de una forma u otra y pagan por el privilegio de hacerlo. No obstante, Google proporciona servicios de búsqueda gratuitos a varias instituciones académicas de todo el mundo, quizá en reconocimiento al hecho de que la Universidad de Stanford fue un gran apoyo en los primeros esfuerzos de los fundadores de Goog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mediados de 2000, Google introdujo AdWords, un programa publicitario que permite a los negocios en línea colocar anuncios junto a los resultados relacionados con una búsqueda. Por ejemplo, si un usuario inicia una búsqueda de "televisores de plasma", anuncios de compañías en línea que venden televisores de plasma aparecerán junto a los resultados correspondientes. Los anuncios se clasifican en orden descendente, dependiendo de la suma pagada por los anunciantes. Empero, la popularidad del anuncio puede subir o bajar su posición. Por ejemplo, si los usuarios hacen clic constantemente en un anuncio colocado cerca del final de la página, éste ascenderá. De manera inversa, un anuncio menos popular descenderá, aunque la compañía que pagó el anuncio haya presentado la cotización más alta para el tema "televisor de plasma". Además, Google hizo en extremo fácil que los anunciantes presenten sus ofertas en línea al permitirles crear una cuenta por cinco dólares y simplemente usar una tarjeta de crédito. Fortaleció AdWords al implementar un modelo de asignación de precios por uso que cobra a los anunciantes con base en el número de veces que su anuncio es visitado (hits), haciéndolo accesible para negocios grandes o pequeños por ig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Words desempeñó un papel integral en la capacidad de Google de obtener utilidades en 2001, logro que ha eludido a muchas compañías en línea. En agosto de 2004, Google era una de las compañías privadas más grandes del mundo, pero eso habría de cambiar porque fue transformada en una empresa pública cuando sus acciones se vendieron en la Bolsa de Valores de Nueva York por vez primera a través de una oferta pública inicial muy bien publicitada. A las acciones se les fijó un precio original de 85 dólares cada una y al finalizar el día valían 100 dólares. Brin y Page vendieron 41 millones de dólares en acciones cada uno y retuvieron 4 mil millones de dólares más. Y la inversión inicial de 100 000 dólares de Bechtolsheim se había inflado a casi 333 mill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 BUSCA DE UNA VENTAJA COMPETITIVA</w:t>
      </w:r>
    </w:p>
    <w:p>
      <w:pPr>
        <w:pStyle w:val="Normal"/>
        <w:jc w:val="both"/>
        <w:rPr/>
      </w:pPr>
      <w:r>
        <w:rPr>
          <w:rFonts w:cs="Arial" w:ascii="Arial" w:hAnsi="Arial"/>
          <w:sz w:val="20"/>
          <w:szCs w:val="20"/>
        </w:rPr>
        <w:t>No contenta con ser el mecanismo de búsqueda más grande y más famoso de Internet, Google ha estado extendiendo con rapidez sus ofertas de productos y fortaleciendo sus capacidades de búsqueda en un esfuerzo por hacerla una herramienta indispensable y multifacético para su multitud de usuarios. Ofrece el Google PhoneBook, un directorio telefónico en línea; Google News Headlines, un servicio que resume las noticias más recientes; y la Google Toolbar, que los usuarios pueden instalar en su computadora de escritorio, eliminando así la necesidad de tener que visitar el sitio web de Google al realizar búsquedas en línea. En abril de 2004, Google empezó a probar un servicio llamado GMail, que se ofreció a un grupo selecto de usuarios y les otorga 1 000 megabytes de memoria de almacenamiento y la capacidad de realizar búsquedas a través de sus mensajes almacen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oogle también se ha involucrado en las compras por la red al introducir Google Catalog Search, un servicio que permite a los usuarios buscar en más de mil catálogos que antes no estaban disponibles en lín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mbién desarrolló una característica llamada Froogle, que permite a los usuarios comparar precios del mismo producto disponible en detallistas-e distin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segundo sitio de búsqueda más famoso en la red es Yahoo! y de manera constante ha estado actualizando sus capacidades para competir con Google. Yahoo! lo ha hecho al introducir características que permiten a los usuarios personalizar sus búsquedas al bloquear ciertos sitios y resaltar otros y al crear sus propias páginas principales. Históricamente ha habido un 'busca en la red', ahora estamos creando 'busca en mi red''', explicó Jeff Weiner, vicepresidente senior de Yaho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bido al siempre creciente ámbito de Google, Yahoo! no es la única compañía en línea que se preocupa por competir con la máquina de Google. A eBay le preocupa que AdWords de Google le quite anunciantes. Froogle es una amenaza para Amazon y en respuesta, Amazon ha desarrollado su propio mecanismo de búsqueda, llamado A9. Lo mismo ha hecho Microsoft, pero en su prueba beta MSN Search demostró ser menos preciso que Google en una prueba realizada por The Washington Post. Además, las muchas compañías que ofrecen servicios de correo electrónico mantienen su atención en el desempeño de GMail. "Google, Yahoo!, Amazon y eBay están en una travesía de colisión", declaró BiII Gross, presidente de Idealab, un tanque de ideas de Internet y empresa de capital de inversión. "Se están metiendo en el territorio de todos yeso va a llevar a interesantes batall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ara mantenerse un paso adelante en la competencia, Google ha desarrollado una lista de "diez cosas que ha encontrado que son ciertas". Cada punto es analizado a fondo en su sitio de red, pero cuatro de ellos parecen haber tenido una influencia particular en su éxito. El punto número ocho declara que "la necesidad de información cruza todas las fronteras". Al principio de su historia, Google atendió el hecho de que en verdad es "una red mundial" al permitir que los usuarios realizaran búsquedas en inglés y diez idiomas más. Para 2001, sus servicios de búsqueda estaban disponibles en 40 idiomas y Google hasta proporcionaba traducciones automatizadas. La compañía operaba oficinas en París, Londres, Tokio, Hamburgo y Toronto y se apoyaba en 88 idiomas en 2003. Hasta anunció planes para abrir una oficina en la Luna a principios de 200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tra verdad corporativa es la afirmación de Google de que "puede hacer dinero sin hacer el mal". Al no aceptar pagos para influir en los resultados, al excluir anuncios desplegables irrelevantes (pop-up) y al delinear con claridad a los anunciantes como "patrocinadores", Google ha sido capaz de mantener su integridad sin venderse. Google también ha demostrado con claridad que la "democracia en la red funciona". Su fórmula PageRank lleva una cuenta sofisticada para determinar qué sitios empatan mejor con las consultas planteadas por los usuarios de Google y lo hace con un alto grado de pr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o el primer artículo de la lista de las cosas que Google ha aprendido es "enfocarse en el usuario y todo lo demás vendrá a continuación". La devoción absoluta de Google a su base de usuarios ha dado como resultado el convertirse en uno de los cinco sitios más visitados de la red. Además, USA Today publicó una encuesta en diciembre de 2004 en la que los consumidores predijeron que Google seguiría siendo un gran éxito en 2005. De hecho era la número tres de una lista de nombres de marcas "ganado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interesan las otras seis cosas que Google ha aprendido? ¡Sólo Googuée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S</w:t>
      </w:r>
    </w:p>
    <w:p>
      <w:pPr>
        <w:pStyle w:val="Normal"/>
        <w:numPr>
          <w:ilvl w:val="0"/>
          <w:numId w:val="2"/>
        </w:numPr>
        <w:jc w:val="both"/>
        <w:rPr>
          <w:rFonts w:ascii="Arial" w:hAnsi="Arial" w:cs="Arial"/>
          <w:sz w:val="20"/>
          <w:szCs w:val="20"/>
        </w:rPr>
      </w:pPr>
      <w:r>
        <w:rPr>
          <w:rFonts w:cs="Arial" w:ascii="Arial" w:hAnsi="Arial"/>
          <w:sz w:val="20"/>
          <w:szCs w:val="20"/>
        </w:rPr>
        <w:t>Describa los tres componentes del concepto de marketing que se aplican a Google. ¿Cuál es probable que presente el mayor desafío para el éxito de Googl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Describa cómo cada factor del macroambiente externo influirá en las actividades de marketing de Googl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Está usted de acuerdo con la estrategia de Google de expandir su mezcla de productos para incluir servicios distintos a las capacidades de búsqueda exclusivamente? ¿Por qué?</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ES_tradnl"/>
        </w:rPr>
        <w:t>Extraído del Libro Fundamentos de Marketing de W. Stanton, M. Etzel y B. Walter; Decimocuarta Edi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2:38:00Z</dcterms:created>
  <dc:creator> </dc:creator>
  <dc:description/>
  <cp:keywords/>
  <dc:language>en-US</dc:language>
  <cp:lastModifiedBy>usuario</cp:lastModifiedBy>
  <dcterms:modified xsi:type="dcterms:W3CDTF">2011-07-19T15:47:00Z</dcterms:modified>
  <cp:revision>6</cp:revision>
  <dc:subject/>
  <dc:title>Conforme Internet empezó a proliferar a mediados de la década de 1990, investigadores y compañías por igual se apresuraron a desarrollar herramientas que permitieran a los navegantes de la red surcar por sus masivas tiendas de datos para encontrar datos </dc:title>
</cp:coreProperties>
</file>