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SIDAD DE CHI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ULTAD DE MEDIC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UELA DE OBSTETRIC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UTA GUÍA TALLER MÚLTIPLES ESTACIONE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OLOGÍAS EDUCATIV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drawing>
          <wp:inline distT="0" distB="0" distL="0" distR="0">
            <wp:extent cx="1752600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IVOS GENERAL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Analizar la importancia del uso de las metodologías docentes en el proceso de enseñanza y aprendizaj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venciar las metodologías docentes más utilizadas en el trabajo de pequeños grupo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aborar los instrumentos pedagógicos para el desarrollo de las metodología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IVOS ESPECÍFIC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articipar de la implementación de un Taller de Múltiples estacion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Realizar el análisis crítico de un Portafoli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ir un caso clínic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aborar una guía de estudio matacognitiv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r un escenario para el desarrollo de aprendizaje basado en problema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Comentar las experiencias en el manejo del e learning como herramienta de enseñanza aprendizaj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IDAD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conforman 5 grupos los cuales rotaran por las 5 estacione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Cada grupo contará con 25 minutos para desarrollar el trabajo de cada estación, al cabo del cuál rotará a la estación siguie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En cada estación se encuentra un Instructivo para el trabajo a desarrollar, además de material de consul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recorrido de estaciones será el siguient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ESTACIÓN 1</w:t>
      </w:r>
      <w:r>
        <w:rPr>
          <w:rFonts w:cs="Arial" w:ascii="Arial" w:hAnsi="Arial"/>
          <w:sz w:val="22"/>
          <w:szCs w:val="22"/>
        </w:rPr>
        <w:t>: PORTAFOLIO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ESTACIÓN 2</w:t>
      </w:r>
      <w:r>
        <w:rPr>
          <w:rFonts w:cs="Arial" w:ascii="Arial" w:hAnsi="Arial"/>
          <w:sz w:val="22"/>
          <w:szCs w:val="22"/>
        </w:rPr>
        <w:t>: CONSTRUCCIÓN DE UN CASO CLÍNICO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ESTACIÓN 3</w:t>
      </w:r>
      <w:r>
        <w:rPr>
          <w:rFonts w:cs="Arial" w:ascii="Arial" w:hAnsi="Arial"/>
          <w:sz w:val="22"/>
          <w:szCs w:val="22"/>
        </w:rPr>
        <w:t>: CONSTRUCCIÓN DE UNA GUÍA DE ESTUDIO METACOGNITIV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ESTACIÓN 4</w:t>
      </w:r>
      <w:r>
        <w:rPr>
          <w:rFonts w:cs="Arial" w:ascii="Arial" w:hAnsi="Arial"/>
          <w:sz w:val="22"/>
          <w:szCs w:val="22"/>
        </w:rPr>
        <w:t>: CONSTRUCCIÓN DE UN ESCENARIO PARA APRENDIZAJE BASADO EN PROBLEMA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ESTACIÓN 5</w:t>
      </w:r>
      <w:r>
        <w:rPr>
          <w:rFonts w:cs="Arial" w:ascii="Arial" w:hAnsi="Arial"/>
          <w:sz w:val="22"/>
          <w:szCs w:val="22"/>
        </w:rPr>
        <w:t>: ANÁLISIS DE EXPERIENCIAS EN EL MANEJO DEL E LEARNING  COMO HERRAMIENTA DE ENSEÑANZA APRENDIZAJ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 Al finalizar la actividad los grupos participaran de una Plenari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Lillo/S. Oyarzo 8 Enero 2011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STACIÓN Nº 1: PORTAFOLI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drawing>
          <wp:inline distT="0" distB="0" distL="0" distR="0">
            <wp:extent cx="1533525" cy="1956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NSTRUCTIVO</w:t>
      </w:r>
    </w:p>
    <w:p>
      <w:pPr>
        <w:pStyle w:val="Normal"/>
        <w:ind w:left="36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Dispone de </w:t>
      </w:r>
      <w:r>
        <w:rPr>
          <w:rFonts w:cs="Arial" w:ascii="Arial" w:hAnsi="Arial"/>
          <w:b/>
          <w:sz w:val="40"/>
          <w:szCs w:val="40"/>
        </w:rPr>
        <w:t>25</w:t>
      </w:r>
      <w:r>
        <w:rPr>
          <w:rFonts w:cs="Arial" w:ascii="Arial" w:hAnsi="Arial"/>
          <w:sz w:val="40"/>
          <w:szCs w:val="40"/>
        </w:rPr>
        <w:t xml:space="preserve"> minuto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Revise junto a su grupo los portafolios  que se encuentran en esta estación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Realice un análisis crítico de estos portafolios respondiendo a las siguientes preguntas: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¿Existe una organización clara en este portafolio (Índice, secciones u otra forma de organización)?</w:t>
      </w:r>
    </w:p>
    <w:p>
      <w:pPr>
        <w:pStyle w:val="Normal"/>
        <w:ind w:left="36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¿Cómo se presenta el manejo de los contenidos en cuanto a ser una información de fácil acceso, concisa y pertinente?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¿Existe o se utilizan mapas conceptuales y/o esquemas en la presentación de la información?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¿Existe originalidad y creatividad en la elaboración de este portafolio?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¿La bibliografía utilizada es mencionada y es atingente al trabajo?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ESTACIÓN Nº 2:</w:t>
      </w:r>
      <w:r>
        <w:rPr>
          <w:rFonts w:cs="Arial" w:ascii="Arial" w:hAnsi="Arial"/>
          <w:sz w:val="40"/>
          <w:szCs w:val="40"/>
        </w:rPr>
        <w:t xml:space="preserve"> CONSTRUCCIÓN DE UN   CASO CLÍNICO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olor w:val="0000CC"/>
          <w:sz w:val="40"/>
          <w:szCs w:val="40"/>
        </w:rPr>
        <w:drawing>
          <wp:inline distT="0" distB="0" distL="0" distR="0">
            <wp:extent cx="2400300" cy="1815465"/>
            <wp:effectExtent l="0" t="0" r="0" b="0"/>
            <wp:docPr id="3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NSTRUCTIVO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DISPONE DE </w:t>
      </w:r>
      <w:r>
        <w:rPr>
          <w:rFonts w:cs="Arial" w:ascii="Arial" w:hAnsi="Arial"/>
          <w:b/>
          <w:sz w:val="40"/>
          <w:szCs w:val="40"/>
        </w:rPr>
        <w:t>25</w:t>
      </w:r>
      <w:r>
        <w:rPr>
          <w:rFonts w:cs="Arial" w:ascii="Arial" w:hAnsi="Arial"/>
          <w:sz w:val="40"/>
          <w:szCs w:val="40"/>
        </w:rPr>
        <w:t xml:space="preserve"> MINUTOS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. Revise junto a su grupo el material disponible en esta estación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2. Ustedes construirán un caso clínico de manera colaborativa, para que sea desarrollado posteriormente por estudiantes de pregrado. 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l caso clínico servirá para que las y los estudiantes puedan deducir los elementos de la anamnesis de manera ordenada, puedan determinar factores de riesgo presentes, proponer una hipótesis diagnóstica, solicitar exámenes, entregar indicaciones y, o recetas y determinar la conducta, ojala incorporando los niveles de prevención.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Los aspectos que deben estar contenidos en el caso son: 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ntextualización del tema o situación, descripción de algunos aspectos de él o la usuaria, considerando datos generales y   aspectos de anamnesis.</w:t>
      </w:r>
    </w:p>
    <w:p>
      <w:pPr>
        <w:pStyle w:val="Normal"/>
        <w:ind w:left="36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ncluir algunos factores de riesgo expresados en conductas y, o actitudes (biosicosociales). Al menos un factor biológico, uno sicológico y uno social.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40"/>
          <w:szCs w:val="40"/>
        </w:rPr>
        <w:t>Se puede complementar con algunos exámenes, con valores o resultados. También podría incorporar tratamiento o medidas anteriores, Ej.: que no han sido cumplidas del todo.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STACIÓN 3: CONTRUCCIÓN DE UNA GUÍA DE ESTUDIO METACOGNITIVA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02155" cy="2581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NSTRUCTIVO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40"/>
          <w:szCs w:val="40"/>
        </w:rPr>
        <w:t xml:space="preserve">DISPONE DE </w:t>
      </w:r>
      <w:r>
        <w:rPr>
          <w:rFonts w:cs="Arial" w:ascii="Arial" w:hAnsi="Arial"/>
          <w:b/>
          <w:sz w:val="40"/>
          <w:szCs w:val="40"/>
        </w:rPr>
        <w:t>25</w:t>
      </w:r>
      <w:r>
        <w:rPr>
          <w:rFonts w:cs="Arial" w:ascii="Arial" w:hAnsi="Arial"/>
          <w:sz w:val="40"/>
          <w:szCs w:val="40"/>
        </w:rPr>
        <w:t xml:space="preserve"> MINUTOS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. Revise junto a su grupo el material disponible en esta estación: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- Ejemplo Guía Metacognitiva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a guía consta de la siguiente estructura: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a. Título de la Pauta guía (Incluye tema)</w:t>
      </w:r>
    </w:p>
    <w:p>
      <w:pPr>
        <w:pStyle w:val="Normal"/>
        <w:jc w:val="both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 xml:space="preserve">b. Objetivos </w:t>
      </w:r>
    </w:p>
    <w:p>
      <w:pPr>
        <w:pStyle w:val="Normal"/>
        <w:jc w:val="both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40"/>
          <w:szCs w:val="40"/>
        </w:rPr>
        <w:t>b.1 Objetivo que estimula el análisis cognitivo del tema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.2 Objetivo que estimula la construcción desde la reflexión personal acerca del tema.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c. Actividades</w:t>
      </w:r>
    </w:p>
    <w:p>
      <w:pPr>
        <w:pStyle w:val="Normal"/>
        <w:jc w:val="both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. Actividades que corresponden al aspecto cognitivo del tema a desarrollar, relacionados a la búsqueda de información y construcción de contenido. (Preguntas orientadoras, actividades)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I. Actividades que corresponden al aspecto relacionado a la reflexión y construcción desde el aprendizaje personal en torno al tema (experiencias personales, experiencias de otros cercanos, “insight”: mirarnos hacia adentro y preguntarnos acerca de nuestra postura frente al tema, plantear soluciones)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2. Ustedes construirán una guía metacognitiva de manera colaborativa para que sea desarrollado posteriormente por estudiantes de pregrado. 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STACIÓN 4: CREAR UN ESCENARIO DE APRENDIZAJE BASADO EN PROBLEMAS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3419475" cy="1990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NSTRUCTIVO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40"/>
          <w:szCs w:val="40"/>
        </w:rPr>
        <w:t xml:space="preserve">DISPONE DE </w:t>
      </w:r>
      <w:r>
        <w:rPr>
          <w:rFonts w:cs="Arial" w:ascii="Arial" w:hAnsi="Arial"/>
          <w:b/>
          <w:sz w:val="40"/>
          <w:szCs w:val="40"/>
        </w:rPr>
        <w:t>25</w:t>
      </w:r>
      <w:r>
        <w:rPr>
          <w:rFonts w:cs="Arial" w:ascii="Arial" w:hAnsi="Arial"/>
          <w:sz w:val="40"/>
          <w:szCs w:val="40"/>
        </w:rPr>
        <w:t xml:space="preserve"> MINUTOS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40"/>
          <w:szCs w:val="40"/>
        </w:rPr>
        <w:t>1. Revise junto a su grupo el material disponible en esta estación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jemplos de escenarios: Dibujos, Caso real, Caso clínico.</w:t>
      </w:r>
    </w:p>
    <w:p>
      <w:pPr>
        <w:pStyle w:val="Normal"/>
        <w:ind w:left="36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írculo del ABP (Muestra el proceso de ABP posterior a desarrollar el Escenario)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2. Ustedes construirán un escenario de manera colaborativa para que sea desarrollado posteriormente por estudiantes de pregrado.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STACIÓN 5: ANÁLISIS DE EXPERIENCIAS DEL MANEJO DEL E LEARNING COMO HERRAMIENTA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/>
        <w:drawing>
          <wp:inline distT="0" distB="0" distL="0" distR="0">
            <wp:extent cx="1461770" cy="145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NSTRUCTIVO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40"/>
          <w:szCs w:val="40"/>
        </w:rPr>
        <w:t xml:space="preserve">DISPONE DE </w:t>
      </w:r>
      <w:r>
        <w:rPr>
          <w:rFonts w:cs="Arial" w:ascii="Arial" w:hAnsi="Arial"/>
          <w:b/>
          <w:sz w:val="40"/>
          <w:szCs w:val="40"/>
        </w:rPr>
        <w:t>25</w:t>
      </w:r>
      <w:r>
        <w:rPr>
          <w:rFonts w:cs="Arial" w:ascii="Arial" w:hAnsi="Arial"/>
          <w:sz w:val="40"/>
          <w:szCs w:val="40"/>
        </w:rPr>
        <w:t xml:space="preserve"> MINUTOS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Realice un análisis crítico en torno a su experiencia en el uso del aprendizaje a través de una plataforma virtual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40"/>
          <w:szCs w:val="40"/>
        </w:rPr>
        <w:t>¿Cuáles han sido las ventajas para el aprendizaje a través de esta metodología?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¿Cuáles han sido las desventajas en este tipo de aprendizaje?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¿Cuáles serían las fortalezas en el manejo de estas metodologías para el trabajo con los estudiantes que supervisamos?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¿Cómo implementaría una actividad educativa aplicada a los estudiantes que se encuentran bajo su supervisión utilizando estas herramientas?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internado.net.googlepages.com/Casos_clinicos.JPG/Casos_clinicos-full%3Binit:.JPG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4:46:00Z</dcterms:created>
  <dc:creator>Facultad de Medicina</dc:creator>
  <dc:description/>
  <cp:keywords/>
  <dc:language>en-US</dc:language>
  <cp:lastModifiedBy>Facultad de Medicina</cp:lastModifiedBy>
  <cp:lastPrinted>2011-01-05T09:12:00Z</cp:lastPrinted>
  <dcterms:modified xsi:type="dcterms:W3CDTF">2011-01-05T12:26:00Z</dcterms:modified>
  <cp:revision>43</cp:revision>
  <dc:subject/>
  <dc:title/>
</cp:coreProperties>
</file>