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92075</wp:posOffset>
            </wp:positionV>
            <wp:extent cx="1138555" cy="114490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universitario Popular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. De Medicina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" w:hAnsi="Arial"/>
          <w:b/>
        </w:rPr>
        <w:t>Historia y Ciencias Sociales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º 10 Europa Moderna: Renacimiento, Reforma y Contrarreform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- Las empresas de Descubrimiento y Conquista realizadas por españoles y portugueses, entre los siglos XV y XVI, provocaron en América importantes procesos, entre los cuales se puede(n) destacar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la desaparición de algunas culturas indígen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la incorporación de gran parte del territorio y de su población a las Coronas de España y Portuga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la expansión del catolicismo entre los habitantes de los territorios conquistado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Solo III    b) I y II     c)  I y III      d)  II y III     e)   Todas las Anteri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- El Humanismo es una corriente filosófica, filológica y científica europea estrechamente ligada al Renacimiento, cuyo origen se sitúa en el Siglo XIV en la península Itálica (espacialmente en Roma, Florencia y Venecia). Este movimiento fue fundamental en la consecución de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.- Los movimientos contrarios a la Iglesia que darán vida a la Reform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La revalorización de la cultura clásica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El inicio del pensamiento científico que revolucionará los conocimiento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Solo I     b)  Solo II     c)  I y III      d)  II y III     e)   Todas las Anteri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- Dentro de los sucesos más relevantes que dan paso a la edad moderna encontramos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La invención de la imprenta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mbio hacia una visión antropocéntrica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minución del poder de los monarca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   b) Sólo II     c) I y II   d) I y III    e) II y III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Nombre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- El Renacimiento es popularmente asociado a grandes figuras en las artes, particularmente en escultura y pintura. Ellos nos legaron obras y trabajos fundacionales para el desarrollo posterior de la cultura occidental. ¿Cuál de estos NO es un representante del Renacimiento </w:t>
      </w:r>
      <w:r>
        <w:rPr>
          <w:rFonts w:cs="Arial Narrow" w:ascii="Arial Narrow" w:hAnsi="Arial Narrow"/>
          <w:sz w:val="20"/>
          <w:szCs w:val="20"/>
          <w:u w:val="single"/>
        </w:rPr>
        <w:t>Artístico</w:t>
      </w:r>
      <w:r>
        <w:rPr>
          <w:rFonts w:cs="Arial Narrow" w:ascii="Arial Narrow" w:hAnsi="Arial Narrow"/>
          <w:sz w:val="20"/>
          <w:szCs w:val="20"/>
        </w:rPr>
        <w:t>?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Leonardo da Vinci      b) Miguel Ángel    c) Sandro Botticelli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colás Maquiavelo    e) Rafael Sanzi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- Martín Lutero, principal impulsor de la Reforma religiosa, entre 1513 y 1518 dio lecciones en la Universidad de Wittemberg sobre los Salmos, las cartas de San Pablo a los romanos, a los gálatas y a los hebreos, decisivas en la formación de su teología sobre la nulidad de la ley y de las obras de los hombres frente a la acción salvadora de la gracia de Dios. En aras de estas ideas, los postulados luteranos indican que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.- La única forma de salvación es la fe en Dio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Dios le otorga a los hombres “libertad de examen” para interpretar su palabr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La verdad de Dios solo se encuentra en las Sagradas Escritura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Solo I   b)  Solo II   c) Solo III   d) I y II   e) Todas las Anteri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- La contrarreforma se caracteriza por querer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ner buenas relaciones con las iglesias protestant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cuperar tierra santa y terminar con los infieles musulman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unificar la iglesia católica, con las protestantes y la ortodox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formarse, para recuperar su imagen institucional y captar fiel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rminar con la relación existente entre la iglesia y los estados nacionale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- “Creó una congregación religiosa para perpetuar su obra. A los votos de pobreza y castidad, debía añadirse el de obediencia para imitar más de cerca al hijo de Dios, que se hizo obediente hasta la muerte. Además habría que nombrar a un superior general a quien todos obedecerían, el cual ejercería el cargo de por vida y con autoridad absoluta, sujeto en todo a la Santa Sede”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l texto hace alusión a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uan Calvino y los calvinista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gnacio de Loyola y los jesuita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an Benito y los benedictino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rancisco de Asís y los franciscano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rtín Lutero y los luteranos</w:t>
      </w:r>
    </w:p>
    <w:sectPr>
      <w:type w:val="nextPage"/>
      <w:pgSz w:orient="landscape" w:w="16838" w:h="11906"/>
      <w:pgMar w:left="1417" w:right="1417" w:gutter="0" w:header="0" w:top="709" w:footer="0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42:00Z</dcterms:created>
  <dc:creator>Pablokosky</dc:creator>
  <dc:description/>
  <dc:language>en-US</dc:language>
  <cp:lastModifiedBy>Pablokosky</cp:lastModifiedBy>
  <dcterms:modified xsi:type="dcterms:W3CDTF">2010-05-12T20:42:00Z</dcterms:modified>
  <cp:revision>3</cp:revision>
  <dc:subject/>
  <dc:title/>
</cp:coreProperties>
</file>