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-189865</wp:posOffset>
            </wp:positionV>
            <wp:extent cx="1137285" cy="114490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reuniversitario Popular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. De Medicina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" w:hAnsi="Arial"/>
          <w:b/>
        </w:rPr>
        <w:t>Historia y Ciencias Social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lase Nº 9: Florecimiento Urbano y Desarrollo del Capitalism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- Las Cruzadas, que durante los siglos XI a XIII envolvieron a la sociedad europea medieval, se entienden como conflictos bélicos librados entre dos religiones, el Cristianismo y el Islam, que se enfrenaron en una suerte de guerra religiosa que se puede justificar por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.- La intención de los cristianos de recuperar la ciudad de Jerusalén en manos de los herejes musulman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Los deseos de conquistas territoriales de los árabes para conformar un gran imperio en Occident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La defensa y protección del Imperio Bizantino, que los cristianos veían amenazado, a raíz del avance de los germano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lo 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y I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y II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 y II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odas las Anteriores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- A partir del Siglo X, se comienza a observar en Europa un lento despertar del mundo urbano, que se vio facilitado por alguno de los siguientes factores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.- Los excedentes agrícolas, que favorecieron el resurgimiento del comercio y con ello de las ciudad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El fortalecimiento del sistema feudal, que obligó a los señores a  aceptar la aparición de los “burgos”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la incorporación económica de la Iglesia, que favoreció la reaparición de las ciudad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lo 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lo I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y I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 y II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odas las Anteri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- La actividad comercial durante el periodo denominado Baja Edad Media alcanzó gran prosperidad, dando inicio al desarrollo del Capitalismo. Algunas de las razones que justifican lo anterior son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.- La intensa relación entre los feudos y los burgo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El nacimiento de una nueva casta social configurada por enriquecidos sacerdot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La reaparición de la moneda y la aparición de la diplomacia mercantil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lo 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lo 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y 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y I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odas las Anteri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- Los gremios, fueron instituciones que cumplieron un importante papel en la organización de los artesanos y burgueses a fines de la Edad Media europea. Entre las funciones de los gremios, destacaba la de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stablecer centros de intercambio al por mayor en los cruces de camin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ganizar las ferias y controlar la seguridad de las rutas comerciale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mentar los bienes de intercambio entre las regiones europea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sarrollar el comercio europeo con Oriente a través del monopolio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lamentar el trabajo de sus integrantes y cautelar la calidad de sus producto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- En los últimos siglos del período medieval, el comercio europeo se reactivó con el intercambio de materias primas y productos traídos desde el Oriente. El espacio geográfico que fue centro de este activo y nuevo comercio corresponde al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éano Atlántico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r Mediterráne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Continente Americano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éano Índico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éano Pacífic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Nombr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entury Gothic" w:hAnsi="Century Gothic" w:cs="Arial"/>
          <w:bCs/>
          <w:kern w:val="2"/>
        </w:rPr>
      </w:pPr>
      <w:hyperlink r:id="rId3">
        <w:r>
          <w:rPr>
            <w:rStyle w:val="InternetLink"/>
            <w:rFonts w:cs="Arial" w:ascii="Century Gothic" w:hAnsi="Century Gothic"/>
            <w:bCs/>
            <w:kern w:val="2"/>
          </w:rPr>
          <w:t>Los libros me enseñaron a pensar y el pensamiento me hizo libre.</w:t>
        </w:r>
      </w:hyperlink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Arial"/>
          <w:b/>
          <w:b/>
          <w:bCs/>
          <w:kern w:val="2"/>
        </w:rPr>
      </w:pPr>
      <w:r>
        <w:rPr>
          <w:rFonts w:cs="Arial" w:ascii="Century Gothic" w:hAnsi="Century Gothic"/>
          <w:b/>
          <w:bCs/>
          <w:kern w:val="2"/>
        </w:rPr>
        <w:t>Ricardo “Corazón de León”.</w:t>
      </w:r>
    </w:p>
    <w:p>
      <w:pPr>
        <w:pStyle w:val="Normal"/>
        <w:rPr>
          <w:rFonts w:ascii="Century Gothic" w:hAnsi="Century Gothic" w:cs="Arial"/>
          <w:b/>
          <w:b/>
          <w:bCs/>
          <w:kern w:val="2"/>
        </w:rPr>
      </w:pPr>
      <w:r>
        <w:rPr>
          <w:rFonts w:cs="Arial" w:ascii="Century Gothic" w:hAnsi="Century Gothic"/>
          <w:b/>
          <w:bCs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17" w:gutter="0" w:header="0" w:top="993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>
      <w:rFonts w:cs="Arial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 w:cs="Aria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sfrases.com/blog/los-libros-me-ensenaron-a-pensar-y-el-pensamiento-me-hizo-libr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5:48:00Z</dcterms:created>
  <dc:creator>Pablokosky</dc:creator>
  <dc:description/>
  <dc:language>en-US</dc:language>
  <cp:lastModifiedBy>Pablokosky</cp:lastModifiedBy>
  <dcterms:modified xsi:type="dcterms:W3CDTF">2010-04-25T15:48:00Z</dcterms:modified>
  <cp:revision>2</cp:revision>
  <dc:subject/>
  <dc:title/>
</cp:coreProperties>
</file>