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-189865</wp:posOffset>
            </wp:positionV>
            <wp:extent cx="1137285" cy="114490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reuniversitario Popular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. De Medicina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" w:hAnsi="Arial"/>
          <w:b/>
        </w:rPr>
        <w:t>Historia y Ciencias Sociales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lase Nº 4: Roma: Historia y Conceptos Asociad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1.- Fue el primer documento legislativo de Roma, establecido hacia 450-449 a.C por diez magistrados, los decenviros. Contenía las disposiciones relativas al procedimiento, al poder del pater familias y, sobre todo, a las sanciones de delitos y crímenes (ley del talión). Nos referimo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la ley de las XII tablas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 las leyes Rogatae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 Edicto perpetuo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la ley de los decenviros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l Digest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2.- Eran los Magistrados de mayor autoridad den Roma. Eran jefes de gobierno y su mandato duraba un año. El párrafo hace alusión a los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Cónsules                        b) Senadores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etores </w:t>
        <w:tab/>
        <w:t xml:space="preserve">                        d) Censores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e)   Cuestores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-  “Como consecuencia del tamaño del imperio forzosamente también nació la experiencia, y a su vez, a consecuencia del conocimiento del arte del gobierno, el imperio creció de manera justa y conveniente. Y esto, de entre todo, es lo que merece mayor atención y admiración de vuestra organización política, la grandeza de la empresa, pues nada se le parece” (Aelio Arístides, Elogio a la Romanidad).  Del texto se puede deducir que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Roma tiene consciencia de su situación imperialist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El arte del Gobierno nació a través de la experienc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El sistema de dominación romana se caracterizaba por la conservación de sus costumbres y religión, lo que lo hace admirable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I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II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ólo I y III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, II y II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4.- La Dictadura  era una magistratura romana extraordinaria asumida en caso de guerra o conflictos externos. Respecto del ejercicio de este cargo, se entiende que entre las características de la Dictadura romana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.- Se accedía a ella mediante la fuerz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.- Su duración era de seis meses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III.- En sus manos recaía el poder político y militar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ólo I           b)   Sólo  II        c)   Sólo I y II           d)  Sólo II y III        e)  I, II y III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5.- Se suele definir “Romanización” a un proceso por medio del cual Roma expandió, con distinta intensidad, su civilización en los territorios conquistados. Entre los agentes de romanización, podemos indicar el(los) siguiente (s)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.- La filosofía romana                 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.- La lengua latin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II.- El derecho romano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Sólo I           b) Sólo III        c)  Sólo I y II   </w:t>
        <w:tab/>
        <w:t>d)   Sólo II y III</w:t>
        <w:tab/>
        <w:t>e) I, II y III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BONUS TRACK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) ¿En cuál de los siguientes idiomas actuales se puede apreciar la influencia romana?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0"/>
          <w:szCs w:val="20"/>
        </w:rPr>
        <w:t>Español              b) Ruso             c)  Inglés    d) Chino        e)Alemá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Nombre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lang w:eastAsia="es-ES_tradnl"/>
        </w:rPr>
        <w:t>“</w:t>
      </w:r>
      <w:r>
        <w:rPr>
          <w:rFonts w:cs="Century Gothic" w:ascii="Century Gothic" w:hAnsi="Century Gothic"/>
          <w:lang w:eastAsia="es-ES_tradnl"/>
        </w:rPr>
        <w:t>Justicia es el hábito de dar a cada cual lo suyo”.</w:t>
      </w:r>
    </w:p>
    <w:p>
      <w:pPr>
        <w:pStyle w:val="Normal"/>
        <w:spacing w:lineRule="auto" w:line="360"/>
        <w:rPr>
          <w:rFonts w:ascii="Century Gothic" w:hAnsi="Century Gothic" w:cs="Century Gothic"/>
          <w:lang w:eastAsia="es-ES_tradnl"/>
        </w:rPr>
      </w:pPr>
      <w:hyperlink r:id="rId3">
        <w:r>
          <w:rPr>
            <w:rStyle w:val="InternetLink"/>
            <w:rFonts w:cs="Century Gothic" w:ascii="Century Gothic" w:hAnsi="Century Gothic"/>
            <w:b/>
            <w:lang w:eastAsia="es-ES_tradnl"/>
          </w:rPr>
          <w:t>Ulpiano</w:t>
        </w:r>
      </w:hyperlink>
      <w:r>
        <w:rPr>
          <w:rFonts w:cs="Century Gothic" w:ascii="Century Gothic" w:hAnsi="Century Gothic"/>
          <w:lang w:eastAsia="es-ES_tradnl"/>
        </w:rPr>
        <w:t xml:space="preserve"> (170-228) Jurista romano. </w:t>
      </w:r>
    </w:p>
    <w:p>
      <w:pPr>
        <w:pStyle w:val="Normal"/>
        <w:spacing w:lineRule="auto" w:line="360"/>
        <w:rPr>
          <w:rFonts w:ascii="Century Gothic" w:hAnsi="Century Gothic" w:cs="Century Gothic"/>
          <w:sz w:val="16"/>
          <w:szCs w:val="16"/>
          <w:lang w:eastAsia="es-ES_tradnl"/>
        </w:rPr>
      </w:pPr>
      <w:r>
        <w:rPr>
          <w:rFonts w:cs="Century Gothic" w:ascii="Century Gothic" w:hAnsi="Century Gothic"/>
          <w:sz w:val="16"/>
          <w:szCs w:val="16"/>
          <w:lang w:eastAsia="es-ES_tradnl"/>
        </w:rPr>
      </w:r>
    </w:p>
    <w:p>
      <w:pPr>
        <w:pStyle w:val="Normal"/>
        <w:spacing w:lineRule="auto" w:line="360"/>
        <w:rPr>
          <w:rStyle w:val="Applestylespan"/>
          <w:rFonts w:ascii="Century Gothic" w:hAnsi="Century Gothic" w:cs="Century Gothic"/>
          <w:b/>
          <w:b/>
          <w:bCs/>
        </w:rPr>
      </w:pPr>
      <w:r>
        <w:rPr>
          <w:rStyle w:val="Applestylespan"/>
          <w:rFonts w:cs="Century Gothic" w:ascii="Century Gothic" w:hAnsi="Century Gothic"/>
        </w:rPr>
        <w:t>“</w:t>
      </w:r>
      <w:r>
        <w:rPr>
          <w:rStyle w:val="Applestylespan"/>
          <w:rFonts w:cs="Century Gothic" w:ascii="Century Gothic" w:hAnsi="Century Gothic"/>
        </w:rPr>
        <w:t>Donde hay duda hay libertad”.</w:t>
      </w:r>
      <w:r>
        <w:rPr>
          <w:rStyle w:val="Appleconvertedspace"/>
          <w:rFonts w:cs="Century Gothic" w:ascii="Century Gothic" w:hAnsi="Century Gothic"/>
        </w:rPr>
        <w:t> </w:t>
      </w:r>
      <w:r>
        <w:rPr>
          <w:rStyle w:val="Applestylespan"/>
          <w:rFonts w:cs="Century Gothic" w:ascii="Century Gothic" w:hAnsi="Century Gothic"/>
          <w:b/>
          <w:bCs/>
        </w:rPr>
        <w:t>Proverbio latino</w:t>
      </w:r>
    </w:p>
    <w:p>
      <w:pPr>
        <w:pStyle w:val="Normal"/>
        <w:spacing w:lineRule="auto" w:line="360"/>
        <w:rPr>
          <w:rStyle w:val="Applestylespan"/>
          <w:rFonts w:ascii="Century Gothic" w:hAnsi="Century Gothic" w:cs="Century Gothic"/>
          <w:b/>
          <w:b/>
          <w:bCs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Applestylespan"/>
          <w:rFonts w:cs="Century Gothic" w:ascii="Century Gothic" w:hAnsi="Century Gothic"/>
          <w:color w:val="222222"/>
        </w:rPr>
        <w:t>“</w:t>
      </w:r>
      <w:r>
        <w:rPr>
          <w:rStyle w:val="Applestylespan"/>
          <w:rFonts w:cs="Century Gothic" w:ascii="Century Gothic" w:hAnsi="Century Gothic"/>
          <w:color w:val="222222"/>
        </w:rPr>
        <w:t>Cuanto mayor es la dificultad, mayor es la gloria”.</w:t>
      </w:r>
    </w:p>
    <w:p>
      <w:pPr>
        <w:pStyle w:val="Normal"/>
        <w:spacing w:lineRule="auto" w:line="360"/>
        <w:ind w:right="-298" w:hanging="0"/>
        <w:rPr/>
      </w:pPr>
      <w:r>
        <w:rPr>
          <w:rStyle w:val="Applestylespan"/>
          <w:rFonts w:cs="Century Gothic" w:ascii="Century Gothic" w:hAnsi="Century Gothic"/>
          <w:b/>
          <w:iCs/>
        </w:rPr>
        <w:t>Cicerón</w:t>
      </w:r>
      <w:r>
        <w:rPr>
          <w:rStyle w:val="Applestylespan"/>
          <w:rFonts w:cs="Century Gothic" w:ascii="Century Gothic" w:hAnsi="Century Gothic"/>
          <w:iCs/>
        </w:rPr>
        <w:t xml:space="preserve"> (106 AC-43 AC) Escritor, orador y político romano.</w:t>
      </w:r>
    </w:p>
    <w:sectPr>
      <w:type w:val="nextPage"/>
      <w:pgSz w:orient="landscape" w:w="16838" w:h="11906"/>
      <w:pgMar w:left="1417" w:right="1417" w:gutter="0" w:header="0" w:top="993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verbia.net/citasautor.asp?autor=13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9:57:00Z</dcterms:created>
  <dc:creator>Pablokosky</dc:creator>
  <dc:description/>
  <cp:keywords/>
  <dc:language>en-US</dc:language>
  <cp:lastModifiedBy>Pablokosky</cp:lastModifiedBy>
  <dcterms:modified xsi:type="dcterms:W3CDTF">2010-05-28T01:45:00Z</dcterms:modified>
  <cp:revision>3</cp:revision>
  <dc:subject/>
  <dc:title/>
</cp:coreProperties>
</file>