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ind w:left="1985" w:hanging="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595</wp:posOffset>
            </wp:positionH>
            <wp:positionV relativeFrom="paragraph">
              <wp:posOffset>-145415</wp:posOffset>
            </wp:positionV>
            <wp:extent cx="1082040" cy="1089025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Preuniversitario Popular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. De Medicina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de Chile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" w:hAnsi="Arial"/>
          <w:b/>
        </w:rPr>
        <w:t>Historia y Ciencias Sociales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lase Nº 2: Primeras Civilizaciones de la Humanidad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- “Igual que los hombres, los dioses hacían sus proyectos y los realizaban; comían y bebían, se casaban y criaban a una familia; mantenían un numeroso servicio doméstico y se hallaban sujetos a todas las pasiones y debilidades humanas. Es muy cierto que, en general, preferían la verdad y la justicia a la mentira y la opresión, pero los móviles de sus acciones no siempre quedan claros; al menos, a nosotros no nos resulta fácil elucidarlos”. (Samuel Noah Kramer, La Historia empieza en Sumer).  Del presente texto se puede deducir que Los Dioses de Sumer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.- Exigen un comportamiento moral definid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I.- Inspiran un miedo a los Humanos, los cuales son sus esclavos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II.- Tienen componentes Antropomorfos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ólo I                                               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ólo III                                             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ólo I y II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ólo I y III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odas las anteriores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- Los Indios desarrollaron diversas religiones. Algunas de ellas han sobrevivido hasta la actualidad, tales como el brahmanismo y el budismo. Pese a que estas religiones se oponen entre ellas, tienen importantes aspectos en común tal(es) como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.- El reconocimiento de los mismos diose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I.- Su carácter esencialmente filosófico y moral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II.- Poseer un proyecto político  y de organización de la sociedad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0"/>
          <w:szCs w:val="20"/>
        </w:rPr>
        <w:t>Sólo I  b)     Sólo II      c)    Sólo III    d)   Sólo I y III   e)     I, II y III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- Toda civilización cuenta con elementos propios que la constituyen como tal. De acuerdo a aquello, es posible establecer características comunes entre la(s) que se cuenta(n)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.- El dominio de la escritur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I.- Centros ceremoniales de cult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II.- La existencia de autoridades dotadas de poder de coerción (Estado)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Sólo I   b)   Sólo II   c)   Sólo I y III   d)   Sólo II y III   e)   I, II y III   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- Con el fin de Desarrollar su principal actividad económica, la agricultura, los Egipcios debieron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.- Controlar las crecidas del río Nilo con canales y dique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I.- Utilizar el légamo, que hizo muy fértil las tierra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II.- Sembrar en los faldeos de los cerros por falta de tierras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ólo 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0"/>
          <w:szCs w:val="20"/>
        </w:rPr>
        <w:t>Sólo II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ólo III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ólo I y II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ólo II y III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- China desarrolló una milenaria y rica cultura, que a pesar de permanecer la mayor parte del tiempo aislada de otros focos de civilización, dejó un legado de muchos aportes a nuestro mundo. Entre estos podemos destacar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.- Instrumentos como la brújula y el compás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I.- La pólvora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II.- Arquitectura de bóveda y arco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0"/>
          <w:szCs w:val="20"/>
        </w:rPr>
        <w:t>Sólo I    b)   Sólo II  c)  Sólo III  d)  Sólo I y II  e)   I, II y III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ombre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Appleconvertedspace"/>
          <w:rFonts w:ascii="Century Gothic" w:hAnsi="Century Gothic" w:cs="Century Gothic"/>
        </w:rPr>
      </w:pPr>
      <w:r>
        <w:rPr>
          <w:rStyle w:val="Applestylespan"/>
          <w:rFonts w:cs="Century Gothic" w:ascii="Century Gothic" w:hAnsi="Century Gothic"/>
        </w:rPr>
        <w:t>“</w:t>
      </w:r>
      <w:r>
        <w:rPr>
          <w:rStyle w:val="Applestylespan"/>
          <w:rFonts w:cs="Century Gothic" w:ascii="Century Gothic" w:hAnsi="Century Gothic"/>
        </w:rPr>
        <w:t>Me juzgaba desgraciado por la falta de zapatos, hasta que vi a un hombre que no tenía pies”.</w:t>
      </w:r>
      <w:r>
        <w:rPr>
          <w:rStyle w:val="Appleconvertedspace"/>
          <w:rFonts w:cs="Century Gothic" w:ascii="Century Gothic" w:hAnsi="Century Gothic"/>
        </w:rPr>
        <w:t> 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Style w:val="Applestylespan"/>
          <w:rFonts w:cs="Century Gothic" w:ascii="Century Gothic" w:hAnsi="Century Gothic"/>
          <w:b/>
          <w:bCs/>
        </w:rPr>
        <w:t>Proverbio chino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ind w:right="-723" w:hanging="0"/>
        <w:rPr>
          <w:rStyle w:val="Appleconvertedspace"/>
          <w:rFonts w:ascii="Century Gothic" w:hAnsi="Century Gothic" w:cs="Century Gothic"/>
        </w:rPr>
      </w:pPr>
      <w:r>
        <w:rPr>
          <w:rStyle w:val="Applestylespan"/>
          <w:rFonts w:cs="Century Gothic" w:ascii="Century Gothic" w:hAnsi="Century Gothic"/>
        </w:rPr>
        <w:t>“</w:t>
      </w:r>
      <w:r>
        <w:rPr>
          <w:rStyle w:val="Applestylespan"/>
          <w:rFonts w:cs="Century Gothic" w:ascii="Century Gothic" w:hAnsi="Century Gothic"/>
        </w:rPr>
        <w:t>La ignorancia es pasajera, el conocimiento es perdurable”.</w:t>
      </w:r>
      <w:r>
        <w:rPr>
          <w:rStyle w:val="Appleconvertedspace"/>
          <w:rFonts w:cs="Century Gothic" w:ascii="Century Gothic" w:hAnsi="Century Gothic"/>
        </w:rPr>
        <w:t> </w:t>
      </w:r>
    </w:p>
    <w:p>
      <w:pPr>
        <w:pStyle w:val="Normal"/>
        <w:rPr/>
      </w:pPr>
      <w:r>
        <w:rPr>
          <w:rStyle w:val="Applestylespan"/>
          <w:rFonts w:cs="Century Gothic" w:ascii="Century Gothic" w:hAnsi="Century Gothic"/>
          <w:b/>
          <w:bCs/>
        </w:rPr>
        <w:t>Proverbio Hindú</w:t>
      </w:r>
    </w:p>
    <w:sectPr>
      <w:type w:val="nextPage"/>
      <w:pgSz w:orient="landscape" w:w="16838" w:h="11906"/>
      <w:pgMar w:left="1417" w:right="1417" w:gutter="0" w:header="0" w:top="993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8:08:00Z</dcterms:created>
  <dc:creator>Pablokosky</dc:creator>
  <dc:description/>
  <cp:keywords/>
  <dc:language>en-US</dc:language>
  <cp:lastModifiedBy>Pablokosky</cp:lastModifiedBy>
  <dcterms:modified xsi:type="dcterms:W3CDTF">2010-04-16T19:54:00Z</dcterms:modified>
  <cp:revision>2</cp:revision>
  <dc:subject/>
  <dc:title/>
</cp:coreProperties>
</file>