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ller de Microscopía: Diversidad Celular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istas día Martes 19 de octubr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47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4396"/>
      </w:tblGrid>
      <w:tr>
        <w:trPr>
          <w:trHeight w:val="300" w:hRule="atLeast"/>
        </w:trPr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aller de Microscopía: Diversidad Celular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RUPO 1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RROYO DONOSO CONSTANZA GRACIELA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VO PEÑA SEBASTIAN ISAIAS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LDERON GALVEZ NICOLE ROXANA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NCINO DIAZ FRANCO ALEJANDRO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STILLO ALVEAL ANETTE ALEJANDRA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STILLO CID KARLA NICOLE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STILLO GUZMAN ALEJANDRO JESUS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STRO BUSTAMANTE EDUARDO ANTONIO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TRERAS GALVEZ VIVIANA VALESKA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UEVAS HUERTA AYLIN BEATRIZ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LORES INOSTROZA MANUELA LUZ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NZALEZ AGÜERO YERKO JONATHAN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TELIER SANTANA DANITZA BETSABET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NCHEZ CACERES VERONICA BELEN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RUPO 2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COSTA BADILLA CARLOS ALEJANDRO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ILLAPAN MUÑOZ DANIELA PAZ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RAVENA TRIGO CHANTAL ALEXANDRA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BRERA PINO MARÍA JOSÉ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TRERAS SEPULVEDA MARIELA ALEJANDRA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Z ESPARZA GALILEA ABIGAÍL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Z GARRIDO CRISTIAN ANTONIO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AJARDO FUENTES BÁRBARA NICOLE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LLEA SILVA DOMINIQUE MICHELLE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RTINEZ-CONDE SANHUEZA CONSUELO FRANCISCA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ÑEZ ROJAS PAULA JAVIERA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NTIBAÑEZ TORRES THIARE CATALINA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PULVEDA OÑATE YUSSEF GABRIEL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VERDI VALLADARES DANIELA URANÌA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RUPO 3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RREDONDO SERON CAMILA MONSERRAT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ASTRO ROZAS XAVIER ISAI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OÑOMAN PALMA CONSTANZA CAMILA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RNEJO PINO NICOLE ALEJANDRA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IAZ CORTES CLAUDIO DANIEL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IAZ VIDAL KAREN NICOLE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ERRÉ CASTRO CAROLINA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ERNANDEZ CASTRO LORELEY STEPHANIE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ERNANDEZ PUGA NICOLAS IGNACIO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OFRE CEA VALENTINA ELOISA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LEIVA CORNEJO CRISTHOFER MARCELO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AGUILEO PONCE FRANCISCO IGNA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ANTANDER SANCHEZ SANDRA MARCELA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RUPO 4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ERRÉ DÍAZ LEONARDO ANDRÉ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NZALEZ SILVA DIEGO PATRICIO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ENRIQUEZ AMPUERO VALENTINA CONSTANZA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INTO LYON NICOLE AYLEEN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NCE CASTILLO VICTOR LUIS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AMIREZ ROSAS CAMILA ALEJANDRA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LGADO BRAVO NORITA CRYSTAL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ALGADO TORO ANDREA DENISSE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N MARTIN DELGADO NICOLAS GABRIEL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ANDOVAL DIAZ MARIA PAZ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UAREZ CATALAN PAOLA ANDREA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VASQUEZ BRICEÑO JAZMIN ELIZABTH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LLARROEL GONZALEZ CAMILA ANDRE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s juntamos a las 5:20 hasta las 5.30 en el patio roma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istas día jueves 21 de octub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43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4014"/>
      </w:tblGrid>
      <w:tr>
        <w:trPr>
          <w:trHeight w:val="300" w:hRule="atLeast"/>
        </w:trPr>
        <w:tc>
          <w:tcPr>
            <w:tcW w:w="437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aller de Microscopía: Diversidad Celular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7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RUPO 1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RVAJAL REYES EZEQUIEL MATIAS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STRO VALDES NATALIA ALEXANDRA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NTT BARRIA MAYRA ANDREA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IVA SILVA VALENTINA JAVIERA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RENO ZENTENO GABRIEL IGNACIO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UÑOZ OYARCE PAOLO ANDRÉS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RELLANA LABRAÑA CAMILA FERNANDA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RTEGA SIERRALTA VÍCTOR IVÁN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QUINTEROS HENRIQUEZ BARBARA JAZMIN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YES ULLOA SOLANGE DENNYS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ÁEZ NAVARRETE CAROLINA STEPHANY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LVO HERNANDEZ CONSTANZA MAGALY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7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RUPO 2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LVARADO DONOSO MARIANA ANDREA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LVEAR ESPINOZA KATHERINE VICTORIA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BECERRA VASQUEZ GINO JORDAN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ORDERO CORNEJO JOHANNA LISSETTE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ORNEJO ALAYANA VANESSA JANET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GONZALEZ ACUÑA DENISSE SOLANGE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GUEVARA FUENZALIDA CRISTIAN ALBERTO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EMMEL CABALLERO MIA-CREUZA MONSERRAT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GUEL GONZALEZ DANIEL ENRIQUE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EVENS GONZÁLEZ PAULINA NICOLE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DIVIA GOMEZ JOAQUIN ANTONIO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VALLEJOS CABEZA KARINA VANESSA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7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RUPO 3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LEL SALDAÑA NAIM CIRO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RIAS VISCAY ISABEL ESTEFANY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ATALAN PEREZ ALICIA MARIBEL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IVA SILVA VALENTINA JAVIERA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ECULPAN INOSTROZA VICENTE JESUS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ALMA ROJAS JACQUELINE ALEJANDRA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AAVEDRA GATICA DAMARIS URSU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RTUBIA PEREZ MACARENA  PAZ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ENZUELA ATENSIO DIEGO IGNACIO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GAS ALVAREZ JAIME ANDRES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GAS ESPINOZA STEPHANIE FRANCISCA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VENEGAS RODRÍGUEZ JOSÉ NICOLÁS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7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RUPO 4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ESPEDES MURUA ARIEL ESTEBAN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IAZ VIDAL KAREN NICOLE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RENO BARRA ANA MARIA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RENO GONZALEZ DANIELA ESPERANZA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CHECO MANCILLA CARLA SOFIA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AMIREZ ITURRIETA BASTIÁN CAMILO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NCHEZ TORREALBA BARBARA NICOLE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LIS SANTA MARÍA PABLO SEBASTIAN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TO SOTO DANIELA ANGELINA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ULLEN URRUTIA JAVIER ALEJANDRO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VEGA ANDAUR CAROLINA ANDREA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ERGARA ROBLEDO DENISSE ANDRE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s juntamos a las 5:20 hasta las 5.30 en el patio roma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20:00Z</dcterms:created>
  <dc:creator>Fac. de Medicina</dc:creator>
  <dc:description/>
  <cp:keywords/>
  <dc:language>en-US</dc:language>
  <cp:lastModifiedBy>Fac. de Medicina</cp:lastModifiedBy>
  <dcterms:modified xsi:type="dcterms:W3CDTF">2010-10-19T14:20:00Z</dcterms:modified>
  <cp:revision>2</cp:revision>
  <dc:subject/>
  <dc:title>Taller de Microscopía: Diversidad Celular</dc:title>
</cp:coreProperties>
</file>