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169"/>
        <w:gridCol w:w="1426"/>
        <w:gridCol w:w="1256"/>
        <w:gridCol w:w="1664"/>
        <w:gridCol w:w="2098"/>
        <w:gridCol w:w="2098"/>
        <w:gridCol w:w="2098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MBR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RARQUÍ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RRER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ADÉMIC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R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ADO ACADÉMIC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L INVESTIGACIÓ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egún Nva. Carrera Académica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L INVESTIGACIÓ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egún ETOUCh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TAS (12 meses)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na Imperator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junt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junt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to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elyn Alvare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cto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íst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cluir Doctorado o Grado Académico equivalent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r proyectos de investigación, bajo guía de profeso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letar grado académic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yectar Doctorad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r proyecto de investig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icipar en eventos científicos relacionados con investig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licar en temas de su investigación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briela Cru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cto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íst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cluir Doctorado o Grado Académico equivalent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r proyectos de investigación, bajo guía de profeso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letar grado académic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yectar Doctorad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r proyecto de investig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icipar en eventos científicos relacionados con investig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licar en temas de su investigación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rigo Cubillo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cto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enciad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cluir Doctorado o Grado Académico equivalent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r proyectos de investigación, bajo guía de profesor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letar grado académic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yectar Doctorad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r proyecto de investig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icipar en eventos científicos relacionados con investig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licar en temas de su investigación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tricio Escoba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fesor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iste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íst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¿?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ma Fonsec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cto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¿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¿?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an Gajard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yuda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mno Magíst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¿?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lvia Góme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djunt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junt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enciad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dera proyecto de investigació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ige memorias o tesis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imena Gonzále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siste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¿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¿?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ejandro Guajard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siste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íster 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strar creciente independencia en investigación/creació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+ 40% docencia, administració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rado de Doct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derar proyecto de investig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icipar en eventos científicos relacionados con investig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licar en temas de su investigación como autor principal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ela Gutiérre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siste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tor 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strar creciente independencia en investigación/creació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+ 40% docencia, administració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do de Doct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derar proyecto de investig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icipar en eventos científicos relacionados con investig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licar en temas de su investigación como autor principal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rique Henn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djunt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junt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enciad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dera proyecto de investigació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ige memorias o tesis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ta Martíne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ctor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enciad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¿??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ndra Mell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siste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íst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Perfilar según reglamento anterio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na Navarret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siste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íst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Perfilar según reglamento anterio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viana Riquelm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siste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enciad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Perfilar según reglamento anterio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ª Elena Rivero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siste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mna Doctorad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strar creciente independencia en investigación/creació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+ 40% docencia, administració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do de Doct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derar proyecto de investig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rticipar en eventos científicos relacionados con investig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blicar en temas de su investigación como autor principal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a Rued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sociad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íst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Perfilar según reglamento anterio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rigo Sepúlved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siste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mno Doctorad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strar creciente independencia en investigación/creación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 + 40% docencia, administración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ula Sot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siste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íste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Perfilar según reglamento anterio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 Valdebenit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siste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enciad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Perfilar según reglamento anterio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vian Villarroe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siste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íster ©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Perfilar según reglamento anterio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ª Jesús Tap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enciad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018"/>
        <w:gridCol w:w="101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rrera Académic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rnad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ia (1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 hora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 hora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 hora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 (7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 hor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01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rarquí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º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ciad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istent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ctor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yudante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junt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Honorario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47"/>
        <w:gridCol w:w="1382"/>
        <w:gridCol w:w="447"/>
        <w:gridCol w:w="1156"/>
        <w:gridCol w:w="462"/>
        <w:gridCol w:w="1288"/>
        <w:gridCol w:w="811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RARQUÍ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RRERA ACADÉMIC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R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ADO ACADÉMIC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º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yudant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dinari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mn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torado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ructor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t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íste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sistente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junt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íster 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sociad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Adjunt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12:00Z</dcterms:created>
  <dc:creator>Maria Elena Riveros Espiñeir</dc:creator>
  <dc:description/>
  <cp:keywords/>
  <dc:language>en-US</dc:language>
  <cp:lastModifiedBy>Fac. de Medicina</cp:lastModifiedBy>
  <dcterms:modified xsi:type="dcterms:W3CDTF">2009-11-04T18:12:00Z</dcterms:modified>
  <cp:revision>2</cp:revision>
  <dc:subject/>
  <dc:title>NOMBRE</dc:title>
</cp:coreProperties>
</file>