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Style w:val="StrongEmphasis"/>
        </w:rPr>
        <w:t>Autores:</w:t>
      </w:r>
      <w:r>
        <w:rPr/>
        <w:t xml:space="preserve"> </w:t>
      </w:r>
    </w:p>
    <w:p>
      <w:pPr>
        <w:pStyle w:val="NormalWeb"/>
        <w:jc w:val="both"/>
        <w:rPr/>
      </w:pPr>
      <w:r>
        <w:rPr>
          <w:u w:val="single"/>
        </w:rPr>
        <w:t>Pamela Gutiérrez Monclus,</w:t>
      </w:r>
      <w:r>
        <w:rPr/>
        <w:t xml:space="preserve"> Terapeuta Ocupacional, Licenciada en Ciencias de la Ocupación Humana, Master en Psicología Social, Candidata a Doctor en Psicología Social Universidad Autónoma de Barcelona. </w:t>
      </w:r>
    </w:p>
    <w:p>
      <w:pPr>
        <w:pStyle w:val="NormalWeb"/>
        <w:jc w:val="both"/>
        <w:rPr/>
      </w:pPr>
      <w:r>
        <w:rPr/>
        <w:t xml:space="preserve">Universidad de Chile, Escuela de Terapia Ocupacional </w:t>
      </w:r>
    </w:p>
    <w:p>
      <w:pPr>
        <w:pStyle w:val="NormalWeb"/>
        <w:jc w:val="both"/>
        <w:rPr/>
      </w:pPr>
      <w:r>
        <w:rPr/>
        <w:t xml:space="preserve">Dirección Postal: Avenida Independencia 1027, Independencia, Santiago Chile </w:t>
      </w:r>
    </w:p>
    <w:p>
      <w:pPr>
        <w:pStyle w:val="NormalWeb"/>
        <w:jc w:val="both"/>
        <w:rPr/>
      </w:pPr>
      <w:r>
        <w:rPr/>
        <w:t xml:space="preserve">Teléfono: 056 - 2- 978 65 45 </w:t>
      </w:r>
    </w:p>
    <w:p>
      <w:pPr>
        <w:pStyle w:val="NormalWeb"/>
        <w:jc w:val="both"/>
        <w:rPr/>
      </w:pPr>
      <w:r>
        <w:rPr/>
        <w:t xml:space="preserve">Email: </w:t>
      </w:r>
      <w:hyperlink r:id="rId2">
        <w:r>
          <w:rPr>
            <w:rStyle w:val="InternetLink"/>
          </w:rPr>
          <w:t>pamelagutierrezm@yahoo.es</w:t>
        </w:r>
      </w:hyperlink>
      <w:r>
        <w:rPr/>
        <w:t xml:space="preserve"> </w:t>
      </w:r>
    </w:p>
    <w:p>
      <w:pPr>
        <w:pStyle w:val="NormalWeb"/>
        <w:jc w:val="both"/>
        <w:rPr/>
      </w:pPr>
      <w:r>
        <w:rPr>
          <w:u w:val="single"/>
        </w:rPr>
        <w:t>Joan Pujol Tarrès</w:t>
      </w:r>
      <w:r>
        <w:rPr/>
        <w:t xml:space="preserve">, Psicólogo, Doctor en Psicología Social, Profesor de la Universidad Autónoma de Barcelona. </w:t>
      </w:r>
    </w:p>
    <w:p>
      <w:pPr>
        <w:pStyle w:val="NormalWeb"/>
        <w:jc w:val="both"/>
        <w:rPr/>
      </w:pPr>
      <w:r>
        <w:rPr/>
        <w:t xml:space="preserve">Universidad Autónoma de Barcelona, Departamento  de Psicología Social </w:t>
      </w:r>
    </w:p>
    <w:p>
      <w:pPr>
        <w:pStyle w:val="NormalWeb"/>
        <w:jc w:val="both"/>
        <w:rPr/>
      </w:pPr>
      <w:r>
        <w:rPr/>
        <w:t xml:space="preserve">Dirección Postal: Edifici B, 08193 Bellaterra (Barcelona) </w:t>
      </w:r>
    </w:p>
    <w:p>
      <w:pPr>
        <w:pStyle w:val="NormalWeb"/>
        <w:jc w:val="both"/>
        <w:rPr/>
      </w:pPr>
      <w:r>
        <w:rPr/>
        <w:t xml:space="preserve">Teléfono: 93 581 4454 </w:t>
      </w:r>
    </w:p>
    <w:p>
      <w:pPr>
        <w:pStyle w:val="NormalWeb"/>
        <w:jc w:val="both"/>
        <w:rPr/>
      </w:pPr>
      <w:r>
        <w:rPr/>
        <w:t xml:space="preserve">Email: </w:t>
      </w:r>
      <w:hyperlink r:id="rId3">
        <w:r>
          <w:rPr>
            <w:rStyle w:val="InternetLink"/>
          </w:rPr>
          <w:t>joan.pujol@uab.cat</w:t>
        </w:r>
      </w:hyperlink>
      <w:r>
        <w:rPr/>
        <w:t xml:space="preserve"> </w:t>
      </w:r>
    </w:p>
    <w:p>
      <w:pPr>
        <w:pStyle w:val="NormalWeb"/>
        <w:jc w:val="both"/>
        <w:rPr/>
      </w:pPr>
      <w:r>
        <w:rPr>
          <w:rStyle w:val="StrongEmphasis"/>
        </w:rPr>
        <w:t xml:space="preserve">Area temática: </w:t>
      </w:r>
      <w:r>
        <w:rPr/>
        <w:t xml:space="preserve">4.- Psicología Social de la Salud </w:t>
      </w:r>
    </w:p>
    <w:p>
      <w:pPr>
        <w:pStyle w:val="NormalWeb"/>
        <w:jc w:val="both"/>
        <w:rPr/>
      </w:pPr>
      <w:r>
        <w:rPr>
          <w:rStyle w:val="StrongEmphasis"/>
        </w:rPr>
        <w:t>Título: Constitución de sujeto en la práctica de la Terapia Ocupacional</w:t>
      </w:r>
      <w:r>
        <w:rPr/>
        <w:t xml:space="preserve"> </w:t>
      </w:r>
    </w:p>
    <w:p>
      <w:pPr>
        <w:pStyle w:val="NormalWeb"/>
        <w:jc w:val="both"/>
        <w:rPr/>
      </w:pPr>
      <w:r>
        <w:rPr>
          <w:rStyle w:val="StrongEmphasis"/>
          <w:lang w:val="en-GB"/>
        </w:rPr>
        <w:t>Título en ingles: Constitution of the subjectin the practice of Occupational Theraphy</w:t>
      </w:r>
      <w:r>
        <w:rPr>
          <w:lang w:val="en-GB"/>
        </w:rPr>
        <w:t xml:space="preserve"> </w:t>
      </w:r>
    </w:p>
    <w:p>
      <w:pPr>
        <w:pStyle w:val="NormalWeb"/>
        <w:jc w:val="both"/>
        <w:rPr/>
      </w:pPr>
      <w:r>
        <w:rPr/>
        <w:t xml:space="preserve">Palabras claves: subjetividad, terapia ocupacional, gubernamentalidad, intervención psicosocia. </w:t>
      </w:r>
    </w:p>
    <w:p>
      <w:pPr>
        <w:pStyle w:val="NormalWeb"/>
        <w:jc w:val="both"/>
        <w:rPr>
          <w:lang w:val="en-GB"/>
        </w:rPr>
      </w:pPr>
      <w:r>
        <w:rPr>
          <w:lang w:val="en-GB"/>
        </w:rPr>
        <w:t xml:space="preserve">Keys words: Occupational therapy and subjectivity, gobermentality, psicosocial intervention. </w:t>
      </w:r>
      <w:r>
        <w:br w:type="page"/>
      </w:r>
    </w:p>
    <w:p>
      <w:pPr>
        <w:pStyle w:val="NormalWeb"/>
        <w:jc w:val="both"/>
        <w:rPr/>
      </w:pPr>
      <w:r>
        <w:rPr/>
        <w:t>Para la terapia ocupacional es central que las personas encuentren significados y propósitos en las actividades de su vida cotidiana. Desde un punto de vista performativo, estas actividades constituyen a la persona como sujeto, por lo que es necesario tener en cuenta el aspecto material y simbólico de las actividades performativas</w:t>
      </w:r>
      <w:r>
        <w:rPr>
          <w:rStyle w:val="FootnoteCharacters"/>
          <w:rStyle w:val="FootnoteAnchor"/>
        </w:rPr>
        <w:footnoteReference w:id="2"/>
      </w:r>
      <w:r>
        <w:rPr/>
        <w:t xml:space="preserve"> realizadas en el transcurso de una intervención de terapia ocupacional. </w:t>
      </w:r>
    </w:p>
    <w:p>
      <w:pPr>
        <w:pStyle w:val="NormalWeb"/>
        <w:jc w:val="both"/>
        <w:rPr/>
      </w:pPr>
      <w:r>
        <w:rPr/>
        <w:t xml:space="preserve">Según la Asociación Americana de Terapia Ocupacional (2002), el fin del proceso de intervención ocurrirá cuando el cliente mejore o participe de las actividades que le son significativas. Por lo tanto, el profesional debe dar importancia, valorar y considerar los deseos, elecciones y necesidades de las personas durante la evaluación y el proceso de la intervención. Esta consideración no es estática y lineal, por lo que es necesaria una interacción y redefinición constante durante todo el proceso, teniendo en cuenta los múltiples factores que intervienen e interactúan en una ocupación con claros efectos performativos. En este sentido, y teniendo en cuenta la perspectiva de los géneros comunicativos (Lingard et al., 2003) el contexto tendría un fuerte efecto en la constitución de las subjetividades en interacción y, específicamente, en el desarrollo de una ocupación. </w:t>
      </w:r>
    </w:p>
    <w:p>
      <w:pPr>
        <w:pStyle w:val="NormalWeb"/>
        <w:jc w:val="both"/>
        <w:rPr/>
      </w:pPr>
      <w:r>
        <w:rPr/>
        <w:t xml:space="preserve">El compromiso con la ocupación sería uno de los resultados importantes, a nivel general, del proceso de terapia ocupacional, aunque en este ámbito profesional se reconoce que algunas áreas de práctica concreta pueden ser focos primarios de intervención centrados en el desarrollo de destrezas o factores del cliente con el fin de habilitar para un desempeño ocupacional. En todo caso, aunque en ocasiones nos centremos en el desarrollo de destrezas, es necesario comprender a la persona con la que trabajamos desde y con ellas. </w:t>
      </w:r>
    </w:p>
    <w:p>
      <w:pPr>
        <w:pStyle w:val="NormalWeb"/>
        <w:jc w:val="both"/>
        <w:rPr/>
      </w:pPr>
      <w:r>
        <w:rPr/>
        <w:t xml:space="preserve">Entender la práctica de profesional de la terapia ocupacional implica tener en cuenta el contexto social, político y económico en el que esta se produce, y que los significados que se asocian a su práctica beben de este contexto social. Nos encontramos, de esta forma, que se favorece que la persona intervenida adquiera aquellas capacidades necesarias para su inserción como sujeto hábil y productivo, produciéndose un sesgo hacia actividades laborales/productivas y de reconocimiento social. En este sentido, el ideal de dirigir a la persona hacia una actividad que la auto-realice se transforma en adaptar a la persona a un contexto socio-productivo concreto. Se promueve, por tanto, el desarrollo de habilidades funcionales a la vez que se pierde el énfasis en las construcciones de significado de la persona en términos de sentido vital y autorealizativo. Ocurre a nivel ocupacional, lo que ocurre a nivel médico respecto a la discapacidad: es totalmente aceptable intervenir médicamente sobre el cuerpo discapacitado para acercarlo a la "normalidad" (i.e. incorporar una prótesis similar a un pie) pero no si se aleja de la misma aunque suponga mayor autonomía (i.e. sustituir la prótesis en forma de pie -tal vez menos funcional, que por otra prótesis de base triangular que mejore la estabilidad). Generando a su vez, una comprensión individualizada de la problemática de esta persona, entendiendo que la causa de su problemática esta en su propio cuerpo, limitando así, una comprensión más compleja de la situación (Torres, 2002). </w:t>
      </w:r>
    </w:p>
    <w:p>
      <w:pPr>
        <w:pStyle w:val="NormalWeb"/>
        <w:jc w:val="both"/>
        <w:rPr/>
      </w:pPr>
      <w:r>
        <w:rPr/>
        <w:t xml:space="preserve">La terapia ocupacional, al igual que otros saberes disciplinares, ha operado sobre el cuerpo a través de los siguientes procedimientos (Tirado y Doménech 2001): (1) Distribuyendo a los individuos en el espacio a partir de la clausura. Esto implica la definición de ciertos lugares para habitar, la clasificación para asignar lugares y la creación de series. (2) La gestión de la actividad de las personas, pautando estrictamente el empleo del tiempo. (3) La organización global de la temporalidad, generando un tiempo lineal orientando hacia una meta y un futuro. (4) La composición de fuerzas en totalidades, de modo que el individuo comprenda que es parte de un engranaje y que su acción se inscribe en un proyecto global. Esta acción sobre el cuerpo permite que la terapia ocupacional esté en consonancia con prácticas institucionales de gestión corporal como las que se producen en hospitales, centros psiquiátricos o cárceles. Si la actividad es la herramienta terapéutica, la regulación de la cotidianeidad bajo objetivos lineales dirigidos a la inserción socio laboral de colectivos problemáticos se ha convertido en el objetivo principal de gran parte de la terapia ocupacional, integrando y normalizando a personas "diversas" al contexto social actual.  </w:t>
      </w:r>
    </w:p>
    <w:p>
      <w:pPr>
        <w:pStyle w:val="NormalWeb"/>
        <w:jc w:val="both"/>
        <w:rPr/>
      </w:pPr>
      <w:r>
        <w:rPr/>
        <w:t xml:space="preserve">Es importante contextualizar la práctica de la terapia ocupacional dentro del marco más general de los procesos de gubernamentalidad que atraviesan las actuales prácticas de producción de sujeto y sus implicancias para la práctica. Ya que las prácticas de poder no se sitúan, en los procedimientos burocratizados, más fáciles de detectar y denunciar. Su detección pasa por rastrear las lógicas inherentes a los múltiples procedimientos, aparentemente sin conexión, que guían acciones, intenciones y decisiones de las prácticas disciplinares en contextos institucionales e instituyentes. Se trata de identificar aquellas intervenciones que moldean la forma en que los individuos ejercen su libertad (Rose, 2007:106) o, en otras palabras, los procedimientos de constitución de aquella forma de sujeto que "puede ser libre". La libertad pasa, necesariamente, por aceptar los procedimientos de sujeción que hacen la libertad. Efectivamente, sin el disciplinamiento en las tareas cotidianas que permiten ser "sujetos socialmente aceptables" no se nos concede el certificado de "libres" y "ciudadano". Se trata, en definitiva, de promover la formación de los seres humanos en determinadas "formas de sujeto" capaces de tomarse como referente de prácticas sobre sí mismos y los demás (Rose, 1996). </w:t>
      </w:r>
    </w:p>
    <w:p>
      <w:pPr>
        <w:pStyle w:val="NormalWeb"/>
        <w:jc w:val="both"/>
        <w:rPr/>
      </w:pPr>
      <w:r>
        <w:rPr/>
        <w:t xml:space="preserve">El sujeto de intervención de la terapia ocupacional debe entenderse en el contexto de un modelo médico que está transformando su hegemonía en relación a procesos socio-históricos de gestión poblacional y en relación a prácticas semiótico-materiales concretas que construyen una red que constituye sujetos y distribuye agencia. Desde esta perspectiva, la intervención se centra en la articulación de un proyecto de vida y en el desarrollo de competencias sociales con el fin de generar un  sujeto normalizado y funcional para este modelo social. Sin tener en cuenta el contexto gubernamental en el que se da la intervención de terapia ocupacional, se corre el riesgo de re-traumatizar a la persona cuando el éxito del apoyo terapéutico no conlleve una mayor satisfacción personal e inserción social o, en casos más graves, cuando la dirección gubernamental del tratamiento esté contrapuesta con las propias necesidades de autorealización de la persona. A este panorama debemos añadir que la imprecisión conceptual facilita la permeabilización gubermental de prácticas y procedimientos. Para poner un ejemplo, la noción de discapacidad,  uno de los focos tradicionales de la intervención en terapia ocupacional,  parte de  definiciones "habitualmente vagas, maleables y de usos intercambiables" (Jolly, 2003; Oliver, 1998), lo que permite que a esta imprecisión conceptual de la terapia ocupacional sea fácilmente permeable a las comprensiones sociales dominantes en un contexto social determinado.  </w:t>
      </w:r>
    </w:p>
    <w:p>
      <w:pPr>
        <w:pStyle w:val="NormalWeb"/>
        <w:jc w:val="both"/>
        <w:rPr/>
      </w:pPr>
      <w:r>
        <w:rPr/>
        <w:t xml:space="preserve">Compartiendo que la tarea de una teoría crítica de la sociedad, es hacer visibles los mecanismos de producción de las diferencias, en el contexto de globalización del modelo neoliberal de sujeto (Castro-Gómez, 2000:159), esbozaremos una propuesta acerca de la subjetividad a la que se ve direccionada, hoy en día, la terapia ocupacional. Se trata de una simplificación caricaturizada que, más que la rigurosidad conceptual, busca la creación y comunicación de los posibles escenarios que se construyen en disciplinas, como la terapia ocupacional, que tienen como objetivo la desafiante tarea de una intervención centrada en la inserción social de las personas. </w:t>
      </w:r>
    </w:p>
    <w:p>
      <w:pPr>
        <w:pStyle w:val="NormalWeb"/>
        <w:jc w:val="both"/>
        <w:rPr/>
      </w:pPr>
      <w:r>
        <w:rPr/>
        <w:t>La actual gestión poblacional implica recoger múltiples indicadores que permitan su control efectivo. La estadística monitoriza la población en múltiples aspectos como, por ejemplo, los corporales (e.g. tasas de nacimiento), productivos (e.g. tasa de productividad), o actitudinales (e.g. intención de voto). Es, a partir de la ciencia estadística, que se dibujan las líneas que separan la normalidad de la anormalidad, identificando aquellas figuras que, en términos gubernamentales, son miembros civilizados o incivilizados, que carecen de una ciudadanía responsable: el drogadicto, el dependiente, el loco, las niñas y niños delincuentes, las prostitutas, etc. La norma dibuja un espacio de inclusión/exclusión sobre el que el terapeuta ocupacional debe incidir. No para mover la línea, sino para mover al paciente</w:t>
      </w:r>
      <w:r>
        <w:rPr>
          <w:rStyle w:val="FootnoteCharacters"/>
          <w:rStyle w:val="FootnoteAnchor"/>
        </w:rPr>
        <w:footnoteReference w:id="3"/>
      </w:r>
      <w:r>
        <w:rPr/>
        <w:t xml:space="preserve">. Vemos como se produce un red compleja, donde el aparato estatal es un elemento más, en el que distintos entramados de poder/saber (profesionales de la salud, educadores, psicólogos, terapeutas ocupacionales, intereses sociales, gestión del riesgo, incremento de la productividad, costes sanitarios, etc.) actúan conjuntamente bajo una lógica subyacente que ninguno de los agentes identifica plenamente. El "buen sujeto de gobierno" asumirá voluntariamente sus obligaciones, "para sacar el mayor provecho de su propia existencia, mediante la gestión responsable de su vida" (Rose, 1997:28). En una lógica general de mercantilización de los servicios profesionales, la relación terapeuta/persona/cliente/paciente se monetariza. El profesional debe lograr presupuestar su intervención y así competir con otros profesionales y resguardar su campo laboral. Las funciones que antes respondían al estado de bienestar (encargado de proveer los servicios básicos cómo salud, educación, apoyo social), pasan a estar en mano de organizaciones casi autónomas y estas están reguladas por contratos, indicadores, medidas de resultados, etc. </w:t>
      </w:r>
    </w:p>
    <w:p>
      <w:pPr>
        <w:pStyle w:val="NormalWeb"/>
        <w:jc w:val="both"/>
        <w:rPr/>
      </w:pPr>
      <w:r>
        <w:rPr/>
        <w:t xml:space="preserve">Uno de los aspectos que con más contundencia se muestran en las múltiples prácticas socialmente avaladas consiste en el énfasis en la responsabilización individual de las acciones (Vaughan, 2000). Podemos apreciar estos aspectos con gran claridad en el ámbito del riesgo, donde el se actúa con gran fuerza sobre el riesgo individualizado (e.g. fumar) pero muy vagamente sobre el riesgo colectivo (e.g. contaminación). Se pretende que las personas se vuelvan sujetos activos en la búsqueda de "realizarse a sí mismos" y maximicen su calidad de vida mediante actos de elección individual. Esto supone un yo activo y responsable, un ciudadano estimulado a gestionar sus riesgos (debe responsabilizarse de su seguro, para situaciones futuras de paro o vejez) que debe aprender a prevenir riesgos y adoptar una relación calculadora y prudente con el destino (por medio de la adopción de estilos de vida saludables, ejercicio, alimentación adecuada) (Jackson, et al, 1998). Esta nueva configuración tiene su propia complejidad, su propia lógica de inclusión y exclusión, en la que el sujeto esta vinculado a la relación con expertos-profesionales terapeutas ocupacionales, que le asesoran de modo individual y/o grupal las decisiones "responsables", con el fin de que las personas que atendemos se conviertan en "expertos de sí mismos". </w:t>
      </w:r>
    </w:p>
    <w:p>
      <w:pPr>
        <w:pStyle w:val="NormalWeb"/>
        <w:jc w:val="both"/>
        <w:rPr/>
      </w:pPr>
      <w:r>
        <w:rPr/>
        <w:t> </w:t>
      </w:r>
      <w:r>
        <w:rPr/>
        <w:t xml:space="preserve">De este modo, las terapeutas ocupacionales, al igual que otras profesionales de la salud -agentes en la provisión de servicios,  participan en la generación de conocimiento y subjetividades que gestionan las formas de vida en pro del bienestar común, con lo cual colaboran en los procesos de gubernamentalidad (Holmes y Gastaldo, 2002:139;  Tirado y Doménech, 2001:197) </w:t>
      </w:r>
    </w:p>
    <w:p>
      <w:pPr>
        <w:pStyle w:val="NormalWeb"/>
        <w:jc w:val="both"/>
        <w:rPr/>
      </w:pPr>
      <w:r>
        <w:rPr/>
        <w:t xml:space="preserve">En este contexto, repensar nuestra práctica profesional cobra mucha relevancia, especialmente cuando los debates se centran en la inserción y validación de nuestra disciplina frente a otros profesionales, y no precisamente en la interacción y efectos de poder de nuestros haceres frente a las personas con quienes trabajamos. Más aún ante el desarrollo de una base conceptual íntimamente ligada a la terapia ocupacional como es la ciencia de la ocupación. </w:t>
      </w:r>
    </w:p>
    <w:p>
      <w:pPr>
        <w:pStyle w:val="NormalWeb"/>
        <w:jc w:val="both"/>
        <w:rPr/>
      </w:pPr>
      <w:r>
        <w:rPr/>
        <w:t xml:space="preserve">Siguiendo a Haraway, en su comprensión de que la unidad mínima de análisis de nuestras prácticas es la relación, y aplicado a nuestro ámbito entre las terapeutas ocupacionales y las personas y/o grupos con quienes trabajamos, lo consideramos de vital importancia para la comprensión y reflexión acerca de nuestra práctica profesional. No es sólo el estudio del otro, sino del espacio de relación del cual como profesionales formamos parte, lo que nos da una responsabilidad y una gran oportunidad. </w:t>
      </w:r>
    </w:p>
    <w:p>
      <w:pPr>
        <w:pStyle w:val="NormalWeb"/>
        <w:jc w:val="both"/>
        <w:rPr/>
      </w:pPr>
      <w:r>
        <w:rPr/>
        <w:t>A su vez, no podemos obviar la crítica al conocimiento que ha generado la ciencia tradicional, ya que desde una perspectiva representacionista y realista, un conocimiento desde un "no lugar"</w:t>
      </w:r>
      <w:bookmarkStart w:id="0" w:name="_ftnref3"/>
      <w:r>
        <w:rPr/>
        <w:t xml:space="preserve"> </w:t>
      </w:r>
      <w:bookmarkEnd w:id="0"/>
      <w:r>
        <w:rPr/>
        <w:t xml:space="preserve">genera efectos políticos y de responsabilidad, más aún considerando que la autoridad científica es, en estos momentos, quien cuenta con mayor poder para justificar el mantenimiento de un orden social y de legitimar órdenes sociales con efecto de sujeción y dominación en las personas (Íñiguez, 2005:1), de manera de entender la importancia de delimitar nuestro posicionamiento  no sólo técnico, al adscribir o no a un modelo o teoría sino también político, lo que en ningún caso objetara nuestra objetividad, entendida desde una objetividad situada. </w:t>
      </w:r>
    </w:p>
    <w:p>
      <w:pPr>
        <w:pStyle w:val="NormalWeb"/>
        <w:jc w:val="both"/>
        <w:rPr/>
      </w:pPr>
      <w:r>
        <w:rPr/>
        <w:t xml:space="preserve">Repensar el uso que hacemos de nuestras técnicas de investigación a las de intervención, en las que por considerar algunas señalaremos: </w:t>
      </w:r>
    </w:p>
    <w:p>
      <w:pPr>
        <w:pStyle w:val="NormalWeb"/>
        <w:jc w:val="both"/>
        <w:rPr/>
      </w:pPr>
      <w:r>
        <w:rPr/>
        <w:t xml:space="preserve">1.- La coherencia y linealidad en la intervención, en este sentido, los objetivos que solemos utilizar, como proyecto de vida, objetivos personales, nos generan un entendimiento de la vida de la persona en una linealidad, -etapas de vida, línea de tiempo-, sin embargo no podemos perder de vista la complejidad de la que se constituye y forma parte. Además debemos cuidar de no buscar una coherencia total, las personas están constituidas por una complejidad sin límites. Con esto no quiero decir que el utilizar objetivos, planes de vida, no sean herramientas útiles, sino que debemos estar atentas a la comprensión que tenemos de la persona. A su vez, un entendimiento de la persona como un sujeto complejo, nos permitirá ver las potencialidades y limitaciones presentes en su devenir. Ya que no es suficiente entender a la persona y su limitación, ya que existen potencialidades que desconocemos u otras variables que inciden en su performance o actuación, por ejemplo género, situación social y situación económica, etc. </w:t>
      </w:r>
    </w:p>
    <w:p>
      <w:pPr>
        <w:pStyle w:val="NormalWeb"/>
        <w:jc w:val="both"/>
        <w:rPr/>
      </w:pPr>
      <w:r>
        <w:rPr/>
        <w:t xml:space="preserve">2.- Comprensión sociohistórica: es imprescindible mantener una compresión social/histórica de la persona con la que trabajamos. La persona y su entorno, los procesos sociales, uno mismo como terapeuta ocupacional parte del contexto. Esto nos permitirá ofrecer una atención relevante y considerar más recursos. Terapeuta y territorio, pasan a ser indispensables, y necesarias para pensar un proceso terapéutico. </w:t>
      </w:r>
    </w:p>
    <w:p>
      <w:pPr>
        <w:pStyle w:val="NormalWeb"/>
        <w:jc w:val="both"/>
        <w:rPr/>
      </w:pPr>
      <w:r>
        <w:rPr/>
        <w:t xml:space="preserve">3.- Posiciones de poder: cuando desempeñamos nuestro rol profesionales desde una posición de saber debemos cuidar de no pretender tener "la verdad", el saber científico nos orienta a esa lógica que podría ir en detrimento de la valoración que hacemos del conocimiento que tienen las personas con las que trabajamos. Reflexión acerca de nuestro rol, del entendimiento social que se nos asigna como "expertos" debe pasar a ser una necesidad cotidiana de nuestra acción, reconociendo nuestro propio proyecto político en nuestras intervenciones y respetando el de las personas con las que trabajamos. </w:t>
      </w:r>
    </w:p>
    <w:p>
      <w:pPr>
        <w:pStyle w:val="NormalWeb"/>
        <w:jc w:val="both"/>
        <w:rPr/>
      </w:pPr>
      <w:r>
        <w:rPr/>
        <w:t xml:space="preserve">En fin, promover la formación de una persona "fuerte", capaz de desarrollar una subjetividad activa y responsable, se nos presenta como un gran desafío para los terapeutas ocupacionales en las sociedades actuales. Si asumimos este contexto críticamente, podremos repensar nuestra práctica, en tanto reproductora o no de este modelo. Si no olvidamos la integralidad de la persona, su compresión social e histórica, y las implicancias éticas y políticas de nuestra práctica profesional, contamos con un herramienta  para avanzar en el exigente cambio que se nos presenta como parte de la sociedad, al contar con un estado de bienestar disminuido, una exigencia auto responsabilidad y un contexto flexible y precario. </w:t>
      </w:r>
      <w:r>
        <w:br w:type="page"/>
      </w:r>
    </w:p>
    <w:p>
      <w:pPr>
        <w:pStyle w:val="NormalWeb"/>
        <w:jc w:val="both"/>
        <w:rPr>
          <w:lang w:val="en-GB"/>
        </w:rPr>
      </w:pPr>
      <w:r>
        <w:rPr>
          <w:rStyle w:val="StrongEmphasis"/>
          <w:lang w:val="en-GB"/>
        </w:rPr>
        <w:t xml:space="preserve">Referencias bibliográficas </w:t>
      </w:r>
    </w:p>
    <w:p>
      <w:pPr>
        <w:pStyle w:val="NormalWeb"/>
        <w:jc w:val="both"/>
        <w:rPr/>
      </w:pPr>
      <w:r>
        <w:rPr>
          <w:lang w:val="en-GB"/>
        </w:rPr>
        <w:t>AOTA (2002).Occupational therapy practice framework: Domain and process.</w:t>
      </w:r>
      <w:r>
        <w:rPr>
          <w:rStyle w:val="Emphasis"/>
          <w:lang w:val="en-GB"/>
        </w:rPr>
        <w:t xml:space="preserve"> </w:t>
      </w:r>
      <w:r>
        <w:rPr>
          <w:rStyle w:val="Emphasis"/>
        </w:rPr>
        <w:t xml:space="preserve">The American Journal of Occupational Therapy,56 </w:t>
      </w:r>
      <w:r>
        <w:rPr/>
        <w:t xml:space="preserve">(6), 609-639. </w:t>
      </w:r>
    </w:p>
    <w:p>
      <w:pPr>
        <w:pStyle w:val="NormalWeb"/>
        <w:jc w:val="both"/>
        <w:rPr/>
      </w:pPr>
      <w:r>
        <w:rPr/>
        <w:t xml:space="preserve">Amaya, H. (2003). Foucault, la genealogía, la historia,...la verdad. </w:t>
      </w:r>
      <w:r>
        <w:rPr>
          <w:rStyle w:val="Emphasis"/>
        </w:rPr>
        <w:t>Revista Universidad De Guadalajara, 8</w:t>
      </w:r>
      <w:r>
        <w:rPr/>
        <w:t xml:space="preserve">, Diciembre, 2008.  </w:t>
      </w:r>
      <w:r>
        <w:rPr>
          <w:lang w:val="en-GB"/>
        </w:rPr>
        <w:t xml:space="preserve">Retrieved from </w:t>
      </w:r>
      <w:hyperlink r:id="rId4">
        <w:r>
          <w:rPr>
            <w:rStyle w:val="InternetLink"/>
            <w:lang w:val="en-GB"/>
          </w:rPr>
          <w:t>http://www.cge.udg.mx/revistaudg/rug28/foucault.html</w:t>
        </w:r>
      </w:hyperlink>
      <w:r>
        <w:rPr>
          <w:lang w:val="en-GB"/>
        </w:rPr>
        <w:t xml:space="preserve"> </w:t>
      </w:r>
    </w:p>
    <w:p>
      <w:pPr>
        <w:pStyle w:val="NormalWeb"/>
        <w:jc w:val="both"/>
        <w:rPr/>
      </w:pPr>
      <w:r>
        <w:rPr/>
        <w:t xml:space="preserve">Butler, J. (1990). El genero en disputa. Publicado por Paidós, 2001 </w:t>
      </w:r>
    </w:p>
    <w:p>
      <w:pPr>
        <w:pStyle w:val="NormalWeb"/>
        <w:jc w:val="both"/>
        <w:rPr/>
      </w:pPr>
      <w:r>
        <w:rPr/>
        <w:t xml:space="preserve">Castro-Gómez (2001). Ciencias sociales, violencia epistémica y el problema de la "invención del otro". En Lander, E (Ed). La colonialidad del saber: eurocentrismo y ciencias sociales. Perspectivas Latinoamericanas. CLACSO, Consejo Latinoamericano de Ciencias Sociales. Argentina. </w:t>
      </w:r>
    </w:p>
    <w:p>
      <w:pPr>
        <w:pStyle w:val="NormalWeb"/>
        <w:jc w:val="both"/>
        <w:rPr/>
      </w:pPr>
      <w:r>
        <w:rPr/>
        <w:t xml:space="preserve">FIC, F. e. I. C. (2005). Investigación crítica: Desafíos y posibilidades. </w:t>
      </w:r>
      <w:r>
        <w:rPr>
          <w:rStyle w:val="Emphasis"/>
        </w:rPr>
        <w:t>Athenea Digital, 8</w:t>
      </w:r>
      <w:r>
        <w:rPr/>
        <w:t xml:space="preserve">, 129-144. </w:t>
      </w:r>
    </w:p>
    <w:p>
      <w:pPr>
        <w:pStyle w:val="NormalWeb"/>
        <w:jc w:val="both"/>
        <w:rPr/>
      </w:pPr>
      <w:r>
        <w:rPr/>
        <w:t xml:space="preserve">Foucault, M. (1966).Las palabras y las cosas. Siglo XXI Editores. </w:t>
      </w:r>
      <w:r>
        <w:rPr>
          <w:lang w:val="en-GB"/>
        </w:rPr>
        <w:t xml:space="preserve">Argentina. </w:t>
      </w:r>
    </w:p>
    <w:p>
      <w:pPr>
        <w:pStyle w:val="NormalWeb"/>
        <w:jc w:val="both"/>
        <w:rPr/>
      </w:pPr>
      <w:r>
        <w:rPr>
          <w:lang w:val="en-GB"/>
        </w:rPr>
        <w:t xml:space="preserve">Foucault, M. (1991). Chapter four: govermentality. En The Foucault Effect. </w:t>
      </w:r>
      <w:r>
        <w:rPr/>
        <w:t xml:space="preserve">The Universityof  Chicago. Chicago. </w:t>
      </w:r>
    </w:p>
    <w:p>
      <w:pPr>
        <w:pStyle w:val="NormalWeb"/>
        <w:jc w:val="both"/>
        <w:rPr/>
      </w:pPr>
      <w:r>
        <w:rPr/>
        <w:t xml:space="preserve">Gutiérrez, P. (2005). Conferencia: La constitución del sujeto de intervención en la terapia ocupacional. En Jornadas Nuevas tendencias en Terapia Ocupacional 20 de mayo del 2005, Universidad de Vic. </w:t>
      </w:r>
    </w:p>
    <w:p>
      <w:pPr>
        <w:pStyle w:val="NormalWeb"/>
        <w:jc w:val="both"/>
        <w:rPr/>
      </w:pPr>
      <w:r>
        <w:rPr>
          <w:lang w:val="en-GB"/>
        </w:rPr>
        <w:t xml:space="preserve">Holmes, D. y Gastaldo, D. (2002) Nursing as means of govermentality </w:t>
      </w:r>
      <w:hyperlink r:id="rId5">
        <w:r>
          <w:rPr>
            <w:rStyle w:val="InternetLink"/>
            <w:color w:val="000000"/>
            <w:u w:val="none"/>
            <w:lang w:val="en-GB"/>
          </w:rPr>
          <w:t>Journal of Advanced Nursing</w:t>
        </w:r>
      </w:hyperlink>
      <w:r>
        <w:rPr>
          <w:lang w:val="en-GB"/>
        </w:rPr>
        <w:t xml:space="preserve">, 38, 6, 557-565. </w:t>
      </w:r>
    </w:p>
    <w:p>
      <w:pPr>
        <w:pStyle w:val="NormalWeb"/>
        <w:jc w:val="both"/>
        <w:rPr/>
      </w:pPr>
      <w:r>
        <w:rPr>
          <w:lang w:val="en-GB"/>
        </w:rPr>
        <w:t xml:space="preserve">Íñiguez, L. (2005). </w:t>
      </w:r>
      <w:r>
        <w:rPr/>
        <w:t>Nuevos debates, nuevas ideas y nuevas prácticas en la psicología social de la era "post-construccionista". Atenea Digital 8, 1-7.</w:t>
      </w:r>
    </w:p>
    <w:p>
      <w:pPr>
        <w:pStyle w:val="NormalWeb"/>
        <w:jc w:val="both"/>
        <w:rPr>
          <w:lang w:val="en-GB"/>
        </w:rPr>
      </w:pPr>
      <w:r>
        <w:rPr>
          <w:lang w:val="en-GB"/>
        </w:rPr>
        <w:t xml:space="preserve">Jackson, J. (1998). Occupational in lifestyle redesign: the well elderly study occupational therapy program. The American Jorunal of Occupational Therapy, 52, 5, 326-336. </w:t>
      </w:r>
    </w:p>
    <w:p>
      <w:pPr>
        <w:pStyle w:val="NormalWeb"/>
        <w:jc w:val="both"/>
        <w:rPr/>
      </w:pPr>
      <w:r>
        <w:rPr>
          <w:lang w:val="en-GB"/>
        </w:rPr>
        <w:t>Jolly, D. (2003). The goverment of disability: Economics and power in welfare and work.</w:t>
      </w:r>
      <w:r>
        <w:rPr>
          <w:rStyle w:val="Emphasis"/>
          <w:lang w:val="en-GB"/>
        </w:rPr>
        <w:t xml:space="preserve"> Disability&amp; Society, 18</w:t>
      </w:r>
      <w:r>
        <w:rPr>
          <w:lang w:val="en-GB"/>
        </w:rPr>
        <w:t xml:space="preserve">(4), 509-522. </w:t>
      </w:r>
    </w:p>
    <w:p>
      <w:pPr>
        <w:pStyle w:val="NormalWeb"/>
        <w:jc w:val="both"/>
        <w:rPr>
          <w:lang w:val="en-GB"/>
        </w:rPr>
      </w:pPr>
      <w:r>
        <w:rPr>
          <w:lang w:val="en-GB"/>
        </w:rPr>
        <w:t xml:space="preserve">Lingard, L., Schryer, C. F., Spafford, M., &amp; Garwood, K. (2003). Talking the talk: School and workplace genre tension in clerkship case presentations. Medical Education, 37, 612-620. </w:t>
      </w:r>
    </w:p>
    <w:p>
      <w:pPr>
        <w:pStyle w:val="NormalWeb"/>
        <w:jc w:val="both"/>
        <w:rPr/>
      </w:pPr>
      <w:r>
        <w:rPr>
          <w:lang w:val="en-GB"/>
        </w:rPr>
        <w:t xml:space="preserve">Oliver, M. y Barnes, C. (1998). Disable people and social policyfrom exclusion to inclusion. </w:t>
      </w:r>
      <w:r>
        <w:rPr/>
        <w:t xml:space="preserve">Addison Wesley Longman Limited, Harlow </w:t>
      </w:r>
    </w:p>
    <w:p>
      <w:pPr>
        <w:pStyle w:val="NormalWeb"/>
        <w:jc w:val="both"/>
        <w:rPr/>
      </w:pPr>
      <w:r>
        <w:rPr/>
        <w:t xml:space="preserve">Tirado y Domenech (2001). Extituciones: del poder y sus anatomías. Política y Sociedad, 36, 191-204 </w:t>
      </w:r>
    </w:p>
    <w:p>
      <w:pPr>
        <w:pStyle w:val="NormalWeb"/>
        <w:jc w:val="both"/>
        <w:rPr/>
      </w:pPr>
      <w:r>
        <w:rPr/>
        <w:t xml:space="preserve">Rose, N. (2007). Terapia y Poder: Techné y Ethos. Revista Archipiélago. Volumen 76, 101-124 </w:t>
      </w:r>
    </w:p>
    <w:p>
      <w:pPr>
        <w:pStyle w:val="NormalWeb"/>
        <w:jc w:val="both"/>
        <w:rPr/>
      </w:pPr>
      <w:r>
        <w:rPr/>
        <w:t xml:space="preserve">Rose, N (1997). El gobierno en las democracias liberales : del liberalismo al neoliberalismo. </w:t>
      </w:r>
      <w:r>
        <w:rPr>
          <w:lang w:val="en-GB"/>
        </w:rPr>
        <w:t xml:space="preserve">Revista archipiélago. Volumen 29, 25-40 </w:t>
      </w:r>
    </w:p>
    <w:p>
      <w:pPr>
        <w:pStyle w:val="NormalWeb"/>
        <w:jc w:val="both"/>
        <w:rPr/>
      </w:pPr>
      <w:r>
        <w:rPr>
          <w:lang w:val="en-GB"/>
        </w:rPr>
        <w:t xml:space="preserve">Rose, N. (1996). Inventing ourselves.Psychology, power and persohood. </w:t>
      </w:r>
      <w:r>
        <w:rPr/>
        <w:t xml:space="preserve">Cambridge University Press. Unit Kingdom. </w:t>
      </w:r>
    </w:p>
    <w:p>
      <w:pPr>
        <w:pStyle w:val="NormalWeb"/>
        <w:jc w:val="both"/>
        <w:rPr/>
      </w:pPr>
      <w:r>
        <w:rPr/>
        <w:t xml:space="preserve">Torres, H. (2002). Nómadas, especificidades cyborgs: algunas (otras) formas de entender la discapacidad. Trabajo de investigación para optar al Máster en Psicología Social de la UAB. </w:t>
      </w:r>
    </w:p>
    <w:p>
      <w:pPr>
        <w:pStyle w:val="NormalWeb"/>
        <w:jc w:val="both"/>
        <w:rPr/>
      </w:pPr>
      <w:r>
        <w:rPr>
          <w:lang w:val="en-GB"/>
        </w:rPr>
        <w:t xml:space="preserve">Vaughan, B. (2000). The Goverment of youth: disorder and dependence?. </w:t>
      </w:r>
      <w:r>
        <w:rPr>
          <w:rStyle w:val="Emphasis"/>
        </w:rPr>
        <w:t>Social &amp; Legal Studies,</w:t>
      </w:r>
      <w:r>
        <w:rPr/>
        <w:t xml:space="preserve"> 9(3), 347-366. </w:t>
      </w:r>
    </w:p>
    <w:p>
      <w:pPr>
        <w:pStyle w:val="NormalWeb"/>
        <w:jc w:val="both"/>
        <w:rPr/>
      </w:pPr>
      <w:r>
        <w:rPr>
          <w:rStyle w:val="StrongEmphasis"/>
        </w:rPr>
        <w:t> </w:t>
      </w:r>
      <w:r>
        <w:rPr/>
        <w:t xml:space="preserve"> </w:t>
      </w:r>
    </w:p>
    <w:p>
      <w:pPr>
        <w:pStyle w:val="NormalWeb"/>
        <w:jc w:val="both"/>
        <w:rPr/>
      </w:pPr>
      <w:r>
        <w:rPr/>
        <w:t xml:space="preserve">  </w:t>
      </w:r>
    </w:p>
    <w:p>
      <w:pPr>
        <w:pStyle w:val="NormalWeb"/>
        <w:jc w:val="both"/>
        <w:rPr>
          <w:sz w:val="20"/>
          <w:szCs w:val="20"/>
        </w:rPr>
      </w:pPr>
      <w:r>
        <w:rPr/>
        <w:t xml:space="preserve">  </w:t>
      </w:r>
    </w:p>
    <w:p>
      <w:pPr>
        <w:pStyle w:val="Normal"/>
        <w:jc w:val="both"/>
        <w:rPr>
          <w:sz w:val="20"/>
          <w:szCs w:val="20"/>
        </w:rPr>
      </w:pPr>
      <w:r>
        <w:rPr>
          <w:sz w:val="20"/>
          <w:szCs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noción de performatividad nos permite comprender cómo aquello que es nombrado de una manera poco a poco se inscribe y pasa a formar parte del sujeto, de este modo, la identidad es constituida performativamente sea esta en términos de género, raza, clase social, profesión o función social (Butler, 1990). Judith Butler señala la perspectiva por el cual la identidad de género es construida en el discurso y a través de discursos es entendida como un acto preformativo. Podemos generalizar a la idea de que cualquier identidad tiene carácter performativo y se trata de una construcción fantasmática que se mantiene a través de la repetición (Pujol y Gutiérrez 2007, en prensa).  </w:t>
      </w:r>
    </w:p>
  </w:footnote>
  <w:footnote w:id="3">
    <w:p>
      <w:pPr>
        <w:pStyle w:val="NormalWeb"/>
        <w:spacing w:before="0" w:after="280"/>
        <w:jc w:val="both"/>
        <w:rPr/>
      </w:pPr>
      <w:r>
        <w:rPr>
          <w:rStyle w:val="FootnoteCharacters"/>
        </w:rPr>
        <w:footnoteRef/>
      </w:r>
      <w:r>
        <w:rPr/>
        <w:t xml:space="preserve"> </w:t>
      </w:r>
      <w:r>
        <w:rPr>
          <w:sz w:val="20"/>
          <w:szCs w:val="20"/>
        </w:rPr>
        <w:t xml:space="preserve">El nombrar a las personas que recurren a los servicios de terapia ocupacional como pacientes/ usuarios / clientes/ personas, tendrá necesariamente implicancias en nuestra intervención, en este artículo no ahondamos es esta temática pero asumimos que estos usos están presentes en la práctica clínica y docente y tienen efectos performativos. </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melagutierrezm@yahoo.es" TargetMode="External"/><Relationship Id="rId3" Type="http://schemas.openxmlformats.org/officeDocument/2006/relationships/hyperlink" Target="mailto:joan.pujol@uab.cat" TargetMode="External"/><Relationship Id="rId4" Type="http://schemas.openxmlformats.org/officeDocument/2006/relationships/hyperlink" Target="http://www.cge.udg.mx/revistaudg/rug28/foucault.html" TargetMode="External"/><Relationship Id="rId5" Type="http://schemas.openxmlformats.org/officeDocument/2006/relationships/hyperlink" Target="http://www.refworks.com/Refworks/~2~"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9:36:00Z</dcterms:created>
  <dc:creator>Fac. de Medicina</dc:creator>
  <dc:description/>
  <cp:keywords/>
  <dc:language>en-US</dc:language>
  <cp:lastModifiedBy>Fac. de Medicina</cp:lastModifiedBy>
  <dcterms:modified xsi:type="dcterms:W3CDTF">2009-06-12T19:36:00Z</dcterms:modified>
  <cp:revision>2</cp:revision>
  <dc:subject/>
  <dc:title>Autores: </dc:title>
</cp:coreProperties>
</file>