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Bernardita Durruty Guzmán</w:t>
      </w:r>
    </w:p>
    <w:p>
      <w:pPr>
        <w:pStyle w:val="Normal"/>
        <w:jc w:val="right"/>
        <w:rPr/>
      </w:pPr>
      <w:r>
        <w:rPr/>
        <w:t>FCM II, Grupo A4-1</w:t>
      </w:r>
    </w:p>
    <w:p>
      <w:pPr>
        <w:pStyle w:val="Normal"/>
        <w:jc w:val="center"/>
        <w:rPr>
          <w:u w:val="single"/>
        </w:rPr>
      </w:pPr>
      <w:r>
        <w:rPr>
          <w:u w:val="single"/>
        </w:rPr>
        <w:t>Estudio de caso “El Examen”</w:t>
      </w:r>
    </w:p>
    <w:p>
      <w:pPr>
        <w:pStyle w:val="Normal"/>
        <w:rPr/>
      </w:pPr>
      <w:r>
        <w:rPr>
          <w:u w:val="single"/>
        </w:rPr>
        <w:t>Problema</w:t>
      </w:r>
      <w:r>
        <w:rPr/>
        <w:t>:</w:t>
      </w:r>
    </w:p>
    <w:p>
      <w:pPr>
        <w:pStyle w:val="Normal"/>
        <w:rPr/>
      </w:pPr>
      <w:r>
        <w:rPr/>
        <w:t>¿Qué estudiante obtuvo un mejor resultado en el examen?</w:t>
      </w:r>
    </w:p>
    <w:p>
      <w:pPr>
        <w:pStyle w:val="Normal"/>
        <w:rPr/>
      </w:pPr>
      <w:r>
        <w:rPr>
          <w:u w:val="single"/>
        </w:rPr>
        <w:t>Hipótesis</w:t>
      </w:r>
      <w:r>
        <w:rPr/>
        <w:t>:</w:t>
      </w:r>
    </w:p>
    <w:p>
      <w:pPr>
        <w:pStyle w:val="Normal"/>
        <w:rPr/>
      </w:pPr>
      <w:r>
        <w:rPr/>
        <w:t>A Vanja le fue mejor.</w:t>
      </w:r>
    </w:p>
    <w:p>
      <w:pPr>
        <w:pStyle w:val="Normal"/>
        <w:rPr/>
      </w:pPr>
      <w:r>
        <w:rPr>
          <w:u w:val="single"/>
        </w:rPr>
        <w:t>Fundamento</w:t>
      </w:r>
      <w:r>
        <w:rPr/>
        <w:t>:</w:t>
      </w:r>
    </w:p>
    <w:p>
      <w:pPr>
        <w:pStyle w:val="Normal"/>
        <w:ind w:firstLine="708"/>
        <w:rPr/>
      </w:pPr>
      <w:r>
        <w:rPr/>
        <w:t xml:space="preserve">A primera vista uno pudiese pensar que siendo Mariana una estudiante más constante y responsable que ha estudiado clase a clase, debiese rendir mejor en el examen, en comparación con Vanja que estudió todo “a última hora”. Sin embargo, de acuerdo a los antecedentes entregados, el método de estudio de Vanja ha sido siempre el mismo y ha logrado obtener buenos resultados de esta forma, por tanto, no hay razón para pensar que esta vez no fue así. </w:t>
      </w:r>
    </w:p>
    <w:p>
      <w:pPr>
        <w:pStyle w:val="Normal"/>
        <w:ind w:firstLine="708"/>
        <w:rPr/>
      </w:pPr>
      <w:r>
        <w:rPr/>
        <w:t>Por otro lado, Mariana durante la semana previa al examen utilizó un método nuevo: trasnochar. Esta privación repentina de sueño puede haber tenido efectos negativos en su desempeño, memoria y aprendizaje debido a la falta de función reparadora y de integración de información durante el sueño.</w:t>
      </w:r>
    </w:p>
    <w:p>
      <w:pPr>
        <w:pStyle w:val="Normal"/>
        <w:ind w:firstLine="708"/>
        <w:rPr/>
      </w:pPr>
      <w:r>
        <w:rPr/>
        <w:t>Otro antecedente importante es el hecho de que a pesar que Mariana dice dormir 8 horas diarias en su rutina normal, lo cual es acorde a lo recomendado, ella confiesa sentirse cansada en las mañanas y con dolor de cabeza. Estos síntomas, además de la presencia de ronquidos, sugieren que estas 8 horas no son aprovechadas en forma óptima. Un posible motivo de esto es la existencia de algún desorden del sueño relacionado a la respiración, tal como una apnea obstructiva del sueño. Este desorden consiste en colapso de la vía aérea superior por periodos superiores a 10 segundos que provocan una baja en la saturación de oxígeno en la sangre e inducen “microdespertares” que impiden alcanzar un sueño profundo.</w:t>
      </w:r>
    </w:p>
    <w:p>
      <w:pPr>
        <w:pStyle w:val="Normal"/>
        <w:ind w:firstLine="708"/>
        <w:rPr/>
      </w:pPr>
      <w:r>
        <w:rPr/>
        <w:t>Al observar los resultados del PSG, se muestra que ella efectivamente no logra alcanzar los estadios 3 y 4 del sueño NO REM que corresponden al sueño profundo de ondas lentas asociado a la función restauradora del sueño.  Así también, muestra una apnea obstructiva de 15.1 segundos, lo cual es superior al normal. Estos periodos de apnea obstructiva se corresponden con los momentos en los cuales su saturación de oxígeno baja. Por otro lado, su puntaje obtenido en la escala de Epworth (14) sugiere que ella presenta somnolencia diurna, que es otro de los síntomas de una apnea obstructiva del sueño.</w:t>
      </w:r>
    </w:p>
    <w:p>
      <w:pPr>
        <w:pStyle w:val="Normal"/>
        <w:rPr/>
      </w:pPr>
      <w:r>
        <w:rPr/>
        <w:tab/>
        <w:t>En conclusión, es muy probable que Mariana padezca de apnea obstructiva del sueño que le impide tener un sueño restaurador en donde pueda consolidar su memoria declarativa, que es aquella que requiere para tener un buen desempeño académico. Si bien, este cuadro parece presentarlo desde antes, es probable que dadas las condiciones de la semana previa al examen, sus síntomas y efectos se hayan intensificado.</w:t>
      </w:r>
    </w:p>
    <w:p>
      <w:pPr>
        <w:pStyle w:val="Normal"/>
        <w:rPr/>
      </w:pPr>
      <w:r>
        <w:rPr>
          <w:u w:val="single"/>
        </w:rPr>
        <w:t>Opinión acerca de ICON</w:t>
      </w:r>
      <w:r>
        <w:rPr/>
        <w:t>:</w:t>
      </w:r>
    </w:p>
    <w:p>
      <w:pPr>
        <w:pStyle w:val="Normal"/>
        <w:rPr/>
      </w:pPr>
      <w:r>
        <w:rPr/>
        <w:tab/>
        <w:t xml:space="preserve">Si bien, en lo personal considero que fue una buena experiencia para integrar los conocimientos acerca de sueño/vigilia, memoria y aprendizaje, creo que probablemente el hecho de que haya sido en inglés, desincentivó a algunos y por tanto, no se logró una verdadera discusión en grupo respecto al caso.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3:42:00Z</dcterms:created>
  <dc:creator>BERNY</dc:creator>
  <dc:description/>
  <dc:language>en-US</dc:language>
  <cp:lastModifiedBy>BERNY</cp:lastModifiedBy>
  <dcterms:modified xsi:type="dcterms:W3CDTF">2009-04-26T23:42:00Z</dcterms:modified>
  <cp:revision>2</cp:revision>
  <dc:subject/>
  <dc:title/>
</cp:coreProperties>
</file>