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color w:val="000080"/>
          <w:sz w:val="24"/>
        </w:rPr>
      </w:pPr>
      <w:r>
        <w:rPr>
          <w:rFonts w:cs="Comic Sans MS" w:ascii="Comic Sans MS" w:hAnsi="Comic Sans MS"/>
          <w:color w:val="000080"/>
        </w:rPr>
        <w:t>LACTANTE VOMITADOR</w:t>
      </w:r>
    </w:p>
    <w:p>
      <w:pPr>
        <w:pStyle w:val="Normal"/>
        <w:jc w:val="right"/>
        <w:rPr>
          <w:rFonts w:ascii="Comic Sans MS" w:hAnsi="Comic Sans MS" w:cs="Comic Sans MS"/>
          <w:color w:val="000080"/>
          <w:sz w:val="24"/>
          <w:lang w:val="es-ES_tradnl"/>
        </w:rPr>
      </w:pPr>
      <w:r>
        <w:rPr>
          <w:rFonts w:cs="Comic Sans MS" w:ascii="Comic Sans MS" w:hAnsi="Comic Sans MS"/>
          <w:color w:val="000080"/>
          <w:sz w:val="24"/>
          <w:lang w:val="es-ES_tradnl"/>
        </w:rPr>
        <w:t>DRA. THELMA SUAU C.</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tab/>
      </w:r>
    </w:p>
    <w:p>
      <w:pPr>
        <w:pStyle w:val="Normal"/>
        <w:jc w:val="both"/>
        <w:rPr>
          <w:rFonts w:ascii="Comic Sans MS" w:hAnsi="Comic Sans MS" w:cs="Comic Sans MS"/>
          <w:b/>
          <w:b/>
          <w:color w:val="000080"/>
          <w:sz w:val="24"/>
          <w:szCs w:val="24"/>
          <w:lang w:val="es-ES_tradnl"/>
        </w:rPr>
      </w:pPr>
      <w:r>
        <w:rPr>
          <w:rFonts w:cs="Comic Sans MS" w:ascii="Comic Sans MS" w:hAnsi="Comic Sans MS"/>
          <w:b/>
          <w:color w:val="000080"/>
          <w:sz w:val="24"/>
          <w:szCs w:val="24"/>
          <w:lang w:val="es-ES_tradnl"/>
        </w:rPr>
        <w:t>INTRODUCCIÓN:</w:t>
      </w:r>
    </w:p>
    <w:p>
      <w:pPr>
        <w:pStyle w:val="Heading1"/>
        <w:rPr>
          <w:rFonts w:ascii="Comic Sans MS" w:hAnsi="Comic Sans MS" w:cs="Comic Sans MS"/>
          <w:color w:val="000080"/>
          <w:sz w:val="20"/>
        </w:rPr>
      </w:pPr>
      <w:r>
        <w:rPr>
          <w:rFonts w:cs="Comic Sans MS" w:ascii="Comic Sans MS" w:hAnsi="Comic Sans MS"/>
          <w:color w:val="000080"/>
          <w:sz w:val="20"/>
        </w:rPr>
        <w:tab/>
        <w:t>El vómito constituye uno de los principales motivos de consulta en pediatría, especialmente en los Servicios de Urgencia. Constituye, al igual que la fiebre, en un síntoma que acompaña a casi todas las enfermedades de la edad pediátrica (desde un resfrío común hasta meningitis), que no tiene siempre relación con patología digestiva, y que debe analizarse en el contexto del resto de síntomas y signos que lo acompañan, para definir una entidad patológica.</w:t>
      </w:r>
    </w:p>
    <w:p>
      <w:pPr>
        <w:pStyle w:val="Normal"/>
        <w:jc w:val="both"/>
        <w:rPr>
          <w:rFonts w:ascii="Comic Sans MS" w:hAnsi="Comic Sans MS" w:cs="Comic Sans MS"/>
          <w:b/>
          <w:b/>
          <w:color w:val="000080"/>
          <w:sz w:val="24"/>
          <w:lang w:val="es-ES_tradnl"/>
        </w:rPr>
      </w:pPr>
      <w:r>
        <w:rPr>
          <w:rFonts w:cs="Comic Sans MS" w:ascii="Comic Sans MS" w:hAnsi="Comic Sans MS"/>
          <w:b/>
          <w:color w:val="000080"/>
          <w:sz w:val="24"/>
          <w:lang w:val="es-ES_tradnl"/>
        </w:rPr>
      </w:r>
    </w:p>
    <w:p>
      <w:pPr>
        <w:pStyle w:val="Normal"/>
        <w:jc w:val="both"/>
        <w:rPr>
          <w:rFonts w:ascii="Comic Sans MS" w:hAnsi="Comic Sans MS" w:cs="Comic Sans MS"/>
          <w:b/>
          <w:b/>
          <w:color w:val="000080"/>
          <w:sz w:val="24"/>
          <w:szCs w:val="24"/>
          <w:lang w:val="es-ES_tradnl"/>
        </w:rPr>
      </w:pPr>
      <w:r>
        <w:rPr>
          <w:rFonts w:cs="Comic Sans MS" w:ascii="Comic Sans MS" w:hAnsi="Comic Sans MS"/>
          <w:b/>
          <w:color w:val="000080"/>
          <w:sz w:val="24"/>
          <w:szCs w:val="24"/>
          <w:lang w:val="es-ES_tradnl"/>
        </w:rPr>
        <w:t>DEFINICION:</w:t>
      </w:r>
    </w:p>
    <w:p>
      <w:pPr>
        <w:pStyle w:val="Normal"/>
        <w:jc w:val="both"/>
        <w:rPr/>
      </w:pPr>
      <w:r>
        <w:rPr>
          <w:rFonts w:cs="Comic Sans MS" w:ascii="Comic Sans MS" w:hAnsi="Comic Sans MS"/>
          <w:color w:val="000080"/>
          <w:lang w:val="es-ES_tradnl"/>
        </w:rPr>
        <w:t xml:space="preserve">El </w:t>
      </w:r>
      <w:r>
        <w:rPr>
          <w:rFonts w:cs="Comic Sans MS" w:ascii="Comic Sans MS" w:hAnsi="Comic Sans MS"/>
          <w:b/>
          <w:color w:val="000080"/>
          <w:lang w:val="es-ES_tradnl"/>
        </w:rPr>
        <w:t>VÓMITO</w:t>
      </w:r>
      <w:r>
        <w:rPr>
          <w:rFonts w:cs="Comic Sans MS" w:ascii="Comic Sans MS" w:hAnsi="Comic Sans MS"/>
          <w:color w:val="000080"/>
          <w:lang w:val="es-ES_tradnl"/>
        </w:rPr>
        <w:t xml:space="preserve"> se define como la expulsión violenta de contenido gástrico (siempre ácido) por boca y/o nariz, con esfuerzo y en cantidad importante. Se produce por contracciones diafragmáticas y de los músculos abdominales, acompañado de la relajación simultánea del cardias y contracción del píloro.</w:t>
      </w:r>
    </w:p>
    <w:p>
      <w:pPr>
        <w:pStyle w:val="Normal"/>
        <w:jc w:val="both"/>
        <w:rPr/>
      </w:pPr>
      <w:r>
        <w:rPr>
          <w:rFonts w:cs="Comic Sans MS" w:ascii="Comic Sans MS" w:hAnsi="Comic Sans MS"/>
          <w:color w:val="000080"/>
          <w:lang w:val="es-ES_tradnl"/>
        </w:rPr>
        <w:t xml:space="preserve">Debe diferenciarse de la </w:t>
      </w:r>
      <w:r>
        <w:rPr>
          <w:rFonts w:cs="Comic Sans MS" w:ascii="Comic Sans MS" w:hAnsi="Comic Sans MS"/>
          <w:b/>
          <w:color w:val="000080"/>
          <w:lang w:val="es-ES_tradnl"/>
        </w:rPr>
        <w:t xml:space="preserve">REGURGITACION </w:t>
      </w:r>
      <w:r>
        <w:rPr>
          <w:rFonts w:cs="Comic Sans MS" w:ascii="Comic Sans MS" w:hAnsi="Comic Sans MS"/>
          <w:color w:val="000080"/>
          <w:lang w:val="es-ES_tradnl"/>
        </w:rPr>
        <w:t>que es la expulsión más o menos escasa de contenido esofágico (alcalino) y/o gástrico(ácido), sin que exista un aumento de la presión abdominal ni esfuerzo, y que generalmente escurre por la boca en cantidades y frecuencia variables.</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Normal"/>
        <w:jc w:val="both"/>
        <w:rPr>
          <w:rFonts w:ascii="Comic Sans MS" w:hAnsi="Comic Sans MS" w:cs="Comic Sans MS"/>
          <w:color w:val="000080"/>
          <w:sz w:val="24"/>
          <w:szCs w:val="24"/>
          <w:lang w:val="es-ES_tradnl"/>
        </w:rPr>
      </w:pPr>
      <w:r>
        <w:rPr>
          <w:rFonts w:cs="Comic Sans MS" w:ascii="Comic Sans MS" w:hAnsi="Comic Sans MS"/>
          <w:b/>
          <w:color w:val="000080"/>
          <w:sz w:val="24"/>
          <w:szCs w:val="24"/>
          <w:lang w:val="es-ES_tradnl"/>
        </w:rPr>
        <w:t>FISIOLOGÍA DEL VOMITO:</w:t>
      </w:r>
    </w:p>
    <w:p>
      <w:pPr>
        <w:pStyle w:val="TextBody"/>
        <w:rPr>
          <w:rFonts w:ascii="Comic Sans MS" w:hAnsi="Comic Sans MS" w:cs="Comic Sans MS"/>
          <w:color w:val="000080"/>
          <w:sz w:val="20"/>
        </w:rPr>
      </w:pPr>
      <w:r>
        <w:rPr>
          <w:rFonts w:cs="Comic Sans MS" w:ascii="Comic Sans MS" w:hAnsi="Comic Sans MS"/>
          <w:color w:val="000080"/>
          <w:sz w:val="20"/>
        </w:rPr>
        <w:t>La distensión y/o dilatación gástrica y/o duodenal, estimula a los mecanoreceptores de la pared gástrica. Este estímulo viaja a través de vías del SNA y llegan al Centro del Vómito ubicado en la porción dorsolateral de la sustancia reticular del Bulbo. Él estimulo eferente produce contracción del diafragma y de la musculatura abdominal (nervios raquídeos), apertura del esfínter esofágico superior, peristaltismo retrógrado, relajación del esfínter esofágico inferior, produciendo finalmente el vómito.</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Normal"/>
        <w:jc w:val="both"/>
        <w:rPr>
          <w:rFonts w:ascii="Comic Sans MS" w:hAnsi="Comic Sans MS" w:cs="Comic Sans MS"/>
          <w:color w:val="000080"/>
          <w:sz w:val="24"/>
          <w:szCs w:val="24"/>
          <w:lang w:val="es-ES_tradnl"/>
        </w:rPr>
      </w:pPr>
      <w:r>
        <w:rPr>
          <w:rFonts w:cs="Comic Sans MS" w:ascii="Comic Sans MS" w:hAnsi="Comic Sans MS"/>
          <w:b/>
          <w:color w:val="000080"/>
          <w:sz w:val="24"/>
          <w:szCs w:val="24"/>
          <w:lang w:val="es-ES_tradnl"/>
        </w:rPr>
        <w:t>CLINICA GENERAL:</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ANAMNESI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dad de inicio (RN, Lactante).</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Frecuencia de presentación.</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elación con alimentación y  alimentos específico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Características: tipo, color.</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íntomas concomitantes: diarrea, tos, coriza, etc.</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Hábitos y técnica alimentari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ituación en la que se produce.</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stado postvómit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EX. FIS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valuación del Estado Nutritiv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valuación del Estado de Hidratación.</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xamen Físico segmentario: abdominal, respiratorio, neurológico.</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Normal"/>
        <w:jc w:val="both"/>
        <w:rPr>
          <w:rFonts w:ascii="Comic Sans MS" w:hAnsi="Comic Sans MS" w:cs="Comic Sans MS"/>
          <w:color w:val="000080"/>
          <w:sz w:val="24"/>
          <w:szCs w:val="24"/>
          <w:lang w:val="es-ES_tradnl"/>
        </w:rPr>
      </w:pPr>
      <w:r>
        <w:rPr>
          <w:rFonts w:cs="Comic Sans MS" w:ascii="Comic Sans MS" w:hAnsi="Comic Sans MS"/>
          <w:b/>
          <w:color w:val="000080"/>
          <w:sz w:val="24"/>
          <w:szCs w:val="24"/>
          <w:lang w:val="es-ES_tradnl"/>
        </w:rPr>
        <w:t>CAUSAS:</w:t>
      </w:r>
    </w:p>
    <w:p>
      <w:pPr>
        <w:pStyle w:val="TextBody"/>
        <w:rPr>
          <w:rFonts w:ascii="Comic Sans MS" w:hAnsi="Comic Sans MS" w:cs="Comic Sans MS"/>
          <w:color w:val="000080"/>
          <w:sz w:val="20"/>
        </w:rPr>
      </w:pPr>
      <w:r>
        <w:rPr>
          <w:rFonts w:cs="Comic Sans MS" w:ascii="Comic Sans MS" w:hAnsi="Comic Sans MS"/>
          <w:color w:val="000080"/>
          <w:sz w:val="20"/>
        </w:rPr>
        <w:t>Como se mencionó al comienzo prácticamente todas las patologías de la edad pediátrica se acompañan de vómitos como uno de los síntomas, que si bien no son trascendentales para el pediatra, sí constituyen una gran preocupación y angustia en los padres.</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 xml:space="preserve">CAUSAS EXTRADIGESTIVAS: </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nfecciones Respiratorias Altas: Resfrío Común. Faringitis, Amigdalitis, Otitis, etc.</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nfecciones Respiratorias Bajas: SBO, BRN, LOA, etc.</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nfecciones del SNC: Meningitis, Encefaliti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Trauma, TEC, HTEC, Tu cerebral.</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TU</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edicamento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nfermedades Metabólica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Abdomen Agud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epsi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Trauma ocular.</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igraña.</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CAUSAS DIGESTIVA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Técnica de Alimentación.</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eflujo Gastroesofág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stenosis Hipertrófica del Pílor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stenosis Esofágica, Intestinal (duodenal).</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Obstrucción Intestinal.</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Normal"/>
        <w:jc w:val="both"/>
        <w:rPr>
          <w:rFonts w:ascii="Comic Sans MS" w:hAnsi="Comic Sans MS" w:cs="Comic Sans MS"/>
          <w:color w:val="000080"/>
          <w:sz w:val="24"/>
          <w:szCs w:val="24"/>
          <w:lang w:val="es-ES_tradnl"/>
        </w:rPr>
      </w:pPr>
      <w:r>
        <w:rPr>
          <w:rFonts w:cs="Comic Sans MS" w:ascii="Comic Sans MS" w:hAnsi="Comic Sans MS"/>
          <w:b/>
          <w:color w:val="000080"/>
          <w:sz w:val="24"/>
          <w:szCs w:val="24"/>
          <w:lang w:val="es-ES_tradnl"/>
        </w:rPr>
        <w:t>DIAGNÓSTICO DIFERENCIAL SEGÚN EDAD:</w:t>
      </w:r>
    </w:p>
    <w:p>
      <w:pPr>
        <w:pStyle w:val="Heading2"/>
        <w:rPr>
          <w:rFonts w:ascii="Comic Sans MS" w:hAnsi="Comic Sans MS" w:cs="Comic Sans MS"/>
          <w:color w:val="000080"/>
          <w:sz w:val="20"/>
        </w:rPr>
      </w:pPr>
      <w:r>
        <w:rPr>
          <w:rFonts w:cs="Comic Sans MS" w:ascii="Comic Sans MS" w:hAnsi="Comic Sans MS"/>
          <w:color w:val="000080"/>
          <w:sz w:val="20"/>
        </w:rPr>
        <w:t>RECIEN NACIDO</w:t>
      </w:r>
    </w:p>
    <w:p>
      <w:pPr>
        <w:pStyle w:val="TextBody"/>
        <w:numPr>
          <w:ilvl w:val="0"/>
          <w:numId w:val="2"/>
        </w:numPr>
        <w:rPr>
          <w:rFonts w:ascii="Comic Sans MS" w:hAnsi="Comic Sans MS" w:cs="Comic Sans MS"/>
          <w:color w:val="000080"/>
          <w:sz w:val="20"/>
          <w:u w:val="single"/>
        </w:rPr>
      </w:pPr>
      <w:r>
        <w:rPr>
          <w:rFonts w:cs="Comic Sans MS" w:ascii="Comic Sans MS" w:hAnsi="Comic Sans MS"/>
          <w:color w:val="000080"/>
          <w:sz w:val="20"/>
          <w:u w:val="single"/>
        </w:rPr>
        <w:t>Mala técnica alimentaria y sobrealimentación.</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ngestión de sustancias irritantes: Sangre materna a través de las grietas del pezón.</w:t>
      </w:r>
    </w:p>
    <w:p>
      <w:pPr>
        <w:pStyle w:val="Normal"/>
        <w:numPr>
          <w:ilvl w:val="0"/>
          <w:numId w:val="2"/>
        </w:numPr>
        <w:jc w:val="both"/>
        <w:rPr>
          <w:rFonts w:ascii="Comic Sans MS" w:hAnsi="Comic Sans MS" w:cs="Comic Sans MS"/>
          <w:color w:val="000080"/>
          <w:u w:val="single"/>
          <w:lang w:val="es-ES_tradnl"/>
        </w:rPr>
      </w:pPr>
      <w:r>
        <w:rPr>
          <w:rFonts w:cs="Comic Sans MS" w:ascii="Comic Sans MS" w:hAnsi="Comic Sans MS"/>
          <w:color w:val="000080"/>
          <w:u w:val="single"/>
          <w:lang w:val="es-ES_tradnl"/>
        </w:rPr>
        <w:t>Atresia Esofágica.</w:t>
      </w:r>
    </w:p>
    <w:p>
      <w:pPr>
        <w:pStyle w:val="Normal"/>
        <w:numPr>
          <w:ilvl w:val="0"/>
          <w:numId w:val="2"/>
        </w:numPr>
        <w:jc w:val="both"/>
        <w:rPr>
          <w:rFonts w:ascii="Comic Sans MS" w:hAnsi="Comic Sans MS" w:cs="Comic Sans MS"/>
          <w:color w:val="000080"/>
          <w:u w:val="single"/>
          <w:lang w:val="es-ES_tradnl"/>
        </w:rPr>
      </w:pPr>
      <w:r>
        <w:rPr>
          <w:rFonts w:cs="Comic Sans MS" w:ascii="Comic Sans MS" w:hAnsi="Comic Sans MS"/>
          <w:color w:val="000080"/>
          <w:u w:val="single"/>
          <w:lang w:val="es-ES_tradnl"/>
        </w:rPr>
        <w:t>Estenosis Hipertrófica del píloro.</w:t>
      </w:r>
    </w:p>
    <w:p>
      <w:pPr>
        <w:pStyle w:val="Normal"/>
        <w:numPr>
          <w:ilvl w:val="0"/>
          <w:numId w:val="2"/>
        </w:numPr>
        <w:jc w:val="both"/>
        <w:rPr>
          <w:rFonts w:ascii="Comic Sans MS" w:hAnsi="Comic Sans MS" w:cs="Comic Sans MS"/>
          <w:color w:val="000080"/>
          <w:u w:val="single"/>
          <w:lang w:val="es-ES_tradnl"/>
        </w:rPr>
      </w:pPr>
      <w:r>
        <w:rPr>
          <w:rFonts w:cs="Comic Sans MS" w:ascii="Comic Sans MS" w:hAnsi="Comic Sans MS"/>
          <w:color w:val="000080"/>
          <w:u w:val="single"/>
          <w:lang w:val="es-ES_tradnl"/>
        </w:rPr>
        <w:t>Atresia Duodenal o Intestinal.</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Compresión Extrínseca del Esófag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Hiperplasia Suprarrenal congénit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Galactosemia, enfermedades Metabólica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Heading2"/>
        <w:rPr>
          <w:rFonts w:ascii="Comic Sans MS" w:hAnsi="Comic Sans MS" w:cs="Comic Sans MS"/>
          <w:color w:val="000080"/>
          <w:sz w:val="20"/>
        </w:rPr>
      </w:pPr>
      <w:r>
        <w:rPr>
          <w:rFonts w:cs="Comic Sans MS" w:ascii="Comic Sans MS" w:hAnsi="Comic Sans MS"/>
          <w:color w:val="000080"/>
          <w:sz w:val="20"/>
        </w:rPr>
        <w:t>LACTANTE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d. Diarreico Agud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obrealimentación.</w:t>
      </w:r>
    </w:p>
    <w:p>
      <w:pPr>
        <w:pStyle w:val="Normal"/>
        <w:numPr>
          <w:ilvl w:val="0"/>
          <w:numId w:val="2"/>
        </w:numPr>
        <w:jc w:val="both"/>
        <w:rPr>
          <w:rFonts w:ascii="Comic Sans MS" w:hAnsi="Comic Sans MS" w:cs="Comic Sans MS"/>
          <w:color w:val="000080"/>
        </w:rPr>
      </w:pPr>
      <w:r>
        <w:rPr>
          <w:rFonts w:cs="Comic Sans MS" w:ascii="Comic Sans MS" w:hAnsi="Comic Sans MS"/>
          <w:color w:val="000080"/>
          <w:lang w:val="es-ES_tradnl"/>
        </w:rPr>
        <w:t>Infección.</w:t>
      </w:r>
    </w:p>
    <w:p>
      <w:pPr>
        <w:pStyle w:val="TextBody"/>
        <w:numPr>
          <w:ilvl w:val="0"/>
          <w:numId w:val="2"/>
        </w:numPr>
        <w:rPr>
          <w:rFonts w:ascii="Comic Sans MS" w:hAnsi="Comic Sans MS" w:cs="Comic Sans MS"/>
          <w:color w:val="000080"/>
          <w:sz w:val="20"/>
          <w:u w:val="single"/>
        </w:rPr>
      </w:pPr>
      <w:r>
        <w:rPr>
          <w:rFonts w:cs="Comic Sans MS" w:ascii="Comic Sans MS" w:hAnsi="Comic Sans MS"/>
          <w:color w:val="000080"/>
          <w:sz w:val="20"/>
          <w:u w:val="single"/>
        </w:rPr>
        <w:t>Reflujo Gastroesofág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Hernia Hiatal.</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Plicatura Gástric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Obstrucción Intestinal: Malrotación, Vólvulo, Invaginación.</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A continuación se analizarán en extenso aquellas patologías más comunes en las que el vómito sí constituye el síntoma fundamental.</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Heading3"/>
        <w:rPr>
          <w:rFonts w:ascii="Comic Sans MS" w:hAnsi="Comic Sans MS" w:cs="Comic Sans MS"/>
          <w:color w:val="000080"/>
          <w:sz w:val="24"/>
          <w:szCs w:val="24"/>
        </w:rPr>
      </w:pPr>
      <w:r>
        <w:rPr>
          <w:rFonts w:cs="Comic Sans MS" w:ascii="Comic Sans MS" w:hAnsi="Comic Sans MS"/>
          <w:color w:val="000080"/>
          <w:sz w:val="24"/>
          <w:szCs w:val="24"/>
        </w:rPr>
        <w:t>1.-TECNICAS INADECUADAS DE ALIMENTACION</w:t>
      </w:r>
    </w:p>
    <w:p>
      <w:pPr>
        <w:pStyle w:val="Normal"/>
        <w:jc w:val="both"/>
        <w:rPr>
          <w:rFonts w:ascii="Comic Sans MS" w:hAnsi="Comic Sans MS" w:cs="Comic Sans MS"/>
          <w:color w:val="000080"/>
        </w:rPr>
      </w:pPr>
      <w:r>
        <w:rPr>
          <w:rFonts w:cs="Comic Sans MS" w:ascii="Comic Sans MS" w:hAnsi="Comic Sans MS"/>
          <w:color w:val="000080"/>
        </w:rPr>
        <w:t>CLINICA:</w:t>
      </w:r>
    </w:p>
    <w:p>
      <w:pPr>
        <w:pStyle w:val="Normal"/>
        <w:jc w:val="both"/>
        <w:rPr>
          <w:rFonts w:ascii="Comic Sans MS" w:hAnsi="Comic Sans MS" w:cs="Comic Sans MS"/>
          <w:color w:val="000080"/>
        </w:rPr>
      </w:pPr>
      <w:r>
        <w:rPr>
          <w:rFonts w:cs="Comic Sans MS" w:ascii="Comic Sans MS" w:hAnsi="Comic Sans MS"/>
          <w:color w:val="000080"/>
        </w:rPr>
        <w:t>Causa de vómitos desde el período de RN hasta los 8 meses de vida. Las situaciones más comunes son:</w:t>
      </w:r>
    </w:p>
    <w:p>
      <w:pPr>
        <w:pStyle w:val="Normal"/>
        <w:numPr>
          <w:ilvl w:val="0"/>
          <w:numId w:val="2"/>
        </w:numPr>
        <w:jc w:val="both"/>
        <w:rPr>
          <w:rFonts w:ascii="Comic Sans MS" w:hAnsi="Comic Sans MS" w:cs="Comic Sans MS"/>
          <w:color w:val="000080"/>
        </w:rPr>
      </w:pPr>
      <w:r>
        <w:rPr>
          <w:rFonts w:cs="Comic Sans MS" w:ascii="Comic Sans MS" w:hAnsi="Comic Sans MS"/>
          <w:color w:val="000080"/>
        </w:rPr>
        <w:t>Lactantes alimentados con fórmulas preparadas muy diluidas, por lo que precozmente siente hambre lo que genera ansiedad, aerofagia, distensión abdominal y vómit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rPr>
        <w:t>Orificios del chupete muy pequeño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rPr>
        <w:t>Posición muy horizontal de la mamadera que permite tragar leche y aire.</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rPr>
        <w:t>Posición horizontal del lactante al alimentarlo o posición en decúbito lateral izquierdo inmediatamente después de la alimentación.</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amaderas muy concentradas que producen retraso en el vaciamiento gástrico y en un 99% de los casos vómitos postprandiales precoce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Alimentación excesiv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ovilización excesiva (vehículo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opa apretada, uso de fajero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MANEJ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Dilución adecuada de la fórmul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amaderas con un orificio suficiente que permita la salida de leche sin dificultad (ni muy pequeño ni muy grande).</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liminar gases postprandiales suavemente, no movilizar excesivamente postprandial, recostar en decúbito lateral derecho para facilitar en vaciamiento gástr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antener al lactante con ropa cómoda y holgada.</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b/>
          <w:b/>
          <w:color w:val="000080"/>
          <w:sz w:val="24"/>
          <w:szCs w:val="24"/>
          <w:lang w:val="es-ES_tradnl"/>
        </w:rPr>
      </w:pPr>
      <w:r>
        <w:rPr>
          <w:rFonts w:cs="Comic Sans MS" w:ascii="Comic Sans MS" w:hAnsi="Comic Sans MS"/>
          <w:b/>
          <w:color w:val="000080"/>
          <w:sz w:val="24"/>
          <w:szCs w:val="24"/>
          <w:lang w:val="es-ES_tradnl"/>
        </w:rPr>
        <w:t>2.- REFLUJO GASTROESOFAGICO (RGE)</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RGE es un término descriptivo y se refiere al paso involuntario, retrógrado del contenido gástrico hacia el esófago torácico. Corresponde a un fenómeno fisiológico que ocurre a lo largo de toda la vida por lo que se debe diferenciar del RGE patológico o “enfermedad por reflujo”, que es aquella condición que es capaz de producir síntomas o lesión histológica del esófago.</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 xml:space="preserve">PATOGENIA: </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El principal mecanismo antireflujo es la competencia del Esfínter Esofágico Inferior (EEI), por lo que el reflujo de produce por episodios transitorios de relajación del esfínter no relacionadas con la deglución, y en menor grado por un aumento de la presión intraabdominal. En  el RN y lactantes esto constituye un mecanismo adaptativo que permite la emisión del eructo acompañado o no de contenido gástrico, o es respuesta a la distensión de las paredes del estómago especialmente después de la alimentación. Así, paradójicamente los lactantes que reciben LME suelen presentar episodios de RGE más frecuentes. Otros mecanismos lo constituyen factores anatómicos el ángulo de Hiss y la compresión de las fibras diafragmática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 xml:space="preserve">En la patogenia de la esofagitis intervienen: </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Alteración en el barrido esofágico que es la capacidad del esófago de eliminar el material refluído para evitar su contacto prolongado con la mucosa esofágica, y depende del peristaltismo esofágico y en menor medida de la gravedad.</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Composición del material refluído, que son principalmente hidrogeniones y pepsina en el reflujo ácido; y con menor frecuencia sales biliares, enzimas pancreáticas y lisolecitina, en el reflujo alcalin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ncompetencia de los mecanismos antireflujo: tono del EEI, ángulo de hiss, etc.</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esistencia de la mucosa esofágica en la que influyen la presencia de moco, capa de células mucosas, vascularización y capacidad de regeneración celular.</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etraso del vaciamiento gástric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La patogenia de algunas manifestaciones respiratorias asociadas a RGE puede comprender alteraciones en los mecanismos antireflujo, y otras que no están bien estudiadas como alteraciones en la función del esófago superior o de los mecanismos de protección de la vía aérea.</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EPIDEMIOLOGÍA Y CLÍNICA:</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El RGE fisiológico acompañado de regurgitaciones postprandiales aisladas, que no compromete el estado nutricional, es frecuente en lactantes, especialmente si están en posición supina después de haber sido alimentados y al ser incorporados para ayudarles a eliminar eructos. Su historia natural es de una disminución gradual en frecuencia y volumen, las que casi han desaparecido a los 6 meses. La máxima incidencia ocurre entre el mes y los 4 mese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Las manifestaciones clínicas del RGE son variada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 xml:space="preserve">Regurgitaciones y vómitos en el período postprandial inmediato, mayor con los alimentos líquidos, no comprometen el estado nutricional, el lactante “luce sano”. </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Desnutrición en algunos pacientes en el que el RGE es francamente patológ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íntomas derivados de la esofagitis: pirosis, dolor retroesternal, disfagia y hemorragia digestiva. Es poco frecuente la esofagitis en el lactante eutrófico con RGE, a no ser que exista una alteración en los mecanismos antireflujo o de defensa de la mucosa esofágica. En lactantes el llanto, la irritabilidad, los trastornos del sueño, el rechazo de la alimentación y la rumiación pueden sugerir esofagiti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íntomas respiratorios. La asociación entre neumonías aspirativas, asma bronquial o bronquitis y RGE suele ser difícil de demostrar, pues el RGE en esas patologías puede ser secundario a la tos y no ser el agente etiológico. Está bien establecida la asociación entre neumonías a repetición y RGE en pacientes hospitalizados con daño neurológico y retraso Psicomotor. En cuanto a las crisis de apnea y cianosis, el reflujo es más bien una causa rara, en estos casos el estudio con polisomnografía con medición de pH esofágico hacen posible establecer la asociación cuando los episodios de RGE preceden a los de apne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isceláneos: el hipo que se observa con frecuencia en lactantes menores y ocasionalmente en adultos, se atribuye como síntoma de RGE sin embargo existe muy poco estudio al respecto. Otra manifestación conocida como Sd. De Sandifer, muy poco frecuente y que corresponde a la hiperextensión del cuello hacia un lado, y que puede representar una respuesta al dolor en casos de esofagitis.</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b/>
          <w:color w:val="000080"/>
          <w:lang w:val="es-ES_tradnl"/>
        </w:rPr>
        <w:t>DIAGNOSTICO:</w:t>
      </w:r>
    </w:p>
    <w:p>
      <w:pPr>
        <w:pStyle w:val="Normal"/>
        <w:ind w:firstLine="708"/>
        <w:jc w:val="both"/>
        <w:rPr>
          <w:rFonts w:ascii="Comic Sans MS" w:hAnsi="Comic Sans MS" w:cs="Comic Sans MS"/>
          <w:color w:val="000080"/>
          <w:lang w:val="es-ES_tradnl"/>
        </w:rPr>
      </w:pPr>
      <w:r>
        <w:rPr>
          <w:rFonts w:cs="Comic Sans MS" w:ascii="Comic Sans MS" w:hAnsi="Comic Sans MS"/>
          <w:color w:val="000080"/>
          <w:lang w:val="es-ES_tradnl"/>
        </w:rPr>
        <w:t>Es clínico para el RGE fisiológico, y si el lactante tiene el cuadro característico (regurgitaciones y vómitos postprandiales), sin complicaciones, NO ES NECESARIO REALIZAR PROCEDIMIENTOS.</w:t>
      </w:r>
    </w:p>
    <w:p>
      <w:pPr>
        <w:pStyle w:val="Normal"/>
        <w:ind w:firstLine="708"/>
        <w:jc w:val="both"/>
        <w:rPr>
          <w:rFonts w:ascii="Comic Sans MS" w:hAnsi="Comic Sans MS" w:cs="Comic Sans MS"/>
          <w:color w:val="000080"/>
          <w:lang w:val="es-ES_tradnl"/>
        </w:rPr>
      </w:pPr>
      <w:r>
        <w:rPr>
          <w:rFonts w:cs="Comic Sans MS" w:ascii="Comic Sans MS" w:hAnsi="Comic Sans MS"/>
          <w:color w:val="000080"/>
          <w:lang w:val="es-ES_tradnl"/>
        </w:rPr>
        <w:t>Por el contrario será necesario practicar exámenes en aquellos lactantes en los que la evolución clínica no es satisfactoria o se sospecha una complicación como la esofagitis.</w:t>
      </w:r>
    </w:p>
    <w:p>
      <w:pPr>
        <w:pStyle w:val="Normal"/>
        <w:ind w:firstLine="708"/>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ADIOGRAFIA ESOFAGO-ESTOMAGO-DUODENO tiene una alta sensibilidad pero una baja especificidad, pues no permite diferenciar con certeza el RGE fisiológico del patológico. La cuantificación del reflujo en relación a la altura esofágica, no tiene utilidad clínica, pues no se ha encontrado correlación adecuada con el RGE patológico, pronóstico o complicaciones. Por lo tanto no debe hacerse una categorización del RGE radiológico en términos de leve, moderado o severo. No deben emplearse técnicas de provocación del RGE (compresión abdominal, inclinación de la mesa del examen, sifonaje de agua), ya que aumenta artificialmente los episodios de RGE. Tampoco es útil para evaluar tiempo de vaciamiento gástrico pues el bario que es fisiológicamente inerte, no activa los mecanismos duodenales normales que modulan el vaciamiento gástrico. En resumen, la mayor utilidad es para estudiar la indemnidad anatómica del esófago, estómago y duodeno, y para descartar una hernia hiatal grande, o una estenosis esofágica, pilórica o duodenal. Por lo tanto debiera solicitarse en aquellos lactantes con síntomas severos de RGE en el que se sospecha una anormalidad anatómica o en los que no hay respuesta al tratamiento adecuad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CINTIGRAFIA GASTROESOFAGICA, muy útil en la evaluación del vaciamiento gástrico y conviene efectuarla de rutina en aquellos pacientes que van a ser intervenidos quirúrgicamente por el RGE. Permite además demostrar el paso del contenido gástrico al tracto respiratori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ULTRASONOGRAFIA técnica difícil de realizar y no se considera útil en la investigación del RGE.</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ANOMETRIA ESOFAGICA consiste en la medición de la presión de los esfínteres esofágicos superior e inferior, y la evaluación de la motilidad esofágica. No predice la presencia o no, de un RGE patológico, salvo en casos en los que la presión del EEI son extremadamente bajas o cuando existe una franca alteración de la motilidad del esófag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 xml:space="preserve">Ph-METRIA DE 24 hrs., muestra las variaciones de pH esofágico que resultan de los episodios de RGE durante un período prolongado (24 hrs.). Operacionalmente se define como RGE todo episodio de caída del pH esofágico bajo 4. No permite evaluar el volumen del material refluído, pero sí detecta la frecuencia y duración de los episodios de reflujo, la duración del episodio más largo, etc., y también la asociación de los episodios de reflujo con los síntomas que motivaron el examen. </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SOFAGOSCOPIA permite la visión directa de la mucosa esofágica y tomar muestras para biopsia, que permite determinar el grado de esofagitis histológica. Endoscópicamente las erosiones y ulceraciones son signos de esofagiti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Heading2"/>
        <w:rPr>
          <w:rFonts w:ascii="Comic Sans MS" w:hAnsi="Comic Sans MS" w:cs="Comic Sans MS"/>
          <w:color w:val="000080"/>
          <w:sz w:val="20"/>
        </w:rPr>
      </w:pPr>
      <w:r>
        <w:rPr>
          <w:rFonts w:cs="Comic Sans MS" w:ascii="Comic Sans MS" w:hAnsi="Comic Sans MS"/>
          <w:color w:val="000080"/>
          <w:sz w:val="20"/>
        </w:rPr>
        <w:t>TRATAMIENTO</w:t>
      </w:r>
    </w:p>
    <w:p>
      <w:pPr>
        <w:pStyle w:val="TextBody"/>
        <w:rPr>
          <w:rFonts w:ascii="Comic Sans MS" w:hAnsi="Comic Sans MS" w:cs="Comic Sans MS"/>
          <w:color w:val="000080"/>
          <w:sz w:val="20"/>
        </w:rPr>
      </w:pPr>
      <w:r>
        <w:rPr>
          <w:rFonts w:cs="Comic Sans MS" w:ascii="Comic Sans MS" w:hAnsi="Comic Sans MS"/>
          <w:color w:val="000080"/>
          <w:sz w:val="20"/>
        </w:rPr>
        <w:t xml:space="preserve">Los objetivos del tratamiento son: disminuir los síntomas y evitar las complicaciones. Es necesario recordar que en los lactantes los síntomas tienden a desaparecer espontáneamente en los primeros 6 meses de vida. En muchos casos el principal problema es la excesiva ansiedad de los padres y no un real impacto en la salud del niño, por ello la importancia de explicar a los padres que los síntomas son propios de la edad y condición maduracional  del niño, que tienden a desaparecer  gradualmente y que no afectarán su crecimiento y desarrollo, y que hay un importante riesgo de iatrogenia en los distintos fármacos potencialmente utilizables. </w:t>
      </w:r>
    </w:p>
    <w:p>
      <w:pPr>
        <w:pStyle w:val="TextBody"/>
        <w:rPr>
          <w:rFonts w:ascii="Comic Sans MS" w:hAnsi="Comic Sans MS" w:cs="Comic Sans MS"/>
          <w:color w:val="000080"/>
          <w:sz w:val="20"/>
        </w:rPr>
      </w:pPr>
      <w:r>
        <w:rPr>
          <w:rFonts w:cs="Comic Sans MS" w:ascii="Comic Sans MS" w:hAnsi="Comic Sans MS"/>
          <w:color w:val="000080"/>
          <w:sz w:val="20"/>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 xml:space="preserve">TRATAMIENTO CONSERVADOR: </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 xml:space="preserve">Referidas a medidas posturales y técnica alimentaria. Es la principal indicación en niños con RGE fisiológico y consiste en revisar la técnica de amamantamiento y asegurarse que la madre no tenga un reflejo ejectolácteo exagerado, si es así recomendar la extracción de una pequeña cantidad de leche previo al amamantamiento o colocar al niño en posición vertical a horcajadas. No conviene suplir con fórmulas maternizadas (relleno) que sólo aumentará el volumen gástrico y producirá mayores episodios de reflujo. </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 xml:space="preserve">En el caso de lactantes alimentados sólo con fórmulas, se debe revisar el volumen calculado para que no sea excesivo. </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 xml:space="preserve">El fraccionamiento de la alimentación es una medida cuya eficacia no ha sido estudiada prospectivamente y de manera rigurosa y debería ser sometida a mayor evidencia. </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El espesamiento de la fórmula pudiera ser útil en aquellos lactantes en que el síntoma fundamental está constituido por las regurgitaciones  y vómitos postprandiales, sin embargo con estudios de pHmetría esofágica no se ha demostrado que el espesamiento reduzca los episodios de RGE, sin embargo disminuyen las regurgitaciones visibles, los vómitos y el tiempo de llanto de los lactantes probablemente porque prolonga la sensación de saciedad. La posición supina en 45º o semisentado en una silla tipo nido no es útil para disminuir el RGE, hecho demostrado en estudios de registro prolongado de pH esofágico, inclusive, el RGE puede aumentar en tales posiciones. En cambio numerosos estudios han demostrado que la posición que más consistentemente reduce el RGE en número y duración es el decúbito prono, ya que el EEI se encuentra en posición elevada con respecto al estómago y además se favorece el vaciamiento gástrico, pero como se asocia a mayor frecuencia de muerte súbita se recomienda utilizar la posición ventrolateral derecha.</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Evitar la ropa apretada, la aspiración pasiva del humo del cigarrillo y el uso de fármacos que aumenten la tendencia al RGE(atropínicos, teofilina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TRATAMIENTO FARMACOLÓGIC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Reservado para aquellos pacientes con síntomas excesivos de RGE, con repercusión en su estado nutritivo o con síntomas sugerentes de esofagitis. Se utilizan fármacos que aumente el tono del EEI o que aceleren el vaciamiento gástr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ETOCLOPRAMIDA: antagonista de la dopamina y aumenta la presión del EEI, la peristalsis y la velocidad de vaciamiento gástrico. Se observan con frecuencia efectos adversos dados por síntomas extrapiramidales, por lo que no se aconseja en lactante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DOMPERIDONA: antagonista de la dopamina con efectos similares a la metoclopramida aunque más moderados. Tiene la ventaja de no cruzar la barrera hematoencefálica por lo que se puede usar con mayor tranquilidad. La dosis es de 0,1 a 0,3 mg/Kg/dosis cada 8 hr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CISAPRIDA: potencia la liberación de acetilcolina de las terminaciones nerviosas postganglionares de los plexos mientéricos, estimulando a la musculatura lisa de todo el tracto gastrointestinal, acelerando el vaciamiento gástrico y aumentando la velocidad del tránsito intestinal desde el esófago hasta el recto. Dosis de 0,3 mg/kg/día dividido en 3 dosis. Sus efectos adversos dados fundamentalmente por la aparición de arritmias en algunos pacientes al prolongar el intervalo QT.</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Los medicamentos más útiles para tratar la esofagitis son los inhibidores de la secreción de ácid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ANITIDINA: antagonista de los receptores H2, en casos de esofagitis leve a moderada en dosis de 6mg/kg/día cada 12 hrs (hasta 150 mg/12hrs.), no se han descrito efectos adverso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OMEPRAZOL:  antagonista de la Na-K_ATPasa de la célula parietal, más efectivo que la Ranitidina en el tratamiento de la esofagitis de mayor cuantía, como efecto adverso sólo se ha constatado la hiperplasia de las células parietales y aparición de pólipos benignos del fondo gástrico. La dosis recomendada es de 0,7mg/kg/día junto con la primera comida del día.</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TRATAMIENTO QUIRÚRGIC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Reservado a aquellos pacientes con RGE asociado a hernia hiatal o enfermedad por RGE con síntomas severos que no responden al tratamiento médico, o que presentan complicaciones como la estenosis esofágica con esofagitis severa distal a la estenosis, el esófago de Barret, los episodios de neumonía recurrente asociados a RGE intratable y las crisis de apnea y cianosis provocadas por el RGE, que no responden de inmediato al tratamiento médico estricto. Los niños con daño neurológico severo y RGE a menudo tienen trastornos de deglución por lo que la gastrostomía y el tratamiento quirúrgico del RGE es la mejor solución.</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Normal"/>
        <w:jc w:val="both"/>
        <w:rPr>
          <w:rFonts w:ascii="Comic Sans MS" w:hAnsi="Comic Sans MS" w:cs="Comic Sans MS"/>
          <w:b/>
          <w:b/>
          <w:color w:val="000080"/>
          <w:sz w:val="24"/>
          <w:szCs w:val="24"/>
          <w:lang w:val="es-ES_tradnl"/>
        </w:rPr>
      </w:pPr>
      <w:r>
        <w:rPr>
          <w:rFonts w:cs="Comic Sans MS" w:ascii="Comic Sans MS" w:hAnsi="Comic Sans MS"/>
          <w:b/>
          <w:color w:val="000080"/>
          <w:sz w:val="24"/>
          <w:szCs w:val="24"/>
          <w:lang w:val="es-ES_tradnl"/>
        </w:rPr>
        <w:t>3.- ESTENOSIS HIPERTROFICA DEL PILORO</w:t>
      </w:r>
    </w:p>
    <w:p>
      <w:pPr>
        <w:pStyle w:val="Normal"/>
        <w:jc w:val="both"/>
        <w:rPr/>
      </w:pPr>
      <w:r>
        <w:rPr>
          <w:rFonts w:cs="Comic Sans MS" w:ascii="Comic Sans MS" w:hAnsi="Comic Sans MS"/>
          <w:color w:val="000080"/>
          <w:sz w:val="24"/>
          <w:lang w:val="es-ES_tradnl"/>
        </w:rPr>
        <w:tab/>
      </w:r>
      <w:r>
        <w:rPr>
          <w:rFonts w:cs="Comic Sans MS" w:ascii="Comic Sans MS" w:hAnsi="Comic Sans MS"/>
          <w:color w:val="000080"/>
          <w:lang w:val="es-ES_tradnl"/>
        </w:rPr>
        <w:t>Constituye la patología quirúrgica de estomago y duodeno más frecuente, propia del lactante menor de 3 meses. Histológicamente se caracteriza por una marcada hipertrofia de la capa muscular circular a nivel del canal pilórico; el píloro adquiere la forma de oliva con una consistencia firme, que puede medir hasta 2 cm. y su tamaño no depende de la edad del niño, ni la severidad y duración de los síntomas.</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FISIOPATOLOGIA:</w:t>
      </w:r>
    </w:p>
    <w:p>
      <w:pPr>
        <w:pStyle w:val="Normal"/>
        <w:jc w:val="both"/>
        <w:rPr/>
      </w:pPr>
      <w:r>
        <w:rPr>
          <w:rFonts w:cs="Comic Sans MS" w:ascii="Comic Sans MS" w:hAnsi="Comic Sans MS"/>
          <w:color w:val="000080"/>
          <w:lang w:val="es-ES_tradnl"/>
        </w:rPr>
        <w:t>Aún no está clara su etiología. Algunos han demostrado una disminución de las células ganglionares del plexo mientérico pilórico, hallazgos recientes indican la presencia de 2 tipos de células ganglionares a nivel del píloro, una de las cuales parece estar ausente. Por otro lado, se ha observado que la Prostaglandina (Pg) E2 tiene un efecto protector sobre la mucosa gástrica, lo que explica la baja incidencia de ulcera péptica en pacientes con EHP pese a la hiperacidez gástrica. Además las Pgs E2 y F2</w:t>
      </w:r>
      <w:r>
        <w:rPr>
          <w:rFonts w:eastAsia="Symbol" w:cs="Symbol" w:ascii="Symbol" w:hAnsi="Symbol"/>
          <w:color w:val="000080"/>
          <w:lang w:val="es-ES_tradnl"/>
        </w:rPr>
        <w:t></w:t>
      </w:r>
      <w:r>
        <w:rPr>
          <w:rFonts w:cs="Comic Sans MS" w:ascii="Comic Sans MS" w:hAnsi="Comic Sans MS"/>
          <w:color w:val="000080"/>
          <w:lang w:val="es-ES_tradnl"/>
        </w:rPr>
        <w:t xml:space="preserve"> tienen un efecto sobre la contracción muscular y podrían condicionar la hipertrofia pilórica, y se han demostrado niveles altos en sangre y jugo gástrico en pacientes con EHP.</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EPIDEMIOLOGIA:</w:t>
      </w:r>
    </w:p>
    <w:p>
      <w:pPr>
        <w:pStyle w:val="TextBody"/>
        <w:rPr>
          <w:rFonts w:ascii="Comic Sans MS" w:hAnsi="Comic Sans MS" w:cs="Comic Sans MS"/>
          <w:color w:val="000080"/>
          <w:sz w:val="20"/>
        </w:rPr>
      </w:pPr>
      <w:r>
        <w:rPr>
          <w:rFonts w:cs="Comic Sans MS" w:ascii="Comic Sans MS" w:hAnsi="Comic Sans MS"/>
          <w:color w:val="000080"/>
          <w:sz w:val="20"/>
        </w:rPr>
        <w:t xml:space="preserve">Existe una predisposición genética de 15 veces más frecuente en hermanos de lactantes con EHP. Se ha descrito una herencia poligénica modificada por el sexo, siendo 3 a 4 veces más frecuente en hombres. La mitad de los casos son producto de una primera gestación. </w:t>
      </w:r>
    </w:p>
    <w:p>
      <w:pPr>
        <w:pStyle w:val="TextBody"/>
        <w:rPr>
          <w:rFonts w:ascii="Comic Sans MS" w:hAnsi="Comic Sans MS" w:cs="Comic Sans MS"/>
          <w:color w:val="000080"/>
          <w:sz w:val="20"/>
        </w:rPr>
      </w:pPr>
      <w:r>
        <w:rPr>
          <w:rFonts w:cs="Comic Sans MS" w:ascii="Comic Sans MS" w:hAnsi="Comic Sans MS"/>
          <w:b/>
          <w:color w:val="000080"/>
          <w:sz w:val="20"/>
        </w:rPr>
        <w:t>CUADRO CLINICO:</w:t>
      </w:r>
    </w:p>
    <w:p>
      <w:pPr>
        <w:pStyle w:val="TextBody"/>
        <w:rPr>
          <w:rFonts w:ascii="Comic Sans MS" w:hAnsi="Comic Sans MS" w:cs="Comic Sans MS"/>
          <w:color w:val="000080"/>
          <w:sz w:val="20"/>
        </w:rPr>
      </w:pPr>
      <w:r>
        <w:rPr>
          <w:rFonts w:cs="Comic Sans MS" w:ascii="Comic Sans MS" w:hAnsi="Comic Sans MS"/>
          <w:color w:val="000080"/>
          <w:sz w:val="20"/>
        </w:rPr>
        <w:t xml:space="preserve">Se inicia en la 2ª a 6ª semana de vida con: vómitos profusos, en proyectil, postprandial precoz, cuya característica será claro, mucoso o con leche, pero nunca bilioso. Su cantidad es variable y llama la atención inicialmente, las buenas condiciones del lactante y el que acepte gustoso otra alimentación luego de haber vomitado. La constipación es el resultado lógico dada la ingesta insuficiente. </w:t>
      </w:r>
    </w:p>
    <w:p>
      <w:pPr>
        <w:pStyle w:val="TextBody"/>
        <w:rPr>
          <w:rFonts w:ascii="Comic Sans MS" w:hAnsi="Comic Sans MS" w:cs="Comic Sans MS"/>
          <w:color w:val="000080"/>
          <w:sz w:val="20"/>
        </w:rPr>
      </w:pPr>
      <w:r>
        <w:rPr>
          <w:rFonts w:cs="Comic Sans MS" w:ascii="Comic Sans MS" w:hAnsi="Comic Sans MS"/>
          <w:color w:val="000080"/>
          <w:sz w:val="20"/>
        </w:rPr>
        <w:t>Días después de instalarse el cuadro aparece la facie pilórica que se caracteriza por una expresión de alerta y ansiedad. El estado general se deteriora rápidamente manifestándose los signos propios del ayuno prolongado: pérdida de peso con piel arrugada, desaparición del tejido adiposo, deshidratación que traduce la intensidad de los síntomas. Es frecuente también la aparición de ictericia de causa o precisada.</w:t>
      </w:r>
    </w:p>
    <w:p>
      <w:pPr>
        <w:pStyle w:val="TextBody"/>
        <w:rPr>
          <w:rFonts w:ascii="Comic Sans MS" w:hAnsi="Comic Sans MS" w:cs="Comic Sans MS"/>
          <w:color w:val="000080"/>
          <w:sz w:val="20"/>
        </w:rPr>
      </w:pPr>
      <w:r>
        <w:rPr>
          <w:rFonts w:cs="Comic Sans MS" w:ascii="Comic Sans MS" w:hAnsi="Comic Sans MS"/>
          <w:color w:val="000080"/>
          <w:sz w:val="20"/>
        </w:rPr>
        <w:t>El examen físico mostrará el grado de compromiso en peso e hidratación. El examen abdominal ayuda al diagnóstico al palpar a nivel del hipocondrio derecho la oliva pilórica. La tríada de peristaltismo gástrico visible, oliva pilórica palpable y vómitos explosivos es patognomónico de EHP.</w:t>
      </w:r>
    </w:p>
    <w:p>
      <w:pPr>
        <w:pStyle w:val="TextBody"/>
        <w:rPr>
          <w:rFonts w:ascii="Comic Sans MS" w:hAnsi="Comic Sans MS" w:cs="Comic Sans MS"/>
          <w:color w:val="000080"/>
          <w:sz w:val="20"/>
        </w:rPr>
      </w:pPr>
      <w:r>
        <w:rPr>
          <w:rFonts w:cs="Comic Sans MS" w:ascii="Comic Sans MS" w:hAnsi="Comic Sans MS"/>
          <w:color w:val="000080"/>
          <w:sz w:val="20"/>
        </w:rPr>
        <w:t>Dentro del laboratorio destaca la presencia de Alcalosis metabólica hipoclorémica.</w:t>
      </w:r>
    </w:p>
    <w:p>
      <w:pPr>
        <w:pStyle w:val="TextBody"/>
        <w:rPr>
          <w:rFonts w:ascii="Comic Sans MS" w:hAnsi="Comic Sans MS" w:cs="Comic Sans MS"/>
          <w:color w:val="000080"/>
          <w:sz w:val="20"/>
        </w:rPr>
      </w:pPr>
      <w:r>
        <w:rPr>
          <w:rFonts w:cs="Comic Sans MS" w:ascii="Comic Sans MS" w:hAnsi="Comic Sans MS"/>
          <w:color w:val="000080"/>
          <w:sz w:val="20"/>
        </w:rPr>
        <w:t>El estudio radiológico confirma el diagnóstico. La Rx EED muestra un píloro elongado y uniforme, junto con un estómago grande con vaciamiento lento o sin vaciamiento. Actualmente la ecografía proporciona una mayor certeza diagnóstica al observar el píloro engrosado.</w:t>
      </w:r>
    </w:p>
    <w:p>
      <w:pPr>
        <w:pStyle w:val="TextBody"/>
        <w:rPr>
          <w:rFonts w:ascii="Comic Sans MS" w:hAnsi="Comic Sans MS" w:cs="Comic Sans MS"/>
          <w:b/>
          <w:b/>
          <w:color w:val="000080"/>
          <w:sz w:val="20"/>
        </w:rPr>
      </w:pPr>
      <w:r>
        <w:rPr>
          <w:rFonts w:cs="Comic Sans MS" w:ascii="Comic Sans MS" w:hAnsi="Comic Sans MS"/>
          <w:b/>
          <w:color w:val="000080"/>
          <w:sz w:val="20"/>
        </w:rPr>
        <w:t>TRATAMIENTO:</w:t>
      </w:r>
    </w:p>
    <w:p>
      <w:pPr>
        <w:pStyle w:val="TextBody"/>
        <w:rPr>
          <w:rFonts w:ascii="Comic Sans MS" w:hAnsi="Comic Sans MS" w:cs="Comic Sans MS"/>
          <w:color w:val="000080"/>
          <w:sz w:val="20"/>
        </w:rPr>
      </w:pPr>
      <w:r>
        <w:rPr>
          <w:rFonts w:cs="Comic Sans MS" w:ascii="Comic Sans MS" w:hAnsi="Comic Sans MS"/>
          <w:color w:val="000080"/>
          <w:sz w:val="20"/>
        </w:rPr>
        <w:t>Lo fundamental es la corrección hidroelectrolítica. Una vez lograda se procede a la cirugía que consiste en una sección longitudinal de la capa seromuscular del píloro, sin abrir la mucosa: PILOROTOMIA.</w:t>
      </w:r>
    </w:p>
    <w:p>
      <w:pPr>
        <w:pStyle w:val="TextBody"/>
        <w:rPr>
          <w:rFonts w:ascii="Comic Sans MS" w:hAnsi="Comic Sans MS" w:cs="Comic Sans MS"/>
          <w:color w:val="000080"/>
          <w:sz w:val="20"/>
        </w:rPr>
      </w:pPr>
      <w:r>
        <w:rPr>
          <w:rFonts w:cs="Comic Sans MS" w:ascii="Comic Sans MS" w:hAnsi="Comic Sans MS"/>
          <w:color w:val="000080"/>
          <w:sz w:val="20"/>
        </w:rPr>
      </w:r>
    </w:p>
    <w:p>
      <w:pPr>
        <w:pStyle w:val="TextBody"/>
        <w:rPr>
          <w:rFonts w:ascii="Comic Sans MS" w:hAnsi="Comic Sans MS" w:cs="Comic Sans MS"/>
          <w:color w:val="000080"/>
          <w:szCs w:val="24"/>
        </w:rPr>
      </w:pPr>
      <w:r>
        <w:rPr>
          <w:rFonts w:cs="Comic Sans MS" w:ascii="Comic Sans MS" w:hAnsi="Comic Sans MS"/>
          <w:b/>
          <w:color w:val="000080"/>
          <w:szCs w:val="24"/>
        </w:rPr>
        <w:t>4.- ATRESIA ESOFAGICA</w:t>
      </w:r>
    </w:p>
    <w:p>
      <w:pPr>
        <w:pStyle w:val="TextBody"/>
        <w:rPr/>
      </w:pPr>
      <w:r>
        <w:rPr>
          <w:rFonts w:cs="Comic Sans MS" w:ascii="Comic Sans MS" w:hAnsi="Comic Sans MS"/>
          <w:color w:val="000080"/>
        </w:rPr>
        <w:tab/>
      </w:r>
      <w:r>
        <w:rPr>
          <w:rFonts w:cs="Comic Sans MS" w:ascii="Comic Sans MS" w:hAnsi="Comic Sans MS"/>
          <w:color w:val="000080"/>
          <w:sz w:val="20"/>
        </w:rPr>
        <w:t>La Atresia Esofágica (AE) se define como una falta de continuidad de la luz esofágica con o sin una comunicación  anormal con la vía aérea (fístula). Su incidencia varía entre a – 3000 a 4500 nacidos vivos. Puede sospecharse antenatal por la presencia de polihidroamnios y al momento de nacer por la imposibilidad de pasar una sonda nasogástrica, ahogos y dificultad respìratotia con la alimentación y vómitos.</w:t>
      </w:r>
    </w:p>
    <w:p>
      <w:pPr>
        <w:pStyle w:val="TextBody"/>
        <w:rPr>
          <w:rFonts w:ascii="Comic Sans MS" w:hAnsi="Comic Sans MS" w:cs="Comic Sans MS"/>
          <w:color w:val="000080"/>
          <w:sz w:val="20"/>
        </w:rPr>
      </w:pPr>
      <w:r>
        <w:rPr>
          <w:rFonts w:cs="Comic Sans MS" w:ascii="Comic Sans MS" w:hAnsi="Comic Sans MS"/>
          <w:color w:val="000080"/>
          <w:sz w:val="20"/>
        </w:rPr>
        <w:t>En un 50 a 70% se asocian a otras malformaciones.</w:t>
      </w:r>
    </w:p>
    <w:p>
      <w:pPr>
        <w:pStyle w:val="TextBody"/>
        <w:rPr>
          <w:rFonts w:ascii="Comic Sans MS" w:hAnsi="Comic Sans MS" w:cs="Comic Sans MS"/>
          <w:color w:val="000080"/>
          <w:sz w:val="20"/>
        </w:rPr>
      </w:pPr>
      <w:r>
        <w:rPr>
          <w:rFonts w:cs="Comic Sans MS" w:ascii="Comic Sans MS" w:hAnsi="Comic Sans MS"/>
          <w:color w:val="000080"/>
          <w:sz w:val="20"/>
        </w:rPr>
        <w:t>Se clasifican en 4 tipos: AE con Fístula Traqueoesofágica (FTE) inferior (la más frecuente), AE sin FTE, AE con FTE a los cabos superior e inferior y FTE sin AE.</w:t>
      </w:r>
    </w:p>
    <w:p>
      <w:pPr>
        <w:pStyle w:val="TextBody"/>
        <w:rPr>
          <w:rFonts w:ascii="Comic Sans MS" w:hAnsi="Comic Sans MS" w:cs="Comic Sans MS"/>
          <w:color w:val="000080"/>
          <w:sz w:val="20"/>
        </w:rPr>
      </w:pPr>
      <w:r>
        <w:rPr>
          <w:rFonts w:cs="Comic Sans MS" w:ascii="Comic Sans MS" w:hAnsi="Comic Sans MS"/>
          <w:color w:val="000080"/>
          <w:sz w:val="20"/>
        </w:rPr>
        <w:t>Las complicaciones respiratorias secundarias a la aspiración son las más frecuentes, por lo que se debe mantener al lactante en posición semisentada y con una sonda doble con aspiración continua en la bolsa esofágica.</w:t>
      </w:r>
    </w:p>
    <w:p>
      <w:pPr>
        <w:pStyle w:val="TextBody"/>
        <w:rPr>
          <w:rFonts w:ascii="Comic Sans MS" w:hAnsi="Comic Sans MS" w:cs="Comic Sans MS"/>
          <w:color w:val="000080"/>
          <w:sz w:val="20"/>
        </w:rPr>
      </w:pPr>
      <w:r>
        <w:rPr>
          <w:rFonts w:cs="Comic Sans MS" w:ascii="Comic Sans MS" w:hAnsi="Comic Sans MS"/>
          <w:color w:val="000080"/>
          <w:sz w:val="20"/>
        </w:rPr>
        <w:t>El procedimiento quirúrgico consiste en establecer una continuidad esofágica mediante una anastomosis término-terminal, y en separar la unión entre esófago y la traquea.</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b/>
      <w:sz w:val="32"/>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40"/>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6:13:00Z</dcterms:created>
  <dc:creator>Mauro Vargas Olivares</dc:creator>
  <dc:description/>
  <dc:language>en-US</dc:language>
  <cp:lastModifiedBy> </cp:lastModifiedBy>
  <cp:lastPrinted>2003-10-20T14:11:00Z</cp:lastPrinted>
  <dcterms:modified xsi:type="dcterms:W3CDTF">2008-09-02T15:47:00Z</dcterms:modified>
  <cp:revision>3</cp:revision>
  <dc:subject/>
  <dc:title>LACTANTE VOMITADOR</dc:title>
</cp:coreProperties>
</file>