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LACTANCIA MATERNA I</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 xml:space="preserve">Dr. Eduardo Cosoi     </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actancia materna tiene muchas ventajas en relación a la utilización de leche de vaca o fórmulas, desde el punto de vista nutricional, afectivo y económico entre otr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eche humana es la más adecuada para la especie humana. Sus componentes se van modificando a lo largo del tiempo, e incluso a lo largo de cada mamada, adecuándose a las necesidades cambiantes del niño en crecimiento. Esto es algo que ninguna fórmula puede reproduci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Algunas de las ventajas que se han descrito para la lactancia materna son: nutrición óptima, máxima biodisponibilidad de sus componentes, crecimiento y desarrollo óptimos, menor riesgo de infecciones, menor incidencia de cuadros de diarrea, menor riesgo de Enterocolitis necrotizante en recién nacidos, menor riesgo de alergias, menor incidencia de infecciones parasitarias, adecuado desarrollo máxilo-facial, menor incidencia de caries dentales, mejor desarrollo intelectual, mejor agudeza visual, mejor relación madre-hijo, menor costo, protección contra la obesidad. Sin duda si algún producto comercial para alimentar niños pudiera demostrar todos estos aspectos sería un éxito absoluto. Aún así, es necesario convencer a muchas mujeres de las bondades de amamantar.</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i hacemos una encuesta en los consultorios de atención primaria nos daremos cuenta que existe solamente un 70 a 80% de niños que llegan con lactancia materna exclusiva hasta los tres meses y a los seis meses un 40 a 50% en el mejor de los cas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la práctica parece resultar que amamantar es más difícil de lo que parece, ya que requiere de la presencia física de la madre todo el día, a diferencia de una mamadera que la puede preparar y dar otra persona. Muchas veces se produce interferencia con el trabajo de la madre, en una sociedad en que la mujer se ha incorporado cada vez más al mercado labora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urante el embarazo aumentan el lactógeno placentario, la prolactina y la hormona del crecimiento, las cuales aumentan el tamaño y función de la glándula mamaria. Sin embargo, los estrógenos placentarios inhiben la producción de leche durante el embarazo, y al momento del alumbramiento comienza a aumentar la prolactina con el consiguiente aumento de la producción de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 xml:space="preserve">Durante el embarazo ocurre un aumento del número de terminaciones nerviosas a nivel de la areola mamaria, la que se sensibiliza, permitiendo un reflejo a través de los nervios dorsales 4°,5° y 6°, hasta el hipotálamo y la hipófisis, desencadenando una serie de cambios hormonales: se produce un factor inhibidor de la dopamina y  aumenta la prolactina, con lo que aumenta la producción de leche. Además existe otro reflejo que llega a la hipófisis posterior, lo que tiene el afecto de aumentar la producción de ocitocin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l primer reflejo ocurre en la hipófisis anterior lo que aumenta la prolactina, y  aumenta la producción de leche, mientras el segundo reflejo va a la hipófisis posterior, lo que aumenta la ocitocina,  y contrae las miofibrillas haciendo  progresar la leche a través del seno lactilífe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Además, en el post-parto este mecanismo de succión del pezón y liberación de ocitocina provoca la contracción de la musculatura uterina y su posterior retrac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acto de amamantar existe una serie de estructuras y funciones comprometi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bios                                                            </w:t>
        <w:tab/>
        <w:t>- Cojinetes grasos, mejill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Maxilares                                                       </w:t>
        <w:tab/>
        <w:t>- Paladar duro y bl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Encías                                                            </w:t>
        <w:tab/>
        <w:t>- Reflejo de búsque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engua                                                            </w:t>
        <w:tab/>
        <w:t>- Introducción de pezón-areol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flejo de búsqueda se desencadena al rozar la mejilla del niño con el pecho en cualquier zona; debe ingresar pezón y areola, quedando el primero, tocando el paladar blando y la areola con el paladar du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na vez en contacto el pezón con el paladar blando y la areola con el paladar duro, al momento de producirse el reflejo el niño saca la lengua y comienza un movimiento rítmico que produce una presión del paladar duro sobre la areola y escurre la leche hacia el paladar blando, permitiendo la deglución de la lech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Composición d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e llama calostro al primer líquido, de color amarillento que sale en el momento de los primeros días post-parto y se produce a partir del pre-calostro, el cual se acumula durante todo el embarazo. El calostro se comienza a producir apenas nace el bebé y es suficiente para los requerimientos del recién nacido. El calostro está formado por el pre-calostro, mezclado  con leche y  va cambiando su composición conforme pasan los días. En la Tabla 1 se puede observar una comparación entre algunos de los componentes de l calostro y de la leche humana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rFonts w:ascii="Times New Roman" w:hAnsi="Times New Roman" w:cs="Times New Roman"/>
          <w:spacing w:val="0"/>
          <w:lang w:val="es-CL"/>
        </w:rPr>
      </w:pPr>
      <w:r>
        <w:rPr>
          <w:rFonts w:cs="Times New Roman" w:ascii="Times New Roman" w:hAnsi="Times New Roman"/>
          <w:spacing w:val="0"/>
          <w:lang w:val="es-CL"/>
        </w:rPr>
        <w:t>COMPOSICION DEL CALOSTRO COMPARADA CON 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tbl>
      <w:tblPr>
        <w:tblW w:w="8096" w:type="dxa"/>
        <w:jc w:val="center"/>
        <w:tblInd w:w="0" w:type="dxa"/>
        <w:tblLayout w:type="fixed"/>
        <w:tblCellMar>
          <w:top w:w="0" w:type="dxa"/>
          <w:left w:w="70" w:type="dxa"/>
          <w:bottom w:w="0" w:type="dxa"/>
          <w:right w:w="70" w:type="dxa"/>
        </w:tblCellMar>
      </w:tblPr>
      <w:tblGrid>
        <w:gridCol w:w="1897"/>
        <w:gridCol w:w="2785"/>
        <w:gridCol w:w="341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OMPONENTE</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ALOSTRO (por 100 m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ECHE MADURA (por 100 ml)</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Energía</w:t>
            </w:r>
          </w:p>
        </w:tc>
        <w:tc>
          <w:tcPr>
            <w:tcW w:w="2785"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pacing w:val="0"/>
                <w:lang w:val="es-CL"/>
              </w:rPr>
            </w:pPr>
            <w:r>
              <w:rPr>
                <w:rFonts w:cs="Times New Roman" w:ascii="Times New Roman" w:hAnsi="Times New Roman"/>
                <w:spacing w:val="0"/>
                <w:lang w:val="es-CL"/>
              </w:rPr>
              <w:t>54 Ca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65-75</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Gra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9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3,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Proteín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3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acto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5,7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7,1</w:t>
            </w:r>
          </w:p>
        </w:tc>
      </w:tr>
    </w:tbl>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nivel de energía del calostro es menor que el de la leche madura, conteniendo más proteína, pero menos grasa y menos lactosa. Su contenido de IgA, lactoferrina, linfocitos y macrófagos es mayor al de la leche madura, por lo que se considera que el calostro tiene una gran importa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ntidad de hierro es similar en la leche de vaca y en la leche humana, pero su absorción es notablemente mejor en el caso de l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TECNICA DE AMAMAN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Idealmente el niño debe ser puesto al pecho lo más pronto posible, una vez realizada su atención inicial, aún en la sala de partos, y se le debe permitir que mame de acuerdo a lo que demande, sin horarios rígidos, y sin ofrecerle ningún tipo de fórmulas, agua, ni suero glucosado como se hace en algunos lugares. Lo ideal es que el niño tome leche a libre demanda y lo que habitualmente se observa es que con el paso del tiempo tienden a establecer espontáneamente un horario razonabl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Se recomiendan diversas posiciones para amamantar, tales como la madre sentada con el niño en brazos, madre acostada de lado con el niño también acostado, madre sentada, con el niño “a caballo” sobre su muslo. El cómo se haga dependerá de las preferencias de la person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existen límites rígidos acerca de hasta cuando amamantar. El ideal es dar pecho exclusivo los primeros seis meses, edad en que se introduce la primera alimentación sólida. Dos meses después se recomienda introducir la segunda alimentación sólida, pero se puede seguir amamantando mientras se cumplan las siguientes condiciones: la madre y el hijo deben estar contentos, el niño debe seguir creciendo adecuadamente y no debe rechazar otro tipo de alimentos. En esas condiciones se puede llegar hasta los dos años sin problem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algunas circunstancias en la que está contraindicada la alimentación al pech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absolutas:</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Galactosemia (incapacidad de metabolizar la galactos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Quimioterapi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relativas:</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Fenilcetonuri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Orina olor a jarabe de Arce.</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VIH.</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Alcoholismo, drogadicción.</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Cáncer materno (algunos aumenta el crecimiento durante la lactanci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Lesiones Orales Herpes simplex.</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Lesiones mamarias    Herpes simplex.</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TBC.</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Varicel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Sicosis, depresión severa.</w:t>
      </w:r>
    </w:p>
    <w:p>
      <w:pPr>
        <w:pStyle w:val="Normal"/>
        <w:numPr>
          <w:ilvl w:val="0"/>
          <w:numId w:val="3"/>
        </w:numPr>
        <w:jc w:val="both"/>
        <w:rPr>
          <w:rFonts w:ascii="Times New Roman" w:hAnsi="Times New Roman" w:cs="Times New Roman"/>
          <w:sz w:val="24"/>
          <w:lang w:val="en-US"/>
        </w:rPr>
      </w:pPr>
      <w:r>
        <w:rPr>
          <w:rFonts w:cs="Times New Roman" w:ascii="Times New Roman" w:hAnsi="Times New Roman"/>
          <w:sz w:val="24"/>
          <w:lang w:val="en-US"/>
        </w:rPr>
        <w:t>Hepatitis B.</w:t>
      </w:r>
    </w:p>
    <w:p>
      <w:pPr>
        <w:pStyle w:val="Normal"/>
        <w:numPr>
          <w:ilvl w:val="0"/>
          <w:numId w:val="3"/>
        </w:numPr>
        <w:jc w:val="both"/>
        <w:rPr>
          <w:rFonts w:ascii="Times New Roman" w:hAnsi="Times New Roman" w:cs="Times New Roman"/>
          <w:sz w:val="24"/>
          <w:lang w:val="en-US"/>
        </w:rPr>
      </w:pPr>
      <w:r>
        <w:rPr>
          <w:rFonts w:cs="Times New Roman" w:ascii="Times New Roman" w:hAnsi="Times New Roman"/>
          <w:sz w:val="24"/>
          <w:lang w:val="en-US"/>
        </w:rPr>
        <w:t>Mastit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Problemas de la madre que amamant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Dolor (ocurre generalmente por mala técnic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Mastitis: Infección del tejido intersticial que se manifiesta por fiebre, dolor, aumento de volumen, aumento de temperatura local,  producto de una griet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Grietas del pezón: soluciones de continuidad del tejido que rodea el pezón, que no requiere de la interrupción de la lactancia materna; basta con  colocarse un poco de leche materna, dejar la mama al aire un rato, y no cubrirse con cremas. Eventualmente se puede suspender la lactancia por intenso dolor (generalmente no es necesari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poyo clínico a la lactancia materna:</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Período prenatal  (educación, examen de mamas y pezones).</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Parto.</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Puerperio.</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Post-Parto (en el embarazo existen niveles 2-3 veces mayores de prolactina que durante la lacta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Uso de medicamentos durante lactancia materna ; factores de los que depende que una droga tenga problemas en el R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Biodisponibilidad oral.</w:t>
      </w:r>
    </w:p>
    <w:p>
      <w:pPr>
        <w:pStyle w:val="Normal"/>
        <w:numPr>
          <w:ilvl w:val="0"/>
          <w:numId w:val="3"/>
        </w:numPr>
        <w:jc w:val="both"/>
        <w:rPr>
          <w:rFonts w:ascii="Times New Roman" w:hAnsi="Times New Roman" w:cs="Times New Roman"/>
          <w:sz w:val="24"/>
          <w:lang w:val="es-CL"/>
        </w:rPr>
      </w:pPr>
      <w:r>
        <w:rPr>
          <w:rFonts w:cs="Times New Roman" w:ascii="Times New Roman" w:hAnsi="Times New Roman"/>
          <w:sz w:val="24"/>
          <w:lang w:val="es-CL"/>
        </w:rPr>
        <w:t>Unión a proteínas (a mayor unión, menor paso a niño).</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ncentración que alcance en la leche materna.</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osis que necesita el niño para que tenga efecto en é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moxicilina, por ejemplo, en un niño que ingiere 1.000 ml de leche materna al día. Con una concentración de 0.1-0,8 ugr/ml. La cantidad que recibe el niño es de 0,03-0,27 mg/Kg/días siendo la dosis terapéutica de 50 mg/Kg/día.</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t>El CAF alcanza concentraciones bastante elevadas, de 35 ug/ml en la leche materna; ingiriendo el niño 8,3 mg/Kg siendo la dosis terapéutica entre 50-100 mg/Kg más significativo pero igual baj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1.- Valdés V., Pérez A., Labbok M. Lactancia para la madre y el niño. Publicaciones Técnicas Mediterráneo, 1994, Santiago, Chile.</w:t>
      </w:r>
    </w:p>
    <w:p>
      <w:pPr>
        <w:pStyle w:val="TextBody"/>
        <w:tabs>
          <w:tab w:val="clear" w:pos="0"/>
        </w:tabs>
        <w:suppressAutoHyphens w:val="false"/>
        <w:rPr>
          <w:spacing w:val="0"/>
          <w:lang w:val="es-ES"/>
        </w:rPr>
      </w:pPr>
      <w:r>
        <w:rPr>
          <w:spacing w:val="0"/>
          <w:lang w:val="es-ES"/>
        </w:rPr>
        <w:t>2.- Clinics in Perinatology. Breastfeeding. March 1987.</w:t>
      </w:r>
    </w:p>
    <w:p>
      <w:pPr>
        <w:pStyle w:val="Normal"/>
        <w:jc w:val="both"/>
        <w:rPr>
          <w:rFonts w:ascii="Times New Roman" w:hAnsi="Times New Roman" w:cs="Times New Roman"/>
          <w:lang w:val="es-ES"/>
        </w:rPr>
      </w:pPr>
      <w:r>
        <w:rPr>
          <w:rFonts w:cs="Times New Roman" w:ascii="Times New Roman" w:hAnsi="Times New Roman"/>
          <w:lang w:val="es-ES"/>
        </w:rPr>
        <w:t xml:space="preserve"> </w:t>
      </w:r>
      <w:r>
        <w:br w:type="page"/>
      </w:r>
    </w:p>
    <w:p>
      <w:pPr>
        <w:pStyle w:val="Heading"/>
        <w:rPr>
          <w:lang w:val="es-ES"/>
        </w:rPr>
      </w:pPr>
      <w:r>
        <w:rPr>
          <w:lang w:val="es-ES"/>
        </w:rPr>
        <w:t>LACTANCIA MATERNA II</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 Ricardo González D.</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lang w:val="es-CL"/>
        </w:rPr>
      </w:pPr>
      <w:r>
        <w:rPr>
          <w:rFonts w:cs="Times New Roman" w:ascii="Times New Roman" w:hAnsi="Times New Roman"/>
          <w:lang w:val="es-CL"/>
        </w:rPr>
        <w:t>INTRODUCCIO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actancia es una característica sólo de los mamíferos, y constituye la herramienta evolutiva más destacada que permitió a este grupo especial de vertebrados elevarse muy alto en la escala zo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Aproximadamente unos 300 millones de años atrás, dos eventos evolutivos marcaron esta diferencia: la placentación y la aparición de un fluido orgánico especie específico, la leche. El primero, como un órgano destinado al crecimiento y desarrollo fetal y el segundo como el alimento diseñado para las características de la cría independiente de la disponibilidad medioambiental del mismo. Estos sucesos les confirieron a los mamíferos una clara ventaja evolutiva sobre otras especi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pecie humana no es para nada ajena a este proceso y las características de su fórmula, unidas a  la forma en que se administra aseguran el óptimo crecimiento y desarrollo del “cachorro hum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eche humana es un fluido vivo y cambiante que se adapta a los requerimientos nutricionales e inmunológicos del niño. Modifica su composición en la medida que el niño crece y necesita otros nutrientes y factores de protección. También tiene variaciones a las distintas horas del día, entre  cada mamada, en una misma mamada, según la temperatura ambiente, el estado nutricional de la madre, y en muchas otras circunstancias que se investigan. La leche materna y su precursor, el calostro, aseguran la adaptación del neonato a la transición exitosa a la vida postnatal independi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alostro propiamente tal se produce los primeros 3 a 4 días después del parto. Es un líquido amarillento y espeso, de alta densidad y poco volumen. Las cantidades de calostro secretadas varían ampliamente desde  10 a 100 ml/ día, siendo éste suficiente para satisfacer las necesidades del recién nacido. Todas las leches de los mamíferos pasan por esta fase calostral cuya duración es variable en cada especi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tiene menor cantidad de lactosa, grasa y vitaminas hidrosolubles que la leche madura, mientras que contiene mayor cantidad de proteínas, vitaminas liposolubles, carotenos y algunos minerales como sodio y zinc. El betacaroteno le confiere el color amarillo y el sodio el sabor ligeramente más salado. Contiene 2,9 g/ 100 ml de grasa, 5,7 g/ 100 ml de lactosa y 2,3 g/ 100 ml de proteínas. Su contenido energético es de 57 Cal/100 ml.</w:t>
      </w:r>
    </w:p>
    <w:p>
      <w:pPr>
        <w:pStyle w:val="Normal"/>
        <w:rPr/>
      </w:pPr>
      <w:r>
        <w:rPr>
          <w:rFonts w:cs="Times New Roman" w:ascii="Times New Roman" w:hAnsi="Times New Roman"/>
          <w:sz w:val="24"/>
          <w:lang w:val="es-CL"/>
        </w:rPr>
        <w:tab/>
        <w:t>El calostro contiene una gran cantidad de IgA, que  junto a la lactoferrina y  a una gran cantidad de linfocitos y macrófagos  (100.000/ mm</w:t>
      </w:r>
      <w:r>
        <w:rPr>
          <w:rFonts w:cs="Times New Roman" w:ascii="Times New Roman" w:hAnsi="Times New Roman"/>
          <w:sz w:val="24"/>
          <w:vertAlign w:val="superscript"/>
          <w:lang w:val="es-CL"/>
        </w:rPr>
        <w:t>3</w:t>
      </w:r>
      <w:r>
        <w:rPr>
          <w:rFonts w:cs="Times New Roman" w:ascii="Times New Roman" w:hAnsi="Times New Roman"/>
          <w:sz w:val="24"/>
          <w:lang w:val="es-CL"/>
        </w:rPr>
        <w:t>), confieren una eficiente protección contra patógenos comunes y sustancias alergénicas.</w:t>
        <w:b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es perfecto para las  necesidades del recién nacido:</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su escaso volumen permite al recién nacido organizar tres  funciones separadas y vitales,  succión-deglución-respiración en un tríptico funcional.</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facilita la eliminación del meconio, disminuyendo la hiperbilirrubinemia neonatal.</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el volumen escaso y la osmolaridad baja son  apropiados para un riñón inmaduro que no puede manejar aún grandes volúmenes ni soluciones muy concentradas.</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s inmunoglobulinas tapizan el tubo digestivo previniendo la adherencia de  bacterias, virus, parásitos y otros  agentes.</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facilita la reproducción del lactobacilo bífido en el lumen intestinal.</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sus antioxidantes protegen del daño oxidativo y la enfermedad  hemorrági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os factores de crecimiento presentes estimulan la maduración de los sistemas propios del recién nacido.</w:t>
      </w:r>
    </w:p>
    <w:p>
      <w:pPr>
        <w:pStyle w:val="Normal"/>
        <w:ind w:firstLine="360"/>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como la leche que lo sucederá, actúan como un modulador del  desarrollo del recién nacido. Diluir sus efectos dando agua, o negarlos dando otras sustancias extrañas al tubo digestivo no puede ser una  práctica rutinar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de trans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s la leche que se produce entre el 4° y el 15° día postparto. Entre el 4° al 6° día se produce un aumento brusco en la producción de leche (bajada de la leche), la que sigue aumentando hasta  alcanzar un volumen aproximado de 600-700 y más ml/día, entre los 15 a 30 días postparto. Existen grandes variaciones individuales en el tiempo que las madres tardan en alcanzar volúmenes y madurez en la producción de su propia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ab/>
        <w:t>La leche materna madura tiene una gran cantidad de elementos de los cuales  solamente  algunos son conocidos. La variación de sus componentes se observa entre mujeres, entre ambas mamas, a distinta hora del día, entre lactadas y durante una misma mamada. Estas variaciones  no son aleatorias sino que representan una característica evolutiva más que está  directamente relacionada con los requerimientos del recién nacido. El volumen promedio de la leche madura es de 700-900 ml/día durante los primeros seis meses y aproximadamente 500 ml/día en el segundo semestre. Aporta 75 Cal/100 m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numPr>
          <w:ilvl w:val="0"/>
          <w:numId w:val="2"/>
        </w:numPr>
        <w:rPr/>
      </w:pPr>
      <w:r>
        <w:rPr/>
        <w:t>Agua: se considera un importante elemento nutritivo para el lactante.  La leche materna contiene 88% de agua cubriendo en condiciones normales los requerimientos hídricos de éste.</w:t>
      </w:r>
    </w:p>
    <w:p>
      <w:pPr>
        <w:pStyle w:val="TextBody"/>
        <w:numPr>
          <w:ilvl w:val="0"/>
          <w:numId w:val="2"/>
        </w:numPr>
        <w:rPr/>
      </w:pPr>
      <w:r>
        <w:rPr/>
        <w:t>Proteínas: entre los mamíferos la leche humana es la que posee la más baja concentración (0,9 g/100 ml), sin embargo es la cantidad adecuada para el óptimo crecimiento del niño. La proteína de la leche humana está compuesta de 40% de caseína y 60% de proteínas del suero. En la leche de vaca esta proporción es de 80 a 20%.</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Las proteínas del suero son entre otras: alfa-lactoalbúmina, lactoferrina, seroalbúmina, inmunoglobulinas, glicoproteínas, lizosima, enzimas, moduladores del crecimiento, hormonas etc. Todas ellas cumplen importantes funciones. Así, por ejemplo, lactoferrina es  bacteriostática sobre ciertos gérmenes y contribuye a la absorción del hierro. En la leche de vaca su contenido es escaso. Las  inmunoglobulinas  son  fundamentalmente </w:t>
      </w:r>
    </w:p>
    <w:p>
      <w:pPr>
        <w:pStyle w:val="Normal"/>
        <w:jc w:val="both"/>
        <w:rPr>
          <w:rFonts w:ascii="Times New Roman" w:hAnsi="Times New Roman" w:cs="Times New Roman"/>
          <w:sz w:val="24"/>
          <w:lang w:val="es-CL"/>
        </w:rPr>
      </w:pPr>
      <w:r>
        <w:rPr>
          <w:rFonts w:cs="Times New Roman" w:ascii="Times New Roman" w:hAnsi="Times New Roman"/>
          <w:sz w:val="24"/>
          <w:lang w:val="es-CL"/>
        </w:rPr>
        <w:t>IgA, siendo en el calostro su contenido 1.740 mg/ 100 ml, y de  cerca de 100 mg/100 ml en la leche madura. La lisozima es una proteína específica que se encuentra en concentraciones altas solo en la leche humana, constituyendo un factor antimicrobiano inespecíf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Ocho de los veinte aminoácidos presentes en la leche humana son aminoácidos  esenciales y provienen del plasma materno. La taurina, por ejemplo, es un importante aminoácido libre que el recién nacido no es capaz de sintetizar y se encuentra en gran cantidad en la leche materna; tiene un claro rol neurotransmisor y neuromodulador del cerebro y la reti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 Hidratos de carbono: el principal hidrato de carbono de la leche humana es la lactosa, disacárido compuesto de glucosa y galactosa. La leche humana tiene un alto contenido de lactosa, 7.3g/ dl. La lactosa provee el 40% de la energía necesaria. La galactosa participa en la formación de los galactolípidos, muy importantes en el desarrollo del sistema nervioso. La alta concentración de lactosa en la leche humana facilita la absorción de calcio y hierro y promueve las colonización por lactobacilos bífidos, manteniendo un ambiente intestinal ácido que inhibe el crecimiento de patógenos. En la leche humana se han identificado sobre 50 oligosacáridos, muchos de los cuales contienen nitrógeno y representan una proporción significativa del nitrógeno no proteico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Grasas: la grasa es el componente mas variable de la leche humana. Su concentración alcanza cerca de  4- 4,5 g/100 ml en la leche madura. Existen variaciones individuales, tanto en el contenido total como en la composición  de los ácidos grasos. Hay fluctuaciones diurnas, con más concentración después del mediodía. También la leche de la segunda mitad de la mamada tiene mayor contenido en grasas, lo que tiene  que ver con el mecanismo de saciedad del niño. En su composición el 42% son ácidos grasos saturados y 57% de poliinsaturados. Los ácidos grasos araquidónico (C20:4) y docosahexaenoico (C22:6) participan en la formación de la sustancia gris, en la mielinización y en la madurez retinal. El rol de estos últimos recientemente ha sido puesto de manifiesto en la literatura dada su exclusividad en la leche humana. La mayoría de las fórmulas no los contienen o su concentración es pequeñ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Después del nacimiento el principal aporte de energía en el niño lo constituyen las grasas y para facilitar su absorción,  la leche humana contiene lipasas que compensan el relativo déficit enzimático intestinal. De esta forma, la leche humana es el único ejemplo metabólico en que enzima y sustrato cohabitan en el mismo fluido. La leche humana es rica en colesterol; su presencia parece tener un rol importante en el mecanismo que impide la acumulación de mucopolisacáridos y la formación de placas de ateromas, ambos factores de riesgo de ateromatosis y enfermedad coronaria del adulto.</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Vitaminas liposolubles: la absorción de vitaminas liposolubles en el lactante está relacionada con las variaciones en la concentración de la grasa en la leche materna.</w:t>
      </w:r>
    </w:p>
    <w:p>
      <w:pPr>
        <w:pStyle w:val="TextBody"/>
        <w:numPr>
          <w:ilvl w:val="0"/>
          <w:numId w:val="2"/>
        </w:numPr>
        <w:rPr/>
      </w:pPr>
      <w:r>
        <w:rPr/>
        <w:t>Vitamina A: la concentración es mayor que en la leche de vaca. En el calostro es el doble que en la leche madura; es un potente antioxidante.</w:t>
      </w:r>
    </w:p>
    <w:p>
      <w:pPr>
        <w:pStyle w:val="TextBody"/>
        <w:numPr>
          <w:ilvl w:val="0"/>
          <w:numId w:val="2"/>
        </w:numPr>
        <w:rPr/>
      </w:pPr>
      <w:r>
        <w:rPr/>
        <w:t>Vitamina K: la concentración es mayor en el calostro y en la leche de transición. Después de dos semanas se establece la provisión intestinal. Cuando no se da calostro el riesgo de enfermedad hemorrágica es mayor.</w:t>
      </w:r>
    </w:p>
    <w:p>
      <w:pPr>
        <w:pStyle w:val="TextBody"/>
        <w:numPr>
          <w:ilvl w:val="0"/>
          <w:numId w:val="2"/>
        </w:numPr>
        <w:rPr/>
      </w:pPr>
      <w:r>
        <w:rPr/>
        <w:t>Vitamina E: el contenido de vitamina E de la leche humana cubre los requerimientos.</w:t>
      </w:r>
    </w:p>
    <w:p>
      <w:pPr>
        <w:pStyle w:val="TextBody"/>
        <w:numPr>
          <w:ilvl w:val="0"/>
          <w:numId w:val="2"/>
        </w:numPr>
        <w:rPr/>
      </w:pPr>
      <w:r>
        <w:rPr/>
        <w:t>Vitamina D: necesaria para la absorción de calcio y fósforo, su contenido en la leche humana es bajo. Los niños con pecho exclusivo no manifiestan deficiencias debido a la presencia de vitamina D hidrosoluble producida en la piel por efecto de la luz s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Vitaminas hidrosolubles:</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Acido fólico: esencial para la síntesis de hemoglobina y de aminoácidos. La suplementación de la madre aumenta los niveles en la leche.</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Niacina, riboflavina, tiamina, piridoxina, cobalamina: se encuentran en cantidades adecuadas dependiendo de la diet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Minerales:</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Calcio-Fósforo: la relación Calcio-Fósforo es 2:1. Su absorción se encuentra facilitad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Hierro: es de alta biodisponibilidad. Su absorción es cercana al 50%.</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Oligoelementos: en general se encuentran en concentraciones adecuadas para  los requerimientos de los primeros meses de la vi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iferencias más importantes entre la leche humana y la de va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lactosa y otros oligosacáridos se encuentran en pequeña cantidad en la leche de va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s proteínas y aminoácidos son específicos para cada especie.</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menor cantidad de caseína en la leche humana permite la formación de micelas pequeñas; esto determina un tiempo de vaciamiento gástrico menor. La leche de vaca no industrializada forma coágulos grandes, de difícil digestión.</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el contenido total de proteínas de la leche humana es bajo y no significa una sobrecarga renal de nitrógeno.</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leche humana tiene mayor contenido de nitrógeno no proteico.</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osmolaridad de la leche de vaca es significativamente mayor. La baja osmolaridad de la leche humana hace que este no necesite una ingesta suplementaria de agu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betalactaglobulina, proteína más abundante en la leche de vaca, ha demostrado un gran poder alergénico para el niño.</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taurina, aminoácido esencial no está presente en la leche de va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algunos ácidos grasos de cadena larga, esenciales para el desarrollo del sistema nervioso, sólo están presentes en la leche human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a grasa de la leche humana es más eficientemente absorbida que la grasa de la leche de va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os niveles de Calcio y Fósforo en la leche humana son menores, pero su proporcionalidad y mejores condiciones de absorción permiten que los niveles plasmáticos sean mayores que en los alimentados con leche de va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el contenido de hierro es variable  en la leche humana pero su absorción mucho mejor  que el de leche de vaca.</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 xml:space="preserve">el contenido de sodio es mayor en la leche de vaca,  pudiendo condicionar hipernatremia. </w:t>
      </w:r>
    </w:p>
    <w:p>
      <w:pPr>
        <w:pStyle w:val="Normal"/>
        <w:numPr>
          <w:ilvl w:val="0"/>
          <w:numId w:val="2"/>
        </w:numPr>
        <w:jc w:val="both"/>
        <w:rPr>
          <w:rFonts w:ascii="Times New Roman" w:hAnsi="Times New Roman" w:cs="Times New Roman"/>
          <w:sz w:val="24"/>
          <w:lang w:val="es-CL"/>
        </w:rPr>
      </w:pPr>
      <w:r>
        <w:rPr>
          <w:rFonts w:cs="Times New Roman" w:ascii="Times New Roman" w:hAnsi="Times New Roman"/>
          <w:sz w:val="24"/>
          <w:lang w:val="es-CL"/>
        </w:rPr>
        <w:t>los componentes bioactivos específicos de la leche humana como moduladores de crecimiento, enzimas, hormonas y células inmunocompetentes no se encuentran en la leche de vaca ni en las fórmulas comerciales.</w:t>
      </w:r>
    </w:p>
    <w:p>
      <w:pPr>
        <w:pStyle w:val="TextBody"/>
        <w:rPr>
          <w:rFonts w:ascii="Times New Roman" w:hAnsi="Times New Roman" w:cs="Times New Roman"/>
          <w:sz w:val="24"/>
          <w:lang w:val="es-CL"/>
        </w:rPr>
      </w:pPr>
      <w:r>
        <w:rPr>
          <w:rFonts w:cs="Times New Roman"/>
          <w:sz w:val="24"/>
          <w:lang w:val="es-CL"/>
        </w:rPr>
      </w:r>
    </w:p>
    <w:p>
      <w:pPr>
        <w:pStyle w:val="TextBody"/>
        <w:rPr/>
      </w:pPr>
      <w:r>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1.- Alimentación infantil: bases biológicas.  </w:t>
      </w:r>
      <w:r>
        <w:rPr>
          <w:rFonts w:cs="Times New Roman" w:ascii="Times New Roman" w:hAnsi="Times New Roman"/>
          <w:sz w:val="24"/>
          <w:lang w:val="es-ES"/>
        </w:rPr>
        <w:t>James Akre. OPS 1990.</w:t>
      </w:r>
    </w:p>
    <w:p>
      <w:pPr>
        <w:pStyle w:val="Normal"/>
        <w:jc w:val="both"/>
        <w:rPr/>
      </w:pPr>
      <w:r>
        <w:rPr>
          <w:rFonts w:cs="Times New Roman" w:ascii="Times New Roman" w:hAnsi="Times New Roman"/>
          <w:sz w:val="24"/>
          <w:lang w:val="es-CL"/>
        </w:rPr>
        <w:t xml:space="preserve">2.- Lactancia materna: contenidos técnicos. </w:t>
      </w:r>
      <w:r>
        <w:rPr>
          <w:rFonts w:cs="Times New Roman" w:ascii="Times New Roman" w:hAnsi="Times New Roman"/>
          <w:sz w:val="24"/>
          <w:lang w:val="en-US"/>
        </w:rPr>
        <w:t>Unicef. Minsal 1995.</w:t>
      </w:r>
    </w:p>
    <w:p>
      <w:pPr>
        <w:pStyle w:val="Normal"/>
        <w:jc w:val="both"/>
        <w:rPr>
          <w:rFonts w:ascii="Times New Roman" w:hAnsi="Times New Roman" w:cs="Times New Roman"/>
          <w:sz w:val="24"/>
          <w:lang w:val="en-US"/>
        </w:rPr>
      </w:pPr>
      <w:r>
        <w:rPr>
          <w:rFonts w:cs="Times New Roman" w:ascii="Times New Roman" w:hAnsi="Times New Roman"/>
          <w:sz w:val="24"/>
          <w:lang w:val="en-US"/>
        </w:rPr>
        <w:t>3.- Pediatr Res 22: 493-496, 1987. Future research in human milk.</w:t>
      </w:r>
    </w:p>
    <w:p>
      <w:pPr>
        <w:pStyle w:val="Normal"/>
        <w:jc w:val="both"/>
        <w:rPr/>
      </w:pPr>
      <w:r>
        <w:rPr>
          <w:rFonts w:cs="Times New Roman" w:ascii="Times New Roman" w:hAnsi="Times New Roman"/>
          <w:sz w:val="24"/>
          <w:lang w:val="en-US"/>
        </w:rPr>
        <w:t xml:space="preserve">4.- The Journal of Pediatrics. Vol 18, 5, 659-666. Breast-feeding. </w:t>
      </w:r>
      <w:r>
        <w:rPr>
          <w:rFonts w:cs="Times New Roman" w:ascii="Times New Roman" w:hAnsi="Times New Roman"/>
          <w:sz w:val="24"/>
          <w:lang w:val="es-CL"/>
        </w:rPr>
        <w:t>May 1991.</w:t>
      </w:r>
    </w:p>
    <w:p>
      <w:pPr>
        <w:pStyle w:val="Normal"/>
        <w:rPr>
          <w:rFonts w:ascii="Times New Roman" w:hAnsi="Times New Roman" w:cs="Times New Roman"/>
          <w:sz w:val="24"/>
          <w:lang w:val="es-CL"/>
        </w:rPr>
      </w:pPr>
      <w:r>
        <w:rPr>
          <w:rFonts w:cs="Times New Roman" w:ascii="Times New Roman" w:hAnsi="Times New Roman"/>
          <w:sz w:val="24"/>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08"/>
        <w:tab w:val="left" w:pos="0" w:leader="none"/>
      </w:tabs>
      <w:suppressAutoHyphens w:val="true"/>
      <w:jc w:val="both"/>
    </w:pPr>
    <w:rPr>
      <w:rFonts w:ascii="Times New Roman" w:hAnsi="Times New Roman" w:cs="Times New Roman"/>
      <w:spacing w:val="-3"/>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0:37:00Z</dcterms:created>
  <dc:creator>Fac. de Medicina</dc:creator>
  <dc:description/>
  <dc:language>en-US</dc:language>
  <cp:lastModifiedBy>thelmy</cp:lastModifiedBy>
  <dcterms:modified xsi:type="dcterms:W3CDTF">2008-08-25T00:37:00Z</dcterms:modified>
  <cp:revision>2</cp:revision>
  <dc:subject/>
  <dc:title>LACTANCIA MATERNA I</dc:title>
</cp:coreProperties>
</file>