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UNIVERSIDAD DE CHILE                        PROGRAMA DE ANATOMIA Y BIOLOGIA DEL DESARROLLO                       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FACULTAD DE MEDICINA                                                      UNIDAD DE ANATOMIA NORMAL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ICBM                                                                    CURSO DIFERENCIADO DE CABEZA Y CUELLO 2007 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SO PRACTIC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atomía del desarrollo de Cara, Cuello y Órganos de los sentidos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Huesos de Cara. Cavidades Comunes de Cara y Cuello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ilares y Arbotantes de Cara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ivos Generales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icar y conocer los distintos elementos del desarrollo de la cara y del cuell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ificar los elementos óseos que conforman la cara y como èstos interactúan conformando cavidades comunes con huesos del cráneo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robar la presencia de pilares y arcos a nivel facial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ocer la importancia de la transmisión de fuerzas a nivel faci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ñalar el contenido y las comunicaciones de las cavidades comunes de la car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icar las estructuras óseas y cavidades a nivel imagenològic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entar la relevancia y rendimiento de la radiografía extraoral para el odontólo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relacionar los elementos visualizados en las cabezas óseas, con los visibles en los exámenes imagenològico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jetivos específicos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explicitarán junto a las actividades de aprendizaje solicitadas en cada una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 mesas preparadas y se exigirán como competencias adquiridas al término del Paso Pràc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quisi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entarse al Paso Práctico con conocimientos teóricos correspondientes a los temas desarrollados en clases teóricas previas recientes y los exigidos para aprobar el Curso Básico Comú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odolog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s estudiantes rotarán por los diversos preparados de acuerdo a l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caciones del docente encargado. Se recomienda el uso de textos, atlas, esquemas, apuntes, para la mejor comprensión de los elementos  en demostr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ctividad de Aprendizaje. Guía de Observació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2"/>
          <w:szCs w:val="22"/>
        </w:rPr>
        <w:t>Mesa nº 1</w:t>
      </w:r>
      <w:r>
        <w:rPr>
          <w:rFonts w:cs="Arial" w:ascii="Arial" w:hAnsi="Arial"/>
        </w:rPr>
        <w:t xml:space="preserve">:          </w:t>
      </w:r>
      <w:r>
        <w:rPr>
          <w:rFonts w:cs="Arial" w:ascii="Arial" w:hAnsi="Arial"/>
          <w:u w:val="single"/>
        </w:rPr>
        <w:t>Motivo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</w:rPr>
        <w:t>Desarrollo de Cara, Cuello y Órganos de los Sentidos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u w:val="single"/>
        </w:rPr>
        <w:t xml:space="preserve">Material:  </w:t>
      </w:r>
      <w:r>
        <w:rPr>
          <w:rFonts w:cs="Arial" w:ascii="Arial" w:hAnsi="Arial"/>
        </w:rPr>
        <w:t>Fetos de Museo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Preparados de cuello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Cabezas conservadas- disecadas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Laringes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Làminas del desarrollo embrionario de cara y cuello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</w:rPr>
        <w:t>Sì  P  No            Enuncie el origen embriológico, desarrollo y anatomía en el adulto de la cara: Nariz, labios superior e inferior, paladar óseo, mandíbula, maxilar, canal lagrimonasal.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Sì  P  No            Analice con su docente la conformación macroscòpica del embrión, especificando la presencia de arcos farìngeos, somitos y placodas. Correlacione arco farìngeo, con rombòmero y nervio craneal que inerva ese territorio  en el adulto.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Sì  P  No            Observe la distribución del SMAS y explique por què estos elementos se posicionan superfiales a estructuras profundas de la cara y cuello derivadas de otros arcos farìngeos.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Sì  P  No             Enuncie a nivel de cuello,el origen embriológico y desarrollo de  hioides, cartílago tiroides y cricoides, glándulas tiroides, paratiroides y timo.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 xml:space="preserve">Sì  P  No           Relacione la presencia de estructuras nerviosas que se  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originan en el cuello y que inervan estructuras ubicadas en el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tórax. ¿Còmo explica esta situación?.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1800" w:hanging="1800"/>
        <w:rPr/>
      </w:pPr>
      <w:r>
        <w:rPr/>
        <w:t>Sì  P No           Observe en los fetos, distintas alteraciones morfológicas faciales y  comente sus posibles causas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Pregunta:          ¿ Cuàles son las características faciales de los individuos con alteraciones  del primer arco farìnge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uesta:      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2"/>
          <w:szCs w:val="22"/>
        </w:rPr>
        <w:t>Mesa nº 2</w:t>
      </w:r>
      <w:r>
        <w:rPr>
          <w:rFonts w:cs="Arial" w:ascii="Arial" w:hAnsi="Arial"/>
        </w:rPr>
        <w:t xml:space="preserve">:          </w:t>
      </w:r>
      <w:r>
        <w:rPr>
          <w:rFonts w:cs="Arial" w:ascii="Arial" w:hAnsi="Arial"/>
          <w:u w:val="single"/>
        </w:rPr>
        <w:t>Motivo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Huesos de Cara I 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u w:val="single"/>
        </w:rPr>
        <w:t>Material:</w:t>
      </w:r>
      <w:r>
        <w:rPr>
          <w:rFonts w:cs="Arial" w:ascii="Arial" w:hAnsi="Arial"/>
        </w:rPr>
        <w:t xml:space="preserve">  Cabezas óseas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Huesos aislados: Maxilar, zigomático, palatino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Làminas de huesos de ca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6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ì  P No</w:t>
      </w:r>
      <w:r>
        <w:rPr/>
        <w:t xml:space="preserve">            </w:t>
      </w:r>
      <w:r>
        <w:rPr>
          <w:rFonts w:cs="Arial" w:ascii="Arial" w:hAnsi="Arial"/>
        </w:rPr>
        <w:t xml:space="preserve">Reconozca en el maxilar la presencia de los siguientes hitos anatómicos: </w:t>
      </w:r>
    </w:p>
    <w:p>
      <w:pPr>
        <w:pStyle w:val="Sangra3detindependiente"/>
        <w:rPr/>
      </w:pPr>
      <w:r>
        <w:rPr>
          <w:rFonts w:eastAsia="Arial"/>
        </w:rPr>
        <w:t xml:space="preserve">                      </w:t>
      </w:r>
      <w:r>
        <w:rPr/>
        <w:t xml:space="preserve">Eminencia canina, fosa incisiva, fosa canina, cresta cigomato alveolar, agujero infraorbitario, surco y canal infraorbitario, proceso frontal, proceso cigomatico, tuberosidad del maxilar, agujeros alveolares pòstero- superiores, agujero y canal incisivo, rugosidades palatinas, agujeros palatinos mayor y menor, margen alveolar, reborde infraorbitario, incisura nasal,hemiespina nasal anterior, cresta conchal, cresta etmoidal, hiato maxilar, labio lagrimal, proceso palatino. 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ì  P  No      Analice y comente acerca del tipo de hueso que se encuentra a nivel del hueso maxilar. ¿Què implicancias clínicas trae consigo esta situación?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rPr/>
      </w:pPr>
      <w:r>
        <w:rPr/>
        <w:t>Sì  P  No     Observe la relación entre el seno maxilar, el piso de la òrbita y las piezas dentaria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left"/>
        <w:rPr/>
      </w:pPr>
      <w:r>
        <w:rPr/>
        <w:t xml:space="preserve">Sì  P  No       Distinga en el hueso cigomàtico la presencia de los siguientes hitos anatómicos: procesos frontal y temporal, borde maxilar, borde maseterino, borde orbitario,agujero zigomático-orbitario, agujero zigomático- facial, agujero zigomático- temporal. </w:t>
      </w:r>
    </w:p>
    <w:p>
      <w:pPr>
        <w:pStyle w:val="Sangra3detindependiente"/>
        <w:rPr/>
      </w:pPr>
      <w:r>
        <w:rPr/>
      </w:r>
    </w:p>
    <w:p>
      <w:pPr>
        <w:pStyle w:val="Sangra3detindependiente"/>
        <w:tabs>
          <w:tab w:val="clear" w:pos="708"/>
          <w:tab w:val="left" w:pos="1230" w:leader="none"/>
        </w:tabs>
        <w:jc w:val="left"/>
        <w:rPr/>
      </w:pPr>
      <w:r>
        <w:rPr/>
        <w:t>Sì  P  No</w:t>
        <w:tab/>
        <w:t>En el hueso palatino reconozca la presencia de los siguientes accidentes anatómicos: porción horizontal, porción vertical, cresta nasal posterior, surco paquete vàsculo nervioso palatino, procesos orbitario,maxilar,esfenoidal,piramidal; incisura esfenopalatina, cresta conchal, cresta etmoidal, segmentos maxilar, sinusal, interpterigomaxilar y pterigoìdeo;surcos palatino mayor y palatovaginal.</w:t>
      </w:r>
    </w:p>
    <w:p>
      <w:pPr>
        <w:pStyle w:val="Sangra3detindependiente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Pregunta:     ¿Còmo explicaría anatómicamente, la sensación de sabor amargo en un paciente que se le realiza una técnica anestésica infraorbitaria, a los 20 minutos de realizada ést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uesta:       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esa nº 3</w:t>
      </w:r>
      <w:r>
        <w:rPr>
          <w:rFonts w:cs="Arial" w:ascii="Arial" w:hAnsi="Arial"/>
        </w:rPr>
        <w:t xml:space="preserve">:          </w:t>
      </w:r>
      <w:r>
        <w:rPr>
          <w:rFonts w:cs="Arial" w:ascii="Arial" w:hAnsi="Arial"/>
          <w:u w:val="single"/>
        </w:rPr>
        <w:t>Motivo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Huesos Cara II 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u w:val="single"/>
        </w:rPr>
        <w:t>Material:</w:t>
      </w:r>
      <w:r>
        <w:rPr>
          <w:rFonts w:cs="Arial" w:ascii="Arial" w:hAnsi="Arial"/>
        </w:rPr>
        <w:t xml:space="preserve">   Cabezas óseas.</w:t>
      </w:r>
    </w:p>
    <w:p>
      <w:pPr>
        <w:pStyle w:val="Normal"/>
        <w:tabs>
          <w:tab w:val="clear" w:pos="708"/>
          <w:tab w:val="left" w:pos="1785" w:leader="none"/>
        </w:tabs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Huesos aislados: Mandibular(mandíbula inferior), nasal, vómer,concha nasal inferior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Làminas de huesos de cara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Señale en el hueso mandibular la presencia de los siguientes hitos anatómicos: cuerpo mandibular, rama mandibular, àngulo mandibular, borde basilar, sínfisis mentoniana, protuberancia mentoniana, agujero mentoniano, espinas mentonianas,   eminencias dentarias, línea oblicua, fosas digàstrica, sublingual, y submandibular; lìnea y surco milohioìdeos, agujero y lìngula mandibulares, crestas de inserción de los músculos pterigoìdeo medial y masetero;, trígono retromolar, crestas buccinatriz y temporal, surco retromolar, proceso coronoides, incisura mandibular, còndilo mandibular, cabeza mandibular, cuello del còndilo, fosita para el músculo pterigoideo lateral, hueso alveolar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Sì  P  No       Analice y comente acerca del tipo de hueso que se encuentra a nivel mandibular.¿Què implicancias clínicas trae consigo esta característica?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Distinga en los huesos nasal, concha nasal inferior y vómer la presencia de los hitos anatómicos de mayor relevancia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Reconozca la presencia de los canales vòmero-rostral y vomerovagi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Pregunta:     ¿ Cuàles son los factores que determinan la morfología, posición y crecimiento mandibula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uesta:      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esa nº 4</w:t>
      </w:r>
      <w:r>
        <w:rPr>
          <w:rFonts w:cs="Arial" w:ascii="Arial" w:hAnsi="Arial"/>
        </w:rPr>
        <w:t xml:space="preserve">:          </w:t>
      </w:r>
      <w:r>
        <w:rPr>
          <w:rFonts w:cs="Arial" w:ascii="Arial" w:hAnsi="Arial"/>
          <w:u w:val="single"/>
        </w:rPr>
        <w:t>Motivo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Cavidades Comunes de Cráneo y Cara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u w:val="single"/>
        </w:rPr>
        <w:t>Material:</w:t>
      </w:r>
      <w:r>
        <w:rPr>
          <w:rFonts w:cs="Arial" w:ascii="Arial" w:hAnsi="Arial"/>
        </w:rPr>
        <w:t xml:space="preserve">   Cabezas óseas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Cabezas conservadas- disec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Làminas de cavidades comu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Reconozaca los lìmites de la fosa infratemporal.Comente sus comunicaciones y contenido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Indique la fosa pterigopalatina,precise sus comunicaciones y contenido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Analice los lìmites de la òrbita y sus comunicaciones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Observe los lìmites de la fosa temporal,precise sus comunicaciones y contenido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Precise los lìmites de la fosa pterigoìdea y detalle su contenido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Sì P  No       Enuncie los lìmites  de la cavidad nasal, señale sus comunicaciones y contenido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Pregunta:   ¿ Explique còmo se puede acceder a la cavidad  oral desde la fosa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terigopalatina y què importancia tiene esta comunicación para el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odontólogo?</w:t>
      </w:r>
    </w:p>
    <w:p>
      <w:pPr>
        <w:pStyle w:val="Normal"/>
        <w:ind w:left="1260" w:hanging="12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Respuesta:       ___________________________________________________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2"/>
          <w:szCs w:val="22"/>
        </w:rPr>
        <w:t>Mesa nº 5</w:t>
      </w:r>
      <w:r>
        <w:rPr>
          <w:rFonts w:cs="Arial" w:ascii="Arial" w:hAnsi="Arial"/>
        </w:rPr>
        <w:t xml:space="preserve">:          </w:t>
      </w:r>
      <w:r>
        <w:rPr>
          <w:rFonts w:cs="Arial" w:ascii="Arial" w:hAnsi="Arial"/>
          <w:u w:val="single"/>
        </w:rPr>
        <w:t>Motivo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Pilares y arbotantes. Imagenologia. 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u w:val="single"/>
        </w:rPr>
        <w:t>Material:</w:t>
      </w:r>
      <w:r>
        <w:rPr>
          <w:rFonts w:cs="Arial" w:ascii="Arial" w:hAnsi="Arial"/>
        </w:rPr>
        <w:t xml:space="preserve">  Cabezas óseas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Radiografías extraor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Identifique y señale los distintos pilares y arcos ubicados a nivel facial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Observe el pilar canino y la cresta cigomatoalveolar; relaciónelo con las piezas dentarias y explique su relevancia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Comente la relación existente entre los pilares y arcos faciales con respecto a los pilares y arcos craneales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Analice maxilares y mandíbulas desdentadas y comente acerca de la transmisión de fuerzas en estos casos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Distinga en las radiografías extraorales, los distintos elementos óseos del macizo màxilo-facial, incluyendo sus pilares y arcos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Observe en las radiografías extraorales la relación entre seno maxilar, piezas dentarias, cavidad nasal y òrbita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Sì  P  No</w:t>
        <w:tab/>
        <w:t>Observe en las radiografías extraorales de perfil, la angulación de la base de cráneo y comente con su docente, còmo esto influye en la morfología facial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Pregunta:     ¿ Explique còmo es el funcionamiento de los pilares y arcos ante microtraumas como la masticación, a diferencia de los macrotraumas sufridos en el macizo màxilo-facial?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espuesta:       ___________________________________________________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aso Clínico: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ciente de sexo masculino, 33 años de edad que al servicio de urgencia de un hospital de la capital con dolor agudo en relación al diente nº 16 ( nomenclatura nacional), irradiado hacia el pabellón auricular ipsilater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examen físico, el paciente presenta pseudo – trismus, diente 16 semierupcionado con caries dentinaria profunda, inflamación de la encía pericoronaria y dolor a la percus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 refiere antecedentes mórbidos previos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diagnóstico efectuado por el clínico que lo atendió, fue: diente 16 con absceso dentoalveolar agudo y  pericoronariti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indica la extracción del diente 16 y terapia antibióti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urante el procedimiento quirúrgico, se procedió a anestesiar al paciente  utilizando la técnica a la tuberosidad e infiltración palatina con carbocaína al 2% con vasoconstrict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spués de 5 minutos de realizado el procedimiento anestésico, el paciente presenta en la región geniana una mancha amarilla ( zona isquémica). El efecto anestésico es efectivo y se procede a realizar la exodonci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spués de realizada la extracción, se le dan las instrucciones postoperatorias al paciente y se le deja sentado en observación. Al cabo de 1 hora y media, la zona isquémica desaparece y el paciente es despachado a su domicili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sponda las siguientes preguntas en relación a este cas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- ¿ Qué diente es el Nº16 de la nomenclatura nacional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2.- ¿Què es el pseudotrismus y a qué estructuras afectaría?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3.- Delimite la región de la tuberosidad maxil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4.- ¿Qué nervios necesita anestesiar con la técnica a la tuberosidad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5.-¿En què región del neuro-eje està el cuerpo de la segunda neurona del nervio aferente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 xml:space="preserve">de la pieza 16 y cuàl región cortical cerebral es el centro primario de la sensibilidad de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 xml:space="preserve">la misma?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lang w:val="es-ES_tradnl"/>
        </w:rPr>
      </w:pPr>
      <w:r>
        <w:rPr>
          <w:lang w:val="es-ES_tradnl"/>
        </w:rPr>
        <w:t xml:space="preserve">6.- La región isquémica en la región geniana se debe a una reacción del sistema 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>vegetativo. ¿A qué componente de este sistema corresponde?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lang w:val="es-ES_tradnl"/>
        </w:rPr>
      </w:pPr>
      <w:r>
        <w:rPr>
          <w:lang w:val="es-ES_tradnl"/>
        </w:rPr>
        <w:t xml:space="preserve">7.- Realice un cuadro sinóptico del recorrido del una gota de anestesia depositado en la 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 xml:space="preserve">zona de la tuberosidad maxilar, señalando las regiones a donde puede difundir ésta y 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>las vías de paso entre estas regiones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00" w:leader="none"/>
        </w:tabs>
        <w:ind w:left="180" w:hanging="360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.- ¿Que características tiene el hueso de la tuberosidad del maxilar?. Asócielo con la </w:t>
      </w:r>
    </w:p>
    <w:p>
      <w:pPr>
        <w:pStyle w:val="Normal"/>
        <w:tabs>
          <w:tab w:val="clear" w:pos="708"/>
          <w:tab w:val="left" w:pos="900" w:leader="none"/>
        </w:tabs>
        <w:ind w:left="180" w:hanging="360"/>
        <w:jc w:val="both"/>
        <w:rPr>
          <w:lang w:val="es-ES_tradnl"/>
        </w:rPr>
      </w:pPr>
      <w:r>
        <w:rPr>
          <w:lang w:val="es-ES_tradnl"/>
        </w:rPr>
        <w:t xml:space="preserve">        </w:t>
      </w:r>
      <w:r>
        <w:rPr>
          <w:lang w:val="es-ES_tradnl"/>
        </w:rPr>
        <w:t>efectividad de la técnica anestésica y con la técnica de exodoncia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98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620" w:hanging="1620"/>
    </w:pPr>
    <w:rPr/>
  </w:style>
  <w:style w:type="paragraph" w:styleId="Sangra3detindependiente">
    <w:name w:val="Sangría 3 de t. independiente"/>
    <w:basedOn w:val="Normal"/>
    <w:qFormat/>
    <w:pPr>
      <w:ind w:left="1260" w:hanging="144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01:00Z</dcterms:created>
  <dc:creator>Arnoldo</dc:creator>
  <dc:description/>
  <dc:language>en-US</dc:language>
  <cp:lastModifiedBy>Medicina</cp:lastModifiedBy>
  <cp:lastPrinted>2007-09-25T17:01:00Z</cp:lastPrinted>
  <dcterms:modified xsi:type="dcterms:W3CDTF">2007-09-25T21:04:00Z</dcterms:modified>
  <cp:revision>7</cp:revision>
  <dc:subject/>
  <dc:title>PASO PRACTICO: ARTICULACION TEMPORO MANDIBULAR Y MUSCULOS MASTICATORIOS</dc:title>
</cp:coreProperties>
</file>