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aso Clínico de Cuello.</w:t>
      </w:r>
    </w:p>
    <w:p>
      <w:pPr>
        <w:pStyle w:val="Normal"/>
        <w:jc w:val="both"/>
        <w:rPr/>
      </w:pPr>
      <w:r>
        <w:rPr>
          <w:lang w:val="es-ES_tradnl"/>
        </w:rPr>
        <w:t>Paciente de sexo femenino, 28 años,que concurre al Servisio de Urgencia del Hospital Barros Luco, por presentar dolor agudo y aumento de volumen perimandibular izquier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Al confeccionarse la </w:t>
      </w:r>
      <w:r>
        <w:rPr>
          <w:b/>
          <w:u w:val="single"/>
          <w:lang w:val="es-ES_tradnl"/>
        </w:rPr>
        <w:t>anamnesis</w:t>
      </w:r>
      <w:r>
        <w:rPr>
          <w:lang w:val="es-ES_tradnl"/>
        </w:rPr>
        <w:t xml:space="preserve"> de la paciente ésta relata haber  asistido hace aproximadamente 2 meses a una atención odontológica de urgencia donde le trepanaron el diente 31. Sintió alivio inmediato post trepanación y no acudió a la primera sesión del tratamiento endodóntico para este molar que debía ser efectuada 15 días después de la acción de urgencia.</w:t>
      </w:r>
    </w:p>
    <w:p>
      <w:pPr>
        <w:pStyle w:val="Normal"/>
        <w:jc w:val="both"/>
        <w:rPr/>
      </w:pPr>
      <w:r>
        <w:rPr>
          <w:lang w:val="es-ES_tradnl"/>
        </w:rPr>
        <w:t>En relación al dolor agudo que presenta, ya lleva 48 hrs. de data, manifestándose un aumento de volumen que ha ido en aumento; igualmente relata la paciente que la superficie del aumento de volumen ha aumentado su consistencia (se ha endurecido) lo cual no le permite  realizar  la apertura oral más de 8 mm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paciente no presenta antecedentes mórbidos ni quirúrgicos previ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Examen extraoral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paciente presenta facies dolorosa, astenia, piel sudorosa con temperatura axilar de 39,5º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ulso: 150 p/m.</w:t>
      </w:r>
    </w:p>
    <w:p>
      <w:pPr>
        <w:pStyle w:val="Normal"/>
        <w:jc w:val="both"/>
        <w:rPr/>
      </w:pPr>
      <w:r>
        <w:rPr>
          <w:lang w:val="es-ES_tradnl"/>
        </w:rPr>
        <w:t>Presión arterial:  sistólica- 135 mmHg;  diastólica- 95 mmHg.</w:t>
      </w:r>
    </w:p>
    <w:p>
      <w:pPr>
        <w:pStyle w:val="Normal"/>
        <w:rPr/>
      </w:pPr>
      <w:r>
        <w:rPr>
          <w:lang w:val="es-ES_tradnl"/>
        </w:rPr>
        <w:t>Se aprecia aumento de volumen perimandibular, ocupando las regiones geniana, parotidomaseterina y submandibular izquierdas con eritema y de consistencia firm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infonodos submandibulares no palpables por el aumento de volumen.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Examen intraoral:</w:t>
      </w:r>
      <w:r>
        <w:rPr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lang w:val="es-ES_tradnl"/>
        </w:rPr>
        <w:t>Se observa diente 31 con amplia destrucción coronaria y un cemento temporal que cubre la trepanación. Presenta dolor a la percus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vestíbulo bucal inferior está ocupado en toda la zona molar y también presencia consistencia firme y enrojecimiento con dolor a la palp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mucosa sublingual se encuentra enrojecida con un leve aumento de volumen de consistencia firme que desplaza la lengua hacia la derecha lo que le genera dolor al tragar. Presenta dolor a la palp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Diagnóstico</w:t>
      </w:r>
      <w:r>
        <w:rPr>
          <w:lang w:val="es-ES_tradnl"/>
        </w:rPr>
        <w:t>:</w:t>
      </w:r>
    </w:p>
    <w:p>
      <w:pPr>
        <w:pStyle w:val="Normal"/>
        <w:jc w:val="both"/>
        <w:rPr/>
      </w:pPr>
      <w:r>
        <w:rPr>
          <w:lang w:val="es-ES_tradnl"/>
        </w:rPr>
        <w:t>Adenoflegmón perimandibular izquierdo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Tratamient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administra en forma endovenosa suero glucosado con Penicilina Sódica 6 millones de UI en el box de de urgencia. Posterior a esto se realizará la anestesia de la región para poder drenar el vestíbulo bucal inferior izquier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cabo de 10 minutos de la administración del suero la paciente comienza con convulsiones y evidente manifestación de asfixia.</w:t>
      </w:r>
    </w:p>
    <w:p>
      <w:pPr>
        <w:pStyle w:val="Normal"/>
        <w:jc w:val="both"/>
        <w:rPr/>
      </w:pPr>
      <w:r>
        <w:rPr>
          <w:lang w:val="es-ES_tradnl"/>
        </w:rPr>
        <w:t xml:space="preserve">Se le administra 1 ampolla de adrenalina y corticoides ( Cidotén) inyectables, suspendiendo el antibiótic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espera a que la paciente se estabilice para poder resolver la urgenc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efin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- Trepanación de di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- Mórbi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3.- Facies doloros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.- Asten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5.- Fiebr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6.- Pulso.</w:t>
      </w:r>
    </w:p>
    <w:p>
      <w:pPr>
        <w:pStyle w:val="Normal"/>
        <w:jc w:val="both"/>
        <w:rPr/>
      </w:pPr>
      <w:r>
        <w:rPr>
          <w:lang w:val="es-ES_tradnl"/>
        </w:rPr>
        <w:t>7.- Presión arteri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8.- Erite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9.- Adenoflegm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0.- Alerg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1.- Shock anafiláct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plicación de conocimientos anatómicos:</w:t>
      </w:r>
    </w:p>
    <w:p>
      <w:pPr>
        <w:pStyle w:val="Normal"/>
        <w:jc w:val="both"/>
        <w:rPr/>
      </w:pPr>
      <w:r>
        <w:rPr>
          <w:lang w:val="es-ES_tradnl"/>
        </w:rPr>
        <w:t>1.- En relación al aumento de volumen precis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 Orige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 Relación con las láminas fibrosas del cuello.</w:t>
      </w:r>
    </w:p>
    <w:p>
      <w:pPr>
        <w:pStyle w:val="Normal"/>
        <w:jc w:val="both"/>
        <w:rPr/>
      </w:pPr>
      <w:r>
        <w:rPr>
          <w:lang w:val="es-ES_tradnl"/>
        </w:rPr>
        <w:t>- Posibles vías de diseminación del proceso sépt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- ¿Qué técnica anestésica podría usar para poder drenar el vestíbulo bucal?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Vía de difusión que pueda tomar el proceso séptico al invadir la mucosa       sublingu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4.- Mencione qué elementos y espacios celulares son los afectados por el shock anafiláctico. ¿Por qué el paciente se asfixia?</w:t>
      </w:r>
    </w:p>
    <w:p>
      <w:pPr>
        <w:pStyle w:val="Normal"/>
        <w:spacing w:before="0" w:after="20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9:08:00Z</dcterms:created>
  <dc:creator>CARLITOS</dc:creator>
  <dc:description/>
  <cp:keywords/>
  <dc:language>en-US</dc:language>
  <cp:lastModifiedBy>Alberto Rodriguez</cp:lastModifiedBy>
  <dcterms:modified xsi:type="dcterms:W3CDTF">2007-11-17T19:28:00Z</dcterms:modified>
  <cp:revision>3</cp:revision>
  <dc:subject/>
  <dc:title>Caso Clínico de Cuello</dc:title>
</cp:coreProperties>
</file>