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18"/>
          <w:szCs w:val="18"/>
        </w:rPr>
        <w:t xml:space="preserve">UNIVERSIDAD DE CHILE                            PROGRAMA DE ANATOMIA Y BIOLOGIA DEL DESARROLLO                       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FACULTAD DE MEDICINA                                                      UNIDAD DE ANATOMIA NORMAL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ICBM                                                                            CURSO DIFERENCIADO DE CABEZA Y CUELLO 2007 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hanging="0"/>
        <w:rPr>
          <w:rFonts w:ascii="Arial" w:hAnsi="Arial" w:cs="Arial"/>
          <w:b/>
          <w:b/>
          <w:u w:val="single"/>
        </w:rPr>
      </w:pPr>
      <w:r>
        <w:rPr>
          <w:b/>
          <w:u w:val="single"/>
        </w:rPr>
        <w:t xml:space="preserve">        </w:t>
      </w:r>
      <w:r>
        <w:rPr>
          <w:b/>
          <w:u w:val="single"/>
        </w:rPr>
        <w:t>PASO PRACTICO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ind w:left="283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CAVIDAD ORAL Y COMPARTIMENTO PARALINGU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Generale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nalizar las caracterìsticas anatomofuncionales de la cavidad oral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er las características morfolgicas de la lengu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alogar los límites y contenido del compartimento paralingu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jetivos Específicos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e explicitarán junto a las actividades de aprendizaje solicitadas en cada una de las mesas preparadas y se exigirán como competencias adquiridas al término del Paso Práct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Requisit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esentarse al Paso Práctico con conocimientos teóricos correspondientes a los temas desarrollados en las clases teóricas previas recientes y los exigidos para aprobar el Curso Básico Comú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Los estudiantes rotarán por los diversos preparados de acuerdo a las indicaciones del docente encargado.Se recomienda el uso de textos,atlas,esquemas,apuntes para la mejor comprensión de los elementos en demostraci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vidades de aprendizaj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Mesa Nº 1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Motivo</w:t>
      </w:r>
      <w:r>
        <w:rPr>
          <w:rFonts w:cs="Arial" w:ascii="Arial" w:hAnsi="Arial"/>
          <w:b/>
          <w:sz w:val="20"/>
          <w:szCs w:val="20"/>
          <w:u w:val="single"/>
        </w:rPr>
        <w:t>: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avidad oral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  <w:u w:val="single"/>
        </w:rPr>
        <w:t xml:space="preserve">Material: </w:t>
      </w:r>
      <w:r>
        <w:rPr>
          <w:rFonts w:cs="Arial" w:ascii="Arial" w:hAnsi="Arial"/>
          <w:sz w:val="20"/>
          <w:szCs w:val="20"/>
        </w:rPr>
        <w:t xml:space="preserve"> Cabezas conservadas- disecadas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Cabezas òseas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iv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Establezca límites de la cavidad or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Identifique y nombre las estructuras que forman la cavidad or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Identifique y nombre los tejidos blandos adyacentes a la cavidad or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Observe la cavidad oral y comente sus funcione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Describa el límite posterior de la cavidad or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Comente la conformación del límite superior de la cavidad or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Comente la conformación del velo palati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 P No.- Describa el límite anterolateral de la cavidad or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Catalogue la irrigación e inervación de la cavidad or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ì P No.- Identifique los elementos anatómicos con los que se relaciona la cavidad or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unta:</w:t>
      </w:r>
      <w:r>
        <w:rPr>
          <w:rFonts w:cs="Arial" w:ascii="Arial" w:hAnsi="Arial"/>
          <w:sz w:val="20"/>
          <w:szCs w:val="20"/>
        </w:rPr>
        <w:t xml:space="preserve"> ¿ Qué esperaría encontrar en cuanto a las funciones de la cavidad oral en una fisura palatina complet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Mesa Nº 2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Motivo</w:t>
      </w:r>
      <w:r>
        <w:rPr>
          <w:rFonts w:cs="Arial" w:ascii="Arial" w:hAnsi="Arial"/>
          <w:b/>
          <w:sz w:val="20"/>
          <w:szCs w:val="20"/>
          <w:u w:val="single"/>
        </w:rPr>
        <w:t>:</w:t>
      </w: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avidad Oral.examen en vivo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  <w:u w:val="single"/>
        </w:rPr>
        <w:t>Material:</w:t>
      </w:r>
      <w:r>
        <w:rPr>
          <w:rFonts w:cs="Arial" w:ascii="Arial" w:hAnsi="Arial"/>
          <w:sz w:val="20"/>
          <w:szCs w:val="20"/>
        </w:rPr>
        <w:t xml:space="preserve">   Cabezas conservadas- disecadas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Bajalenguas desechab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ivos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 Examine en un compañero la cavidad oral:Reconozca, arcos y pilares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anteriores y posteriores de velo palatino; tonsila palatina,  úvula, velo palatino,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Límite entre paladar duro y blando, Orificio de salida del conducto excretor de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la glándula parótida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Piso de cavidad oral:Reconozca relieves correspondientes a glándula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sublingual, carúncula sublingual, frenillo lingual;en vestíbulo oral reconozca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frenillos labiales superiores e inferiore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Comente los términos de fauces e istmos de las fauces y farínge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Analice la importancia de las inserciones musculares en relación a los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procesos infecciosos de origen dentario. Comente sus posibles difusiones a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espacios anatómicos.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Explique la importancia de conocer los relieves del techo de la cavidad oral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Sì P No.-Indique y comente la irrigación e inervación de los tejidos blandos adyacentes  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a la cavidad oral.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Comente la importancia de las comunicaciones entre espacios anatómicos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próximos a la cavidad oral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regunta:</w:t>
      </w:r>
      <w:r>
        <w:rPr>
          <w:rFonts w:cs="Arial" w:ascii="Arial" w:hAnsi="Arial"/>
          <w:sz w:val="20"/>
          <w:szCs w:val="20"/>
        </w:rPr>
        <w:t xml:space="preserve"> ¿Qué características anatómicas determinan la mayor frecuencia de drenaje d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rocesos infecciosos en vestibular en relación a las piezas dentarias.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sa Nº 3: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Motivo</w:t>
      </w:r>
      <w:r>
        <w:rPr>
          <w:rFonts w:cs="Arial" w:ascii="Arial" w:hAnsi="Arial"/>
          <w:b/>
          <w:sz w:val="20"/>
          <w:szCs w:val="20"/>
          <w:u w:val="single"/>
        </w:rPr>
        <w:t>: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Lengua  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  <w:u w:val="single"/>
        </w:rPr>
        <w:t>Material:</w:t>
      </w:r>
      <w:r>
        <w:rPr>
          <w:rFonts w:cs="Arial" w:ascii="Arial" w:hAnsi="Arial"/>
          <w:sz w:val="20"/>
          <w:szCs w:val="20"/>
        </w:rPr>
        <w:t xml:space="preserve">  Cabezas conservadas- disecadas con cortes frontales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 xml:space="preserve">y horizontales.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iv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ì P No.-Señale los músculos que conforman la lengu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Indique en cortes horizontales y frontales los elementos anatómicos que se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relacionan con el espacio paralingual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Observe la dirección de las fibras musculares de los músculos de la lengua en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distintos cortes anatómico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Indique las inserciones musculares de los distintos intrínsecos de la lengu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Identifique bordes,caras dorsal y ventral,base de lengua,surco terminal, agujero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ci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 P No .- Delimite el espacio paralingual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Observe en los cortes anatómicos los espacios que se relacionan con la lengu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Compruebe la relación entre el nervio lingual y el conducto excretor de la glándula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submandibular en el espacio paralingual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 P No.- Ejecute un esquema de la inervación tanto sensitiva como sensorial de lengua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Comente acerca de la difusión de procesos infecciosos entre espacios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paralingu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unta: </w:t>
      </w:r>
      <w:r>
        <w:rPr>
          <w:rFonts w:cs="Arial" w:ascii="Arial" w:hAnsi="Arial"/>
          <w:sz w:val="20"/>
          <w:szCs w:val="20"/>
        </w:rPr>
        <w:t>¿Qué es una ránula? ¿ Qué espacio (s) compromete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sa N°4: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Motivo</w:t>
      </w:r>
      <w:r>
        <w:rPr>
          <w:rFonts w:cs="Arial" w:ascii="Arial" w:hAnsi="Arial"/>
          <w:b/>
          <w:sz w:val="20"/>
          <w:szCs w:val="20"/>
          <w:u w:val="single"/>
        </w:rPr>
        <w:t xml:space="preserve">: </w:t>
      </w: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magenologí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  <w:u w:val="single"/>
        </w:rPr>
        <w:t>Material</w:t>
      </w:r>
      <w:r>
        <w:rPr>
          <w:rFonts w:cs="Arial" w:ascii="Arial" w:hAnsi="Arial"/>
          <w:sz w:val="20"/>
          <w:szCs w:val="20"/>
        </w:rPr>
        <w:t xml:space="preserve">:    Radiografías panorámicas.Radiografías de perfil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bjetivos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Señale los elementos visibles de la cavidad oral en radiografías panorámicas y de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perfil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ì P No.- Indique qué elementos de la cavidad oral son visibles en Resonancia Magnética (RM) y en Tomografía Computada (TC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Observe las relaciones de la vía aérea con la cavidad oral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Correlacione la anatomía de velo palatino con la imagenología disponibl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Comente la aplicación clínica de cada uno de los exámenes imagenológicos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recién  nombrado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unta </w:t>
      </w:r>
      <w:r>
        <w:rPr>
          <w:rFonts w:cs="Arial" w:ascii="Arial" w:hAnsi="Arial"/>
          <w:sz w:val="20"/>
          <w:szCs w:val="20"/>
        </w:rPr>
        <w:t xml:space="preserve">.-¿ Qué importancia tiene la vía aérea respecto a procesos infecciosos en el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espacio paralingual? Comente observando radiografia de perfil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uesta: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00:00Z</dcterms:created>
  <dc:creator>Rodrigo Hernández</dc:creator>
  <dc:description/>
  <cp:keywords/>
  <dc:language>en-US</dc:language>
  <cp:lastModifiedBy>Alberto Rodriguez</cp:lastModifiedBy>
  <dcterms:modified xsi:type="dcterms:W3CDTF">2007-11-05T03:38:00Z</dcterms:modified>
  <cp:revision>9</cp:revision>
  <dc:subject/>
  <dc:title>UNIVERSIDAD DE CHILE                                PROGRAMA DE ANATOMIA Y BIOLOGIA DEL DESARROLLO                       </dc:title>
</cp:coreProperties>
</file>