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rPr>
          <w:sz w:val="28"/>
        </w:rPr>
      </w:pPr>
      <w:r>
        <w:rPr>
          <w:sz w:val="28"/>
        </w:rPr>
      </w:r>
    </w:p>
    <w:p>
      <w:pPr>
        <w:pStyle w:val="Normal"/>
        <w:ind w:right="-496" w:hanging="0"/>
        <w:rPr>
          <w:sz w:val="28"/>
        </w:rPr>
      </w:pPr>
      <w:r>
        <w:rPr>
          <w:sz w:val="28"/>
        </w:rPr>
      </w:r>
    </w:p>
    <w:p>
      <w:pPr>
        <w:pStyle w:val="Normal"/>
        <w:ind w:right="-496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6970</wp:posOffset>
            </wp:positionH>
            <wp:positionV relativeFrom="paragraph">
              <wp:posOffset>-456565</wp:posOffset>
            </wp:positionV>
            <wp:extent cx="821055" cy="137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UNIVERSIDAD DE CHILE                            PROGRAMA DE ANATOMÍA </w:t>
      </w:r>
    </w:p>
    <w:p>
      <w:pPr>
        <w:pStyle w:val="Normal"/>
        <w:ind w:right="-496" w:hanging="0"/>
        <w:rPr>
          <w:sz w:val="28"/>
        </w:rPr>
      </w:pPr>
      <w:r>
        <w:rPr>
          <w:sz w:val="28"/>
        </w:rPr>
        <w:t>FACULTAD DE MEDICINA                     y Y BIOLOGÍA DEL DESARROLLO</w:t>
      </w:r>
    </w:p>
    <w:p>
      <w:pPr>
        <w:pStyle w:val="Normal"/>
        <w:ind w:right="-316" w:hanging="0"/>
        <w:rPr>
          <w:sz w:val="28"/>
        </w:rPr>
      </w:pPr>
      <w:r>
        <w:rPr>
          <w:sz w:val="28"/>
        </w:rPr>
        <w:t>Instituto de Ciencias Biomédicas</w:t>
      </w:r>
    </w:p>
    <w:p>
      <w:pPr>
        <w:pStyle w:val="Normal"/>
        <w:ind w:right="-316" w:hanging="0"/>
        <w:rPr>
          <w:sz w:val="28"/>
        </w:rPr>
      </w:pPr>
      <w:r>
        <w:rPr>
          <w:sz w:val="28"/>
        </w:rPr>
      </w:r>
    </w:p>
    <w:p>
      <w:pPr>
        <w:pStyle w:val="Normal"/>
        <w:ind w:right="-496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496" w:hanging="0"/>
        <w:rPr/>
      </w:pPr>
      <w:r>
        <w:rPr>
          <w:sz w:val="44"/>
          <w:szCs w:val="44"/>
        </w:rPr>
        <w:tab/>
        <w:t xml:space="preserve">       </w:t>
        <w:tab/>
        <w:t xml:space="preserve">   </w:t>
      </w:r>
      <w:r>
        <w:rPr>
          <w:b/>
          <w:sz w:val="44"/>
          <w:szCs w:val="44"/>
        </w:rPr>
        <w:t>C</w:t>
      </w:r>
      <w:r>
        <w:rPr>
          <w:b/>
          <w:sz w:val="52"/>
          <w:szCs w:val="52"/>
        </w:rPr>
        <w:t xml:space="preserve">urso Diferenciado </w:t>
      </w:r>
    </w:p>
    <w:p>
      <w:pPr>
        <w:pStyle w:val="Normal"/>
        <w:ind w:right="-496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natomía Normal de Cabeza y Cuello</w:t>
      </w:r>
    </w:p>
    <w:p>
      <w:pPr>
        <w:pStyle w:val="Normal"/>
        <w:ind w:right="-496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</w:t>
      </w:r>
      <w:r>
        <w:rPr>
          <w:b/>
          <w:sz w:val="52"/>
          <w:szCs w:val="52"/>
        </w:rPr>
        <w:t>2007</w:t>
      </w:r>
    </w:p>
    <w:p>
      <w:pPr>
        <w:pStyle w:val="Normal"/>
        <w:ind w:right="-316" w:hanging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330200</wp:posOffset>
            </wp:positionV>
            <wp:extent cx="5760720" cy="4114800"/>
            <wp:effectExtent l="0" t="0" r="0" b="0"/>
            <wp:wrapTight wrapText="bothSides">
              <wp:wrapPolygon edited="0">
                <wp:start x="-94" y="0"/>
                <wp:lineTo x="-94" y="21473"/>
                <wp:lineTo x="21600" y="21473"/>
                <wp:lineTo x="21600" y="0"/>
                <wp:lineTo x="-9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ind w:right="-496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15</wp:posOffset>
                </wp:positionH>
                <wp:positionV relativeFrom="paragraph">
                  <wp:posOffset>95250</wp:posOffset>
                </wp:positionV>
                <wp:extent cx="4803775" cy="1109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1109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PISODE I;Times New Roman" w:hAnsi="EPISODE I;Times New Roman" w:cs="EPISODE I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EPISODE I;Times New Roman" w:ascii="EPISODE I;Times New Roman" w:hAnsi="EPISODE I;Times New Roman"/>
                                <w:b/>
                                <w:sz w:val="32"/>
                              </w:rPr>
                              <w:t>CURSO BÁSICO  COMÚN 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PISODE I;Times New Roman" w:hAnsi="EPISODE I;Times New Roman" w:cs="EPISODE I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EPISODE I;Times New Roman" w:ascii="EPISODE I;Times New Roman" w:hAnsi="EPISODE I;Times New Roman"/>
                                <w:b/>
                                <w:sz w:val="32"/>
                              </w:rPr>
                              <w:t>ANATOMÍA  NORM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PISODE I;Times New Roman" w:hAnsi="EPISODE I;Times New Roman" w:cs="EPISODE I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EPISODE I;Times New Roman" w:ascii="EPISODE I;Times New Roman" w:hAnsi="EPISODE I;Times New Roman"/>
                                <w:b/>
                                <w:sz w:val="32"/>
                              </w:rPr>
                              <w:t>PARA  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PISODE I;Times New Roman" w:hAnsi="EPISODE I;Times New Roman" w:cs="EPISODE I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EPISODE I;Times New Roman" w:ascii="EPISODE I;Times New Roman" w:hAnsi="EPISODE I;Times New Roman"/>
                                <w:b/>
                                <w:sz w:val="32"/>
                              </w:rPr>
                              <w:t>CARRERAS  DE  LA  SAL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8.25pt;height:87.4pt;mso-wrap-distance-left:9.05pt;mso-wrap-distance-right:9.05pt;mso-wrap-distance-top:0pt;mso-wrap-distance-bottom:0pt;margin-top:7.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PISODE I;Times New Roman" w:hAnsi="EPISODE I;Times New Roman" w:cs="EPISODE I;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EPISODE I;Times New Roman" w:ascii="EPISODE I;Times New Roman" w:hAnsi="EPISODE I;Times New Roman"/>
                          <w:b/>
                          <w:sz w:val="32"/>
                        </w:rPr>
                        <w:t>CURSO BÁSICO  COMÚN 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PISODE I;Times New Roman" w:hAnsi="EPISODE I;Times New Roman" w:cs="EPISODE I;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EPISODE I;Times New Roman" w:ascii="EPISODE I;Times New Roman" w:hAnsi="EPISODE I;Times New Roman"/>
                          <w:b/>
                          <w:sz w:val="32"/>
                        </w:rPr>
                        <w:t>ANATOMÍA  NORM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PISODE I;Times New Roman" w:hAnsi="EPISODE I;Times New Roman" w:cs="EPISODE I;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EPISODE I;Times New Roman" w:ascii="EPISODE I;Times New Roman" w:hAnsi="EPISODE I;Times New Roman"/>
                          <w:b/>
                          <w:sz w:val="32"/>
                        </w:rPr>
                        <w:t>PARA  L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PISODE I;Times New Roman" w:hAnsi="EPISODE I;Times New Roman" w:cs="EPISODE I;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EPISODE I;Times New Roman" w:ascii="EPISODE I;Times New Roman" w:hAnsi="EPISODE I;Times New Roman"/>
                          <w:b/>
                          <w:sz w:val="32"/>
                        </w:rPr>
                        <w:t>CARRERAS  DE  LA  SAL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33655</wp:posOffset>
                </wp:positionV>
                <wp:extent cx="5156200" cy="16433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64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8"/>
                              </w:rPr>
                              <w:t xml:space="preserve">PROGRAM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48"/>
                              </w:rPr>
                              <w:t>CONTENIDOS  TEÓRIC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EPISODE I;Times New Roman" w:hAnsi="EPISODE I;Times New Roman" w:eastAsia="EPISODE I;Times New Roman" w:cs="EPISODE I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EPISODE I;Times New Roman" w:cs="EPISODE I;Times New Roman" w:ascii="EPISODE I;Times New Roman" w:hAnsi="EPISODE I;Times New Roman"/>
                                <w:b/>
                                <w:sz w:val="3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PISODE I;Times New Roman" w:hAnsi="EPISODE I;Times New Roman" w:cs="EPISODE I;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EPISODE I;Times New Roman" w:ascii="EPISODE I;Times New Roman" w:hAnsi="EPISODE I;Times New Roman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pt;height:129.4pt;mso-wrap-distance-left:9.05pt;mso-wrap-distance-right:9.05pt;mso-wrap-distance-top:0pt;mso-wrap-distance-bottom:0pt;margin-top:2.65pt;mso-position-vertical-relative:text;margin-left:17.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48"/>
                        </w:rPr>
                        <w:t xml:space="preserve">PROGRAMA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48"/>
                        </w:rPr>
                        <w:t>CONTENIDOS  TEÓRIC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EPISODE I;Times New Roman" w:hAnsi="EPISODE I;Times New Roman" w:eastAsia="EPISODE I;Times New Roman" w:cs="EPISODE I;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EPISODE I;Times New Roman" w:cs="EPISODE I;Times New Roman" w:ascii="EPISODE I;Times New Roman" w:hAnsi="EPISODE I;Times New Roman"/>
                          <w:b/>
                          <w:sz w:val="32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ascii="EPISODE I;Times New Roman" w:hAnsi="EPISODE I;Times New Roman" w:cs="EPISODE I;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EPISODE I;Times New Roman" w:ascii="EPISODE I;Times New Roman" w:hAnsi="EPISODE I;Times New Roman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Georgia">
    <w:altName w:val="Book Antiqua"/>
    <w:charset w:val="00"/>
    <w:family w:val="roman"/>
    <w:pitch w:val="variable"/>
  </w:font>
  <w:font w:name="Georgia Ref">
    <w:altName w:val="Book Antiqua"/>
    <w:charset w:val="00"/>
    <w:family w:val="roman"/>
    <w:pitch w:val="variable"/>
  </w:font>
  <w:font w:name="Century Gothic">
    <w:charset w:val="00"/>
    <w:family w:val="swiss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PISODE 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orgia;Book Antiqua" w:hAnsi="Georgia;Book Antiqua" w:cs="Georgia;Book Antiqua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 Ref;Book Antiqua" w:hAnsi="Georgia Ref;Book Antiqua" w:cs="Georgia Ref;Book Antiqua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entury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entury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entury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07:12:00Z</dcterms:created>
  <dc:creator>Eduardo</dc:creator>
  <dc:description/>
  <cp:keywords/>
  <dc:language>en-US</dc:language>
  <cp:lastModifiedBy>Alberto</cp:lastModifiedBy>
  <cp:lastPrinted>2005-12-27T15:09:00Z</cp:lastPrinted>
  <dcterms:modified xsi:type="dcterms:W3CDTF">2000-01-24T09:48:00Z</dcterms:modified>
  <cp:revision>3</cp:revision>
  <dc:subject/>
  <dc:title>UNIVERSIDAD DE CHILE                            PROGRAMA DE ANATOMÍA </dc:title>
</cp:coreProperties>
</file>