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Universidad de Chile</w:t>
        <w:tab/>
        <w:tab/>
        <w:t xml:space="preserve">                    Programa de Anatomía y Biología del Desarrollo</w:t>
      </w:r>
    </w:p>
    <w:p>
      <w:pPr>
        <w:pStyle w:val="Normal"/>
        <w:rPr>
          <w:i/>
          <w:i/>
        </w:rPr>
      </w:pPr>
      <w:r>
        <w:rPr>
          <w:i/>
        </w:rPr>
        <w:t>Facultad de Medicina                                          Unidad Docente de Anatomía Normal</w:t>
      </w:r>
    </w:p>
    <w:p>
      <w:pPr>
        <w:pStyle w:val="Normal"/>
        <w:rPr/>
      </w:pPr>
      <w:r>
        <w:rPr>
          <w:i/>
        </w:rPr>
        <w:t>ICBM</w:t>
      </w:r>
      <w:r>
        <w:rPr/>
        <w:tab/>
        <w:tab/>
        <w:tab/>
        <w:tab/>
        <w:tab/>
        <w:tab/>
      </w:r>
      <w:r>
        <w:rPr>
          <w:i/>
        </w:rPr>
        <w:t>Curso diferenciado de Cabeza y Cuello 200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Paso Práctico N°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Tronco del encéfalo-Cereb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Origen real y aparente de los nervios craneanos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Sistema Nervioso Autónomo de Cabeza y Cuel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s Gener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 término del Paso Práctico el estudiante debe ser capaz de :</w:t>
      </w:r>
    </w:p>
    <w:p>
      <w:pPr>
        <w:pStyle w:val="Normal"/>
        <w:rPr/>
      </w:pPr>
      <w:r>
        <w:rPr/>
        <w:t>1.Reconocer las estructura macroscópicas que conforman el tronco encefálico y cerebelo.</w:t>
      </w:r>
    </w:p>
    <w:p>
      <w:pPr>
        <w:pStyle w:val="Normal"/>
        <w:rPr/>
      </w:pPr>
      <w:r>
        <w:rPr/>
        <w:t xml:space="preserve">2.Identificar en preparados conservados los puntos de origen aparente de los nervios   </w:t>
      </w:r>
    </w:p>
    <w:p>
      <w:pPr>
        <w:pStyle w:val="Normal"/>
        <w:rPr/>
      </w:pPr>
      <w:r>
        <w:rPr/>
        <w:t xml:space="preserve">   </w:t>
      </w:r>
      <w:r>
        <w:rPr/>
        <w:t>craneales y relacionar sus  orígenes reales con las estructuras mostradas.</w:t>
      </w:r>
    </w:p>
    <w:p>
      <w:pPr>
        <w:pStyle w:val="Normal"/>
        <w:rPr/>
      </w:pPr>
      <w:r>
        <w:rPr/>
        <w:t xml:space="preserve">3.Señalar el origen y trayecto de las fibras del sistema nervioso autónomo de cabeza y   </w:t>
      </w:r>
    </w:p>
    <w:p>
      <w:pPr>
        <w:pStyle w:val="Normal"/>
        <w:rPr/>
      </w:pPr>
      <w:r>
        <w:rPr/>
        <w:t xml:space="preserve">    </w:t>
      </w:r>
      <w:r>
        <w:rPr/>
        <w:t>cuello.</w:t>
      </w:r>
    </w:p>
    <w:p>
      <w:pPr>
        <w:pStyle w:val="Normal"/>
        <w:rPr/>
      </w:pPr>
      <w:r>
        <w:rPr/>
        <w:t>4.Comprobar el trayecto intracraneano de los nervios III al XI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bjetivos Específic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acuerdo al material mostrado en las diferentes mesa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Mesa1             </w:t>
      </w:r>
      <w:r>
        <w:rPr>
          <w:u w:val="single"/>
        </w:rPr>
        <w:t>Motivo</w:t>
      </w:r>
      <w:r>
        <w:rPr/>
        <w:t xml:space="preserve">      Tronco encefálico y cerebelo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Materia</w:t>
      </w:r>
      <w:r>
        <w:rPr/>
        <w:t>l:    Troncos de encéfalos y cerebelo.</w:t>
      </w:r>
    </w:p>
    <w:p>
      <w:pPr>
        <w:pStyle w:val="Normal"/>
        <w:rPr/>
      </w:pPr>
      <w:r>
        <w:rPr/>
        <w:tab/>
        <w:tab/>
        <w:t xml:space="preserve">                   Láminas con esquemas de cortes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aquetas de tronco encefá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cuerdo a lo aprendido en el semestre anterior y el actual, reconozca las estructuras que conforman el tronco encefálico y cerebe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e con su docente el origen embriológico de las estructuras y la conformación de ellas: tipos de fibras o somas que las conforman. Funciones asoci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rtes de tronco encefálico y cerebelo, y ayudándose con láminas, reconozca sus porciones y núcle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sa 2:</w:t>
      </w:r>
      <w:r>
        <w:rPr/>
        <w:tab/>
      </w:r>
      <w:r>
        <w:rPr>
          <w:u w:val="single"/>
        </w:rPr>
        <w:t>Motivo</w:t>
      </w:r>
      <w:r>
        <w:rPr/>
        <w:t>:  Nervios craneales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Material</w:t>
      </w:r>
      <w:r>
        <w:rPr/>
        <w:t>: Preparados y cortes de tronco encefálico y cerebelo.</w:t>
      </w:r>
    </w:p>
    <w:p>
      <w:pPr>
        <w:pStyle w:val="Normal"/>
        <w:rPr/>
      </w:pPr>
      <w:r>
        <w:rPr/>
        <w:tab/>
        <w:tab/>
        <w:tab/>
        <w:t xml:space="preserve">    Láminas con esquemas de cortes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Maquetas de tronco encefá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estre el origen aparente de los nervios craneales del III al 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ozca en cortes, preparados y esquemas el origen real de los nervios craneales Discuta con su docente la conformación de los núcleos de los nervios craneales: Núcleos de los. nervios.trigémino ,facial, vago e hipogl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sa 3</w:t>
      </w:r>
      <w:r>
        <w:rPr/>
        <w:t>:</w:t>
        <w:tab/>
        <w:t xml:space="preserve"> </w:t>
      </w:r>
      <w:r>
        <w:rPr>
          <w:u w:val="single"/>
        </w:rPr>
        <w:t>Motivo</w:t>
      </w:r>
      <w:r>
        <w:rPr/>
        <w:t>:    Sistema Nervioso Autónomo de Cabeza y Cuello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 Material</w:t>
      </w:r>
      <w:r>
        <w:rPr/>
        <w:t>:   Esquemas y Maque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e y comente con su docente el origen central de las fibras preganglionares simpáticas y  parasimpáticas destinadas a la cabeza y el cuello, y las funciones asociadas: producción de lágrimas, saliva,mucus, miosis, midriasi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que cómo se distribuyen las fibras simpáticas y parasimpáticos en el territorio señalado. ¿Qué diferencia a las fibras postganglionares parasimpáticas de las simpátic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sa 4:</w:t>
      </w:r>
      <w:r>
        <w:rPr/>
        <w:tab/>
      </w:r>
      <w:r>
        <w:rPr>
          <w:u w:val="single"/>
        </w:rPr>
        <w:t>Motiv</w:t>
      </w:r>
      <w:r>
        <w:rPr/>
        <w:t>o:     Trayecto intracraneal de los nervios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Material</w:t>
      </w:r>
      <w:r>
        <w:rPr/>
        <w:t>:    Cabezas disecadas.</w:t>
      </w:r>
    </w:p>
    <w:p>
      <w:pPr>
        <w:pStyle w:val="Normal"/>
        <w:rPr/>
      </w:pPr>
      <w:r>
        <w:rPr/>
        <w:tab/>
        <w:t xml:space="preserve">                              Cabezas óseas: bases de crá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 en cabezas disecadas el punto de salida del cráneo de los nervios craneales del III al XII nervios. Conjuntamente indique en bases de cráneo óseas los agujeros o estructuras óseas asoci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cione estructuras anatómicas importantes con las que los nervios craneales se relacionan en su trayecto. ¿Con qué nervios se relaciona la arteria carótida interna en el seno caverno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54:00Z</dcterms:created>
  <dc:creator>Fac. de Medicina</dc:creator>
  <dc:description/>
  <cp:keywords/>
  <dc:language>en-US</dc:language>
  <cp:lastModifiedBy>Fac. de Medicina</cp:lastModifiedBy>
  <dcterms:modified xsi:type="dcterms:W3CDTF">2007-08-24T13:53:00Z</dcterms:modified>
  <cp:revision>3</cp:revision>
  <dc:subject/>
  <dc:title>Objetivos:</dc:title>
</cp:coreProperties>
</file>