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ríticas Contemporáneas de la Teoría del Rol</w:t>
      </w:r>
    </w:p>
    <w:p>
      <w:pPr>
        <w:pStyle w:val="Normal"/>
        <w:ind w:left="5664" w:hanging="0"/>
        <w:jc w:val="both"/>
        <w:rPr>
          <w:b/>
          <w:b/>
          <w:sz w:val="28"/>
          <w:szCs w:val="28"/>
        </w:rPr>
      </w:pPr>
      <w:r>
        <w:rPr>
          <w:b/>
          <w:sz w:val="28"/>
          <w:szCs w:val="28"/>
        </w:rPr>
      </w:r>
    </w:p>
    <w:p>
      <w:pPr>
        <w:pStyle w:val="Normal"/>
        <w:ind w:left="5664" w:hanging="0"/>
        <w:jc w:val="both"/>
        <w:rPr/>
      </w:pPr>
      <w:r>
        <w:rPr/>
        <w:t>Jeanne Jackson</w:t>
      </w:r>
    </w:p>
    <w:p>
      <w:pPr>
        <w:pStyle w:val="Normal"/>
        <w:jc w:val="both"/>
        <w:rPr/>
      </w:pPr>
      <w:r>
        <w:rPr/>
      </w:r>
    </w:p>
    <w:p>
      <w:pPr>
        <w:pStyle w:val="Normal"/>
        <w:jc w:val="both"/>
        <w:rPr>
          <w:sz w:val="20"/>
          <w:lang w:val="es-CL"/>
        </w:rPr>
      </w:pPr>
      <w:r>
        <w:rPr>
          <w:sz w:val="20"/>
          <w:lang w:val="es-CL"/>
        </w:rPr>
        <w:t>Traducido por Karen Gutiérrez Castro.</w:t>
      </w:r>
    </w:p>
    <w:p>
      <w:pPr>
        <w:pStyle w:val="Normal"/>
        <w:jc w:val="both"/>
        <w:rPr>
          <w:sz w:val="20"/>
          <w:lang w:val="es-CL"/>
        </w:rPr>
      </w:pPr>
      <w:r>
        <w:rPr>
          <w:sz w:val="20"/>
          <w:lang w:val="es-CL"/>
        </w:rPr>
        <w:t>Estudiante IV año T.O. U. De Chile.</w:t>
      </w:r>
    </w:p>
    <w:p>
      <w:pPr>
        <w:pStyle w:val="Normal"/>
        <w:jc w:val="both"/>
        <w:rPr>
          <w:sz w:val="20"/>
          <w:lang w:val="es-CL"/>
        </w:rPr>
      </w:pPr>
      <w:r>
        <w:rPr>
          <w:sz w:val="20"/>
          <w:lang w:val="es-CL"/>
        </w:rPr>
      </w:r>
    </w:p>
    <w:p>
      <w:pPr>
        <w:pStyle w:val="Normal"/>
        <w:jc w:val="both"/>
        <w:rPr/>
      </w:pPr>
      <w:r>
        <w:rPr/>
      </w:r>
    </w:p>
    <w:p>
      <w:pPr>
        <w:pStyle w:val="Normal"/>
        <w:jc w:val="both"/>
        <w:rPr>
          <w:b/>
          <w:b/>
          <w:i/>
          <w:i/>
        </w:rPr>
      </w:pPr>
      <w:r>
        <w:rPr>
          <w:b/>
          <w:i/>
        </w:rPr>
        <w:t>Extracto:</w:t>
      </w:r>
    </w:p>
    <w:p>
      <w:pPr>
        <w:pStyle w:val="Normal"/>
        <w:jc w:val="both"/>
        <w:rPr/>
      </w:pPr>
      <w:r>
        <w:rPr>
          <w:i/>
        </w:rPr>
        <w:t>Este artículo examina las críticas contemporáneas de la teoría del rol que cuestiona su exactitud en representar el comportamiento humano. Se discutieron cinco críticas. Primero, la teoría del rol refiere</w:t>
      </w:r>
      <w:r>
        <w:rPr>
          <w:i/>
          <w:color w:val="FF0000"/>
        </w:rPr>
        <w:t xml:space="preserve"> </w:t>
      </w:r>
      <w:r>
        <w:rPr>
          <w:i/>
        </w:rPr>
        <w:t>ideologías dentro de entidades concretas, interpretando un sentido de universalidad. Segundo, la teoría del rol pone mayor énfasis en la conformidad social que en el cuestionamiento de las políticas sociales. Tercero, los procesos de socialización, representados por la teoría del rol, muestran carencias comprensivas. Cuarto, la agencia humana no está suficientemente orientada en la teoría del rol. Quinto, la teoría del rol promueve la noción de ocupaciones más segmentadas que  ceñidas.</w:t>
      </w:r>
      <w:r>
        <w:rPr>
          <w:i/>
          <w:color w:val="FF0000"/>
        </w:rPr>
        <w:t xml:space="preserve"> </w:t>
      </w:r>
      <w:r>
        <w:rPr>
          <w:i/>
        </w:rPr>
        <w:t>Dichas críticas serán la fundamentación para dirigir la pregunta, ¿Hay  un lugar para la teoría del rol en las ciencias de la ocupación?</w:t>
      </w:r>
    </w:p>
    <w:p>
      <w:pPr>
        <w:pStyle w:val="Normal"/>
        <w:jc w:val="both"/>
        <w:rPr>
          <w:i/>
          <w:i/>
        </w:rPr>
      </w:pPr>
      <w:r>
        <w:rPr>
          <w:i/>
        </w:rPr>
      </w:r>
    </w:p>
    <w:p>
      <w:pPr>
        <w:pStyle w:val="Normal"/>
        <w:jc w:val="both"/>
        <w:rPr>
          <w:b/>
          <w:b/>
        </w:rPr>
      </w:pPr>
      <w:r>
        <w:rPr>
          <w:b/>
        </w:rPr>
        <w:t>Palabras Claves:</w:t>
      </w:r>
    </w:p>
    <w:p>
      <w:pPr>
        <w:pStyle w:val="Normal"/>
        <w:jc w:val="both"/>
        <w:rPr/>
      </w:pPr>
      <w:r>
        <w:rPr/>
        <w:t>Ciencia de la Ocupación.</w:t>
      </w:r>
    </w:p>
    <w:p>
      <w:pPr>
        <w:pStyle w:val="Normal"/>
        <w:jc w:val="both"/>
        <w:rPr/>
      </w:pPr>
      <w:r>
        <w:rPr/>
        <w:t>Desarrollo de la teoría.</w:t>
      </w:r>
    </w:p>
    <w:p>
      <w:pPr>
        <w:pStyle w:val="Normal"/>
        <w:jc w:val="both"/>
        <w:rPr/>
      </w:pPr>
      <w:r>
        <w:rPr/>
        <w:t>______________________________________________________________________</w:t>
      </w:r>
    </w:p>
    <w:p>
      <w:pPr>
        <w:pStyle w:val="Normal"/>
        <w:jc w:val="both"/>
        <w:rPr/>
      </w:pPr>
      <w:r>
        <w:rPr/>
      </w:r>
    </w:p>
    <w:p>
      <w:pPr>
        <w:pStyle w:val="Normal"/>
        <w:jc w:val="both"/>
        <w:rPr/>
      </w:pPr>
      <w:r>
        <w:rPr/>
      </w:r>
    </w:p>
    <w:p>
      <w:pPr>
        <w:pStyle w:val="Normal"/>
        <w:jc w:val="both"/>
        <w:rPr/>
      </w:pPr>
      <w:r>
        <w:rPr/>
        <w:t>La ciencia de la ocupación es el estudio de la naturaleza ocupacional humana. Específicamente, la ciencia se interesa en la necesidad de, en la habilidad para, en el compromiso individual en una exquisita y significativa constelación de ocupaciones durante toda la extensión de la vida humana(1). Las ocupaciones, cuando se refieren en este sentido, son definidas ampliamente como partes de actividades que son personalmente y/o culturalmente significativas.</w:t>
      </w:r>
    </w:p>
    <w:p>
      <w:pPr>
        <w:pStyle w:val="Normal"/>
        <w:jc w:val="both"/>
        <w:rPr/>
      </w:pPr>
      <w:r>
        <w:rPr/>
      </w:r>
    </w:p>
    <w:p>
      <w:pPr>
        <w:pStyle w:val="Normal"/>
        <w:jc w:val="both"/>
        <w:rPr/>
      </w:pPr>
      <w:r>
        <w:rPr/>
        <w:t>La ciencia de la ocupación en la Universidad del Sur de California (USC) se arraigó del marco de referencia del comportamiento ocupacional desarrollado por Mary Reilly y sus estudiantes. El rol es un concepto central en el comportamiento ocupacional, probablemente heredado  por los cientistas ocupacionales provenientes de USC. Aún, desarrollando una nueva ciencia, los contribuidores tienen la oportunidad distintiva, y la responsabilidad para analizar  críticamente las teorías que son importadas dentro de la disciplina. La ventaja de esta oportunidad para analizar teorías importadas es particularmente importante cuando los eruditos de las disciplinas desde las cuales se originaron las teorías se cuestionan su utilidad tal cual ocurren dentro de la antropología y la sociología con respecto a la teoría del rol. Además, la teoría del rol se ha cuestionado en los estudios en mujeres. Los debates corrientes por feministas y sociólogos han revelado el su perjudicial de la teoría del rol en los estudios sociales y estas teorías son cuestionadas en su autenticidad como una teoría social (2, 3,4). Estos debates plantean una preocupación apremiante para los cientistas ocupacionales si ellos deben seguir usando conceptos de rol en la teorías, investigación, y, en última instancia, en el tratamiento.</w:t>
      </w:r>
    </w:p>
    <w:p>
      <w:pPr>
        <w:pStyle w:val="Normal"/>
        <w:jc w:val="both"/>
        <w:rPr/>
      </w:pPr>
      <w:r>
        <w:rPr/>
      </w:r>
    </w:p>
    <w:p>
      <w:pPr>
        <w:pStyle w:val="Normal"/>
        <w:jc w:val="both"/>
        <w:rPr/>
      </w:pPr>
      <w:r>
        <w:rPr/>
        <w:t>La segunda parte del artículo comienza al guiar sobre el interés por presentar una discusión de los problemas heredados en la teoría del rol, particularmente a la luz de su uso en la terapia ocupacional y en las ciencias de la ocupación. Para  lograr esta tarea, en primer lugar proveeré una rápida revisión sobre algunos conceptos básicos de la teoría del rol mostrados por una discusión sobre los defectos de la teoría propuestos por feministas y psicólogos. En segundo lugar, concluiré mi discusión planteando preguntas en cuanto a la compatibilidad entre la teoría del rol y las aceptaciones subyacentes de las ciencias de la ocupación y sugieren un modo alterno de mirar las ocupaciones que dan una confianza innecesaria sobre la teoría del rol. Mi objetivo en la presentación del caso negativo para la inclusión de la teoría del rol en las ciencias de la ocupación es traer las críticas de la  teoría del rol a la vanguardia del discurso de nuestra profesión por lo que cientistas y terapeutas ocupacionales quienes incorporan conceptos de rol en su trabajo pueden ser concientes de sus potenciales limitaciones y reflexionen si realmente los problemas pesan más que su utilidad. Los sociólogos al parecer están en desacuerdo si la teoría del rol debería  o no ser conservada como una teoría social viable, adaptada para aliviar los problemas identificados, o desatendida totalmente. Sugiero que los cientistas ocupacionales luchen cuerpo a cuerpo con el mismo problema.</w:t>
      </w:r>
    </w:p>
    <w:p>
      <w:pPr>
        <w:pStyle w:val="Normal"/>
        <w:jc w:val="both"/>
        <w:rPr/>
      </w:pPr>
      <w:r>
        <w:rPr/>
      </w:r>
    </w:p>
    <w:p>
      <w:pPr>
        <w:pStyle w:val="Normal"/>
        <w:jc w:val="both"/>
        <w:rPr>
          <w:b/>
          <w:b/>
        </w:rPr>
      </w:pPr>
      <w:r>
        <w:rPr>
          <w:b/>
        </w:rPr>
        <w:t>Teoría del Rol: un resumen de los conceptos claves</w:t>
      </w:r>
    </w:p>
    <w:p>
      <w:pPr>
        <w:pStyle w:val="Normal"/>
        <w:jc w:val="both"/>
        <w:rPr>
          <w:b/>
          <w:b/>
        </w:rPr>
      </w:pPr>
      <w:r>
        <w:rPr>
          <w:b/>
        </w:rPr>
      </w:r>
    </w:p>
    <w:p>
      <w:pPr>
        <w:pStyle w:val="Normal"/>
        <w:jc w:val="both"/>
        <w:rPr/>
      </w:pPr>
      <w:r>
        <w:rPr/>
        <w:t>Una representación exacta de las variadas teorías e investigaciones asociadas con el concepto de rol deben reconocer primero que  tal trabajo emana de un número diferente de escuelas de pensamiento. Bruce Biddle,  un prominente y buen citado teórico del rol, dirigió esta diversidad sobre los conceptos de rol por al proveer un examen analítico de la teoría del rol desde cinco perspectivas teóricas (5). Estas perspectivas incluyeron funcionalismo, interaccionismo simbólico, estructuralismo, psicología organizacional, y psicología cognitiva social. Un resumen profundizado acerca de la teoría del rol desde cada una de las cinco perspectivas está más allá del alcance de este objetivo. En lugar de esto, los conceptos identificados por Biddle como campo común y  más pertinente a todas las perspectivas aún específicas para el funcionalismo y el interaccionismo simbólico serán presentadas para proveer un fundamento a la crítica planteada.</w:t>
      </w:r>
    </w:p>
    <w:p>
      <w:pPr>
        <w:pStyle w:val="Normal"/>
        <w:jc w:val="both"/>
        <w:rPr/>
      </w:pPr>
      <w:r>
        <w:rPr/>
      </w:r>
    </w:p>
    <w:p>
      <w:pPr>
        <w:pStyle w:val="Normal"/>
        <w:jc w:val="both"/>
        <w:rPr/>
      </w:pPr>
      <w:r>
        <w:rPr/>
        <w:t>Las teorías del rol están predominantemente interesadas con describir el mecanismo por el cual socializan a los individuos para asumir papeles sociales congruentes con una forma que sostiene un orden social estable (5, 6, 7). En este sentido, “se puede decir que la teoría del rol se refiere a una tríada de conceptos: comportamiento social característico y modelado, partes de identidades que se asumen por los participantes sociales, y escritos o expectativas de comportamiento que se entienden por todos como inherentes a los participantes” (8). Específicamente, estas teorías se organizan según la noción que los individuos ocupan una variedad de roles o posiciones sociales, cada uno de los cuales especifican normas seguras de comportamiento y actitudes (5, 7).</w:t>
      </w:r>
    </w:p>
    <w:p>
      <w:pPr>
        <w:pStyle w:val="Normal"/>
        <w:jc w:val="both"/>
        <w:rPr/>
      </w:pPr>
      <w:r>
        <w:rPr/>
        <w:t>Dependiendo de la perspectiva teórica del autor, las normas de comportamiento y actitudes pueden ser definidas en términos de prescripciones específicas o como un amplio sistema de imperativos” (9). Como ocupante de un rol, uno transfiere las expectativas de las normas de comportamiento no sólo para sí mismo, también lleva a cabo las expectativas para esas  posiciones individuales que se ocupan (5,2). Esta situación es ejemplificada en los roles recíprocos de médico-paciente. De acuerdo a la teoría del rol, se espera que el médico utilice su maestría en el mantenimiento de una actitud autoritaria para prescribir una intervención médica que cure la disfunción (10). Se espera del paciente, quien asume una posición, asuma rápidamente las órdenes con un intento sincero por mejorar. En este ejemplo, para la interacción social funcionar de manera sutil, es crítico que ambos ocupantes entiendan su posición social, compartan las expectativas del comportamiento asociadas con su posición en la sociedad, y en la mayor parte, establezcan esas expectativas y escritos (5).</w:t>
      </w:r>
    </w:p>
    <w:p>
      <w:pPr>
        <w:pStyle w:val="Normal"/>
        <w:jc w:val="both"/>
        <w:rPr/>
      </w:pPr>
      <w:r>
        <w:rPr/>
      </w:r>
    </w:p>
    <w:p>
      <w:pPr>
        <w:pStyle w:val="Normal"/>
        <w:jc w:val="both"/>
        <w:rPr/>
      </w:pPr>
      <w:r>
        <w:rPr/>
        <w:t>El consenso y la conformidad son conceptos centrales en la teoría del rol utilizados para explicar la integración social (5, 11). Los teóricos del rol, especialmente aquellos seguidores de la tradición funcionalista, celebran el consenso normativo entre miembros de la sociedad en su totalidad o de grupos específicos, como  fundamento para mantener un orden social armonioso integrado. Como Biddle establece, “los sistemas sociales están presumiblemente mejor integrados  y las interacciones en éstos proceden más sutilmente, cuando se obtienen consensos normativos” (12).</w:t>
      </w:r>
    </w:p>
    <w:p>
      <w:pPr>
        <w:pStyle w:val="Normal"/>
        <w:jc w:val="both"/>
        <w:rPr/>
      </w:pPr>
      <w:r>
        <w:rPr/>
      </w:r>
    </w:p>
    <w:p>
      <w:pPr>
        <w:pStyle w:val="Normal"/>
        <w:jc w:val="both"/>
        <w:rPr/>
      </w:pPr>
      <w:r>
        <w:rPr/>
        <w:t>La conformidad explica la comodidad de los individuos para aceptar patrones de comportamiento social, los cuales últimamente contribuyen al consenso. Aprender los roles o internalizar las expectativas de los roles (ej. Normas, creencias o preferencias) es el proceso más importante que subyace a la conformidad social dirigido por los teóricos del rol (5, 8, 11). Las teorías del rol sostienen la noción que las expectativas sociales de cada uno pueden generar efectivamente comportamientos normativos en otras personas. De hecho, “la idea que las expectativas generan comportamientos es extendida para la mayoría de las versiones de la teoría del rol” (13). En esta explicación de la conformidad normativa, Biddle refiere que los individuos sostienen expectativas para cada uno. Como estas expectativas se saben, los individuos se conformarán porque la persona lleva a cabo las expectativas en una posición de poder y pueden aplicar sanciones, o porque los individuos simplemente internalizan las expectativas normatizadas. Así como otras interacciones simbólicas,  son discutidas más allá que el proceso por el cual los jóvenes socializan hacia el comportamiento adulto (7). El sugiere que dentro de la estructura de los juegos y del juego, el niño aprende a adquirir roles de otros, y al hacer esto, internaliza expectativas asociadas con los roles adultos. En suma, El consenso y la conformidad son vistas como ventajas para la sociedad porque facilitan la integración social (2, 5, 11). Quizás una noción más sutil, pero igualmente de gran alcance sobre la teoría del rol es que la integración social es valorada y esa satisfacción personal está intrincadamente atada a la aceptación y al ajuste de cada uno dentro de la estructura social existente (5,2).</w:t>
      </w:r>
    </w:p>
    <w:p>
      <w:pPr>
        <w:pStyle w:val="Normal"/>
        <w:jc w:val="both"/>
        <w:rPr/>
      </w:pPr>
      <w:r>
        <w:rPr/>
        <w:t>Aunque las teorías del rol enfatizan la conformidad y la integración social, los teóricos reconocen que las presiones que están en conflicto que impiden la integración social pueden presentarse cuando los individuos experimentan “el espectro concurrente de expectativas incompatibles del comportamiento” (14). El concepto de conflicto del rol fue acuñado para explicar las tensiones subjetivas que pueden ocurrir sobre una situación. Más adelante se identifican las condiciones que</w:t>
      </w:r>
      <w:r>
        <w:rPr>
          <w:color w:val="FF0000"/>
        </w:rPr>
        <w:t xml:space="preserve"> </w:t>
      </w:r>
      <w:r>
        <w:rPr/>
        <w:t>obstaculizan la conformidad social, como las nociones  de ambigüedad del rol (ej. Expectativas confusas que guían el comportamiento), sobrecarga del rol (ej. Expectativas abrumadas), mala integración del rol (ej. Roles incompatibles); o simplemente habilidades inadecuadas para desempeñar roles  que se identificaron y nombraron (5). Desde  esta línea de los modelos de investigación acerca de la resolución del conflicto del rol ha emergido este foco de negociación para cambiar las expectativas de cada uno o de otros así como ajustar los comportamientos (5). Al final, los teóricos del rol generalmente tratan con la vía de la no conformidad las nociones del conflicto del rol, y la resolución del conflicto a través de nociones de ajuste en las expectativas y el comportamiento.</w:t>
      </w:r>
    </w:p>
    <w:p>
      <w:pPr>
        <w:pStyle w:val="Normal"/>
        <w:jc w:val="both"/>
        <w:rPr>
          <w:b/>
          <w:b/>
        </w:rPr>
      </w:pPr>
      <w:r>
        <w:rPr>
          <w:b/>
        </w:rPr>
        <w:t>Teoría del Rol: Un Análisis Crítico</w:t>
      </w:r>
    </w:p>
    <w:p>
      <w:pPr>
        <w:pStyle w:val="Normal"/>
        <w:jc w:val="both"/>
        <w:rPr>
          <w:b/>
          <w:b/>
        </w:rPr>
      </w:pPr>
      <w:r>
        <w:rPr>
          <w:b/>
        </w:rPr>
      </w:r>
    </w:p>
    <w:p>
      <w:pPr>
        <w:pStyle w:val="Normal"/>
        <w:jc w:val="both"/>
        <w:rPr/>
      </w:pPr>
      <w:r>
        <w:rPr/>
        <w:t>Las críticas más pertinentes al utilizar la teoría del rol en  la literatura de la terapia ocupacional serán foco del siguiente análisis y así servir como fundamentación para examinar la compatibilidad de la teoría del rol con las ciencias de la ocupación. La literatura feminista, en particular el trabajo de Robert Connell (2,3) provee el más profundo análisis sobre las deficiencias de la teoría del rol y así se utilizará para organizar la siguiente discusión. Sin embargo, los estamentos de Biddle, un teórico actual del rol, se incorporará para verificar las críticas desde su propia perspectiva teórica. Otras feministas y sociólogos se citan para apoyar las críticas cuando sea apropiado.</w:t>
      </w:r>
    </w:p>
    <w:p>
      <w:pPr>
        <w:pStyle w:val="Normal"/>
        <w:jc w:val="both"/>
        <w:rPr/>
      </w:pPr>
      <w:r>
        <w:rPr/>
      </w:r>
    </w:p>
    <w:p>
      <w:pPr>
        <w:pStyle w:val="Normal"/>
        <w:jc w:val="both"/>
        <w:rPr/>
      </w:pPr>
      <w:r>
        <w:rPr/>
        <w:t xml:space="preserve">Primero, la crítica dice  que la teoría del rol falsamente refiere ciertas ideologías sociales dentro de realidades concretas o temples objetivos, y nombra sus roles. En este sentido, la teoría del rol perpetúa una ilusión normativa, la noción que supone  expectativas de comportamiento normativo asociado con un rol reflejado en el actual comportamiento de la mayoría de las personas (2). Por ejemplo, de acuerdo a la teoría del rol, el rol de madre asume un sistema predeterminado de comportamientos y actitudes que sugieren que la mayoría de las mujeres han socializado en estos comportamientos por la imitación (modelaje) de sus madres o sus cuidadores. Dado este escenario, uno podría preguntar, ¿cuales experiencias sirven como base para estos comportamientos normativos: madres solteras, madres de familias nucleares, madres lesbianas, madres provenientes de distintas culturas, madres sin hogar, madres en prisión, madres con discapacidades, madres adoptivas, y así sucesivamente? O las normas se basan en una ideología de maternidad que es perpetuada por las instituciones religiosas, políticas, médicas y educacionales, así como las prácticas diarias de algunos individuos, y ésta ¿beneficia a cierta población de la sociedad sobre otras? Las críticas dicen que los roles que implican un sistema neutral de comportamientos y expectativas asociadas con una posición social están, en efecto, basadas en ideologías sociales conservadoras y que así las imágenes están lejos de ser un fenómeno universal (4). Asumiendo una realidad concreta, la diversidad entre los estilos de vida de los individuos basados en las capacidades físicas, orientación sexual, género, razas, o edad se hace invisible como manera aceptables de ser. </w:t>
      </w:r>
    </w:p>
    <w:p>
      <w:pPr>
        <w:pStyle w:val="Normal"/>
        <w:jc w:val="both"/>
        <w:rPr/>
      </w:pPr>
      <w:r>
        <w:rPr/>
      </w:r>
    </w:p>
    <w:p>
      <w:pPr>
        <w:pStyle w:val="Normal"/>
        <w:jc w:val="both"/>
        <w:rPr/>
      </w:pPr>
      <w:r>
        <w:rPr/>
        <w:t xml:space="preserve">Quizás la mayor parte del desconcierto es que una de estas ilusiones normativas se asumen para ser  realidad concreta, se convierten en un estándar de comportamiento universal  falso contra los individuos medidos. En el libro </w:t>
      </w:r>
      <w:r>
        <w:rPr>
          <w:i/>
        </w:rPr>
        <w:t>The Unexpected Minority</w:t>
      </w:r>
      <w:r>
        <w:rPr/>
        <w:t>, Gleidman y Roth (15) proveen un análisis profundo y doloroso sobre como niños con discapacidad son evaluados y tratados como extravagantes con respecto a una clase media blanca, sano modelo de expectativas de desarrollo. Algunos feministas también han demostrado que teorías mal basadas se han usado como una medición para indicar las insuficiencias de las mujeres con respecto a, por ejemplo, comportamiento político  (16) y desarrollo moral (17). En estas instancias, asumir que las ilusiones normativas son, en efecto, entidades universales concretas se convierten en un deservicio para esa gente que  no puede ajustarse a estos falsos estándares.</w:t>
      </w:r>
    </w:p>
    <w:p>
      <w:pPr>
        <w:pStyle w:val="Normal"/>
        <w:jc w:val="both"/>
        <w:rPr/>
      </w:pPr>
      <w:r>
        <w:rPr/>
      </w:r>
    </w:p>
    <w:p>
      <w:pPr>
        <w:pStyle w:val="Normal"/>
        <w:jc w:val="both"/>
        <w:rPr/>
      </w:pPr>
      <w:r>
        <w:rPr/>
        <w:t>Segundo, Connell (2) discute que la emergencia de la teoría del rol en las ciencias sociales apoyó a la conservación de la ideología política que procuró mantener la cohesividad social y la restricción hacia la resistencia a las normas sociales establecidas definidas por el poder. La teoría del rol promueve la conformidad social al transmitir  un análisis normativo del comportamiento humano, implicando que existen ciertos comportamientos que ejemplifican la “manera apropiada de vivir” (18). Esos individuos que tienen comportamientos fuera de estas normas son etiquetados como “extravagantes” y sus comportamientos maladaptativos son explicados en términos de conflictos del rol. Cuando se utiliza el conflicto del rol para analizar el comportamiento extravagante, los teóricos del rol confían en explicaciones de socialización insuficiente o una mala unión  entre la personalidad de  y  las expectativas de comportamiento de uno como razones primarias en individuos que no cumplen con un comportamiento apropiado (2,3). Así, “los problemas en el desempeño del rol y la desviación se representaron últimamente como problemas individuales” (19).</w:t>
      </w:r>
    </w:p>
    <w:p>
      <w:pPr>
        <w:pStyle w:val="Normal"/>
        <w:jc w:val="both"/>
        <w:rPr/>
      </w:pPr>
      <w:r>
        <w:rPr/>
      </w:r>
    </w:p>
    <w:p>
      <w:pPr>
        <w:pStyle w:val="Normal"/>
        <w:jc w:val="both"/>
        <w:rPr/>
      </w:pPr>
      <w:r>
        <w:rPr/>
        <w:t xml:space="preserve">Este tipo de explicación no sólo es simplista pero convenientemente sitúa la responsabilidad para superar la maladaptación de los individuos. La justificación para la intervención terapéutica que enseña a los individuos las habilidades necesarias para conocer las expectativas de comportamiento como forma de extinguir los comportamientos maladaptativos y la reintegración a la sociedad a menudo sigue un análisis basado en conceptos de la teoría del rol y la desviación. Como anteriormente se estableció en estas situaciones normativas valoradas, se elevaron como comportamientos ideales y aceptados como universo correcto, mientras se hace un esfuerzo concertado para cambiar al individuo al ajuste status quo. Centrándose en la responsabilidad para corregir el comportamiento irregular en la persona oscurece las relaciones fuertes y las desigualdades basadas en raza, clase, género, orientación sexual, o capacidad física que son parte del sistema social y contribuyen al problema (3,4). Por ejemplo, al interpretar la pobreza académica y el comportamiento social en escolares lesbianas, gay, o bisexual como problemas que provienen de la orientación sexual conducen ocasionalmente a horas sin término en la terapia para reintegrarlas dentro de un sentido heterosexual a lo peor o a ayudarlas a pasar en un campus heterosexual de la secundaria en el mejor de los casos. En este sentido, la terapia apunta a corregir el problema del individuo o a cambiar el comportamiento para ajustar a la situación social. Esta perspectiva ignora las diagonales heterosexuales subyacentes que proveen de ataques físicos y emocionales en contra de estos adolescentes, proveer la inclusión de textos y discusiones relacionados a ediciones lesbianas y gay dentro de la sala de clases, y negar la existencia  de organizaciones, como el Proyecto 10, que apoya la cultura lesbiana o gay en los campus de la secundaria. Aún, estas ediciones pueden mentir en el corazón del problema, no en el hecho si uno es lesbiana, gay o bisexual. Como lo ilustra este ejemplo, raramente hace un acercamiento analítico del cual se ponga en la  tierra la noción de desvío de normas  que ordenen a uno examinar los problemas inherentes en el sistema social. Ni sugiere que el problema colectivo social pueda existir el cual beneficiaría desde un foco de transformación del sistema más que el cambio individual (15,3). Lo más importante, niega el hecho que estos adolescentes pueden ser capaces de experimentar satisfacción  y desempeñarse tranquilamente bien cuando está permitido vivir  hacia afuera su orientación sexual en un ambiente de apoyo seguro (20). </w:t>
      </w:r>
    </w:p>
    <w:p>
      <w:pPr>
        <w:pStyle w:val="Normal"/>
        <w:jc w:val="both"/>
        <w:rPr/>
      </w:pPr>
      <w:r>
        <w:rPr/>
        <w:t>Tercero, como se estableció, la teoría del rol designa al proceso de socialización como el mecanismo para transmitir intergeneracionalmente las llamadas normativas valoradas y de comportamiento (2,3). Las agencias sociales como las familias, iglesias y escuelas son responsables en proveer modelos de comportamiento que son aprendidos por los individuos. Esto es referido comúnmente  por los teoristas del rol como el aprendizaje para la adquisición del rol (2,3,5). Como Connell indica, la socialización en este sentido se basa mayormente en la noción que a través del proceso del modelaje de comportamientos de otros individuos, los mecanismos psicológicos se desarrollan en el individuo quien representa internamente la aceptación de las normas sociales. Una vez internalizadas, los individuos exteriorizan las expectativas normativas. En un sentido simplista, esta explicación aparece al reflejar un proceso real. Algunos niños crecen realmente para oponerse a sus padres; algunos estudiantes imitan a sus mentores. A veces, este proceso puede ser una experiencia sutil y positiva y resulta de la internalización de las actitudes y de los comportamientos de los padres y mentores. Por esta razón, esta interpretación del proceso de socialización o el aprendizaje del rol provee un sentido superficial de  exactitud (2,3). Sin embargo, estando fuera del dominio de la teoría del rol, uno puede realizar un análisis más revelador sobre las relaciones, que existen entre los individuos y las agencias sociales; un análisis que detecta fácilmente los defectos que a menudo se retratan como un proceso de socialización consensual. Por ejemplo, las relaciones de poder entre padres e hijos se extienden dentro de un abuso verbal o  físico como una demanda para la  obediencia que quepa dentro del cuestionamiento si este modelo supuestamente ocurre. Instancias similares de poder se pueden detectar en algunos lugares de trabajo en los cuales ciertas conductas son restringidas para volver al trabajo (21). En estos casos, los comportamientos internalizados resultan de un proceso de socialización consensual que no cuentan necesariamente para las acciones de los individuos. Además, un proceso de negociación elaborado por el individuo a quien las tentativas de ser capaz de sobrevivir con dignidad dentro de esta estructura social opresiva  particular, dejan la situación, o evocan creativamente cambios es un resultado más genuino del comportamiento en las situaciones anteriormente dichas. Así, feministas y sociólogos refieren que, mientras que la socialización según lo representado por la teoría del rol explica cierto aprendizaje social, una representación auténtica del proceso por el cual los jóvenes se integran en la sociedad debe representar exactamente las relaciones de poder así como la creatividad de los individuos para hacer frente a contradicciones  (2,3). Más específicamente, ellos demandan que el proceso de socialización trata de luchar cuerpo a cuerpo como las feroces presiones que pueden ser la fundamentación para reclutar niños dentro de ordenes sociales existentes (2), posibles “perjuicios o efectos de la conformidad internalizados” (22), la confusión emocional que puede ser parte de las opciones de conformidad o no conformidad; o las tensiones que existen entre las agencias sociales como el colegio y el hogar (3). La teoría del rol aún tiene  que alcanzar su estatus (5).</w:t>
      </w:r>
    </w:p>
    <w:p>
      <w:pPr>
        <w:pStyle w:val="Normal"/>
        <w:jc w:val="both"/>
        <w:rPr/>
      </w:pPr>
      <w:r>
        <w:rPr/>
      </w:r>
    </w:p>
    <w:p>
      <w:pPr>
        <w:pStyle w:val="Normal"/>
        <w:jc w:val="both"/>
        <w:rPr/>
      </w:pPr>
      <w:r>
        <w:rPr/>
        <w:t xml:space="preserve">Cuarto, las fallas de la teoría del rol proveen una cuenta autentica de la agencia humana, más específicamente, la experiencia subjetiva de los individuos involucrados en ocupaciones, los esfuerzos resistentes por algunos individuos para cambiar las prácticas sociales, y los métodos creativos empleados por algunas personas para adaptar sus situaciones. En su libro, </w:t>
      </w:r>
      <w:r>
        <w:rPr>
          <w:i/>
        </w:rPr>
        <w:t>Man’s Search for Meaning</w:t>
      </w:r>
      <w:r>
        <w:rPr/>
        <w:t>, Frankl demuestra el problema enfocándose en la estructura objetiva de los roles como un determinante para el comportamiento mientras que no se atiende adecuadamente a la subjetividad (23). Él dice refiere que siempre bajo la mayoría de las sanciones sociales rigurosas contra los comportamientos, las personas en los campos de concentración fueron confrontadas con elecciones diarias acerca de sus actitudes y comportamientos. Las decisiones</w:t>
      </w:r>
    </w:p>
    <w:p>
      <w:pPr>
        <w:pStyle w:val="Normal"/>
        <w:jc w:val="both"/>
        <w:rPr/>
      </w:pPr>
      <w:r>
        <w:rPr/>
        <w:t>decisiones por los prisioneros para abandonar un pedazo de pan o a un amigo agotado, o permanecer con un amigo que muere cuando se la oportunidad de escapar implica que los comportamientos no son simplemente una función de las expectativas del rol internalizadas o de los resultados de sanciones sociales. ni puede la noción del conflicto del rol entre ser un amigo y ser un preso proporcionar una comprensión legítima de la profundidad de las negociaciones internas experimentas cuando uno está enfrentado con las decisiones mencionadas anteriormente, o porqué uno elegiría arriesgar su vida por otra vida. Aunque la teoría del rol puede guiar los valores y metas internalizadas acerca de las decisiones anteriormente mencionadas incorpora una construcción subjetiva conducida por convicciones y pasiones personales, a menudo desarrolladas y refinadas sobre su vida. Aún así, la comprensión verdadera de las intenciones que subyacen a las acciones, de los efectos de gran alcance que la emoción puede jugar en su opción para la acción, o de los significados sin importar  cuales uno atribuye a las acciones o si ellos pueden o no ser constantes con normas dentro de un análisis basado en la teoría del rol. La teoría del rol no provee un marco de trabajo suficiente para entender la complejidad implicada en la subjetividad humana.</w:t>
      </w:r>
    </w:p>
    <w:p>
      <w:pPr>
        <w:pStyle w:val="Normal"/>
        <w:jc w:val="both"/>
        <w:rPr/>
      </w:pPr>
      <w:r>
        <w:rPr/>
      </w:r>
    </w:p>
    <w:p>
      <w:pPr>
        <w:pStyle w:val="Normal"/>
        <w:jc w:val="both"/>
        <w:rPr/>
      </w:pPr>
      <w:r>
        <w:rPr/>
        <w:t>Además, las cuentas inadecuadas de las agencias humanas oscurece el hecho de que algunos individuos resisten activamente la opresión social. Como se mencionó, la oposición hacia las normas sociales no está dirigida en términos de resistencia de parte del individuo hacia las desigualdades de poder sino en términos de desvío. Esta interpretación sirve para ignorar los esfuerzos resistentes de los individuos t las transformaciones sociales que emergen de tal resistencia (3,4). Por ejemplo, las acciones resistentes de estudiantes con discapacidad en Boston demandaron un campus accesible para que tuvieran la oportunidad de asistir a la universidad, o personas con discapacidad en Berkely, organizados, desarrollaron una intrincada organización de autoayuda  comunitaria, puso la fundamentación para un movimiento sociopolítico que desafió al modelo médico y a los profesionales en rehabilitación. Este movimiento, el Movimiento de Vida Independiente (24), ha sido en parte responsable por los cambios en las leyes discriminativas, en actitudes sociales, y en algunas agendas de investigación. Los conceptos de la teoría del rol, en particular la noción del conflicto del rol puede “divertir nuestra atención de las preocupaciones por los conflictos verdaderos que aparecen en los sistemas sociales o de la posibilidad que las personas pudieron hacer frente cambiando esos sistemas” (25).</w:t>
      </w:r>
    </w:p>
    <w:p>
      <w:pPr>
        <w:pStyle w:val="Normal"/>
        <w:jc w:val="both"/>
        <w:rPr/>
      </w:pPr>
      <w:r>
        <w:rPr/>
      </w:r>
    </w:p>
    <w:p>
      <w:pPr>
        <w:pStyle w:val="Normal"/>
        <w:jc w:val="both"/>
        <w:rPr/>
      </w:pPr>
      <w:r>
        <w:rPr/>
        <w:t>Finalmente, la perspectiva de la teoría del tol en la agencia humana minimiza la naturaleza creativa de los humanos como se adaptan en sus ambientes básicos diarios. Como las personas mejoran para conseguir sus metas, dada las emergencias de su situación particular, no está suficientemente explorada. La teoría del rol puede desconocer que  las personas responden a las discrepancias del rol pero no proporciona la plantilla necesaria para determinar verdaderamente las maneras creativas elaboradas para que la gente maneje sus vidas ni como crear su propio sentido del propósito y del significado con sus acciones. Una posible excepción a esta crítica es el trabajo de Goffman (26), quien presenta una descripción perceptiva de cómo los individuos se envuelven en la “manipulación estratégica” así des-enfatiza  identidades estigmatizadas. Sin embargo, existe otra crítica de su trabajo; en particular, su aceptación inexplicada sobre la noción de desvío y la ausencia de una discusión sobre las emergencias y las relaciones estructurales de poder que apoyan el estigma. Esta crítica sugiere que la falta de la explicación de la teoría del rol de la agencia humana es la interacción dinámica que ocurre mientras que los individuos creativos negocian sus propias opciones personales de vida contra un fondo de fuerzas sociales, económicas, y familiares.</w:t>
      </w:r>
    </w:p>
    <w:p>
      <w:pPr>
        <w:pStyle w:val="Normal"/>
        <w:jc w:val="both"/>
        <w:rPr/>
      </w:pPr>
      <w:r>
        <w:rPr/>
      </w:r>
    </w:p>
    <w:p>
      <w:pPr>
        <w:pStyle w:val="Normal"/>
        <w:jc w:val="both"/>
        <w:rPr/>
      </w:pPr>
      <w:r>
        <w:rPr/>
        <w:t>A quinta crítica de la teoría del rol es que fomenta una descripción estática y segmentada de la actividad humana (2). De acuerdo a la teoría del rol, un individuo puede asumir varios roles como el de trabajador, amigo, o voluntario, con cada rol se prescribe un repertorio de comportamientos y actitudes. La ocupación que se apoya en varios roles proporciona la ilusión que la vida está repartida en segmentos aislados que se pueden tratar independientemente. La imagen de un “hombre tradicional” que termina el trabajo establecido el rol de trabajador de 8 a 5, regresa a casa, a una familia para establecer su rol de esposo, y pasar el fin de semana acampando, así establece su rol de ocio ejemplifica esta noción de la segmentación del rol. Esta imagen está en contraste con las demandas conflictivas del trabajo “tradicional” de la mujer la cual requiere ocupaciones multifacéticas y traslapadas como mujeres atentas a las quejas de los hijos, al cuidado de los padres, al trabajo de la casa, y a la mitad del tiempo o tiempo completo afuera de la casa (16). Estas imágenes sugieren que la teoría del rol es más consistente con el trabajo tradicional masculino o soltero, linear la carrera vital, en comparación con las actividades que las mujeres guían sobre una base diaria (27) o las experiencias en gran parte indefinidas del rol de los niños.</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b/>
        </w:rPr>
        <w:t>Referencias:</w:t>
      </w:r>
      <w:r>
        <w:rPr/>
        <w:t xml:space="preserve"> ver artículo original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6:09:00Z</dcterms:created>
  <dc:creator>pc1</dc:creator>
  <dc:description/>
  <dc:language>en-US</dc:language>
  <cp:lastModifiedBy>Terapia</cp:lastModifiedBy>
  <dcterms:modified xsi:type="dcterms:W3CDTF">2006-06-27T16:09:00Z</dcterms:modified>
  <cp:revision>2</cp:revision>
  <dc:subject/>
  <dc:title>Críticas Contemporáneas de la Teoría del Rol</dc:title>
</cp:coreProperties>
</file>